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 Система мировоззрения Вл. Соловьев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щие черты социально-исторических изыска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 теперь приступим к собственно изложению мировоззрения Вл. Соловьева, как оно менялось с течением времени, а точнее как оно менялось с изменением самого Вл.  Соловьева. Преодолев  Религиозный  кризис юношеских лет,  Соловьев приходит к убеждению, что человечество может духовно возродиться лишь благодаря истине во Христе. В письме к Е.В. Романовой он пишет: "Предстоит задача:  ввести вечное содержание христианства в новую,  соответствующую форму...  Представь себе, что некоторая, хотя бы небольшая часть человечества вполне серьезно, с сознательным  и  сильным  убеждением будет исполнять в действительности учение о безусловной любви и  самопожертвования  долго ли устоят неправда и зло в мире!  Но до практического осуществления христианства в жизни еще далеко. Теперь нужно еще сильно поработать над теоретической стороной,  над богословным вероучением.  Это мое настоящее дело." Забегая вперед,  добавим, что  основной  вопрос культуры " ставит человечество перед дилеммой:  принять или отвергнуть истину после того, как она будет познана... "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Теоретические изыскания Соловьева всегда преследовали практические цели: совершенствование мира, преодоления себялюбия,  осуществление христианских  идеалов  любви  к  ближнему, достижение  абсолютных  ценностей.  Принято  делить творческую жизнь,  если это слово здесь уместно, на три периода: в первый период  интересы  Соловьева сосредоточиваются в основном в области теософии,  во второй - в области теократии, и в третий - в области теургии.  На первом этапе, он надеялся, что осуществление  Софии,  мудрости  в  мире,   может   быть   достигнуто посредством  познания  Бога и его отношения к миру.  Затем Вл. Соловьев обращает свой взор в сторону государства, осуществляющего христианские идеи, что гарантировало бы, как он считает, справедливость во всех отношениях. И на третьем этапе Соловьев всецело занят теургией, т.е. мистическим искусством, создающем новую жизнь, согласно божественной исти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Читаем у него:  "... полное определения истины выражается в трех предметах: сущее,  единое, все". Вообще, истина для Вл. Соловьева - это абсолютная ценность,  принадлежащая самому всеединству, а не нашим суждениям или выводам. Познать ее -  значит преступить пределы субъективного мышления и вступить в область существующего единства всего того,  что  есть,  т.е. Абсолюта.  Существа  этого мира только в том случае могут подняться до Бога, если они проникаются чувством совершенной любви,  т.е.  отрекаются от своего самоутверждения, что отнюдь не приводит к потере индивидуальности, напротив, существо обнаруживает свое истинное я,  дух,  заложенный, в нем. Существа же, сохраняющие свою  эгоистическую  исключительность,  становятся непроницаемыми  друг  для  друга.  Их жизнь строится на грубых принципах материального мира.  Вот тут то и начинается  то,  с  чем пытался бороться Федоров, - разобщенность людей, их "борьба  за место под солнцем."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от как делит Вл. Соловьев процесс восхождения мира 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огу.  На низшей ступени этого процесса - эволюции  природы  - создаются предварительные ступени и условия единства мира. Таких ступеней пять:  " царство минеральное,  царство растительное,  царство животное,  царство человеческое и Царство Божие". Эти ступени представляют собою ряд наиболее твердо  определенных  и  характерных повышений бытия с точки зрения нравственно смысла,  осуществляемого в богоматериальном процессе". Процесс же духовного роста человечества описывается им следующим образом:  " ...природное человечество посредством  своей  деятельности совершенствует свою жизнь и на определенном этапе возвышается до идеи безусловного совершенства.  Человечество духовное или от Бога рожденное не только понимает умом, но принимает сердцем и делом это безусловное совершенство  как  действительное  начало всего того,  что должно быть во всем,  и стремится осуществить его до конца или воплотить в жизни всего мира". И далее," каждый новый тип представляет новое условие, ...  для того чтобы достигнуть своей высшей цели или  проявить свое безусловное значение,  существо прежде всего должно быть, затем он должно быть живым, потом - быть сознательным, далее - быть разумным и, наконец,  - быть совершенным."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Эта теория вписывает в себя все достижения естествознания,  объясняя их и давая, таким образом оригинальную и ясную перспективу их исследования.  Для Вл.  Соловьева это  качество вообще примечательно. Вся его система - это цельная компиляция всех направлений философской мысли,  объединяющая их на новом, гармоничном уров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Это утверждение еще раз подтверждается при рассмотрении  системы этики Вл.  Соловьева.  Вершиной его работы в этом направлении принято считать его  трактат  "Оправдание  добра".  Что же это за книга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воей целью философ ставит здесь определение  правды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  впадая  в какой бы то ни было тон наставления и проповеди. По его глубочайшему убеждению,  на протяжении своего существования человечество идет по этому пути к правде,  которая,  конечно, в то же время является и истиной и религией. Но отношение  его  к этим трем ипостасям вполне свободное и не обязывающее.  И если человек хочет быть животным, пусть будет таковым, но  пусть  тогда  не воображает о себе как о путнике на пути к добру и свету.  Вообще,  весь этот трактат построен на  самом тщательном  внимании  к человеческим нуждам и стремлениям,  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ссмотрении самых обыкновенных путей человеческой жизни, взывающих, несмотря на стихию зла, к ясной простоте правды и добра, установленных не путем насилия, но в результате самых искренних  влечений  человеческой воли.  Весь трактат "Оправдание добра" проникнут мягкой,  благожелательной, отческой заботой о приведении человека и всей его истории к благополучному завершению. Человеческое влечение к добру оправдывает собою то, что очень   часто   считается  несовместимым  противоречием.  Так, нравственности свойственно аскетическое начало.  Но она  вовсе не цель,  а только путь к добру,  да и то не единственный. Характерно,  что здесь идет перекличка с  буддизмом,  в  котором также  провозглашается "серединный путь",  не поощряющий чрезмерных отклонений.  Это еще раз показывает,  что сколько бы ни было религий,  все они имеют в себе зерно истины,  надо только суметь его увиде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Личность человека - на первом плане. Но этот план то же далеко не окончательный.  Вл.  Соловьев дает  целую  теорию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мьи,  где  личность  хотя и на первом плане,  но находится 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гласии с другим рядом личностей,  или предков, или потомков.</w:t>
      </w:r>
    </w:p>
    <w:p>
      <w:pPr>
        <w:pStyle w:val="TextBodyIndent"/>
        <w:rPr/>
      </w:pPr>
      <w:r>
        <w:rPr/>
        <w:t>Половая любовь вполне оправданна,  но и она не довлеет,  а содержит в себе и многое другое.  Деторождение благо - благо, но тоже не единственное. Личность есть полнота, но для завершения этой полноты она нуждается в обществе.  Общество есть полнота, но  завершение  этой  полноты не просто в обществе,  а во всем историческом процессе,  т.е.  в человечестве.  Экономическая и политическая жизнь, государство и право - это неотъемлемые моменты исторического стремления человечества к правде и  добру. Но  и самая общая нравственная организация должна быть религиозной и завершаться во вселенской церкви,  считает Вл. Соловье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Философ подчеркивает здесь, что человечество не мож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виваться,  если нет безусловной цели развития. Так как цель развития человечества - это незыблемая полнота и  взаимопронизанность  материальных и духовных сил,  то необходимо эту цель человечества наименовать каким-нибудь особым термином. Для религиозного философа Вл. Соловьева этим термином является "церковь"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Что можно сказать о Соловьеве как о философе в целом?</w:t>
      </w:r>
    </w:p>
    <w:p>
      <w:pPr>
        <w:pStyle w:val="TextBody"/>
        <w:rPr/>
      </w:pPr>
      <w:r>
        <w:rPr/>
        <w:t>Во-первых, необходимо отметить его необычайную склонность к понятийной  философии  как  в ее истории,  так и в ее систематическом построении. Его дарования в этой области не только равнялись многим выдающимся европейским философам, но по силе эти дарований и по убедительности логики он  превзошел  многих  из н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о-вторых, понятийная философия у Вл. Соловьева всегда  отличалась  весьма острым историзмом,  при котором ни одна теория не отбрасывалась без разбору,  а,  наоборот, всякое философское направление получало у него законное место,  органически вход в общечеловеческий прогресс мысли и жиз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-третьих, понятийная философия имела для Вл.  Соловьева настолько самостоятельное значение,  что, в сущности говоря, не нуждалась даже в авторитете веры, что отнюдь не означало для Вл.  Соловьева,  что разум исключал веру и  откровение. Это значило лишь освобождение его от всяких авторитетов и предоставление его полной свободе,  что приводило его  (разум)  в конечном итоге к тому же самому мировоззрению, которого требовал авторитет веры.  В идеале Вл.  Соловьев мыслил себе  такую понятийную  систему разума,  которая вполне параллельна вере и откровению, но создается собственными усилиями самого разу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-четвертых, всей теоретическая философия Вл. Соловьева обладает удивительной особенностью, о которой я  упоминала уже не раз, Она во многом совпадает со различными философскими учениями,  которыми изобилует человечество.  Но при  этом  философское  рассуждение в теоретических вопросах мысли развивается у Вл.  Соловьева слишком искренне и убедительно,  а также самостоятельно и тончайшим образом критически, так что нет никакой возможности говорить о каких-нибудь прямых заимствованиях у других мыслителей. Получается даже исторический парадокс: Вл.  Соловьев весьма близок ко многим философам,  но он мыслит настолько  самостоятельно,  что как будто бы этих философов не существовало или как будто бы он с ними не был знаком. Но острая критика Вл.  Соловьевым многих зарубежных философов свидетельствует о том,  что он не только не был с ними знаком, но и умел  находить  у них такие особенности,  которые были для них уничтожающими. Но критика всегда подается у него в тонах вполне спокойного и даже созерцательного раздумь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В пятых,  при большой любви к абстрактно-категориальным операциям,  при такой, можно сказать влюбленности в чистую мысль Вл.  Соловьев вовсе не превратился в абстрактного систематика на всю жизнь,  а,  наоборот, оставался им лишь в ранней молодости. Конечно, эти понятийные конструкции никогда не отбрасывались Вл. Соловьевым целиком и полностью. Но уже с самого начала 80-х годов его начинают волновать  совсем  другие  вопросы,  зачастую  отнюдь не философские.  Поэтому то,  что был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казано выше о теоретической философии Вл. Соловьева относится по  преимуществу только к самому раннему и самому позднему периодам его творчества.  Для самого Вл.  Соловьева, даже еще не достигшего  тридцатилетнего возраста,  возникали совсем другие проблемы,  которые в общем  виде  мы  можем  назвать  социально-исторически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обще говоря,  соловьевские   социально-исторические убеждения настолько оригинальны, что их нельзя подвести ни под какую,  известную нам, социально-историческую систему. Некоторые  исследователи  утверждают,  что Вл.  Соловьев сначала был славянофилом, а потом стал западником. Однако схема эта никуда не годится. Уже в магистерской диссертации Вл. Соловьев считает нелепостью славянофильское призвание базироваться только на наивной  вере  и отрицать всякий разум.  Но эта же диссертация подвергла уничтожающей критике все системы разума,  бывшие  на Западе,  так что Вл. Соловьев считает и западных философов выразителями не подлинной и истинной философии,  а только отвлеченных  односторонностей,  противоречащих  истине в целом.  Но опять-таки в работе "Три  силы"  он  представляет  Россию  как страну, в которой доподлинно осуществляется истина, в противоположность бесчеловечному Востоку и безбожному  Западу.  После чего   этот   же  человек  дает  уничтожающую  критику  византийско-московского православия и кто больше всего  страдал  от разделения  церквей и необходимости их объединения в одну вселенскую церковь 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реди идеалистов  и  философов вообще едва ли был какой-нибудь мыслитель,  который с такой  же,  то  есть  соловьевской,  убежденностью считал христианство истиной. Но, повторимся,  разумность христианства достигала у него такой степени убежденности, что иной раз при чтении его произведении невольно встает вопрос: зачем же нужна вера в сверхъестественное откровение,  если человеческий разум уже своими собственными силами может достичь истины ?  Можно только развести  руками  по поводу  примата философии над религией и религии над философией. И это не единственное удивительное место в системе Вл. Соловьева.  Определяя понятие субстанции6 он сначала доказывает, что не существует никаких субстанций,  которые давались бы на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непосредственном опыте; а с другой стороны, тут же доказывается,  что по крайней мере одна такая субстанция существует, а именно  всеобщая и абсолютная субстанция,  благодаря которой и все инобытие  тоже  состоит  из  субстанций.  Получается,  что христианство и есть предел разумности,  о есть максимальное ее развитие;  а вместе с тем и разумность,  взятая сама по себе и доведенная до своего предела, тоже есть христианств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Для общей характеристики социально-исторических исканий  Вл.  Соловьева важно еще и то что он говорит о прогрессе. Учение об историческом прогрессе у Вл. Соловьева имеет двойной смысл.  С одной стороны, это - необходимость перехода от одних исторических форм к другим,  то есть необходимость конца решительно всех отдельно взятых исторических эпох.  Поэтому, с его точки зрения,  исторический прогресс есть и сплошное становление  тех или иных целей,  которые то возникают,  то гибнут,  и абсолютны конец всех этих мелких и дробных исторических  эпох, то  есть  нечто уже не просто становящееся,  но то,  что можно назвать ставшим.  Позволю себе привести здесь еще одну  параллель  с  буддизмом,  одно  из  основных  утверждений  которого гласит,  что все в мире проходит через  три  стадии  рождения, развития,  и разрушения. Как мы видим, Вл. Соловьев развил это утверждения гораздо шире, доказав, что разрушение - это не конец по существу,  а лишь переход к чему-то более высокому, что отнюдь не умаляет роли предшествующег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Думается, не лишним было бы сделать следующее замечание относительно социально-исторических исканий Вл. Соловьева, которое  сводится к тому,  что у нигде и ни в чем нельзя найти никакой одной логически неподвижной понятийной системы или какой-нибудь схематической завершенности.  Он не был ни славянофилом,  ни западником,  а только постоянным искателем  истины, нисколько не стеснявшем себя логическими противоречиями. Он не был ни консерватором,  ни либералом6 ни реакционером, ни революционером.  Да,  в конце концов, можно сказать, что он не был ни идеалистом, ни материалистом. В нем не было никаких ограничений,  все рассматривалось непредвзято. Везде это был соловьевец, в котором уживались самые разнообразные антиномии, которые с обывательской точки зрения звучат как элементарные логические противоречия. Это же касается, в частности, и его религиозных взглядов, как теоретических, так и чисто личн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СПИСОК 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Алексеев П.В., Панин А.В., Философия: Учебник для вузов\ МГУ. М.: 1997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Вергазова С.Г. Философские взгляды В.С. Соловьева: учебное пособие/ Петербургский университет для инж-ров ж\д транспорта/ Спб. ПИИТ, 1993 –17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Галактионов А.А., Никаноров П.Ф. Русская философия 9-112 в.в. /подгот. А.А. Галактионовым. Мин-ство высш. и средн. спец. образования РСФСР –2е изд. Л.: ЛГУ 1989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Дъяков В.А. Славянский вопрос в общественной жизни до революционной России. М.: Наука 1993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Зеньковский В.В. История русской философии. Л.: МП.1991 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ратский философский словарь /ред. А.П. Алексеева. М.: Проспект, 1997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уванин В.А. Философия Вл. Соловьева. М.: Знание 1988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Лосев А.Ф. Владимир Соловьев и его время.1991г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Лосский Н.О. История русской философии.Сов. писатель.1991 год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Лукьянов С.М. О Вл. Соловьеве в его молодые годы. Материалы к биогр. М.: Книга. 1990.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Мир философии. Книга для чтения в 2 ч. /Сост. П.С. Гуревич., В.И. Столяров. – М.: Политиздат, 1991. ч.1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лейников Д.И. Классическое российское западничество. /ин-т «Открытое общество»/ М.: 1996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озанов В.В. Религия. Философия. Культура. /сборник М.:Республика 1992 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Русская философия 1й половины 19 века. /составил Б.В. Емельянов/ Свердловск/ Изд. урал. унив-.1987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Соловьев Вл.Сер. Сочинения. В 2т. /сост.  А.Р. Лосева и А.В. Гулыги/ АН. СССР, ин-т философии. М.: Мысль. 1988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оловьев С.М. Владимир Соловьев, жизнь и трорческая эволюция. М.: Республика 1997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Сухов А.Д. Столетняя дискуссия: западничество и самобытность в русской философии. – М.: ИФРАН, 1988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ербиненко В.В. История русской философии 11-19 веков. М.:РГГУ, 1993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Цимбаев М.И. Славянофильство: из истории русской православной мысли 19 в. М.: МГУ. 1986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Цамутали и др. общественная мысль в России 19 в. Л.: Наука, 1986г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6:03:00Z</dcterms:created>
  <dc:creator>Сергей Соломка</dc:creator>
  <dc:description/>
  <dc:language>en-US</dc:language>
  <cp:lastModifiedBy>ОМОН</cp:lastModifiedBy>
  <cp:lastPrinted>1999-04-01T12:56:00Z</cp:lastPrinted>
  <dcterms:modified xsi:type="dcterms:W3CDTF">1999-04-07T17:34:00Z</dcterms:modified>
  <cp:revision>2</cp:revision>
  <dc:subject/>
  <dc:title>\05\p\дC О Д Е Р Ж А Н И Е\*</dc:title>
</cp:coreProperties>
</file>