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3815</wp:posOffset>
                </wp:positionH>
                <wp:positionV relativeFrom="paragraph">
                  <wp:posOffset>-177165</wp:posOffset>
                </wp:positionV>
                <wp:extent cx="58521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АНКТ-ПЕТЕРБУРГСКИЙ ГОСУДАРСТВЕННЫЙ УНИВЕРСИТЕТ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ЭКОНОМИКИ И ФИНАН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0.4pt;mso-wrap-distance-left:9.05pt;mso-wrap-distance-right:9.05pt;mso-wrap-distance-top:0pt;mso-wrap-distance-bottom:0pt;margin-top:-13.95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АНКТ-ПЕТЕРБУРГСКИЙ ГОСУДАРСТВЕННЫЙ УНИВЕРСИТЕТ</w:t>
                      </w:r>
                    </w:p>
                    <w:p>
                      <w:pPr>
                        <w:pStyle w:val="Heading8"/>
                        <w:spacing w:before="0" w:after="0"/>
                        <w:rPr/>
                      </w:pPr>
                      <w:r>
                        <w:rPr>
                          <w:sz w:val="32"/>
                        </w:rPr>
                        <w:t>ЭКОНОМИКИ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31"/>
        <w:jc w:val="right"/>
        <w:rPr>
          <w:i/>
          <w:i/>
          <w:sz w:val="40"/>
        </w:rPr>
      </w:pPr>
      <w:r>
        <w:rPr>
          <w:i/>
          <w:sz w:val="40"/>
        </w:rPr>
        <w:t>Реферат</w:t>
      </w:r>
    </w:p>
    <w:p>
      <w:pPr>
        <w:pStyle w:val="31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31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31"/>
        <w:rPr/>
      </w:pPr>
      <w:r>
        <w:rPr>
          <w:b w:val="false"/>
          <w:sz w:val="72"/>
        </w:rPr>
        <w:t xml:space="preserve">Система диалектических категорий </w:t>
      </w:r>
    </w:p>
    <w:p>
      <w:pPr>
        <w:pStyle w:val="31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31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Выполнил:</w:t>
      </w:r>
    </w:p>
    <w:p>
      <w:pPr>
        <w:pStyle w:val="31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Асп. каф. социологии и управления персоналом</w:t>
      </w:r>
    </w:p>
    <w:p>
      <w:pPr>
        <w:pStyle w:val="31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Николай Костицын</w:t>
      </w:r>
    </w:p>
    <w:p>
      <w:pPr>
        <w:pStyle w:val="31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Ведущий семинарских занятий по философии</w:t>
      </w:r>
    </w:p>
    <w:p>
      <w:pPr>
        <w:pStyle w:val="31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Сергей Иванович Тягунов </w:t>
      </w:r>
    </w:p>
    <w:p>
      <w:pPr>
        <w:pStyle w:val="Contents8"/>
        <w:numPr>
          <w:ilvl w:val="0"/>
          <w:numId w:val="0"/>
        </w:numPr>
        <w:spacing w:before="0" w:after="120"/>
        <w:ind w:left="1678" w:hanging="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3815</wp:posOffset>
                </wp:positionH>
                <wp:positionV relativeFrom="paragraph">
                  <wp:posOffset>4152900</wp:posOffset>
                </wp:positionV>
                <wp:extent cx="58521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200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0.4pt;mso-wrap-distance-left:9.05pt;mso-wrap-distance-right:9.05pt;mso-wrap-distance-top:0pt;mso-wrap-distance-bottom:0pt;margin-top:327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200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8"/>
        <w:spacing w:before="0" w:after="120"/>
        <w:ind w:left="1678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8"/>
            <w:ind w:left="1680" w:hanging="0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8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Часть 1. Практическая необходимость</w:t>
            <w:tab/>
          </w:r>
          <w:hyperlink w:anchor="__RefHeading___Toc40553456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Корпоративная идеология</w:t>
            <w:tab/>
          </w:r>
          <w:hyperlink w:anchor="__RefHeading___Toc405534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Нематериальное стимулирование</w:t>
            <w:tab/>
          </w:r>
          <w:hyperlink w:anchor="__RefHeading___Toc405534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Самостоятельные поиски</w:t>
            <w:tab/>
          </w:r>
          <w:hyperlink w:anchor="__RefHeading___Toc405534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бл. 1 Группировка найденных категорий</w:t>
            <w:tab/>
          </w:r>
          <w:hyperlink w:anchor="__RefHeading___Toc405534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бл. 2 Процессы взаимопереходов</w:t>
            <w:tab/>
          </w:r>
          <w:hyperlink w:anchor="__RefHeading___Toc405534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бл.3 Системы координат</w:t>
            <w:tab/>
          </w:r>
          <w:hyperlink w:anchor="__RefHeading___Toc405534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становка ключевых вопросов</w:t>
            <w:tab/>
          </w:r>
          <w:hyperlink w:anchor="__RefHeading___Toc405534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8"/>
            <w:rPr>
              <w:lang w:val="en-US" w:eastAsia="en-US"/>
            </w:rPr>
          </w:pPr>
          <w:r>
            <w:rPr>
              <w:lang w:val="en-US" w:eastAsia="en-US"/>
            </w:rPr>
            <w:t>Часть 2. Теоретические возможности</w:t>
            <w:tab/>
          </w:r>
          <w:hyperlink w:anchor="__RefHeading___Toc405534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Категории Аристотеля</w:t>
            <w:tab/>
          </w:r>
          <w:hyperlink w:anchor="__RefHeading___Toc405534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чень категорий Аристотеля</w:t>
            <w:tab/>
          </w:r>
          <w:hyperlink w:anchor="__RefHeading___Toc405534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Система категорий Канта</w:t>
            <w:tab/>
          </w:r>
          <w:hyperlink w:anchor="__RefHeading___Toc405534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ответствие категорий типам суждений</w:t>
            <w:tab/>
          </w:r>
          <w:hyperlink w:anchor="__RefHeading___Toc405534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Система категорий диалектики Гегеля</w:t>
            <w:tab/>
          </w:r>
          <w:hyperlink w:anchor="__RefHeading___Toc405534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нципы построения</w:t>
            <w:tab/>
          </w:r>
          <w:hyperlink w:anchor="__RefHeading___Toc405534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уктура категориальной системы</w:t>
            <w:tab/>
          </w:r>
          <w:hyperlink w:anchor="__RefHeading___Toc405534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афическая структура категориальной системы Гегеля</w:t>
            <w:tab/>
          </w:r>
          <w:hyperlink w:anchor="__RefHeading___Toc405534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истема категорий бытия</w:t>
            <w:tab/>
          </w:r>
          <w:hyperlink w:anchor="__RefHeading___Toc4055347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альная мера</w:t>
            <w:tab/>
          </w:r>
          <w:hyperlink w:anchor="__RefHeading___Toc4055347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истема категорий сущности</w:t>
            <w:tab/>
          </w:r>
          <w:hyperlink w:anchor="__RefHeading___Toc4055347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истема категорий понятия</w:t>
            <w:tab/>
          </w:r>
          <w:hyperlink w:anchor="__RefHeading___Toc4055347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 Современные системы категорий</w:t>
            <w:tab/>
          </w:r>
          <w:hyperlink w:anchor="__RefHeading___Toc4055347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алектический материализм</w:t>
            <w:tab/>
          </w:r>
          <w:hyperlink w:anchor="__RefHeading___Toc4055347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нтабазис</w:t>
            <w:tab/>
          </w:r>
          <w:hyperlink w:anchor="__RefHeading___Toc4055347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алектический монизм</w:t>
            <w:tab/>
          </w:r>
          <w:hyperlink w:anchor="__RefHeading___Toc4055348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 Выводы и перспективы</w:t>
            <w:tab/>
          </w:r>
          <w:hyperlink w:anchor="__RefHeading___Toc4055348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правления развития диалектики</w:t>
            <w:tab/>
          </w:r>
          <w:hyperlink w:anchor="__RefHeading___Toc4055348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тветы на ключевые вопросы</w:t>
            <w:tab/>
          </w:r>
          <w:hyperlink w:anchor="__RefHeading___Toc4055348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 каких принципах основывается построение системы категорий?</w:t>
            <w:tab/>
          </w:r>
          <w:hyperlink w:anchor="__RefHeading___Toc4055348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7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нципы включения категорий в систему</w:t>
            <w:tab/>
          </w:r>
          <w:hyperlink w:anchor="__RefHeading___Toc4055348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7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нципы взаимосвязывания категорий в системе</w:t>
            <w:tab/>
          </w:r>
          <w:hyperlink w:anchor="__RefHeading___Toc4055348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 помощью каких категорий можно описать любое явление Бытия?</w:t>
            <w:tab/>
          </w:r>
          <w:hyperlink w:anchor="__RefHeading___Toc4055348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7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нтология</w:t>
            <w:tab/>
          </w:r>
          <w:hyperlink w:anchor="__RefHeading___Toc4055348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7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носеология</w:t>
            <w:tab/>
          </w:r>
          <w:hyperlink w:anchor="__RefHeading___Toc4055348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7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ксиология</w:t>
            <w:tab/>
          </w:r>
          <w:hyperlink w:anchor="__RefHeading___Toc405534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 каких отношениях и соотношениях находятся категории?</w:t>
            <w:tab/>
          </w:r>
          <w:hyperlink w:anchor="__RefHeading___Toc4055349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8"/>
            <w:rPr>
              <w:lang w:val="en-US" w:eastAsia="en-US"/>
            </w:rPr>
          </w:pPr>
          <w:r>
            <w:rPr>
              <w:lang w:val="en-US" w:eastAsia="en-US"/>
            </w:rPr>
            <w:t>Часть 3. Практические возможности</w:t>
            <w:tab/>
          </w:r>
          <w:hyperlink w:anchor="__RefHeading___Toc4055349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 Практика отображения</w:t>
            <w:tab/>
          </w:r>
          <w:hyperlink w:anchor="__RefHeading___Toc4055349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атегии познания</w:t>
            <w:tab/>
          </w:r>
          <w:hyperlink w:anchor="__RefHeading___Toc4055349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т внешнего к внутреннему</w:t>
            <w:tab/>
          </w:r>
          <w:hyperlink w:anchor="__RefHeading___Toc4055349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т формы к содержанию</w:t>
            <w:tab/>
          </w:r>
          <w:hyperlink w:anchor="__RefHeading___Toc4055349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лассификация исследуемых объектов</w:t>
            <w:tab/>
          </w:r>
          <w:hyperlink w:anchor="__RefHeading___Toc4055349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истема факторов риска</w:t>
            <w:tab/>
          </w:r>
          <w:hyperlink w:anchor="__RefHeading___Toc405534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 Практика преобразования</w:t>
            <w:tab/>
          </w:r>
          <w:hyperlink w:anchor="__RefHeading___Toc4055349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витие через определение и самоопределение</w:t>
            <w:tab/>
          </w:r>
          <w:hyperlink w:anchor="__RefHeading___Toc4055350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е развитие</w:t>
            <w:tab/>
          </w:r>
          <w:hyperlink w:anchor="__RefHeading___Toc4055350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Понимание тенденций развития</w:t>
            <w:tab/>
          </w:r>
          <w:hyperlink w:anchor="__RefHeading___Toc4055350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Определение стратегии развития организации</w:t>
            <w:tab/>
          </w:r>
          <w:hyperlink w:anchor="__RefHeading___Toc4055350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инципы корпоративной идеологии</w:t>
            <w:tab/>
          </w:r>
          <w:hyperlink w:anchor="__RefHeading___Toc4055350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9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0553505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8"/>
        <w:rPr/>
      </w:pPr>
      <w:bookmarkStart w:id="0" w:name="__RefHeading___Toc40553456"/>
      <w:bookmarkEnd w:id="0"/>
      <w:r>
        <w:rPr/>
        <w:t>Часть 1. Практическая необходимость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Интерес к системе диалектических категорий возник у меня в ходе решения задач организационного консультирования. Необходимость  структурировать огромное количество эмпирической информации, а также принимать решения в условиях неопределенности подвигла меня к попытке разработать свою систему универсальных понятий и критериев классифик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Когда самостоятельные поиски зашли в «методологический» тупик, я обратился к классикам философской мысли: Аристотелю, Канту и Гегелю. Большое значение в осмыслении диалектических категорий сыграли лекции и семинары по философии для аспирантов СПбГУЭФ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ая цель данной работы – понимание основных диалектических категорий и связей между ними, применимых для решения практических задач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езультатами работы я вижу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Блок-схему и таблицу, наглядно иллюстрирующих диалектические категории и связи между ни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Алгоритм решения задач организационного развития, соответствующий системе категорий диалектики и использующий ее в качестве инструмента решения конкретных задач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собенностями моей работы будет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Попытка синтезировать абстрактно теоретический материал философии с конкретным содержанием практических задач Попытка придерживаться диалектической стратегии познания (тезис – антитезис - синтез)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Заранее благодарю всех, кому будет интересно прокомментировать и обсудить данную работу.</w:t>
      </w:r>
      <w:r>
        <w:br w:type="page"/>
      </w:r>
    </w:p>
    <w:p>
      <w:pPr>
        <w:pStyle w:val="Heading2"/>
        <w:rPr/>
      </w:pPr>
      <w:bookmarkStart w:id="1" w:name="__RefHeading___Toc40553457"/>
      <w:r>
        <w:rPr/>
        <w:t>1.1 Корпоративная идеология</w:t>
      </w:r>
      <w:bookmarkEnd w:id="1"/>
      <w:r>
        <w:rPr/>
        <w:t xml:space="preserve"> </w:t>
      </w:r>
    </w:p>
    <w:p>
      <w:pPr>
        <w:pStyle w:val="21"/>
        <w:spacing w:before="0" w:after="120"/>
        <w:rPr/>
      </w:pPr>
      <w:r>
        <w:rPr>
          <w:rFonts w:cs="Tahoma" w:ascii="Tahoma" w:hAnsi="Tahoma"/>
        </w:rPr>
        <w:t>Впервые необходимость владеть категориальным аппаратом диалектики возникла у меня, когда стояла задача сформулировать корпоративную идеологию одного из крупных российских холдингов. На фокус-группах с топ-менеджерами были собраны их представления о настоящем и будущем Компании. Требовалось сгруппировать суждения и обобщить их в тенденции развития и принципы корпоративной идеологии. Вот тут и возникли вопросы относительно того, какие из групп суждений имеют первостепенную значимость, как точно сформулировать тенденции развития, в каком порядке располагать принципы, как достичь целостности и полноты описания.</w:t>
      </w:r>
    </w:p>
    <w:p>
      <w:pPr>
        <w:pStyle w:val="Heading2"/>
        <w:rPr/>
      </w:pPr>
      <w:bookmarkStart w:id="2" w:name="__RefHeading___Toc40553458"/>
      <w:bookmarkEnd w:id="2"/>
      <w:r>
        <w:rPr/>
        <w:t>1.2 Нематериальное стимулирова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Через полгода подобные вопросы возникли вновь, при разработке методических материалов к учебному видеофильму «Система нематериального стимулирования персонала». Как классифицировать мотивационные образования? Как перевести внутренние мотивационные тенденции в эффективные результаты внешней деятельности? Как правильно построить управленческое воздействие?</w:t>
      </w:r>
    </w:p>
    <w:p>
      <w:pPr>
        <w:pStyle w:val="Heading2"/>
        <w:rPr/>
      </w:pPr>
      <w:bookmarkStart w:id="3" w:name="__RefHeading___Toc40553459"/>
      <w:bookmarkEnd w:id="3"/>
      <w:r>
        <w:rPr/>
        <w:t>1.3 Самостоятельные поиски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нимая необходимость выработки комплекса универсальных критериев классификации, я предпринял самостоятельные усилия. Алгоритм действий был следующим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Сформулировал 56 пар противоположных категорий, на основе собственного представления, оглавления учебника по философии и обсуждения с коллегам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группировал категории в 18 категориальных блоков (табл. 1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Попытался исключить дублирующие и подчиненные категории, оставив список из 28 пар противоположностей. В качестве практики я попытался разнести виды образований мотивационной сферы по категориям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Начал формулировать процессы взаимопереходов противоположностей друг в друга (табл. 2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Кроме того, по ходу формирования полного перечня противоположностей, обнаружились логические триады, «квартеты» и «квинтеты» понятий, которые я вынес в отдельное приложение. Как с ними работать было совершенно не понятно.</w:t>
      </w:r>
    </w:p>
    <w:p>
      <w:pPr>
        <w:pStyle w:val="21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Попытки систематизировать накопленный материал не привели к успеху. Стадия генерации и увеличения количественного разнообразия категорий не привела к формированию целостной картины категорий. Причину этого я вижу в том, что не задался вопросом о принципах построения системы и критериях отбора категор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В любом случае, тупик самостоятельных поисков привел меня к изучению философских трудов, что стало своего рода антитезисом по отношению ранее выбранной стратегии.</w:t>
      </w:r>
    </w:p>
    <w:p>
      <w:pPr>
        <w:pStyle w:val="Heading3"/>
        <w:spacing w:before="120" w:after="0"/>
        <w:rPr/>
      </w:pPr>
      <w:bookmarkStart w:id="4" w:name="__RefHeading___Toc40553460"/>
      <w:bookmarkEnd w:id="4"/>
      <w:r>
        <w:rPr/>
        <w:t>Табл. 1 Группировка найденных категор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677"/>
        <w:gridCol w:w="3685"/>
      </w:tblGrid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Материаль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Идеально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Бытие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еаль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Действитель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рактик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Деятельност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я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держ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ространство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b/>
              </w:rPr>
              <w:t>Системность / Целокупность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Энерг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роб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ое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Целостность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Нежив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Част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уст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Индивидуаль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Дискрет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Протяженность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Изменчив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но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Изменчивость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естабиль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Неуравновешен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овешенн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Изменен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Хао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злич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о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Противоречивость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ротиворечив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тиворечив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Они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бъектив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ивно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b/>
              </w:rPr>
              <w:t xml:space="preserve">Локализация и Направленность 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нешне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Экстравертирован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равертированн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ериферий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Движен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ой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 xml:space="preserve">Активность 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ассив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Возбужден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жени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роцесс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Реактив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активное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Влияние / Субъектность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Объект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Подвергаемое воздействию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ействующе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Непроизволь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льн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еобходимост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b/>
              </w:rPr>
              <w:t>Детерминизм и закономерности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воб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Закономерност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ость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Следств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а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Зависимост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исимость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ифференциац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траж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Разрушени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идани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тталкива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е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ткрыт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b/>
              </w:rPr>
              <w:t>Открытость / готовность к взаимодействию</w:t>
            </w:r>
          </w:p>
        </w:tc>
      </w:tr>
      <w:tr>
        <w:trPr>
          <w:trHeight w:val="259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роницаем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ницаем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Количество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 xml:space="preserve">Мера 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Единич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енн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Конеч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ое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Время Периодичность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дновременно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Нерегулярност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рность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Осознанност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сознанность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Познание / Информация</w:t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Анализ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з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Определен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енно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Постижимост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тижимость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Опосредован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 xml:space="preserve">Опосредованность </w:t>
            </w:r>
          </w:p>
        </w:tc>
      </w:tr>
      <w:tr>
        <w:trPr>
          <w:trHeight w:val="272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Относительно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тноситель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 xml:space="preserve">Относительность 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Сильный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b/>
              </w:rPr>
              <w:t>Интенсивность</w:t>
            </w:r>
          </w:p>
        </w:tc>
      </w:tr>
    </w:tbl>
    <w:p>
      <w:pPr>
        <w:pStyle w:val="Heading3"/>
        <w:spacing w:before="120" w:after="60"/>
        <w:rPr/>
      </w:pPr>
      <w:bookmarkStart w:id="5" w:name="__RefHeading___Toc40553461"/>
      <w:bookmarkEnd w:id="5"/>
      <w:r>
        <w:rPr/>
        <w:t>Табл. 2 Процессы взаимопереходов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16"/>
        <w:gridCol w:w="2516"/>
        <w:gridCol w:w="2234"/>
      </w:tblGrid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рибуты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ы перехо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рибуты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Идеализ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изация, воплощ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тельно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Структуриров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ое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из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ош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ое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ретно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е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чивое </w:t>
            </w:r>
          </w:p>
          <w:p>
            <w:pPr>
              <w:pStyle w:val="Normal"/>
              <w:rPr/>
            </w:pPr>
            <w:r>
              <w:rPr/>
              <w:t>Нестабиль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, закреп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табилизация, измен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зменное </w:t>
            </w:r>
          </w:p>
          <w:p>
            <w:pPr>
              <w:pStyle w:val="Normal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, анализ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речив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тиворечив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ериориз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иориз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ферий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ентрализ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бужд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е  Реактивное подвергаемое воздействию Непроизволь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фокуса взаимодействия на объекты меньшей общ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 взаимодействие с более широкой общ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ное проактивное подвергающее Произволь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?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табилиз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ое</w:t>
            </w:r>
          </w:p>
        </w:tc>
      </w:tr>
      <w:tr>
        <w:trPr>
          <w:trHeight w:val="265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алки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???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ени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роницаем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???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Непроницаем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изация новых свойств - атрибутир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изация сущностных свойст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чно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енное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егулярность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ст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производство»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рность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о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труктурирование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ижимость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???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тижимость </w:t>
            </w:r>
          </w:p>
        </w:tc>
      </w:tr>
      <w:tr>
        <w:trPr>
          <w:trHeight w:val="27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о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точки зрения внутр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точки зрения во вн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тносительное 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3"/>
        <w:rPr/>
      </w:pPr>
      <w:bookmarkStart w:id="6" w:name="__RefHeading___Toc40553462"/>
      <w:bookmarkEnd w:id="6"/>
      <w:r>
        <w:rPr/>
        <w:t>Табл.3 Системы координат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По сути – классификации объектов и явлений, находящихся на одном уров</w:t>
      </w:r>
      <w:r>
        <w:rPr/>
        <w:t>не строения бытия. А также стадиальность развития каких-либо объект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страт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ая систем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ое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ст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ловек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вление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н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н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ивность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ост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ден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уд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з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трагирован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ретизация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ерэ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ичность 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фективн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нитивно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денческо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Одейств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я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братная связь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толог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иолог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ектик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осеология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bookmarkStart w:id="7" w:name="__RefHeading___Toc40553463"/>
      <w:bookmarkEnd w:id="7"/>
      <w:r>
        <w:rPr/>
        <w:t>Постановка ключевых вопросов</w:t>
      </w:r>
    </w:p>
    <w:p>
      <w:pPr>
        <w:pStyle w:val="21"/>
        <w:spacing w:before="0" w:after="120"/>
        <w:rPr/>
      </w:pPr>
      <w:r>
        <w:rPr>
          <w:rFonts w:cs="Tahoma" w:ascii="Tahoma" w:hAnsi="Tahoma"/>
        </w:rPr>
        <w:t>Итогом самостоятельных поисков стала постановка ряда ключевых вопросов, без ответов на которые дальнейшее продвижение было бы невозможно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помощью каких категорий можно описать любое явление Бытия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Как отделить первостепенные категории от вторичных и подчиненных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аких отношениях и соотношениях находятся категории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каких принципах основывается построение системы категорий?</w:t>
      </w:r>
      <w:r>
        <w:br w:type="page"/>
      </w:r>
    </w:p>
    <w:p>
      <w:pPr>
        <w:pStyle w:val="Heading8"/>
        <w:spacing w:before="120" w:after="0"/>
        <w:rPr/>
      </w:pPr>
      <w:bookmarkStart w:id="8" w:name="__RefHeading___Toc40553464"/>
      <w:bookmarkEnd w:id="8"/>
      <w:r>
        <w:rPr/>
        <w:t>Часть 2. Теоретические возможност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Категория - древнегреческое слово, означающее указание, высказывание. Категории диалектики - это основные понятия, в которых отражаются существенные стороны всеобщей связи и развития природы, общества, мышления. Категории диалектики - это ступени, узловые пункты познания мира, в которых отражаются взаимосвязь, взаимопереходы и противоречивость предметов и явлений природы, общества и мышления.</w:t>
      </w:r>
    </w:p>
    <w:p>
      <w:pPr>
        <w:pStyle w:val="Heading1"/>
        <w:spacing w:before="120" w:after="60"/>
        <w:rPr/>
      </w:pPr>
      <w:bookmarkStart w:id="9" w:name="__RefHeading___Toc40553465"/>
      <w:bookmarkEnd w:id="9"/>
      <w:r>
        <w:rPr/>
        <w:t>2.1 Категории Аристотеля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Первую попытку описать предельные основания бытия предпринял Аристотель. Попробуем проследить его логик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hanging="357"/>
        <w:jc w:val="both"/>
        <w:rPr/>
      </w:pPr>
      <w:r>
        <w:rPr>
          <w:rFonts w:cs="Tahoma" w:ascii="Tahoma" w:hAnsi="Tahoma"/>
        </w:rPr>
        <w:t>В первой главе Аристотель ставит проблему соотнесения имен и сущностей обозначаемых предметов. Он разводит одноименное, соименное, отыменно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077" w:hanging="357"/>
        <w:jc w:val="both"/>
        <w:rPr/>
      </w:pPr>
      <w:r>
        <w:rPr>
          <w:rFonts w:cs="Tahoma" w:ascii="Tahoma" w:hAnsi="Tahoma"/>
        </w:rPr>
        <w:t xml:space="preserve">Одноименными называются те предметы, у которых только имя общее, а соответствующая этому имени речь о сущности (logos tes oysias) разная, как, например, dzoon означает и человека и изображение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ind w:left="1077" w:hanging="357"/>
        <w:jc w:val="both"/>
        <w:rPr/>
      </w:pPr>
      <w:r>
        <w:rPr>
          <w:rFonts w:cs="Tahoma" w:ascii="Tahoma" w:hAnsi="Tahoma"/>
        </w:rPr>
        <w:t xml:space="preserve">Соименными называются те предметы, у которых и имя общее, и соответствующая этому имени речь о сущности одна и та же, как, например, "живое существо" (dzoon) - это и человек и бык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spacing w:before="0" w:after="120"/>
        <w:ind w:left="1440" w:hanging="360"/>
        <w:jc w:val="both"/>
        <w:rPr/>
      </w:pPr>
      <w:r>
        <w:rPr>
          <w:rFonts w:cs="Tahoma" w:ascii="Tahoma" w:hAnsi="Tahoma"/>
        </w:rPr>
        <w:t>Наконец, отыменными называются предметы, которые получают наименование от чего-то в соответствии с его именем, отличаясь при этом окончанием слова, как, например, от "грамматики" - "грамматик", от "мужества" - "мужественный"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hanging="357"/>
        <w:jc w:val="both"/>
        <w:rPr/>
      </w:pPr>
      <w:r>
        <w:rPr>
          <w:rFonts w:cs="Tahoma" w:ascii="Tahoma" w:hAnsi="Tahoma"/>
        </w:rPr>
        <w:t>Во второй главе Аристотель разводит сказываемое о предмете и находящееся в предмете. Из того, что говорится, одно говорится в связи , другое - без связи. Одно в связи, например: "человек бежит", "человек побеждает"; другое без связи, например: "человек", "бык", "бежит", "побеждает"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ретьей главе Аристотель вводит понятие рода, как сказуемого и видовых отличий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77" w:hanging="357"/>
        <w:jc w:val="both"/>
        <w:rPr/>
      </w:pPr>
      <w:r>
        <w:rPr>
          <w:rFonts w:cs="Tahoma" w:ascii="Tahoma" w:hAnsi="Tahoma"/>
        </w:rPr>
        <w:t>В четвертой главе Аристотель вводит десять категорий. При категория по  Аристотелю, на мой взгляд это ТО самое существенное, что можно сказать о вещ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Из сказанного без какой-либо связи каждое означает или сущность, или "сколько", или "какое", или "по отношению к чему-то", или "где", или "когда", или "находиться в каком-то положении", или "обладать", или "действовать", или "претерпевать". Сущность, коротко говоря, - это, например, человек, лошадь; "сколько" - это, например, длиною в два локтя, в три локтя; "какое" - например, белое, умеющее читать и писать; "по отношению к чему-то" - например, за двойное, половинное, большее; "где" - например, в Ликее, на площади; "когда" - например, вчера, в прошлом году; "находиться в каком-то положении" - например, лежит, сидит; "обладать" - например, обут, вооружен; "действовать" - например, режет, жжет; "претерпевать" - например, его режут, жгут. Каждое из перечисленного само по себе не содержит никакого утверждения; утверждение или отрицание получается сочетанием их: ведь всякое утверждение или отрицание, надо полагать, или истинно, или ложно, а из сказанного без какой-либо связи ничто не истинно и не ложно, например "человек", "белое", "бежит", "побеждает".</w:t>
      </w:r>
    </w:p>
    <w:p>
      <w:pPr>
        <w:pStyle w:val="Heading3"/>
        <w:spacing w:before="0" w:after="60"/>
        <w:rPr/>
      </w:pPr>
      <w:bookmarkStart w:id="10" w:name="__RefHeading___Toc40553466"/>
      <w:bookmarkEnd w:id="10"/>
      <w:r>
        <w:rPr/>
        <w:t>Перечень категорий Аристотел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/>
      </w:pPr>
      <w:r>
        <w:rPr>
          <w:rFonts w:cs="Tahoma" w:ascii="Tahoma" w:hAnsi="Tahoma"/>
        </w:rPr>
        <w:t>Сущность (сущее) (греч. "подлежащее", hypokeimenon, лат. субстанция, substanti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(лат. quantit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отнесенное (отношение) (лат. relatio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чество (лат. gualit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ействие (лат. actio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терпевание (страдание) (лат. passio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сто (где) (лат. ubi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/>
      </w:pPr>
      <w:r>
        <w:rPr>
          <w:rFonts w:cs="Tahoma" w:ascii="Tahoma" w:hAnsi="Tahoma"/>
        </w:rPr>
        <w:t>Время (когда) (лат. quando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ожение (лат. situ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ладание (лат. habitus)</w:t>
      </w:r>
    </w:p>
    <w:p>
      <w:pPr>
        <w:pStyle w:val="21"/>
        <w:rPr/>
      </w:pPr>
      <w:r>
        <w:rPr>
          <w:rFonts w:cs="Tahoma" w:ascii="Tahoma" w:hAnsi="Tahoma"/>
        </w:rPr>
        <w:t xml:space="preserve">Данные категории нельзя в полной мере назвать диалектическими, поскольку Аристотель не во всех случаях подчеркивал их взаимосвязь, дополнительность и противоположность. Однако в одиннадцатой главе он закладывает основы именно диалектической логики, подчеркивая, необходимость наличия противоположностей: «Благу необходимо противоположно зло, здоровью противоположна болезнь, мужеству – трусость»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Для Аристотеля «ясно также, что по природе противоположности относятся к тому, что тождественно или по виду, или по роду: болезнь и здоровье находятся по природе в теле животного, белизна и чернота - просто в теле, а справедливость и несправедливость - в душе человека». А это уже прямой выход на гегелевскую синтетическую категор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Кант критикует Аристотеля за бессистемность. «Отыскать эти основные понятия, </w:t>
      </w:r>
      <w:r>
        <w:rPr>
          <w:rFonts w:cs="Tahoma" w:ascii="Tahoma" w:hAnsi="Tahoma"/>
          <w:i/>
        </w:rPr>
        <w:t>говорит Кант</w:t>
      </w:r>
      <w:r>
        <w:rPr>
          <w:rFonts w:cs="Tahoma" w:ascii="Tahoma" w:hAnsi="Tahoma"/>
        </w:rPr>
        <w:t>, было достойно такого проницательного мыслителя, как Аристотель. Но так как у него не было никакого принципа, то он подхватывал их по мере того, как они попадались ему, и набрал сначала десять понятий, которые назвал категориями. Затем ему показалось, что он нашел еще пять таких понятий, которые он добавил к предыдущим под названием постпредикаментов. Однако его таблица все еще оставалась недостаточной. Кроме того, в нее включены также некоторые модусы чистой чувственности (quando, ubi, situs, а также prius, simul) и даже один эмпирический (motus), которые вовсе не принадлежат к этой родословной рассудка, к тому же в ней среди первоначальных понятий перечислены также некоторые производные (actio, passio), а некоторые из первоначальных понятий не указаны вовсе»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же, в свою очередь, хочу оправдать Аристотеля, перед выдающимся немецким классиком. Моя «аристотелеодицея» сводится к двум пунктам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Аристотель заложил основы диалектического построения системы категорий, хотя сам ими и не воспользовался 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Сам Кант использует ту же самую стратегию выделения категорий, анализируя возможные суждения о предметах.</w:t>
      </w:r>
    </w:p>
    <w:p>
      <w:pPr>
        <w:pStyle w:val="21"/>
        <w:spacing w:before="0" w:after="120"/>
        <w:rPr/>
      </w:pPr>
      <w:r>
        <w:rPr>
          <w:rFonts w:cs="Tahoma" w:ascii="Tahoma" w:hAnsi="Tahoma"/>
        </w:rPr>
        <w:t>Итак, анализируя и обобщая суждения о предметах и возводя отдельные определения и признаки в ранг категорий, Аристотель предпринимает первую, метафизическую попытку выявить и описать предельные основания бытия. Однако, остается непонятным насколько этот перечень категорий ПОЛНЫЙ, все ли категории правильно выделены и как они связаны между собой.</w:t>
      </w:r>
      <w:r>
        <w:br w:type="page"/>
      </w:r>
    </w:p>
    <w:p>
      <w:pPr>
        <w:pStyle w:val="Heading1"/>
        <w:rPr/>
      </w:pPr>
      <w:bookmarkStart w:id="11" w:name="__RefHeading___Toc40553467"/>
      <w:bookmarkEnd w:id="11"/>
      <w:r>
        <w:rPr/>
        <w:t>2.2 Система категорий Канта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Антитезисом метафизической системе категорий Аристотеля стала система категорий Канта. Аристотель черпал категории извне, из окружающего мира – Кант изнутри, из познающего субъекта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Аристотель начинал с соотнесения имен и сущностей обозначаемых предметов, то Кант начинает восхождение к категориям через понятия анализа и синтез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«Под синтезом в самом широком смысле я разумею присоединение различных представлений друг к другу и понимание их многообразия в едином акте познания. Такой синтез называется чистым, если многообразное дано a priori (подобно многообразному в пространстве и времени), а не эмпирически. Путем анализа различные представления подводятся под одно понятие…»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Среди условий априорного познания (данность многообразного в чистом созерцании и синтез этого многообразного посредством способности воображения) Кант называет  еще и данность понятия, «сообщающих единство этому чистому синтезу и состоящих исключительно в представлении об этом необходимом синтетическом единстве»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Таким образом, Кант выходит на определение чистых рассудочных понятий, позволяющих воспринимать и понимать не только эмпирический, но и рассудочный материал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Принцип выделения категорий Кантом я условно назвал принципом соответствия типам суждений: «Это деление систематически развито из одного общего принципа, а именно из способности суждения (которая есть не что иное, как способность мышления)». В этом плане Кант не далеко ушел от Аристотеля. Он лишь назвал принцип и систематизировал категории в соответствии с ним, а сама стратегия или парадигма осталась прежне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Возьму на себя смелость привести сопоставительную таблицу суждений и категорий, выделенных Кантом.</w:t>
      </w:r>
      <w:r>
        <w:br w:type="page"/>
      </w:r>
    </w:p>
    <w:p>
      <w:pPr>
        <w:pStyle w:val="Heading3"/>
        <w:rPr/>
      </w:pPr>
      <w:bookmarkStart w:id="12" w:name="__RefHeading___Toc40553468"/>
      <w:bookmarkEnd w:id="12"/>
      <w:r>
        <w:rPr/>
        <w:t>Соответствие категорий типам сужден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41"/>
        <w:gridCol w:w="293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логической функции рассудка в суждениях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чистых рассудочных понятия синтез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оличество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личества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о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енность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ны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окупность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ачество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ачества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дительны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ьность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тельны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ни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конечны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тноше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тнош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ческ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ущность substantia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е существование acciden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тетическ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ность, причин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имость, действи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ительны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ние (взаимодействие между действующим и подвергающимся действию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одальность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одальн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тическ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озможно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ерторическ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овани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уществов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одиктическ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ст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йность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нт сопровождает свою систему категорий тремя замечания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«</w:t>
      </w:r>
      <w:r>
        <w:rPr>
          <w:rFonts w:cs="Tahoma" w:ascii="Tahoma" w:hAnsi="Tahoma"/>
          <w:b/>
        </w:rPr>
        <w:t>Первое замечание</w:t>
      </w:r>
      <w:r>
        <w:rPr>
          <w:rFonts w:cs="Tahoma" w:ascii="Tahoma" w:hAnsi="Tahoma"/>
        </w:rPr>
        <w:t xml:space="preserve">: эту таблицу, содержащую в себе четыре класса рассудочных понятий, можно прежде всего разделить на два раздела, из которых первый касается предметов созерцания (как чистого, так и эмпирического), а второй-существования этих предметов (в отношении или друг к другу, или к рассудку)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Категории первого класса я бы назвал математическими. а категории второго -динамическими. Первый класс категорий не имеет никаких коррелятов, их можно найти только во втором. Но это различие должно иметь некоторое основание в природе рассудк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  <w:b/>
        </w:rPr>
        <w:t>Второе замечание</w:t>
      </w:r>
      <w:r>
        <w:rPr>
          <w:rFonts w:cs="Tahoma" w:ascii="Tahoma" w:hAnsi="Tahoma"/>
        </w:rPr>
        <w:t xml:space="preserve">: каждый класс содержит одинаковое число категорий, а именно три, и это обстоятельство также побуждает к размышлениям, так как в других случаях всякое априорное деление с помощью понятий должно быть дихотомическим. Сюда надо, однако, прибавить, что третья категория возникает всегда из соединения второй и первой категории того же класс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Так, целокупность (тотальность) есть не что иное, как множество, рассматриваемое как единство, ограничение-реальность, связанная с отрицанием, общение-причинность субстанций, определяющих друг друга, наконец, необходимость есть не что иное, как существование, данное уже самой своей возможностью. Не следует, однако, думать, будто третья категория есть только производное, а не основное понятие чистого рассудка. Это соединение первой и второй категории, образующее третье понятие, требует особого акта рассудка, не тождественного с актом рассудка в первой и второй категории. Так, понятие числа (относящегося к категории целокупности) не всегда возможно там, где даны понятия множества и единства (например, в представлении бесконечного); точно так же из того, что я соединяю понятия причины и субстанции, еще не становится тотчас же понятным влияние, т. е. то, каким образом одна субстанция может быть причиной чего-то в другой субстанции. Отсюда ясно, что для этого требуется особый акт рассудка: точно так же обстоит дело и в остальных случаях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  <w:b/>
        </w:rPr>
        <w:t>Третье замечание</w:t>
      </w:r>
      <w:r>
        <w:rPr>
          <w:rFonts w:cs="Tahoma" w:ascii="Tahoma" w:hAnsi="Tahoma"/>
        </w:rPr>
        <w:t>. Об одной из категорий, а именно о категории общения, принадлежащей к третьему классу категорий, следует сказать, что согласие ее с соответствующей этому классу формой разделительного суждения в таблице логических функций не так явно, как в других категориях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Чтобы убедиться в этом согласии, нужно заметить, что во всех разделительных суждениях объем понятия (количество всего того, что ему подчинено) как целое представляется разделенным на части (подчиненные понятия), и так как одна часть не может быть подчинена другой, то они мыслятся как координированные, а не субординированные друг другу, так что они определяют друг друга не односторонне, как в ряду, а взаимно, как в агрегате (если один член деления дается, то все остальные исключаются, и наоборот)». 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им образом, я вижу логику Канта следующим образом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тина – продукт позна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шление – средство позна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ждения – инструмент мыш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тегории – детали сужде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Значит категории есть элементы истины, соответствующие мыслительному способу познания посредством суждени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И в этом, инструменталистском на мой взгляд, подходе к категориям открылись возможности для следующего шага в развитии категориальной систем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ристотель сказал, что мир таков, каким мы его вид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нт сказал, что мир для нас таков, каким мы его способны увиде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Остался только Гегель, который скажет, что мир таков, каким его описывает система диалектических категорий самого Гегеля.</w:t>
      </w:r>
    </w:p>
    <w:p>
      <w:pPr>
        <w:pStyle w:val="3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  <w:r>
        <w:br w:type="page"/>
      </w:r>
    </w:p>
    <w:p>
      <w:pPr>
        <w:pStyle w:val="Heading1"/>
        <w:rPr/>
      </w:pPr>
      <w:bookmarkStart w:id="13" w:name="__RefHeading___Toc40553469"/>
      <w:bookmarkEnd w:id="13"/>
      <w:r>
        <w:rPr/>
        <w:t>2.3 Система категорий диалектики Гегеля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Система Гегеля синтезировала существовавшие ранее попытки выработать целостную и всеобъемлющую систему категорий. Ее основным отличием от перечня категорий Аристотеля и системы Канта явилась, на мой взгляд тотальная внутренняя взаимосвязанность категорий.</w:t>
      </w:r>
    </w:p>
    <w:p>
      <w:pPr>
        <w:pStyle w:val="21"/>
        <w:spacing w:before="0" w:after="120"/>
        <w:rPr/>
      </w:pPr>
      <w:r>
        <w:rPr>
          <w:rFonts w:cs="Tahoma" w:ascii="Tahoma" w:hAnsi="Tahoma"/>
        </w:rPr>
        <w:t>Гегель начинает с выделения трех сторон логического: а) аб</w:t>
        <w:softHyphen/>
        <w:t>страктной, пли рассудочной, b) диалектической, или отрицательно-разумной, c) спекулятивной, или положи</w:t>
        <w:softHyphen/>
        <w:t>тельно-разумной,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а) Мышление как рассудок не идет дальше неподвиж</w:t>
        <w:softHyphen/>
        <w:t>ной определенности и отличия последней от других определенностей; такую ограниченную абстракцию это мышление считает обладающей самостоятельным существова</w:t>
        <w:softHyphen/>
        <w:t>нием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b) Диалектический момент есть снятие такими конеч</w:t>
        <w:softHyphen/>
        <w:t>ными определениями самих себя и их переход в свою про</w:t>
        <w:softHyphen/>
        <w:t>тивоположность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с) Спекулятивное, или положительно-разумное, пости</w:t>
        <w:softHyphen/>
        <w:t>гает единство определений в их противоположности, то утвердительное, которое содержится в их разрешении и переходе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огика распадается на три част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. Учение о быти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 Учение о сущности.</w:t>
      </w:r>
    </w:p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III. Учение о понятии и идее.</w:t>
      </w:r>
    </w:p>
    <w:p>
      <w:pPr>
        <w:pStyle w:val="21"/>
        <w:spacing w:before="120" w:after="1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Таким образом, она содержит учение о мысли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ее непосредственности — о понятии в себ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77" w:hanging="357"/>
        <w:jc w:val="both"/>
        <w:rPr/>
      </w:pPr>
      <w:r>
        <w:rPr>
          <w:rFonts w:cs="Tahoma" w:ascii="Tahoma" w:hAnsi="Tahoma"/>
        </w:rPr>
        <w:t>В ее рефлексии, и опосредствовании — о для-себя-бытии и видимости (Schein) понят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77" w:hanging="357"/>
        <w:jc w:val="both"/>
        <w:rPr/>
      </w:pPr>
      <w:r>
        <w:rPr>
          <w:rFonts w:cs="Tahoma" w:ascii="Tahoma" w:hAnsi="Tahoma"/>
        </w:rPr>
        <w:t>В ее возвращении в самое себя и о ее развитом у-себя-бытии — о понятии в себе и для себя.</w:t>
      </w:r>
    </w:p>
    <w:p>
      <w:pPr>
        <w:pStyle w:val="Heading2"/>
        <w:rPr/>
      </w:pPr>
      <w:bookmarkStart w:id="14" w:name="__RefHeading___Toc40553470"/>
      <w:bookmarkEnd w:id="14"/>
      <w:r>
        <w:rPr/>
        <w:t>Принципы построения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но выделить четыре принципа построения системы Гегел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движение от абстрактного к конкретном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уппировка категорий по этапам познания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динство противоположных категорий в третьей синтетической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Совпадение логической последовательности категорий с исторической последовательностью их открытия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Другими словами, стратегию Гегеля можно охарактеризовать, как переплетение и синтез абстрактно-индивидуального познания с конкретно-историческим.</w:t>
      </w:r>
    </w:p>
    <w:p>
      <w:pPr>
        <w:pStyle w:val="Heading2"/>
        <w:spacing w:before="60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360" w:after="240"/>
        <w:rPr/>
      </w:pPr>
      <w:bookmarkStart w:id="15" w:name="__RefHeading___Toc40553471"/>
      <w:bookmarkEnd w:id="15"/>
      <w:r>
        <w:rPr/>
        <w:t>Структура категориальной системы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7"/>
      </w:tblGrid>
      <w:tr>
        <w:trPr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-182880</wp:posOffset>
                      </wp:positionH>
                      <wp:positionV relativeFrom="paragraph">
                        <wp:posOffset>78105</wp:posOffset>
                      </wp:positionV>
                      <wp:extent cx="5988685" cy="933450"/>
                      <wp:effectExtent l="38100" t="38100" r="3810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88600" cy="933480"/>
                                <a:chOff x="0" y="0"/>
                                <a:chExt cx="5988600" cy="9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63772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63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375120"/>
                                  <a:ext cx="263772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63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0600"/>
                                  <a:ext cx="263772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63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67680" y="201960"/>
                                  <a:ext cx="93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0" y="567720"/>
                                  <a:ext cx="51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0400" y="201960"/>
                                  <a:ext cx="31482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240" y="0"/>
                                    <a:ext cx="76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6680" y="0"/>
                                    <a:ext cx="136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820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0480" y="182880"/>
                                    <a:ext cx="263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93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760" y="365760"/>
                                    <a:ext cx="59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8200" y="36576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0480" y="548640"/>
                                    <a:ext cx="263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8720" y="93348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5440" y="933480"/>
                                  <a:ext cx="110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6.15pt;width:471.5pt;height:73.45pt" coordorigin="-288,123" coordsize="9430,1469">
                      <v:group id="shape_0" style="position:absolute;left:-237;top:123;width:4153;height:287">
                        <v:line id="shape_0" from="-237,123" to="3916,123" stroked="t" o:allowincell="f" style="position:absolute;flip:x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237,411" to="298,411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237,123" to="-237,410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237;top:714;width:4153;height:287">
                        <v:line id="shape_0" from="-237,714" to="3916,714" stroked="t" o:allowincell="f" style="position:absolute;flip:x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237,1002" to="298,1002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237,714" to="-237,1001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288;top:1305;width:4153;height:287">
                        <v:line id="shape_0" from="-288,1305" to="3865,1305" stroked="t" o:allowincell="f" style="position:absolute;flip:x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288,1593" to="247,1593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-288,1305" to="-288,1592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36,441" to="2709,44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06,1017" to="2709,101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185;top:441;width:4957;height:863">
                        <v:line id="shape_0" from="4587,441" to="5792,441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999,441" to="9142,441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143,441" to="9143,728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989,729" to="9142,729" stroked="t" o:allowincell="f" style="position:absolute;flip:x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85,1017" to="5658,1017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205,1017" to="9142,1017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143,1017" to="9143,1304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989,1305" to="9142,1305" stroked="t" o:allowincell="f" style="position:absolute;flip:x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576,1593" to="2843,159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1,1593" to="5792,159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БЫТ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kern w:val="2"/>
              </w:rPr>
            </w:pPr>
            <w:r>
              <w:rPr>
                <w:kern w:val="2"/>
              </w:rPr>
              <w:t>Ка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kern w:val="2"/>
              </w:rPr>
            </w:pPr>
            <w:r>
              <w:rPr>
                <w:kern w:val="2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kern w:val="2"/>
              </w:rPr>
            </w:pPr>
            <w:r>
              <w:rPr>
                <w:kern w:val="2"/>
              </w:rPr>
              <w:t>Мера</w:t>
            </w:r>
          </w:p>
        </w:tc>
      </w:tr>
      <w:tr>
        <w:trPr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НОСТ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уществ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Я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ействительность</w:t>
            </w:r>
          </w:p>
        </w:tc>
      </w:tr>
      <w:tr>
        <w:trPr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убъективное по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де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16" w:name="__RefHeading___Toc40553472"/>
      <w:bookmarkEnd w:id="16"/>
      <w:r>
        <w:rPr/>
        <w:t>Графическая структура категориальной системы Гегеля</w:t>
      </w:r>
    </w:p>
    <w:p>
      <w:pPr>
        <w:pStyle w:val="Heading2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300" distR="4445" simplePos="0" locked="0" layoutInCell="0" allowOverlap="1" relativeHeight="108">
                <wp:simplePos x="0" y="0"/>
                <wp:positionH relativeFrom="column">
                  <wp:posOffset>1144905</wp:posOffset>
                </wp:positionH>
                <wp:positionV relativeFrom="paragraph">
                  <wp:posOffset>712470</wp:posOffset>
                </wp:positionV>
                <wp:extent cx="4193540" cy="3760470"/>
                <wp:effectExtent l="0" t="133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3760560"/>
                          <a:chOff x="0" y="0"/>
                          <a:chExt cx="4193640" cy="376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3640" cy="37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9560" y="184680"/>
                              <a:ext cx="3562920" cy="356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6440" y="1440360"/>
                                <a:ext cx="1649880" cy="164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9880" cy="164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120"/>
                                  <a:ext cx="891000" cy="659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492120"/>
                                  <a:ext cx="891000" cy="659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" y="759240"/>
                                  <a:ext cx="753840" cy="104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ачество</w:t>
                                    </w:r>
                                  </w:p>
                                </w:txbxContent>
                              </wps:txbx>
                              <wps:bodyPr wrap="none" lIns="158760" rIns="158760" tIns="22320" bIns="22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9520" y="733320"/>
                                  <a:ext cx="753840" cy="104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Количество</w:t>
                                    </w:r>
                                  </w:p>
                                </w:txbxContent>
                              </wps:txbx>
                              <wps:bodyPr wrap="none" lIns="158760" rIns="158760" tIns="22320" bIns="22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183600"/>
                                  <a:ext cx="753840" cy="208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Мер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85960" y="1433880"/>
                                <a:ext cx="1649160" cy="164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9160" cy="164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120"/>
                                  <a:ext cx="891000" cy="659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040" y="492120"/>
                                  <a:ext cx="891000" cy="659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" y="738000"/>
                                  <a:ext cx="812880" cy="123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Существование</w:t>
                                    </w:r>
                                  </w:p>
                                </w:txbxContent>
                              </wps:txbx>
                              <wps:bodyPr wrap="none" lIns="158760" rIns="158760" tIns="40680" bIns="40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480" y="732960"/>
                                  <a:ext cx="650880" cy="104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w w:val="15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Явление</w:t>
                                    </w:r>
                                  </w:p>
                                </w:txbxContent>
                              </wps:txbx>
                              <wps:bodyPr wrap="none" lIns="158760" rIns="158760" tIns="22320" bIns="22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160" y="208800"/>
                                  <a:ext cx="1256760" cy="20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Действительност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5520" y="0"/>
                                <a:ext cx="1649160" cy="164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9160" cy="164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120"/>
                                  <a:ext cx="891000" cy="659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040" y="492120"/>
                                  <a:ext cx="891000" cy="659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700560"/>
                                  <a:ext cx="812880" cy="20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Субъективно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онятие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880" y="743760"/>
                                  <a:ext cx="650880" cy="104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бъект</w:t>
                                    </w:r>
                                  </w:p>
                                </w:txbxContent>
                              </wps:txbx>
                              <wps:bodyPr wrap="none" lIns="158760" rIns="158760" tIns="22320" bIns="22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760" y="183600"/>
                                  <a:ext cx="753840" cy="208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Идея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562920" cy="356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3187200">
                              <a:off x="-164160" y="2709000"/>
                              <a:ext cx="1591200" cy="384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) "+" Бытие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443400">
                              <a:off x="2794320" y="2717640"/>
                              <a:ext cx="1454760" cy="578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) "-" Сущность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0"/>
                              <a:ext cx="1745640" cy="533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) "="Понятие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80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6120" y="2002320"/>
                            <a:ext cx="983520" cy="30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+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5408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-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0" y="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=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4640" y="2011680"/>
                            <a:ext cx="983520" cy="30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+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5444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-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0" y="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=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1680" y="568440"/>
                            <a:ext cx="983520" cy="30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+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5408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-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0" y="0"/>
                              <a:ext cx="252000" cy="144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"="</w:t>
                                </w:r>
                              </w:p>
                            </w:txbxContent>
                          </wps:txbx>
                          <wps:bodyPr wrap="none" lIns="158760" rIns="158760" tIns="62280" bIns="62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3200" y="2834640"/>
                            <a:ext cx="53964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"+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834640"/>
                            <a:ext cx="53964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"-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371600"/>
                            <a:ext cx="53964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"=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56.1pt;width:347.55pt;height:295.1pt" coordorigin="1544,1122" coordsize="6951,5902">
                <v:group id="shape_0" style="position:absolute;left:1544;top:1122;width:6951;height:5902">
                  <v:group id="shape_0" style="position:absolute;left:2495;top:1413;width:5611;height:5611">
                    <v:group id="shape_0" style="position:absolute;left:2710;top:3681;width:2598;height:2598">
                      <v:oval id="shape_0" fillcolor="white" stroked="t" o:allowincell="f" style="position:absolute;left:2710;top:3681;width:2597;height:25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710;top:4456;width:1402;height:103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894;top:4456;width:1402;height:103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f" style="position:absolute;left:2748;top:4877;width:1186;height:163;mso-wrap-style:none;v-text-anchor:middle" type="_x0000_t136">
                        <v:path textpathok="t"/>
                        <v:textpath on="t" fitshape="t" string="Качество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032;top:4836;width:1186;height:163;mso-wrap-style:none;v-text-anchor:middle" type="_x0000_t136">
                        <v:path textpathok="t"/>
                        <v:textpath on="t" fitshape="t" string="Количество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400;top:3970;width:1186;height:327;mso-wrap-style:none;v-text-anchor:middle" type="_x0000_t136">
                        <v:path textpathok="t"/>
                        <v:textpath on="t" fitshape="t" string="Мера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308;top:3671;width:2597;height:2597">
                      <v:oval id="shape_0" fillcolor="white" stroked="t" o:allowincell="f" style="position:absolute;left:5308;top:3671;width:2596;height:25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308;top:4446;width:1402;height:10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492;top:4446;width:1402;height:10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f" style="position:absolute;left:5346;top:4833;width:1279;height:193;mso-wrap-style:none;v-text-anchor:middle" type="_x0000_t136">
                        <v:path textpathok="t"/>
                        <v:textpath on="t" fitshape="t" string="Существование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792;top:4825;width:1024;height:163;mso-wrap-style:none;v-text-anchor:middle" type="_x0000_t136">
                        <v:path textpathok="t"/>
                        <v:textpath on="t" fitshape="t" string="Явление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637;top:4000;width:1978;height:328;mso-wrap-style:none;v-text-anchor:middle" type="_x0000_t136">
                        <v:path textpathok="t"/>
                        <v:textpath on="t" fitshape="t" string="Действительность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016;top:1413;width:2597;height:2597">
                      <v:oval id="shape_0" fillcolor="white" stroked="t" o:allowincell="f" style="position:absolute;left:4016;top:1413;width:2596;height:25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4016;top:2188;width:1402;height:10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5200;top:2188;width:1402;height:10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f" style="position:absolute;left:4054;top:2516;width:1279;height:328;mso-wrap-style:none;v-text-anchor:middle" type="_x0000_t136">
                        <v:path textpathok="t"/>
                        <v:textpath on="t" fitshape="t" string="Субъективное&#10;понятие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466;top:2584;width:1024;height:163;mso-wrap-style:none;v-text-anchor:middle" type="_x0000_t136">
                        <v:path textpathok="t"/>
                        <v:textpath on="t" fitshape="t" string="Объект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705;top:1702;width:1186;height:327;mso-wrap-style:none;v-text-anchor:middle" type="_x0000_t136">
                        <v:path textpathok="t"/>
                        <v:textpath on="t" fitshape="t" string="Идея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oval id="shape_0" stroked="t" o:allowincell="f" style="position:absolute;left:2495;top:1413;width:5610;height:5610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rect id="shape_0" fillcolor="black" stroked="t" o:allowincell="f" style="position:absolute;left:1545;top:5388;width:2505;height:605;mso-wrap-style:none;v-text-anchor:middle;rotation:53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1) "+" Бытие</w:t>
                          </w:r>
                        </w:p>
                      </w:txbxContent>
                    </v:textbox>
                    <v:path textpathok="t"/>
                    <v:textpath on="t" fitshape="t" string="1) &quot;+&quot; Бытие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204;top:5402;width:2290;height:910;mso-wrap-style:none;v-text-anchor:middle;rotation:30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2) "-" Сущность</w:t>
                          </w:r>
                        </w:p>
                      </w:txbxContent>
                    </v:textbox>
                    <v:path textpathok="t"/>
                    <v:textpath on="t" fitshape="t" string="2) &quot;-&quot; Сущность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69;top:1122;width:2748;height:84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3) "="Понятие</w:t>
                          </w:r>
                        </w:p>
                      </w:txbxContent>
                    </v:textbox>
                    <v:path textpathok="t"/>
                    <v:textpath on="t" fitshape="t" string="3) &quot;=&quot;Понятие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230;top:4275;width:1549;height:485">
                  <v:shape id="shape_0" fillcolor="black" stroked="t" o:allowincell="f" style="position:absolute;left:3230;top:4533;width:396;height:226;mso-wrap-style:none;v-text-anchor:middle" type="_x0000_t136">
                    <v:path textpathok="t"/>
                    <v:textpath on="t" fitshape="t" string="&quot;+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82;top:4518;width:396;height:226;mso-wrap-style:none;v-text-anchor:middle" type="_x0000_t136">
                    <v:path textpathok="t"/>
                    <v:textpath on="t" fitshape="t" string="&quot;-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91;top:4275;width:396;height:226;mso-wrap-style:none;v-text-anchor:middle" type="_x0000_t136">
                    <v:path textpathok="t"/>
                    <v:textpath on="t" fitshape="t" string="&quot;=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842;top:4290;width:1549;height:485">
                  <v:shape id="shape_0" fillcolor="black" stroked="t" o:allowincell="f" style="position:absolute;left:5842;top:4548;width:396;height:226;mso-wrap-style:none;v-text-anchor:middle" type="_x0000_t136">
                    <v:path textpathok="t"/>
                    <v:textpath on="t" fitshape="t" string="&quot;+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994;top:4533;width:396;height:226;mso-wrap-style:none;v-text-anchor:middle" type="_x0000_t136">
                    <v:path textpathok="t"/>
                    <v:textpath on="t" fitshape="t" string="&quot;-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403;top:4290;width:396;height:226;mso-wrap-style:none;v-text-anchor:middle" type="_x0000_t136">
                    <v:path textpathok="t"/>
                    <v:textpath on="t" fitshape="t" string="&quot;=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4546;top:2017;width:1549;height:485">
                  <v:shape id="shape_0" fillcolor="black" stroked="t" o:allowincell="f" style="position:absolute;left:4546;top:2275;width:396;height:226;mso-wrap-style:none;v-text-anchor:middle" type="_x0000_t136">
                    <v:path textpathok="t"/>
                    <v:textpath on="t" fitshape="t" string="&quot;+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698;top:2260;width:396;height:226;mso-wrap-style:none;v-text-anchor:middle" type="_x0000_t136">
                    <v:path textpathok="t"/>
                    <v:textpath on="t" fitshape="t" string="&quot;-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07;top:2017;width:396;height:226;mso-wrap-style:none;v-text-anchor:middle" type="_x0000_t136">
                    <v:path textpathok="t"/>
                    <v:textpath on="t" fitshape="t" string="&quot;=&quot;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3572;top:5586;width:849;height:396;mso-wrap-style:none;v-text-anchor:middle" type="_x0000_t136">
                  <v:path textpathok="t"/>
                  <v:textpath on="t" fitshape="t" string="&quot;+&quot;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79;top:5586;width:849;height:396;mso-wrap-style:none;v-text-anchor:middle" type="_x0000_t136">
                  <v:path textpathok="t"/>
                  <v:textpath on="t" fitshape="t" string="&quot;-&quot;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83;top:3282;width:849;height:396;mso-wrap-style:none;v-text-anchor:middle" type="_x0000_t136">
                  <v:path textpathok="t"/>
                  <v:textpath on="t" fitshape="t" string="&quot;=&quot;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7" w:name="__RefHeading___Toc40553473"/>
      <w:r>
        <w:rPr/>
        <w:t>Система категорий бытия</w:t>
      </w:r>
      <w:bookmarkEnd w:id="17"/>
    </w:p>
    <w:p>
      <w:pPr>
        <w:pStyle w:val="Normal"/>
        <w:rPr/>
      </w:pPr>
      <w:r>
        <w:rPr/>
      </w:r>
    </w:p>
    <w:tbl>
      <w:tblPr>
        <w:tblW w:w="84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2"/>
        <w:gridCol w:w="512"/>
        <w:gridCol w:w="2319"/>
        <w:gridCol w:w="2319"/>
        <w:gridCol w:w="2320"/>
      </w:tblGrid>
      <w:tr>
        <w:trPr>
          <w:trHeight w:val="5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зисная категор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тезисная категор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нтетическая категория</w:t>
            </w:r>
          </w:p>
        </w:tc>
      </w:tr>
      <w:tr>
        <w:trPr>
          <w:trHeight w:val="75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ЫТИЕ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ачество (Определенность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е Быт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чт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овление</w:t>
            </w:r>
          </w:p>
        </w:tc>
      </w:tr>
      <w:tr>
        <w:trPr>
          <w:trHeight w:val="7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икнов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хожд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ное Бытие</w:t>
            </w:r>
          </w:p>
        </w:tc>
      </w:tr>
      <w:tr>
        <w:trPr>
          <w:trHeight w:val="7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чт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-себя-бытие</w:t>
            </w:r>
          </w:p>
        </w:tc>
      </w:tr>
      <w:tr>
        <w:trPr>
          <w:trHeight w:val="7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Одн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75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Чисто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кретно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ерывнос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</w:t>
            </w:r>
          </w:p>
        </w:tc>
      </w:tr>
      <w:tr>
        <w:trPr>
          <w:trHeight w:val="7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Определенно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= одно + единое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7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ство (квант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</w:tr>
      <w:tr>
        <w:trPr>
          <w:trHeight w:val="7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тенсивная величи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тенсивная величи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(градус)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 отн-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ям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орциональное отноше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ратно пропорциональное отношение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епенное отношение</w:t>
            </w:r>
          </w:p>
        </w:tc>
      </w:tr>
      <w:tr>
        <w:trPr>
          <w:trHeight w:val="98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Ме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ческая ме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bookmarkStart w:id="18" w:name="__RefHeading___Toc40553474"/>
            <w:bookmarkEnd w:id="18"/>
            <w:r>
              <w:rPr/>
              <w:t>Реальная мер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бсолютная неразличенность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rPr/>
      </w:pPr>
      <w:bookmarkStart w:id="19" w:name="__RefHeading___Toc40553475"/>
      <w:bookmarkEnd w:id="19"/>
      <w:r>
        <w:rPr/>
        <w:t>Система категорий сущности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2410"/>
        <w:gridCol w:w="2410"/>
        <w:gridCol w:w="2551"/>
      </w:tblGrid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зисн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тезисная катег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нтетическая категория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ЩНОСТ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ществ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жд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положность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ование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ь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шн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йстви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чай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та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цид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ь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в се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для себ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а субста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ая субста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</w:t>
            </w:r>
          </w:p>
        </w:tc>
      </w:tr>
    </w:tbl>
    <w:p>
      <w:pPr>
        <w:pStyle w:val="Heading2"/>
        <w:rPr/>
      </w:pPr>
      <w:r>
        <w:br w:type="page"/>
      </w:r>
      <w:r>
        <w:rPr>
          <w:rFonts w:eastAsia="Arial"/>
        </w:rPr>
        <w:t xml:space="preserve"> </w:t>
      </w:r>
      <w:bookmarkStart w:id="20" w:name="__RefHeading___Toc40553476"/>
      <w:r>
        <w:rPr/>
        <w:t>Система категорий понятия</w:t>
      </w:r>
      <w:bookmarkEnd w:id="20"/>
    </w:p>
    <w:p>
      <w:pPr>
        <w:pStyle w:val="Normal"/>
        <w:rPr/>
      </w:pPr>
      <w:r>
        <w:rPr/>
      </w:r>
    </w:p>
    <w:tbl>
      <w:tblPr>
        <w:tblW w:w="10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283"/>
        <w:gridCol w:w="284"/>
        <w:gridCol w:w="1701"/>
        <w:gridCol w:w="851"/>
        <w:gridCol w:w="1701"/>
        <w:gridCol w:w="2066"/>
        <w:gridCol w:w="1655"/>
        <w:gridCol w:w="1969"/>
      </w:tblGrid>
      <w:tr>
        <w:trPr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НЯТИЕ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ъективное поняти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чное (Е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обенное (О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общее (В)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ика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ждение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у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личного бытия (ка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ительн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рицательно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автологическое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флексии (коли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гулярн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тикулярно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иверсальное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ческ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потетическо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зъюнктивное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серторическ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лематическо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одиктическое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-О-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-Е-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-О-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В-В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Умоза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ного бытия (кач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-О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ая фигур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ая фигу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тья фигу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3" w:firstLine="56"/>
              <w:rPr>
                <w:sz w:val="20"/>
              </w:rPr>
            </w:pPr>
            <w:r>
              <w:rPr>
                <w:sz w:val="20"/>
              </w:rPr>
              <w:t>Четвертая фигура математическое умз-е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флексии (колич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-Е-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окупно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ук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огии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бходим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-В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ческо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потетическо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зъюнктивное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-О-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ность бы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чность т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общий центр системы тел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-Е-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кция соедин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кция разъеди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ческий процесс в целом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олог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-В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ивная цел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уществленная цель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е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 (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ор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ина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Абсолютная ид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щн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ятие</w:t>
            </w:r>
          </w:p>
        </w:tc>
        <w:tc>
          <w:tcPr>
            <w:tcW w:w="1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21" w:name="__RefHeading___Toc40553477"/>
      <w:bookmarkEnd w:id="21"/>
      <w:r>
        <w:rPr/>
        <w:t>2.4 Современные системы категорий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Завершенность, целостность и «всеобъемлимость»  системы Гегеля практически не оставили шансов последующим исследователям внести существенные дополнения или изменения. Конечно, Маркс и Энгельс, выделившие из системы Гегеля законы развития, а также приземлившие это на социально-экономическую реальность, совершили материалистический прорыв, но собственно категорий от этого не прибавилось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мотрим некоторые работы наших современников.</w:t>
      </w:r>
    </w:p>
    <w:p>
      <w:pPr>
        <w:pStyle w:val="Heading2"/>
        <w:rPr/>
      </w:pPr>
      <w:bookmarkStart w:id="22" w:name="__RefHeading___Toc40553478"/>
      <w:bookmarkEnd w:id="22"/>
      <w:r>
        <w:rPr/>
        <w:t>Диалектический материализм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  <w:b/>
        </w:rPr>
        <w:t>А.П. Шептулин</w:t>
      </w:r>
      <w:r>
        <w:rPr>
          <w:rFonts w:cs="Tahoma" w:ascii="Tahoma" w:hAnsi="Tahoma"/>
        </w:rPr>
        <w:t xml:space="preserve"> выделяет следующие принципы построения системы категорий диалектического материализм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тегории, как ступени развития познания. Единство исторического и логического (созерцание – абстракция - практика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Принцип тождества диалектической логики и теории познания (онтология=гносеология=логика)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После разведения сфер материи и сознания он начинает последовательно перечислять всеобщие формы бытия, как ступени развития позн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Отношение (= связь + изолированность) - человеческое познание начинается с отделения себя от среды и установления связе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ижение и покой – замечает, что среда изменяетс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диничное, особенное и общее – отображение на уровне ощущений, восприятия и мышл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Качество и количество – совокупность свойств сущности + величина и разме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чина и следств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обходимость и случай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держание и форм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ность и явле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а и обоснов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тивореч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алектическое отрицание – отрицание отриц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зможность и действительность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В конце своей работы Шептулин прослеживает движение от одной категории к другой в системе научного знания и развитие форм мышления в процессе познания от одной категории к другой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  <w:b/>
        </w:rPr>
        <w:t>М.Г. Макаров</w:t>
      </w:r>
      <w:r>
        <w:rPr>
          <w:rFonts w:cs="Tahoma" w:ascii="Tahoma" w:hAnsi="Tahoma"/>
        </w:rPr>
        <w:t xml:space="preserve"> рассматривает проблему сложности и вариативности категорий диалектики и приводит смысловые варианты и аспекты некоторых категорий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ее, единичное, индивидуально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ы целого и уровни целостност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гоформенность форм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ность, явление, видимость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чина и причинная цель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ы и уровни необходимости и случайност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ы возможностей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го подход ценен тем, что сами категории теряют свою гомогенность и внутреннюю безразличность и предстают в виде конгломерата различных уровней, форм и типов.</w:t>
      </w:r>
    </w:p>
    <w:p>
      <w:pPr>
        <w:pStyle w:val="Heading2"/>
        <w:rPr/>
      </w:pPr>
      <w:bookmarkStart w:id="23" w:name="__RefHeading___Toc40553479"/>
      <w:bookmarkEnd w:id="23"/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99385</wp:posOffset>
                </wp:positionH>
                <wp:positionV relativeFrom="paragraph">
                  <wp:posOffset>128270</wp:posOffset>
                </wp:positionV>
                <wp:extent cx="2903220" cy="290322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2903400"/>
                          <a:chOff x="0" y="0"/>
                          <a:chExt cx="2903400" cy="2903400"/>
                        </a:xfrm>
                      </wpg:grpSpPr>
                      <wps:wsp>
                        <wps:cNvSpPr txBox="1"/>
                        <wps:spPr>
                          <a:xfrm>
                            <a:off x="0" y="146304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-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ространство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46304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-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-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3152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Субст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5pt;margin-top:10.1pt;width:228.6pt;height:228.6pt" coordorigin="4251,202" coordsize="4572,45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51;top:2506;width:2267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-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ространство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55;top:2506;width:2267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55;top:202;width:2267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-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51;top:202;width:2267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-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нергия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3;top:1354;width:2267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Субстрат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Пентабазис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  <w:b/>
        </w:rPr>
        <w:t>В.А. Ганзен</w:t>
      </w:r>
      <w:r>
        <w:rPr>
          <w:rFonts w:cs="Tahoma" w:ascii="Tahoma" w:hAnsi="Tahoma"/>
        </w:rPr>
        <w:t>, развивая системный подход, предложил использовать четыре базовых категории для описания любых объектов действительности. Предложенная им система называется пентабазис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На практике пентабазис стал одним из самых продуктивных инструментов, используемых в ленинградской психологической школе.</w:t>
      </w:r>
    </w:p>
    <w:p>
      <w:pPr>
        <w:pStyle w:val="Heading2"/>
        <w:rPr/>
      </w:pPr>
      <w:bookmarkStart w:id="24" w:name="__RefHeading___Toc40553480"/>
      <w:bookmarkEnd w:id="24"/>
      <w:r>
        <w:rPr/>
        <w:t>Диалектический монизм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  <w:b/>
        </w:rPr>
        <w:t>С.П. Семенов</w:t>
      </w:r>
      <w:r>
        <w:rPr>
          <w:rFonts w:cs="Tahoma" w:ascii="Tahoma" w:hAnsi="Tahoma"/>
        </w:rPr>
        <w:t xml:space="preserve"> в своей концепции диалектического монизма выделяет три взаимосвязанных и взаимоопределяющих атрибута бытия, которые в свою очередь являются континуумами с полюсами в виде противоположност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Атрибут изменчивость — это то фундаментальное свойство Универсума, которое обнаруживает себя в способности всех его компонентов изменяться, иногда — вплоть до взаимного превращения. Полюсами изменчивости являются собственно изменчивость и неизменность. В современной физике частными понятиями, очевидно имеющими отношение к данному атрибуту, являются: скорость, ускорение, масса, время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Атрибут протяжённость — это то фундаментальное свойство Универсума, благодаря которому его разные компоненты существуют порознь, то есть отдельно друг от друга. Данный атрибут обнаруживает себя прежде всего как протяжённость всего и вся в пространстве: фактически само пространство — его проявление. Полюсами протяжённости являются собственно протяжённость (=непрерывность) и граница (=прерыв). Частными понятиями современной науки, очевидно связанными с атрибутом протяжённость, являются: длина, величина, мера..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Атрибут противоречивость — это то фундамен</w:t>
        <w:softHyphen/>
        <w:t>тальное свойство Универсума, благодаря которому он сам одновременно един и многообразен. Данный атри</w:t>
        <w:softHyphen/>
        <w:t>бут обнаруживает себя в различиях несчётных реалий и в том, что все они в той или иной мере сходны, образуя типы, классы и т.д. Полюсами протяжённости являются сходство (=тождественность) и различие (=противоположности). Понятия современной науки, наиболее очевидно связанные с атрибутом противоречивость, суть следую</w:t>
        <w:softHyphen/>
        <w:t>щие: энергия, информация, организация, структура...</w:t>
      </w:r>
    </w:p>
    <w:p>
      <w:pPr>
        <w:pStyle w:val="Normal"/>
        <w:spacing w:before="0" w:after="120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522345</wp:posOffset>
                </wp:positionH>
                <wp:positionV relativeFrom="paragraph">
                  <wp:posOffset>481965</wp:posOffset>
                </wp:positionV>
                <wp:extent cx="2458720" cy="2459355"/>
                <wp:effectExtent l="5080" t="5715" r="571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800" cy="2459520"/>
                          <a:chOff x="0" y="0"/>
                          <a:chExt cx="2458800" cy="2459520"/>
                        </a:xfrm>
                      </wpg:grpSpPr>
                      <wps:wsp>
                        <wps:cNvSpPr/>
                        <wps:spPr>
                          <a:xfrm>
                            <a:off x="93960" y="993600"/>
                            <a:ext cx="1137960" cy="11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334160"/>
                            <a:ext cx="61452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34160"/>
                            <a:ext cx="61452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512000"/>
                            <a:ext cx="625320" cy="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Непрерывность</w:t>
                              </w:r>
                            </w:p>
                          </w:txbxContent>
                        </wps:txbx>
                        <wps:bodyPr wrap="none" lIns="158760" rIns="158760" tIns="3960" bIns="3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518120"/>
                            <a:ext cx="500400" cy="71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ерыв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1152000"/>
                            <a:ext cx="82116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отяженность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990000"/>
                            <a:ext cx="1138680" cy="11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329840"/>
                            <a:ext cx="61452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329840"/>
                            <a:ext cx="61452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560" y="1499400"/>
                            <a:ext cx="56088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ходство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1496160"/>
                            <a:ext cx="448920" cy="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Различие</w:t>
                              </w:r>
                            </w:p>
                          </w:txbxContent>
                        </wps:txbx>
                        <wps:bodyPr wrap="none" lIns="158760" rIns="158760" tIns="-10080" bIns="-10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1150560"/>
                            <a:ext cx="82116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ротиворечивость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0" y="0"/>
                            <a:ext cx="1138680" cy="11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339840"/>
                            <a:ext cx="61452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339840"/>
                            <a:ext cx="61452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3280" y="498960"/>
                            <a:ext cx="574200" cy="10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зменчивость</w:t>
                              </w:r>
                            </w:p>
                          </w:txbxContent>
                        </wps:txbx>
                        <wps:bodyPr wrap="none" lIns="158760" rIns="158760" tIns="20520" bIns="2052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501120"/>
                            <a:ext cx="574200" cy="10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Неизменность</w:t>
                              </w:r>
                            </w:p>
                          </w:txbxContent>
                        </wps:txbx>
                        <wps:bodyPr wrap="none" lIns="158760" rIns="158760" tIns="20520" bIns="20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156240"/>
                            <a:ext cx="82116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зменчивость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58800" cy="245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37.95pt;width:193.6pt;height:193.65pt" coordorigin="5547,759" coordsize="3872,3873">
                <v:oval id="shape_0" fillcolor="white" stroked="t" o:allowincell="f" style="position:absolute;left:5695;top:2324;width:1791;height:179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5695;top:2860;width:967;height:71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513;top:2860;width:967;height:71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fillcolor="black" stroked="t" o:allowincell="f" style="position:absolute;left:5711;top:3140;width:984;height:134;mso-wrap-style:none;v-text-anchor:middle" type="_x0000_t136">
                  <v:path textpathok="t"/>
                  <v:textpath on="t" fitshape="t" string="Непрерывность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682;top:3150;width:787;height:111;mso-wrap-style:none;v-text-anchor:middle" type="_x0000_t136">
                  <v:path textpathok="t"/>
                  <v:textpath on="t" fitshape="t" string="Прерыв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5974;top:2573;width:1292;height:225;mso-wrap-style:none;v-text-anchor:middle" type="_x0000_t136">
                  <v:path textpathok="t"/>
                  <v:textpath on="t" fitshape="t" string="Протяженность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488;top:2318;width:1792;height:179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7488;top:2853;width:967;height:71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8305;top:2853;width:967;height:71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fillcolor="black" stroked="t" o:allowincell="f" style="position:absolute;left:7515;top:3120;width:882;height:133;mso-wrap-style:none;v-text-anchor:middle" type="_x0000_t136">
                  <v:path textpathok="t"/>
                  <v:textpath on="t" fitshape="t" string="Сходство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512;top:3115;width:706;height:112;mso-wrap-style:none;v-text-anchor:middle" type="_x0000_t136">
                  <v:path textpathok="t"/>
                  <v:textpath on="t" fitshape="t" string="Различие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775;top:2571;width:1292;height:225;mso-wrap-style:none;v-text-anchor:middle" type="_x0000_t136">
                  <v:path textpathok="t"/>
                  <v:textpath on="t" fitshape="t" string="Противоречивость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6596;top:759;width:1792;height:179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6596;top:1294;width:967;height:71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414;top:1294;width:967;height:71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fillcolor="black" stroked="t" o:allowincell="f" style="position:absolute;left:6623;top:1545;width:903;height:160;mso-wrap-style:none;v-text-anchor:middle" type="_x0000_t136">
                  <v:path textpathok="t"/>
                  <v:textpath on="t" fitshape="t" string="Изменчивость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517;top:1548;width:903;height:160;mso-wrap-style:none;v-text-anchor:middle" type="_x0000_t136">
                  <v:path textpathok="t"/>
                  <v:textpath on="t" fitshape="t" string="Неизменность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6860;top:1005;width:1292;height:225;mso-wrap-style:none;v-text-anchor:middle" type="_x0000_t136">
                  <v:path textpathok="t"/>
                  <v:textpath on="t" fitshape="t" string="Изменчивость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oval id="shape_0" stroked="t" o:allowincell="f" style="position:absolute;left:5547;top:759;width:3871;height:387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</w:rPr>
        <w:t>Названные три атрибута присущи всем известным компонентам Универсума и во взаимосвязи друг с другом достаточны для объяснения того, как из однородной, но обладающей ими субстанции является великое мно</w:t>
        <w:softHyphen/>
        <w:t>гообразие реальности. Целокупность этих свойств обнаруживает способность к самоотрицанию: благодаря противоречивости изначальное (= неопределённое, неоп</w:t>
        <w:softHyphen/>
        <w:t>ределяемое, неопределённость, неявленное) направлено вне себя... благодаря изменчивости оно реализует свою вне-себя-направленность — превращается в иное... бла</w:t>
        <w:softHyphen/>
        <w:t>годаря протяжённости изначальное и иное оказываются вне друг друга... Таким образом неопределённое Единое производит самоопределение, становясь при этом одной из сторон Универсума: той, посредством которой все его ком</w:t>
        <w:softHyphen/>
        <w:t>поненты остаются всегда взаимосвязанны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Взаимосвязь атрибутов можно представить в таблице: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трибу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яжён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менчив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речивость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яжён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менчиво-неизменна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речива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= вне-в-себя-направленная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менчив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тяженная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= непрерывно-прерывистая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речива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= вне-в-себя-направленная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речив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тяженная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= непрерывно-прерывистая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менчиво-неизменна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/>
      </w:pPr>
      <w:bookmarkStart w:id="25" w:name="__RefHeading___Toc40553481"/>
      <w:bookmarkEnd w:id="25"/>
      <w:r>
        <w:rPr/>
        <w:t>2.5 Выводы и перспективы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Обобщая сказанное, хочу отметить, что развитие представлений о системе диалектических категорий находится сейчас в стадии мерцающих углей затухающего костра. Противоречие между методом Гегеля и его системой разрешилось в пользу метода, а система стала покрываться пылью неподступности и недопонимания. Послегегелевские системы ориентированы в большей степени на решение прикладных задач и учитывают реальные ограничения объема памяти и внимания конкретного пользовател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Диалектический способ познания на данный момент не имеет сопоставимых антитезисов, а потому синтезировать на более высоком уровне нечего. </w:t>
      </w:r>
    </w:p>
    <w:p>
      <w:pPr>
        <w:pStyle w:val="Heading2"/>
        <w:rPr/>
      </w:pPr>
      <w:bookmarkStart w:id="26" w:name="__RefHeading___Toc40553482"/>
      <w:bookmarkEnd w:id="26"/>
      <w:r>
        <w:rPr/>
        <w:t>Направления развития диалектики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Со своей стороны вижу три возможных направления для развития системы диалектических категорий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Tahoma" w:ascii="Tahoma" w:hAnsi="Tahoma"/>
        </w:rPr>
        <w:t>Релятивизм, являющийся по сути антитезисом гегелевской абсолютизации. Сутью релятивисткого подхода к системе категорий является, по моему мнению, троякая относительность каждой из категории. Каждая категория системы должна восприниматься относительно обозначаемого ею Объекта, других Категорий и точки зрения познающего Субъекта 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нергетика, примиряющая необходимое и случайное в развитии сложных систем. Сутью синергетического подхода к системе категорий является, по моему мнению, признание того факта, что на разных уровнях строения и этапах развития действуют разные законы, а по сему и категории должны употребляться разные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иалектика. Метафизика использует обобщение и абстрагирование для понимания наблюдаемого. Диалектика использует отрицание и синтез для понимания механизмов саморазвития существующего. Триалектика могла бы использовать коллективное оценивание для изменения вероятностного. </w:t>
      </w:r>
      <w:r>
        <w:br w:type="page"/>
      </w:r>
    </w:p>
    <w:p>
      <w:pPr>
        <w:pStyle w:val="Heading2"/>
        <w:rPr/>
      </w:pPr>
      <w:bookmarkStart w:id="27" w:name="__RefHeading___Toc40553483"/>
      <w:bookmarkEnd w:id="27"/>
      <w:r>
        <w:rPr/>
        <w:t>Ответы на ключевые вопросы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Что касается вопросов, поставленных в первой части работы, то ответы на них я сформулировал следующим образом:</w:t>
      </w:r>
    </w:p>
    <w:p>
      <w:pPr>
        <w:pStyle w:val="Heading3"/>
        <w:rPr/>
      </w:pPr>
      <w:bookmarkStart w:id="28" w:name="__RefHeading___Toc40553484"/>
      <w:r>
        <w:rPr/>
        <w:t>На каких принципах основывается построение системы категорий?</w:t>
      </w:r>
      <w:bookmarkEnd w:id="28"/>
      <w:r>
        <w:rPr/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В ответе на этот вопрос должен находиться и ответ на вопрос о том, как отделить первостепенные категории от вторичных и подчиненных. </w:t>
      </w:r>
    </w:p>
    <w:p>
      <w:pPr>
        <w:pStyle w:val="Heading7"/>
        <w:rPr/>
      </w:pPr>
      <w:bookmarkStart w:id="29" w:name="__RefHeading___Toc40553485"/>
      <w:bookmarkEnd w:id="29"/>
      <w:r>
        <w:rPr/>
        <w:t>Принципы включения категорий в систем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  <w:b/>
        </w:rPr>
        <w:t xml:space="preserve">Принцип универсальности </w:t>
      </w:r>
      <w:r>
        <w:rPr>
          <w:rFonts w:cs="Tahoma" w:ascii="Tahoma" w:hAnsi="Tahoma"/>
        </w:rPr>
        <w:t>– каждая из включаемых в систему категорий должна быть применима для описания абсолютного большинства объектов и явлений Быт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  <w:b/>
        </w:rPr>
        <w:t xml:space="preserve">Принцип полноты – </w:t>
      </w:r>
      <w:r>
        <w:rPr>
          <w:rFonts w:cs="Tahoma" w:ascii="Tahoma" w:hAnsi="Tahoma"/>
        </w:rPr>
        <w:t>все включаемые в систему категории должны быть применимы для описания любого из объектов или явлений Бытия и их совокупное применение должно исчерпывать все содержание описываемого объекта или явл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  <w:b/>
        </w:rPr>
        <w:t>Принцип кардинальных отличий</w:t>
      </w:r>
      <w:r>
        <w:rPr>
          <w:rFonts w:cs="Tahoma" w:ascii="Tahoma" w:hAnsi="Tahoma"/>
        </w:rPr>
        <w:t xml:space="preserve"> – в систему не должны включаться категории, включаемые в другие категории или значительно пересекающиеся с ними по содержанию.</w:t>
      </w:r>
    </w:p>
    <w:p>
      <w:pPr>
        <w:pStyle w:val="Heading7"/>
        <w:rPr/>
      </w:pPr>
      <w:bookmarkStart w:id="30" w:name="__RefHeading___Toc40553486"/>
      <w:bookmarkEnd w:id="30"/>
      <w:r>
        <w:rPr/>
        <w:t>Принципы взаимосвязывания категорий в систем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ahoma" w:ascii="Tahoma" w:hAnsi="Tahoma"/>
          <w:b/>
        </w:rPr>
        <w:t>Принцип синтетической противоречивости</w:t>
      </w:r>
      <w:r>
        <w:rPr>
          <w:rFonts w:cs="Tahoma" w:ascii="Tahoma" w:hAnsi="Tahoma"/>
        </w:rPr>
        <w:t xml:space="preserve"> – каждая категория должна иметь свою противоположность, вместе с которой она образует определенный категориальный континуу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ahoma" w:ascii="Tahoma" w:hAnsi="Tahoma"/>
          <w:b/>
        </w:rPr>
        <w:t>Принцип соответствия этапам познания</w:t>
      </w:r>
      <w:r>
        <w:rPr>
          <w:rFonts w:cs="Tahoma" w:ascii="Tahoma" w:hAnsi="Tahoma"/>
        </w:rPr>
        <w:t xml:space="preserve"> -  последовательность категорий должна соответствовать логике индивидуального и коллективного по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ahoma" w:ascii="Tahoma" w:hAnsi="Tahoma"/>
          <w:b/>
        </w:rPr>
        <w:t>Принцип диалектического перехода</w:t>
      </w:r>
      <w:r>
        <w:rPr>
          <w:rFonts w:cs="Tahoma" w:ascii="Tahoma" w:hAnsi="Tahoma"/>
        </w:rPr>
        <w:t xml:space="preserve"> – переход от одной категории к другой должен осуществляться либо путем отрицания либо путем синтеза предшествующих категорий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rPr/>
      </w:pPr>
      <w:bookmarkStart w:id="31" w:name="__RefHeading___Toc40553487"/>
      <w:bookmarkEnd w:id="31"/>
      <w:r>
        <w:rPr/>
        <w:t>С помощью каких категорий можно описать любое явление Бытия?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Признаюсь откровенно, мне не удалось решить задачу отбора категорий в систему и выстроить ее внутреннею архитектонику так, чтобы с первого взгляда возникало стойкое ощущение полноты, взаимосвязанности и непротиворечивости. До Гегеля мне еще далеко. Однако, считаю необходимым зафиксировать первые шаги на пути создания такой системы. </w:t>
      </w:r>
      <w:r>
        <w:br w:type="page"/>
      </w:r>
    </w:p>
    <w:p>
      <w:pPr>
        <w:pStyle w:val="Heading7"/>
        <w:rPr/>
      </w:pPr>
      <w:bookmarkStart w:id="32" w:name="__RefHeading___Toc40553488"/>
      <w:r>
        <w:rPr/>
        <w:t>Онтология</w:t>
      </w:r>
      <w:bookmarkEnd w:id="32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175"/>
        <w:gridCol w:w="1984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тельно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чезновение – Возникнов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Материальн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ализация - Матери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Идеально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ретно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– Прекра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е 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– обезлич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билизация – Дестаби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ериоризация – Интериор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ств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ействие – Претерпе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ходимо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табилизация – Стаби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ое 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ая связь – Эман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(элемент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– Дифференци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 (структура)</w:t>
            </w:r>
          </w:p>
        </w:tc>
      </w:tr>
    </w:tbl>
    <w:p>
      <w:pPr>
        <w:pStyle w:val="Heading7"/>
        <w:rPr/>
      </w:pPr>
      <w:bookmarkStart w:id="33" w:name="__RefHeading___Toc40553489"/>
      <w:bookmarkEnd w:id="33"/>
      <w:r>
        <w:rPr/>
        <w:t>Гносеолог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175"/>
        <w:gridCol w:w="1984"/>
      </w:tblGrid>
      <w:tr>
        <w:trPr>
          <w:trHeight w:val="27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о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точки зрения внутрь или во 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– Структур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, особенн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– Конкрет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</w:t>
            </w:r>
          </w:p>
        </w:tc>
      </w:tr>
    </w:tbl>
    <w:p>
      <w:pPr>
        <w:pStyle w:val="Heading7"/>
        <w:rPr/>
      </w:pPr>
      <w:bookmarkStart w:id="34" w:name="__RefHeading___Toc40553490"/>
      <w:bookmarkEnd w:id="34"/>
      <w:r>
        <w:rPr/>
        <w:t>Аксиолог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175"/>
        <w:gridCol w:w="1984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</w:t>
            </w:r>
          </w:p>
        </w:tc>
      </w:tr>
    </w:tbl>
    <w:p>
      <w:pPr>
        <w:pStyle w:val="Heading3"/>
        <w:rPr/>
      </w:pPr>
      <w:bookmarkStart w:id="35" w:name="__RefHeading___Toc40553491"/>
      <w:bookmarkEnd w:id="35"/>
      <w:r>
        <w:rPr/>
        <w:t>В каких отношениях и соотношениях находятся категории?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дача классификации самих категорий представляется достаточно сложной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 xml:space="preserve">Начнем с того, что сами категории есть Знаки. С их помощью Субъект Отображает многообразие Объектов действительности. Следовательно, необходимо выделить три сферы категорий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Tahoma" w:ascii="Tahoma" w:hAnsi="Tahoma"/>
        </w:rPr>
        <w:t xml:space="preserve">Объектно-онтологическую – все, что характеризует Бытие, «независимое» от нашего сознания, в том числе и Сущность, как невидимую изнанку объектов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метно-познавательную – все, с помощью чего мы судим о Бытии, сами категории, понятия, формы суждений и логических операций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бъектную – все, что характеризует намерения и особенности познающего субъекта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Далее, на мой взгляд, необходимо попытаться выстроить категории от общего к частному, потому что суть самих категорий это Общее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конец, последний критерий дли структурирования системы – это логика индивидуального и исторического познания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</w:rPr>
        <w:t>В идеале я вижу систему категорий, как многослойное сито, проникая через которое, эмпирический и теоретический материал во-первых находит свое точное место в картине мира, а во-вторых ограняется в соответствии с формой ячеек на каждом уров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8"/>
        <w:rPr/>
      </w:pPr>
      <w:bookmarkStart w:id="36" w:name="__RefHeading___Toc40553492"/>
      <w:bookmarkEnd w:id="36"/>
      <w:r>
        <w:rPr/>
        <w:t>Часть 3. Практические возможности</w:t>
      </w:r>
    </w:p>
    <w:p>
      <w:pPr>
        <w:pStyle w:val="Normal"/>
        <w:rPr/>
      </w:pPr>
      <w:r>
        <w:rPr/>
        <w:t xml:space="preserve">В данной части я изложу несколько мыслей относительно практического применения разрабатываемой системы категорий. </w:t>
      </w:r>
    </w:p>
    <w:p>
      <w:pPr>
        <w:pStyle w:val="Heading1"/>
        <w:rPr/>
      </w:pPr>
      <w:bookmarkStart w:id="37" w:name="__RefHeading___Toc40553493"/>
      <w:r>
        <w:rPr/>
        <w:t>3.1 Практика отображения</w:t>
      </w:r>
      <w:bookmarkEnd w:id="37"/>
      <w:r>
        <w:rPr/>
        <w:t xml:space="preserve"> </w:t>
      </w:r>
    </w:p>
    <w:p>
      <w:pPr>
        <w:pStyle w:val="Heading2"/>
        <w:spacing w:before="120" w:after="60"/>
        <w:rPr/>
      </w:pPr>
      <w:bookmarkStart w:id="38" w:name="__RefHeading___Toc40553494"/>
      <w:bookmarkEnd w:id="38"/>
      <w:r>
        <w:rPr/>
        <w:t>Стратегии познания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С чего начинать познание и изменение объектов? Какие стратегии приведут к более точному отображению и эффективному преобразованию?</w:t>
      </w:r>
    </w:p>
    <w:p>
      <w:pPr>
        <w:pStyle w:val="Heading3"/>
        <w:spacing w:before="120" w:after="60"/>
        <w:rPr/>
      </w:pPr>
      <w:bookmarkStart w:id="39" w:name="__RefHeading___Toc40553495"/>
      <w:bookmarkEnd w:id="39"/>
      <w:r>
        <w:rPr/>
        <w:t>От внешнего к внутреннему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От внешнего к внутреннему (от бытия к сущности, от видимости к существованию и т.д.). Глубокий философский смысл </w:t>
      </w:r>
      <w:r>
        <w:rPr>
          <w:rFonts w:eastAsia="Wingdings" w:cs="Wingdings" w:ascii="Wingdings" w:hAnsi="Wingdings"/>
        </w:rPr>
        <w:t></w:t>
      </w:r>
      <w:r>
        <w:rPr>
          <w:rFonts w:cs="Tahoma" w:ascii="Tahoma" w:hAnsi="Tahoma"/>
        </w:rPr>
        <w:t xml:space="preserve"> данной стратегии заключается в том, что разделение на внешнее и внутреннее, вещи-для-нас и вещи-в-себе, Я и не-Я, является условием познания, как частного вида взаимодействия познающего с познаваемым. Психологической аналогией и подтверждением правильности стратегии «от внешнего к внутреннему» является закон интериоризации, сформулированный Л.С. Выготским и развитый Гальпериным в теории поэтапного формирования умственных действий. Сначала действие должно быть произведено вовне и лишь затем оно может быть совершено в символической форме во внутреннем плане. </w:t>
      </w:r>
    </w:p>
    <w:p>
      <w:pPr>
        <w:pStyle w:val="Heading3"/>
        <w:spacing w:before="120" w:after="60"/>
        <w:rPr/>
      </w:pPr>
      <w:bookmarkStart w:id="40" w:name="__RefHeading___Toc40553496"/>
      <w:bookmarkEnd w:id="40"/>
      <w:r>
        <w:rPr/>
        <w:t>От формы к содержанию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Гегелевский принцип «от абстрактного к конкретному», можно переформулировать в принцип «от формы к содержанию», потому что на практике, при определении категорий и понятий гораздо чаще используется понятие форма. Практическая значимость приоритета формы заключается в том, сначала необходимо понять или задать структуру, а затем конкретизировать или наполнять содержанием. Это относится к написанию научных работ и отчетов.</w:t>
      </w:r>
    </w:p>
    <w:p>
      <w:pPr>
        <w:pStyle w:val="Heading2"/>
        <w:spacing w:before="120" w:after="60"/>
        <w:rPr/>
      </w:pPr>
      <w:bookmarkStart w:id="41" w:name="__RefHeading___Toc40553497"/>
      <w:bookmarkEnd w:id="41"/>
      <w:r>
        <w:rPr/>
        <w:t>Классификация исследуемых объектов</w:t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Мое диссертационное исследование посвящено рискам в управлении персоналом. Многообразие определений риска, его видов и факторов создает ощущение хаоса. Как упорядочить содержание имеющихся представлений о рисках, связанных с человеческой деятельностью в организации и увидеть исследовательские ниши?</w:t>
      </w:r>
    </w:p>
    <w:p>
      <w:pPr>
        <w:pStyle w:val="Normal"/>
        <w:ind w:firstLine="720"/>
        <w:rPr/>
      </w:pPr>
      <w:r>
        <w:rPr/>
        <w:t xml:space="preserve">Для данной задачи система категорий применима в качестве оснований для классификации и характеристик рисков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175"/>
        <w:gridCol w:w="1984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тельно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right"/>
              <w:rPr/>
            </w:pPr>
            <w:r>
              <w:rPr/>
              <w:t xml:space="preserve">Ри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Материальн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right"/>
              <w:rPr/>
            </w:pPr>
            <w:r>
              <w:rPr/>
              <w:t xml:space="preserve">Ри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Идеально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ретно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right"/>
              <w:rPr/>
            </w:pPr>
            <w:r>
              <w:rPr/>
              <w:t xml:space="preserve">Ри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рывное 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Ри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е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 xml:space="preserve">Ри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ное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Ри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ходимое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Ри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йное </w:t>
            </w:r>
          </w:p>
        </w:tc>
      </w:tr>
    </w:tbl>
    <w:p>
      <w:pPr>
        <w:pStyle w:val="Heading2"/>
        <w:rPr/>
      </w:pPr>
      <w:r>
        <w:br w:type="page"/>
      </w:r>
      <w:bookmarkStart w:id="42" w:name="__RefHeading___Toc40553498"/>
      <w:bookmarkEnd w:id="42"/>
      <w:r>
        <w:rPr/>
        <w:t>Система факторов риска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нтологические основания рисков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 основе существования и развития социальных систем, к которым принадлежит и государство и организация, и команда, и сам человек, лежит противоречивость. 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>Противоречивость порождает изменчивость социальных систем, а, следовательно, и возможности развития (как прогресса, так и регресса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Изменчивость сильнее всего проявляется на этапе нестабильности функционирования системы. В так называемой точке бифуркации возникает альтернативность (множественность) возможных путей развития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Переход к новому состоянию системы совершается случайным (маловероятностным) образом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носеологические основания рисков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Развитие социальных систем по маловероятностным, неожиданным сценариям порождает у воспринимающего субъекта состояние неопределенност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Поскольку сам субъект является частью социальных систем, то он обладает противоречивостью и изменчивостью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Стало быть, внешняя неопределенность может породить внутреннюю нестабильность, которая случайным образом приведет к маловероятностным поступкам и действиям, которые, в свою очередь, изменят актуальное состояние социальной системы, к которой принадлежит данный субъект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сиологические основания рисков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Наступление маловероятных событий влечет за собой определенные последствия, как для социальных систем, так и для субъекта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В зависимости от собственной системы ценностей и направленности субъект оценивает возможные события и их последствия как желаемые или нежелаемые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Вероятность наступления желаемого порождает стремление, нежелаемого – избегани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.к. субъектами являются различные социальные системы различных уровней общности, то вероятность наступления одних и тех же событий оценивается по-разному, что приводит к разнонаправленным и противоречивым действиям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Таким образом, вероятностность развития систем отображается познающим субъектом в соответствии с его системой ценностей, что порождает собой взаимодействие субъектов и систем по типу стремления к желаемым или избегания нежелаемых событий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/>
      </w:pPr>
      <w:bookmarkStart w:id="43" w:name="__RefHeading___Toc40553499"/>
      <w:r>
        <w:rPr/>
        <w:t>3.2 Практика преобразования</w:t>
      </w:r>
      <w:bookmarkEnd w:id="43"/>
      <w:r>
        <w:rPr/>
        <w:t xml:space="preserve"> </w:t>
      </w:r>
    </w:p>
    <w:p>
      <w:pPr>
        <w:pStyle w:val="Heading2"/>
        <w:rPr/>
      </w:pPr>
      <w:bookmarkStart w:id="44" w:name="__RefHeading___Toc40553500"/>
      <w:bookmarkEnd w:id="44"/>
      <w:r>
        <w:rPr/>
        <w:t>Развитие через определение и самоопредел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 xml:space="preserve">Особо хочу подчеркнуть значимость определения, как одного из основных процессов и познания и развития. Гегель часто использует понятие определенность для определения категорий. И неслучайно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Чтобы нечто познать необходимо сначала самому отделиться от этого объекта, затем отделить этот объект от остальных и наконец понять его внутреннюю структуру и содержание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ahoma" w:ascii="Tahoma" w:hAnsi="Tahoma"/>
        </w:rPr>
        <w:t>Определенность есть очерченность границ объекта или явления, отделенность от иного. Само определение понятий и заключается в том, чтобы сначала возвести познаваемый объект в более общую категорию, а затем, методично отсекать все лишнее.</w:t>
      </w:r>
    </w:p>
    <w:p>
      <w:pPr>
        <w:pStyle w:val="Normal"/>
        <w:spacing w:before="0" w:after="12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чему определение есть инструмент развития и как оно действует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Отделение Нечто от Иного есть качественно новый уровень функционирования этого Нечто, как самостоятельного объекта. Пример: кризис 3-х лет у детей, появление самосознания «Я сам!», первая ступень перехода в новое качество самоуправляемости. Поэтому, для личностного развития необходимо постоянно самоопределяться, а также способствовать самоопределению других людей, предоставляя им свободный выбор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rFonts w:cs="Tahoma" w:ascii="Tahoma" w:hAnsi="Tahoma"/>
        </w:rPr>
        <w:t>Ограничения стимулируют внутреннюю активность. Доказано, что творческое задание без условий: «Нарисуйте что-нибудь» выполняется менее продуктивно и оригинально, нежели творческое задание с ограничениями: «Нарисуйте необычное животное карандашом за 30 минут». На тренингах мы используем ограничение времени на выполнение заданий, в качестве одного из основных способов повышения активности участников.</w:t>
      </w:r>
      <w:r>
        <w:br w:type="page"/>
      </w:r>
    </w:p>
    <w:p>
      <w:pPr>
        <w:pStyle w:val="Heading2"/>
        <w:rPr/>
      </w:pPr>
      <w:bookmarkStart w:id="45" w:name="__RefHeading___Toc40553501"/>
      <w:bookmarkEnd w:id="45"/>
      <w:r>
        <w:rPr/>
        <w:t>Организационное развитие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При консультировании руководителей всегда возникает вопрос о стратегических целях и стратегиях их достижения. Как система категорий и диалектический метод могут помочь в решении задач организационного развития?</w:t>
      </w:r>
    </w:p>
    <w:p>
      <w:pPr>
        <w:pStyle w:val="Heading3"/>
        <w:numPr>
          <w:ilvl w:val="0"/>
          <w:numId w:val="9"/>
        </w:numPr>
        <w:rPr/>
      </w:pPr>
      <w:bookmarkStart w:id="46" w:name="__RefHeading___Toc40553502"/>
      <w:bookmarkEnd w:id="46"/>
      <w:r>
        <w:rPr/>
        <w:t>Понимание тенденций развития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Чтобы начать развиваться, необходимо определить нынешнее положение организации и естественные тенденции ее развития. Категории в данном случае выступают, как формы характеристики состояния отдельных аспектов и организации в целом. Например, внутренняя нестабильность (реорганизация), непрерывная внешняя изменчивость (законодательство)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Определив состояние, выявляем куда оно изменяется: усугубляется или переходит в противоположное. Изменение качества свидетельствует о развитии (прогресс или регресс); изменение количественных характеристик качества свидетельствует о росте или спаде на данном уровне развития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Если желательное актуальное состояние изменяется или нежелательное усугубляется, мы записываем эти тенденции в список негативных (внутренняя нестабильность усиливается, ). Если же наоборот, желательное усугубляется, а нежелательное изменяется, то – в позитивные (внешняя изменчивость прерывается). </w:t>
      </w:r>
    </w:p>
    <w:p>
      <w:pPr>
        <w:pStyle w:val="Heading3"/>
        <w:numPr>
          <w:ilvl w:val="0"/>
          <w:numId w:val="28"/>
        </w:numPr>
        <w:rPr/>
      </w:pPr>
      <w:bookmarkStart w:id="47" w:name="__RefHeading___Toc40553503"/>
      <w:bookmarkEnd w:id="47"/>
      <w:r>
        <w:rPr/>
        <w:t>Определение стратегии развития организации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Далее выделяем изменяемые и неизменяемые тенденции, соотнося желаемый эффект с возможностями организации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И, наконец, формируем из изменяемых тенденций окончательный ранжированный по степени значимости перечень желаемых тенденций.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ример, от внутренней нестабильности к внешней устойчивости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Самые значимые желаемые тенденции и будут являться стратегиями организационного развития. Эвристическая значимость категорий в данном случае заключается в понимании не только направления развития, но средств этого развития. </w:t>
      </w:r>
    </w:p>
    <w:p>
      <w:pPr>
        <w:pStyle w:val="Heading3"/>
        <w:numPr>
          <w:ilvl w:val="0"/>
          <w:numId w:val="28"/>
        </w:numPr>
        <w:rPr/>
      </w:pPr>
      <w:bookmarkStart w:id="48" w:name="__RefHeading___Toc40553504"/>
      <w:bookmarkEnd w:id="48"/>
      <w:r>
        <w:rPr/>
        <w:t>Принципы корпоративной идеологии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Когда определены стратегии развития, необходимо сделать их инструментами достижения целей. Это возможно путем оформления стратегий в принципы корпоративной идеологии и доведения этих принципов до сознания сотрудников, клиентов и общества.  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ример: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</w:rPr>
        <w:t>“</w:t>
      </w:r>
      <w:r>
        <w:rPr>
          <w:rFonts w:cs="Tahoma" w:ascii="Tahoma" w:hAnsi="Tahoma"/>
          <w:i/>
        </w:rPr>
        <w:t xml:space="preserve">S” – надежная компания. Мы всегда полностью и своевременно рассчитываемся с нашими Гостями, партнерами, и сотрудниками. Для нас важно, чтобы наши Гости, партнеры и сотрудники чувствовали уверенность в нас и знали, что “S”  сдержит слово и выполнит взятые на себя обязательства. </w:t>
      </w:r>
      <w:r>
        <w:br w:type="page"/>
      </w:r>
    </w:p>
    <w:p>
      <w:pPr>
        <w:pStyle w:val="Heading1"/>
        <w:rPr/>
      </w:pPr>
      <w:bookmarkStart w:id="49" w:name="__RefHeading___Toc40553505"/>
      <w:bookmarkEnd w:id="49"/>
      <w:r>
        <w:rPr/>
        <w:t>Список литературы</w:t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  <w:t>Аристотель. Метафизика // Сочинения в 4-х т. – Т.1. – М., 1976 г.</w:t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  <w:t>Ганзен В.А. Системные описания в психологии. – Л.; Изд-во ЛГУ, 1984 г.</w:t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  <w:t>Гегель Г.В.Ф. Энциклопедия философских наук: в 3-х т. – М., 1975 г.</w:t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  <w:t>Кант И. Критика чистого разума. – М.,1994 г.</w:t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  <w:t>Макаров М.Г. Сложность и вариативность категорий диалектики.- Л., «Наука», 1988</w:t>
      </w:r>
    </w:p>
    <w:p>
      <w:pPr>
        <w:pStyle w:val="Style7"/>
        <w:rPr/>
      </w:pPr>
      <w:r>
        <w:rPr>
          <w:rFonts w:cs="Tahoma" w:ascii="Tahoma" w:hAnsi="Tahoma"/>
          <w:sz w:val="24"/>
        </w:rPr>
        <w:t xml:space="preserve">Райл. Г. Понятие сознания. - М. Идея-Пресс. Дом Интеллектуальной книги. </w:t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  <w:t>Семенов С.П. Аутентизм. Основные отличительные понятия и концепции. – СПб., 1998 г.</w:t>
      </w:r>
    </w:p>
    <w:p>
      <w:pPr>
        <w:pStyle w:val="Contents1"/>
        <w:rPr/>
      </w:pPr>
      <w:r>
        <w:rPr>
          <w:rFonts w:cs="Tahoma" w:ascii="Tahoma" w:hAnsi="Tahoma"/>
        </w:rPr>
        <w:t>Труфимов С.Н. «Наука логики» Гегеля в доступном изложении: учебное пособие. – Самара: Парус, 1999 г.</w:t>
      </w:r>
    </w:p>
    <w:p>
      <w:pPr>
        <w:pStyle w:val="Contents1"/>
        <w:rPr/>
      </w:pPr>
      <w:r>
        <w:rPr>
          <w:rFonts w:cs="Tahoma" w:ascii="Tahoma" w:hAnsi="Tahoma"/>
        </w:rPr>
        <w:t>Туленов Ж.Т. Взаимосвязь категорий диалектики: Монография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.: Высш.шк., 1986</w:t>
      </w:r>
    </w:p>
    <w:p>
      <w:pPr>
        <w:pStyle w:val="Contents1"/>
        <w:rPr/>
      </w:pPr>
      <w:r>
        <w:rPr>
          <w:rFonts w:cs="Tahoma" w:ascii="Tahoma" w:hAnsi="Tahoma"/>
        </w:rPr>
        <w:t>Тэпман Л.Н. Риски в экономике: Учеб. пособие для вузов / Под ред. проф. В.А. Швандера. – М.: ЮНИТИ-ДАНА, 2002</w:t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  <w:t>Философский словарь. Под ред. И.Т. Фролова. – М., 1980 г.</w:t>
      </w:r>
    </w:p>
    <w:p>
      <w:pPr>
        <w:pStyle w:val="Contents1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Шептулин А.П. Категории диалектики. – М., Изд-во «Высшая школа», 1971</w:t>
      </w:r>
    </w:p>
    <w:p>
      <w:pPr>
        <w:pStyle w:val="Contents1"/>
        <w:rPr/>
      </w:pPr>
      <w:r>
        <w:rPr>
          <w:rFonts w:cs="Tahoma" w:ascii="Tahoma" w:hAnsi="Tahoma"/>
        </w:rPr>
        <w:t>Шептулин А.П. Категории диалектики как отражение закономерностей развития -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.: Знание, 1980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596640</wp:posOffset>
            </wp:positionH>
            <wp:positionV relativeFrom="paragraph">
              <wp:posOffset>699770</wp:posOffset>
            </wp:positionV>
            <wp:extent cx="2057400" cy="15462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75260</wp:posOffset>
                </wp:positionH>
                <wp:positionV relativeFrom="paragraph">
                  <wp:posOffset>356870</wp:posOffset>
                </wp:positionV>
                <wp:extent cx="59436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8.1pt" to="454.15pt,2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53540</wp:posOffset>
                </wp:positionH>
                <wp:positionV relativeFrom="paragraph">
                  <wp:posOffset>699770</wp:posOffset>
                </wp:positionV>
                <wp:extent cx="1828800" cy="1600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Отзывы и комментарии направляйте по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i/>
                                  <w:lang w:val="en-US"/>
                                </w:rPr>
                                <w:t>kosnik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Буду рад ответить на Ваши вопрос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С уважением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Николай Костицы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55.1pt;mso-position-vertical-relative:text;margin-left:1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Отзывы и комментарии направляйте по адрес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i/>
                            <w:lang w:val="en-US"/>
                          </w:rPr>
                          <w:t>kosnik@mail.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Буду рад ответить на Ваши вопросы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С уважением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Николай Костицы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97" w:right="1134" w:gutter="0" w:header="720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9050</wp:posOffset>
              </wp:positionH>
              <wp:positionV relativeFrom="paragraph">
                <wp:posOffset>-36830</wp:posOffset>
              </wp:positionV>
              <wp:extent cx="5768340" cy="889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9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2.9pt" to="452.6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</w:rPr>
      <w:t>Н.А. Костицын, 2003 г. //</w:t>
    </w:r>
    <w:r>
      <w:rPr>
        <w:rFonts w:cs="Tahoma" w:ascii="Tahoma" w:hAnsi="Tahoma"/>
        <w:i/>
        <w:lang w:val="en-US"/>
      </w:rPr>
      <w:t xml:space="preserve"> kosnik@mail.ru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072" w:leader="none"/>
      </w:tabs>
      <w:jc w:val="right"/>
      <w:rPr>
        <w:rFonts w:ascii="Tahoma" w:hAnsi="Tahoma" w:cs="Tahoma"/>
        <w:spacing w:val="-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13335</wp:posOffset>
              </wp:positionH>
              <wp:positionV relativeFrom="paragraph">
                <wp:posOffset>193040</wp:posOffset>
              </wp:positionV>
              <wp:extent cx="5715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15.2pt" to="448.9pt,15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pacing w:val="-10"/>
      </w:rPr>
      <w:t>Система диалектических категор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720" w:after="0"/>
      <w:jc w:val="center"/>
      <w:outlineLvl w:val="7"/>
    </w:pPr>
    <w:rPr>
      <w:rFonts w:ascii="Tahoma" w:hAnsi="Tahoma" w:cs="Tahoma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St71z0">
    <w:name w:val="WW8NumSt71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икомаха"/>
    <w:basedOn w:val="Heading3"/>
    <w:qFormat/>
    <w:pPr>
      <w:keepLines/>
      <w:numPr>
        <w:ilvl w:val="0"/>
        <w:numId w:val="24"/>
      </w:numPr>
      <w:spacing w:lineRule="atLeast" w:line="240" w:before="0" w:after="240"/>
      <w:outlineLvl w:val="9"/>
    </w:pPr>
    <w:rPr>
      <w:spacing w:val="-10"/>
      <w:kern w:val="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965" w:leader="dot"/>
      </w:tabs>
      <w:ind w:left="1680" w:hanging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Tahoma" w:hAnsi="Tahoma" w:cs="Tahoma"/>
      <w:b/>
      <w:sz w:val="48"/>
    </w:rPr>
  </w:style>
  <w:style w:type="paragraph" w:styleId="Style8">
    <w:name w:val="Нумерованный список"/>
    <w:basedOn w:val="List"/>
    <w:qFormat/>
    <w:pPr>
      <w:numPr>
        <w:ilvl w:val="0"/>
        <w:numId w:val="31"/>
      </w:numPr>
      <w:spacing w:lineRule="atLeast" w:line="220" w:before="0" w:after="220"/>
      <w:ind w:left="283" w:right="720" w:hanging="28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nik@mail.ru" TargetMode="External"/><Relationship Id="rId4" Type="http://schemas.openxmlformats.org/officeDocument/2006/relationships/hyperlink" Target="mailto:kosnik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7:34:00Z</dcterms:created>
  <dc:creator>User</dc:creator>
  <dc:description/>
  <dc:language>en-US</dc:language>
  <cp:lastModifiedBy>User</cp:lastModifiedBy>
  <cp:lastPrinted>2003-05-13T01:46:00Z</cp:lastPrinted>
  <dcterms:modified xsi:type="dcterms:W3CDTF">2003-11-21T15:05:00Z</dcterms:modified>
  <cp:revision>153</cp:revision>
  <dc:subject/>
  <dc:title>Система категорий диалектики как инструмент организационного консультанта</dc:title>
</cp:coreProperties>
</file>