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left="0" w:hanging="0"/>
        <w:rPr/>
      </w:pPr>
      <w:r>
        <w:rPr/>
        <w:t>Содержа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Введение                                                                             3</w:t>
      </w:r>
    </w:p>
    <w:p>
      <w:pPr>
        <w:pStyle w:val="Normal"/>
        <w:ind w:left="36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онятие творчества.                                                        4</w:t>
      </w:r>
    </w:p>
    <w:p>
      <w:pPr>
        <w:pStyle w:val="Normal"/>
        <w:ind w:left="36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Виды и формы творчества.                                             7</w:t>
      </w:r>
    </w:p>
    <w:p>
      <w:pPr>
        <w:pStyle w:val="Normal"/>
        <w:ind w:left="36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Творчество и интуиция.                                                  10</w:t>
      </w:r>
    </w:p>
    <w:p>
      <w:pPr>
        <w:pStyle w:val="Normal"/>
        <w:ind w:left="36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циональное познание.                                                  13</w:t>
      </w:r>
    </w:p>
    <w:p>
      <w:pPr>
        <w:pStyle w:val="Normal"/>
        <w:ind w:left="36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Заключение.                                                                       15</w:t>
      </w:r>
    </w:p>
    <w:p>
      <w:pPr>
        <w:pStyle w:val="Normal"/>
        <w:ind w:left="360" w:right="-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писок литературы.                                                         16</w:t>
      </w:r>
      <w:r>
        <w:br w:type="page"/>
      </w:r>
    </w:p>
    <w:p>
      <w:pPr>
        <w:pStyle w:val="Heading3"/>
        <w:ind w:left="0" w:hanging="0"/>
        <w:rPr/>
      </w:pPr>
      <w:r>
        <w:rPr/>
        <w:t>Введение</w:t>
      </w:r>
    </w:p>
    <w:p>
      <w:pPr>
        <w:pStyle w:val="Normal"/>
        <w:spacing w:before="160" w:after="0"/>
        <w:ind w:left="40" w:firstLine="360"/>
        <w:rPr>
          <w:sz w:val="28"/>
          <w:szCs w:val="28"/>
        </w:rPr>
      </w:pPr>
      <w:r>
        <w:rPr>
          <w:sz w:val="28"/>
          <w:szCs w:val="28"/>
        </w:rPr>
        <w:t>Наиболее интересным в человеке является присущая именно ему способность и потребность творить. В настоящее время раз</w:t>
        <w:softHyphen/>
        <w:t>личными аспектами проблемы творчества занимаются психоло</w:t>
        <w:softHyphen/>
        <w:t>гия, педагогика, социология, кибернетика и другие науки. Фор</w:t>
        <w:softHyphen/>
        <w:t>мируется и специальный раздел науки — теория творчества (эврилогия, креатология). Эта тема всегда волновала искусство. На долю философии выпадает интеграция знаний о творчестве, ме</w:t>
        <w:softHyphen/>
        <w:t>тодологическое обеспечение коллективной работы в различных областях культуры. В творчестве не только создается нечто оригинальное, но и развиваются сущностные си</w:t>
        <w:softHyphen/>
        <w:t>лы человека, его способности и мастерство. Творчество есть са</w:t>
        <w:softHyphen/>
        <w:t>мореализация, объективация свободы. Хотя в творчестве присут</w:t>
        <w:softHyphen/>
        <w:t>ствует бессознательный элемент, оно не противоположно рациональности, а является ее естественным и необходимым дополнени</w:t>
        <w:softHyphen/>
        <w:t>ем.</w:t>
      </w:r>
      <w:r>
        <w:br w:type="page"/>
      </w:r>
    </w:p>
    <w:p>
      <w:pPr>
        <w:pStyle w:val="Heading3"/>
        <w:ind w:left="0" w:hanging="0"/>
        <w:rPr/>
      </w:pPr>
      <w:r>
        <w:rPr/>
        <w:t>1.Понятие творче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/>
        <w:ind w:left="40" w:firstLine="360"/>
        <w:rPr/>
      </w:pPr>
      <w:r>
        <w:rPr>
          <w:sz w:val="28"/>
          <w:szCs w:val="28"/>
        </w:rPr>
        <w:t>Проблема творчества, подобно другим философским пробле</w:t>
        <w:softHyphen/>
        <w:t>мам, первоначально обсуждалась в русле мифологических и ре</w:t>
        <w:softHyphen/>
        <w:t>лигиозных традиций. Творчество понималось как неотъемле</w:t>
        <w:softHyphen/>
        <w:t xml:space="preserve">мое свойство Бога, как создание из ничего </w:t>
      </w:r>
      <w:r>
        <w:rPr>
          <w:i/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creati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ihilo</w:t>
      </w:r>
      <w:r>
        <w:rPr>
          <w:i/>
          <w:sz w:val="28"/>
          <w:szCs w:val="28"/>
        </w:rPr>
        <w:t>}.</w:t>
      </w:r>
      <w:r>
        <w:rPr>
          <w:sz w:val="28"/>
          <w:szCs w:val="28"/>
        </w:rPr>
        <w:t xml:space="preserve"> С этим органически связаны представления о непознаваемости творчества, что довольно откровенно выразил Н.Бердяев: "Не</w:t>
        <w:softHyphen/>
        <w:t>постижимо, что есть творчество". Бросается в глаза несоответ</w:t>
        <w:softHyphen/>
        <w:t>ствие подобных представлений данным науки и практики. Од</w:t>
        <w:softHyphen/>
        <w:t>нако одной лишь констатации такого несоответствия явно не</w:t>
        <w:softHyphen/>
        <w:t>достаточно. Правильнее, не сводя суть дела к логическим несообразностям, постараться увидеть в представлениях об "абсо</w:t>
        <w:softHyphen/>
        <w:t>лютном" (божественном) творчестве гиперболизированное стремление, иногда наперекор обстоятельствам, творческой личности к оригинальности и совершенству исполнения замыс</w:t>
        <w:softHyphen/>
        <w:t>ла и достижению максимально возможных результатов при ми</w:t>
        <w:softHyphen/>
        <w:t>нимуме средств.</w:t>
      </w:r>
    </w:p>
    <w:p>
      <w:pPr>
        <w:pStyle w:val="Normal"/>
        <w:spacing w:lineRule="auto" w:line="218"/>
        <w:ind w:left="40" w:firstLine="360"/>
        <w:rPr/>
      </w:pPr>
      <w:r>
        <w:rPr>
          <w:sz w:val="28"/>
          <w:szCs w:val="28"/>
        </w:rPr>
        <w:t>Мифологические и религиозно-идеалистические интерпре</w:t>
        <w:softHyphen/>
        <w:t>тации творчества и соответствующие им социальные нормы и действия правомерно охарактеризовать как мистификацию творчества. Противоположные взгляды и действия, направлен</w:t>
        <w:softHyphen/>
        <w:t>ные на объективное познание природы творчества и эффектив</w:t>
        <w:softHyphen/>
        <w:t>ное использование творческих способностей людей в интересах общества, представляют собой демистификацию творчества. Если иллюзорные представления, как правило, возникают сти</w:t>
        <w:softHyphen/>
        <w:t>хийно, то их преодоление — в своей основе сознательный, целе</w:t>
        <w:softHyphen/>
        <w:t>направленный процесс.</w:t>
      </w:r>
    </w:p>
    <w:p>
      <w:pPr>
        <w:pStyle w:val="Normal"/>
        <w:spacing w:lineRule="auto" w:line="218"/>
        <w:ind w:left="40" w:firstLine="360"/>
        <w:rPr/>
      </w:pPr>
      <w:r>
        <w:rPr>
          <w:sz w:val="28"/>
          <w:szCs w:val="28"/>
        </w:rPr>
        <w:t>Демистификация творчества есть органическая часть процес</w:t>
        <w:softHyphen/>
        <w:t>са познания и преобразования мира. Апробированные в других областях науки и практики методологические принципы имеют первостепенное значение и для разгадки "тайны" творчества. Объективные предпосылки творчества заключены уже в универ</w:t>
        <w:softHyphen/>
        <w:t>сальных свойствах материи, ее несотворимости и неуничтожи</w:t>
        <w:softHyphen/>
        <w:t xml:space="preserve">мости (откуда непосредственно следует невозможность </w:t>
      </w:r>
      <w:r>
        <w:rPr>
          <w:i/>
          <w:sz w:val="28"/>
          <w:szCs w:val="28"/>
          <w:lang w:val="en-US"/>
        </w:rPr>
        <w:t>creatio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ex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nihilo</w:t>
      </w:r>
      <w:r>
        <w:rPr>
          <w:i/>
          <w:sz w:val="28"/>
          <w:szCs w:val="28"/>
        </w:rPr>
        <w:t>),</w:t>
      </w:r>
      <w:r>
        <w:rPr>
          <w:sz w:val="28"/>
          <w:szCs w:val="28"/>
        </w:rPr>
        <w:t xml:space="preserve"> ее самодвижении и саморазвитии. Человек сознательно использует эти свойства материи. Но было бы неверно растворять сущность творчества в общих свойствах материи. В истории поз</w:t>
        <w:softHyphen/>
        <w:t>нания имели место попытки расширительного толкования твор</w:t>
        <w:softHyphen/>
        <w:t>чества, когда оно связывалось со всей природой, по сути, провоз</w:t>
        <w:softHyphen/>
        <w:t>глашалось атрибутом материи. Подобный подход, присущий как идеалистам (Платон, А. Бергсон и др.), так и материалистам (на</w:t>
        <w:softHyphen/>
        <w:t>пример, К.А. Тимирязеву), можно назвать "панкреацианизмом" (по аналогии с понятиями пантеизма, панпсихизма и др.). При такой широкой трактовке термина "творчество" наука о творчес</w:t>
        <w:softHyphen/>
        <w:t>тве была бы неосуществимой, так как охватывала бы все сущее. Продолжающиеся споры по данному вопросу свидетельствуют о необходимости обогащения теоретико-методологической базы эвристических исследований и более детального выяснения объ</w:t>
        <w:softHyphen/>
        <w:t>ективных предпосылок творчества, возможно, и в форме своеоб</w:t>
        <w:softHyphen/>
        <w:t>разного "предтворчества".</w:t>
      </w:r>
    </w:p>
    <w:p>
      <w:pPr>
        <w:pStyle w:val="Normal"/>
        <w:rPr/>
      </w:pPr>
      <w:r>
        <w:rPr>
          <w:sz w:val="28"/>
          <w:szCs w:val="28"/>
        </w:rPr>
        <w:t>Творчество присуще не всей материи, а только человеку и об</w:t>
        <w:softHyphen/>
        <w:t>ществу. Бытующее выражение "творчество природы" лишь мета</w:t>
        <w:softHyphen/>
        <w:t>фора. Исходя из социальной специфики этого процесса и необхо</w:t>
        <w:softHyphen/>
        <w:t>димости соотнесения его с более общими понятиями, творчество можно определить как особую форму взаимодействия субъекта и объекта, ведущую одновременно к развитию того и другого, и как форму сознательно направленного прогрессивного развития.</w:t>
      </w:r>
    </w:p>
    <w:p>
      <w:pPr>
        <w:pStyle w:val="Normal"/>
        <w:rPr/>
      </w:pPr>
      <w:r>
        <w:rPr>
          <w:sz w:val="28"/>
          <w:szCs w:val="28"/>
        </w:rPr>
        <w:t>Творчество, с учетом социальной принадлежности, следует рассматривать в связи с деятельностью человека, преобразующе</w:t>
        <w:softHyphen/>
        <w:t>го природный и социальный мир в соответствии с его целями и потребностями на основе объективных законов действительности в контексте общественно-исторической практики. Сущность твор</w:t>
        <w:softHyphen/>
        <w:t>ческого отношения человека к миру наиболее адекватно выраже</w:t>
        <w:softHyphen/>
        <w:t>на в знаменитых ленинских афоризмах: "Сознание человека не только отражает объективный мир, но и творит его... Мир не удовлетворяет человека, и человек своим действием решает из</w:t>
        <w:softHyphen/>
        <w:t>менить его". Здесь совершенно определенно указывается на вза</w:t>
        <w:softHyphen/>
        <w:t>имосвязь, но не тождественность отражения и творчества. Важно подчеркнуть два аспекта во взаимоотношении этих понятий: 1) отражение присуще всей материи, творчество же сугубо социаль</w:t>
        <w:softHyphen/>
        <w:t>ное явление; 2) сущность отражения состоит в возможно более полном и точном воспроизведении действительности, тогда как творчество необходимо результируется в преобразовании внеш</w:t>
        <w:softHyphen/>
        <w:t>него мира и самого человека. Основной смысл приведенных афо</w:t>
        <w:softHyphen/>
        <w:t>ризмов заключается во взаимообусловленности правильного от</w:t>
        <w:softHyphen/>
        <w:t>ражения действительности человеком и ее целенаправленного преобразования в его интересах. В этом отношении очевидна пе</w:t>
        <w:softHyphen/>
        <w:t>рекличка ленинского афоризма со знаменитым одиннадцатым тезисом К. Маркса о Фейербахе, с проектом "регуляции" приро</w:t>
        <w:softHyphen/>
        <w:t>ды Н. Федорова и т.д. Критическое острие ленинских афоризмов явно направлялось на преодоление ограниченности созерцатель</w:t>
        <w:softHyphen/>
        <w:t>ного подхода, присущего ранее многим философам. Признавая оправданность такого акцента, в то же время следует отметить, что в настоящее время не меньшего осуждения заслуживает бе</w:t>
        <w:softHyphen/>
        <w:t>зоглядный активизм, не соизмеряющий поставленных целей со средствами и возможными последствиями. Подлинная суверен</w:t>
        <w:softHyphen/>
        <w:t>ность субъекта основывается на адекватном познании необходи</w:t>
        <w:softHyphen/>
        <w:t>мости и соответствующем образе действий.</w:t>
      </w:r>
    </w:p>
    <w:p>
      <w:pPr>
        <w:pStyle w:val="Normal"/>
        <w:rPr/>
      </w:pPr>
      <w:r>
        <w:rPr>
          <w:sz w:val="28"/>
          <w:szCs w:val="28"/>
        </w:rPr>
        <w:t>Творчество как особый вид человеческой деятельности следу</w:t>
        <w:softHyphen/>
        <w:t>ет отличать от других, нетворческих видов или проявлений дея</w:t>
        <w:softHyphen/>
        <w:t>тельности. Так, творчество можно понимать как созидательную деятельность, противостоящую деструктивной (разрушительной) деятельности. Выявляя необычные свойства вещей и их сочета</w:t>
        <w:softHyphen/>
        <w:t>ний, оно обеспечивает определенный прирост, получение новых результатов. Вместе с тем такое противопоставление не является абсолютным: творчество включает в себя и момент деструкции в той мере, в какой необходимо устранить тормозящие факторы, освободить место для нового и т.д.</w:t>
      </w:r>
    </w:p>
    <w:p>
      <w:pPr>
        <w:pStyle w:val="Normal"/>
        <w:rPr/>
      </w:pPr>
      <w:r>
        <w:rPr>
          <w:sz w:val="28"/>
          <w:szCs w:val="28"/>
        </w:rPr>
        <w:t>Противопоставление творческой и нетворческой деятельности выражается также с помощью пары категорий "продуктивное — репродуктивное". Творчество представляет собой продуктивную деятельность, т. е. производящую новое, в отличие от репродук</w:t>
        <w:softHyphen/>
        <w:t>тивной, повторяющей известное (существующее). Понятно, что и это различие относительно, поскольку не существует как дея</w:t>
        <w:softHyphen/>
        <w:t>тельности, решительно во всем оригинальной, так и полностью повторяющей известные образцы. Чаще их различают по преоб</w:t>
        <w:softHyphen/>
        <w:t>ладанию того или иного начала, по основной тенденции.</w:t>
      </w:r>
    </w:p>
    <w:p>
      <w:pPr>
        <w:pStyle w:val="Normal"/>
        <w:rPr/>
      </w:pPr>
      <w:r>
        <w:rPr>
          <w:sz w:val="28"/>
          <w:szCs w:val="28"/>
        </w:rPr>
        <w:t>Значение репродуктивной деятельности нельзя недооцени</w:t>
        <w:softHyphen/>
        <w:t>вать, поскольку повторить результат или способ действия не всегда просто, а иногда даже сложнее, чем впервые случайно по</w:t>
        <w:softHyphen/>
        <w:t>лучить его. Например, такой вид репродуктивной деятельности, как воспроизводство общественных отношений, чрезвычайно ва</w:t>
        <w:softHyphen/>
        <w:t>жен для формирования человека и общества, а подражание, как заметил еще французский социолог Г. Тард, является наиболее естественным для индивида путем усвоения социальных ценнос</w:t>
        <w:softHyphen/>
        <w:t>тей. И все же необходимо подчеркнуть ведущую роль продуктив</w:t>
        <w:softHyphen/>
        <w:t>ной деятельности, неотчуждаемой от человека, в отличие от реп</w:t>
        <w:softHyphen/>
        <w:t>родуктивной, которую в принципе можно передать машине или животн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ктовка творческой деятельности как продуктивной выво</w:t>
        <w:softHyphen/>
        <w:t>дит на такие ее характерные признаки, как полезность (цен</w:t>
        <w:softHyphen/>
        <w:t>ность) и новизна (оригинальность). Следует, однако, уточнить, что полезность не является специфическим признаком именно творческой деятельности, она присуща и репродуктивной дея</w:t>
        <w:softHyphen/>
        <w:t>тельности. Однако недооценка полезности может свести на нет творческие усилия. Новизна (оригинальность) — отличительный признак творчества. Но она не является самоцелью, и ее абсолю</w:t>
        <w:softHyphen/>
        <w:t>тизация в отрыве от социальной полезности приводит к вычур</w:t>
        <w:softHyphen/>
        <w:t>ным и спорным нововведениям, которые не могут быть внедрены в широкую практику. Так, например, чернильница с пробкой снизу наверняка была бы весьма оригинальной, но она совершенно  неприемлема с практической точки зрения. Разнообразие хао</w:t>
        <w:softHyphen/>
        <w:t>тически сменяющих друг друга всегда незавершенных реформ, отличающихся именно новизной формы, но не содержания, не</w:t>
        <w:softHyphen/>
        <w:t>вольно заставляет вспомнить народное изречение: "Все по-ново</w:t>
        <w:softHyphen/>
        <w:t>му да по-новому, когда же по-доброму?"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Резюмируя изложенное, можно принять следующее опреде</w:t>
        <w:softHyphen/>
        <w:t xml:space="preserve">ление: </w:t>
      </w:r>
      <w:r>
        <w:rPr>
          <w:i/>
          <w:sz w:val="28"/>
          <w:szCs w:val="28"/>
        </w:rPr>
        <w:t>творчество — это человеческая деятельность, порож</w:t>
        <w:softHyphen/>
        <w:t>дающая новые материальные и духовные ценности.</w:t>
      </w:r>
      <w:r>
        <w:br w:type="page"/>
      </w:r>
    </w:p>
    <w:p>
      <w:pPr>
        <w:pStyle w:val="Heading3"/>
        <w:ind w:left="0" w:hanging="0"/>
        <w:rPr/>
      </w:pPr>
      <w:r>
        <w:rPr/>
        <w:t>2. Виды и формы творчеств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 w:before="120" w:after="0"/>
        <w:rPr/>
      </w:pPr>
      <w:r>
        <w:rPr>
          <w:sz w:val="28"/>
          <w:szCs w:val="28"/>
        </w:rPr>
        <w:t>В недавнем прошлом под творчеством понимались преиму</w:t>
        <w:softHyphen/>
        <w:t>щественно духовная деятельность, умственный труд; выделя</w:t>
        <w:softHyphen/>
        <w:t>лись также особые "творческие профессии", представляющие различные области искусства. На неправомерность сведения творчества лишь к искусству и связанное с этим узкое понима</w:t>
        <w:softHyphen/>
        <w:t>ние творческого дарования более 75 лет тому назад обратил внимание выдающийся американский предприниматель, осно</w:t>
        <w:softHyphen/>
        <w:t>воположник автомобильной индустрии США Г. Форд: "Утвер</w:t>
        <w:softHyphen/>
        <w:t>ждают, что творческая работа возможна лишь в духовной об</w:t>
        <w:softHyphen/>
        <w:t>ласти. Мы говорим о творческой одаренности в духовной сфере: в музыке, живописи и других искусствах... Положительно ста</w:t>
        <w:softHyphen/>
        <w:t>раются ограничить творческие функции вещами, которые мож</w:t>
        <w:softHyphen/>
        <w:t>но повесить на стену, слушать в концертном зале или выста</w:t>
        <w:softHyphen/>
        <w:t>вить как-нибудь на показ... Нам нужны художники, которые владели бы искусством индустриальных отношений… Нам нуж</w:t>
        <w:softHyphen/>
        <w:t>ны люди, которые могут составить план работы для всего, в чем мы видим право, добро и предмет наших желаний"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Проявления творческой деятельности многообразны. Это мно</w:t>
        <w:softHyphen/>
        <w:t>гообразие отражает потребность всех сфер общества в прогрес</w:t>
        <w:softHyphen/>
        <w:t>сивных изменениях и вместе с тем богатство сущностных сил че</w:t>
        <w:softHyphen/>
        <w:t>ловека. Определенны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иды</w:t>
      </w:r>
      <w:r>
        <w:rPr>
          <w:sz w:val="28"/>
          <w:szCs w:val="28"/>
        </w:rPr>
        <w:t xml:space="preserve"> творчества тяготеют преимущес</w:t>
        <w:softHyphen/>
        <w:t>твенно к материально-практической или к духовной сфере об</w:t>
        <w:softHyphen/>
        <w:t xml:space="preserve">щественной жизни. Так, например, </w:t>
      </w:r>
      <w:r>
        <w:rPr>
          <w:b/>
          <w:i/>
          <w:sz w:val="28"/>
          <w:szCs w:val="28"/>
        </w:rPr>
        <w:t xml:space="preserve">техническое </w:t>
      </w:r>
      <w:r>
        <w:rPr>
          <w:sz w:val="28"/>
          <w:szCs w:val="28"/>
        </w:rPr>
        <w:t>творчество нап</w:t>
        <w:softHyphen/>
        <w:t>равлено на преобразование прежде всего материального произ</w:t>
        <w:softHyphen/>
        <w:t xml:space="preserve">водства. Его наивысшее проявление — крупнейшие изобретения (паровая машина, космическая ракета, лазер). </w:t>
      </w:r>
      <w:r>
        <w:rPr>
          <w:b/>
          <w:i/>
          <w:sz w:val="28"/>
          <w:szCs w:val="28"/>
        </w:rPr>
        <w:t>Научному и худо</w:t>
        <w:softHyphen/>
        <w:t xml:space="preserve">жественному </w:t>
      </w:r>
      <w:r>
        <w:rPr>
          <w:sz w:val="28"/>
          <w:szCs w:val="28"/>
        </w:rPr>
        <w:t>творчеству принадлежит важнейшая роль в отра</w:t>
        <w:softHyphen/>
        <w:t>жении и духовном пересоздании действительности: научные от</w:t>
        <w:softHyphen/>
        <w:t>крытия дают представление об устройстве мира, литературные, музыкальные и другие шедевры постигают действительность и самого человека в художественных образах, существенно тем са</w:t>
        <w:softHyphen/>
        <w:t xml:space="preserve">мым влияя на мировоззрение людей. Особое место занимает </w:t>
      </w:r>
      <w:r>
        <w:rPr>
          <w:b/>
          <w:i/>
          <w:sz w:val="28"/>
          <w:szCs w:val="28"/>
        </w:rPr>
        <w:t>со</w:t>
        <w:softHyphen/>
        <w:t xml:space="preserve">циальное </w:t>
      </w:r>
      <w:r>
        <w:rPr>
          <w:sz w:val="28"/>
          <w:szCs w:val="28"/>
        </w:rPr>
        <w:t>творчество. В широком смысле слова оно охватывает все виды творчества, в узком — имеет своим предметом преиму</w:t>
        <w:softHyphen/>
        <w:t>щественно совершенствование общественных отношений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Разграничение сфер влияния различных видов творчества, отчасти закрепленное в специальных институтах, регламентиру</w:t>
        <w:softHyphen/>
        <w:t>ющих их функционирование и развитие (система образования и воспитания, право, творческие союзы и др.), не только не исклю</w:t>
        <w:softHyphen/>
        <w:t>чает, но, напротив, предполагает взаимодействие всех видов творчества: например, на стыке научного и технического твор</w:t>
        <w:softHyphen/>
        <w:t>чества возникает научно-техническое творчество; своеобразный синтез художественного и технического творчества представляет собой дизайн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Каждый вид творчества включае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двиды.</w:t>
      </w:r>
      <w:r>
        <w:rPr>
          <w:sz w:val="28"/>
          <w:szCs w:val="28"/>
        </w:rPr>
        <w:t xml:space="preserve"> В искусстве — это роды и жанры, в науке — различные сферы и типы исследо</w:t>
        <w:softHyphen/>
        <w:t>вания, в технике — изобретательство, конструирование и др. Наиболее сложным с этой точки зрения является социальное творчество, включающее ряд подвидов, которые, впрочем, мо</w:t>
        <w:softHyphen/>
        <w:t>гут перерасти в особые виды. Экономическое (хозяйственное) творчество — один из наиболее быстро развивающихся его под</w:t>
        <w:softHyphen/>
        <w:t>видов — наиболее непосредственно реагирует на жизненные потребности людей и в значительной мере формирует их. К чис</w:t>
        <w:softHyphen/>
        <w:t>лу других подвидов относятся политическое, правовое, педаго</w:t>
        <w:softHyphen/>
        <w:t>гическое творчество, связанные с соответствующими социаль</w:t>
        <w:softHyphen/>
        <w:t>ными институтами. Подвиды могут образовываться и в резуль</w:t>
        <w:softHyphen/>
        <w:t>тате комбинирования основных видов творчества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Дифференциация творческой деятельности не исчерпывает</w:t>
        <w:softHyphen/>
        <w:t>ся выделением основных видов и подвидов. Не менее важна дифференциация в аспекте форм творчества. Под формой твор</w:t>
        <w:softHyphen/>
        <w:t>чества следует понимать специфический способ выражения его содержания, включая как внешнюю обусловленность, так и внутреннюю напряженность творческого действия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Прежде всего необходимо учитывать различие форм творчес</w:t>
        <w:softHyphen/>
        <w:t>тва в ценностном плане, т.е. в зависимости от вклада в культуру и социальный прогресс. Сравнительная шкала нововведений строится на основе их иерархической соподчиненности: опреде</w:t>
        <w:softHyphen/>
        <w:t>ленные формы творчества рассматриваются как промежуточные ступени между репродуктивной деятельностью и наиболее выда</w:t>
        <w:softHyphen/>
        <w:t>ющимися достижениями культуры. Место в этой иерархии ха</w:t>
        <w:softHyphen/>
        <w:t>рактеризует уровень творчества. Формы творчества располагают при этом как от низшей к высшей, так и от высшей к низшей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Применяя "восходящий" принцип расположения форм твор</w:t>
        <w:softHyphen/>
        <w:t xml:space="preserve">чества, их совокупность можно представить в виде </w:t>
      </w:r>
      <w:r>
        <w:rPr>
          <w:i/>
          <w:sz w:val="28"/>
          <w:szCs w:val="28"/>
        </w:rPr>
        <w:t>усеченной пи</w:t>
        <w:softHyphen/>
        <w:t>рамиды.</w:t>
      </w:r>
      <w:r>
        <w:rPr>
          <w:sz w:val="28"/>
          <w:szCs w:val="28"/>
        </w:rPr>
        <w:t xml:space="preserve"> Нижнее, широкое, основание составляет самая много</w:t>
        <w:softHyphen/>
        <w:t>численная группа участников трудовой, научной, технической и другой деятельности, которые откликаются на запросы жизни, находя (иногда стихийно) оригинальные решения, не выходя</w:t>
        <w:softHyphen/>
        <w:t>щие, однако, за пределы разового или местного применения. Среднее основание социальной пирамиды, отражающее соответ</w:t>
        <w:softHyphen/>
        <w:t>ствующий уровень творчества, составляют инициаторы, резуль</w:t>
        <w:softHyphen/>
        <w:t>таты деятельности которых способствуют прогрессу определен</w:t>
        <w:softHyphen/>
        <w:t>ных отраслей деятельности. Верхнее, узкое, основание содержит сравнительно немногочисленный слой новаторов, т.е. основоположников новых направлений духовно-теоретической или пра</w:t>
        <w:softHyphen/>
        <w:t>ктической деятельности. В пределах этого уровня можно выде</w:t>
        <w:softHyphen/>
        <w:t>лить "суперуровень", т.е. уникальных по своим способностям и энергии людей, придавших серьезное ускорение общественному прогрессу в целом (К. Маркс и Дж. Кейнс — в экономике, И. Нью</w:t>
        <w:softHyphen/>
        <w:t>тон и А. Эйнштейн — в физике, В. Шекспир и В. Моцарт — в ис</w:t>
        <w:softHyphen/>
        <w:t>кусстве и др.).</w:t>
      </w:r>
    </w:p>
    <w:p>
      <w:pPr>
        <w:pStyle w:val="Normal"/>
        <w:spacing w:lineRule="auto" w:line="218"/>
        <w:ind w:left="40" w:firstLine="400"/>
        <w:rPr/>
      </w:pPr>
      <w:r>
        <w:rPr>
          <w:sz w:val="28"/>
          <w:szCs w:val="28"/>
        </w:rPr>
        <w:t>Высшие формы творчества зависят от низших, поскольку достижению творческой самостоятельности предшествует подра</w:t>
        <w:softHyphen/>
        <w:t>жание известным образцам. Взаимосвязь уровней происходит и в обратном направлении, которому, пожалуй, принадлежит гла</w:t>
        <w:softHyphen/>
        <w:t>венствующая роль в условиях действующей культуры. Так, крупнейшие изобретения открывают новые направления общес</w:t>
        <w:softHyphen/>
        <w:t>твенного развития, побуждают к имеющим местное значение усовершенствованиям. Конечно, следует учитывать и непрерыв</w:t>
        <w:softHyphen/>
        <w:t>ное изменение градаций на шкале новизны в ходе исторического развития.</w:t>
      </w:r>
    </w:p>
    <w:p>
      <w:pPr>
        <w:pStyle w:val="Normal"/>
        <w:spacing w:lineRule="auto" w:line="218"/>
        <w:ind w:left="40" w:firstLine="400"/>
        <w:rPr/>
      </w:pPr>
      <w:r>
        <w:rPr>
          <w:sz w:val="28"/>
          <w:szCs w:val="28"/>
        </w:rPr>
        <w:t>Второе направление дифференциации форм творчества осу</w:t>
        <w:softHyphen/>
        <w:t xml:space="preserve">ществляется в зависимости от субъекта творчества — </w:t>
      </w:r>
      <w:r>
        <w:rPr>
          <w:i/>
          <w:sz w:val="28"/>
          <w:szCs w:val="28"/>
        </w:rPr>
        <w:t>личнос</w:t>
        <w:softHyphen/>
        <w:t>ти или коллектива.</w:t>
      </w:r>
      <w:r>
        <w:rPr>
          <w:sz w:val="28"/>
          <w:szCs w:val="28"/>
        </w:rPr>
        <w:t xml:space="preserve"> Различают </w:t>
      </w:r>
      <w:r>
        <w:rPr>
          <w:b/>
          <w:i/>
          <w:sz w:val="28"/>
          <w:szCs w:val="28"/>
        </w:rPr>
        <w:t>индивидуальное и коллектив</w:t>
        <w:softHyphen/>
        <w:t xml:space="preserve">ное </w:t>
      </w:r>
      <w:r>
        <w:rPr>
          <w:sz w:val="28"/>
          <w:szCs w:val="28"/>
        </w:rPr>
        <w:t>творчество. Как то, так и другое своеобразно воплощают различные пути формирования субъекта творчества и его соци</w:t>
        <w:softHyphen/>
        <w:t>альную обусловленность. В индивидуальном творчестве гла</w:t>
        <w:softHyphen/>
        <w:t>венствующим является стремление творческой личности к са</w:t>
        <w:softHyphen/>
        <w:t>мостоятельности, свободе действий. Коллективное творчество предполагает необходимость сотрудничества (кооперации), личные интересы учитываются при этом опосредованно. По</w:t>
        <w:softHyphen/>
        <w:t>нятно, что различие между названными формами творчества не следует абсолютизировать, поскольку в "чистом виде" они не встречаются. Индивидуальное творчество так или иначе осу</w:t>
        <w:softHyphen/>
        <w:t>ществляется в определенном коллективе. В свою очередь, пло</w:t>
        <w:softHyphen/>
        <w:t>дотворное сотрудничество не только не исключает, но, напро</w:t>
        <w:softHyphen/>
        <w:t>тив, требует ярких индивидуальностей. Применяемые в един</w:t>
        <w:softHyphen/>
        <w:t>стве обе формы творчества позволяют реализовать присущие личности потребности в самореализации, общении и придать коллективу необходимые ему стабильность и динамику.</w:t>
      </w:r>
    </w:p>
    <w:p>
      <w:pPr>
        <w:pStyle w:val="Normal"/>
        <w:spacing w:lineRule="auto" w:line="218"/>
        <w:ind w:left="40" w:firstLine="400"/>
        <w:rPr/>
      </w:pPr>
      <w:r>
        <w:rPr>
          <w:sz w:val="28"/>
          <w:szCs w:val="28"/>
        </w:rPr>
        <w:t>Третье направление дифференциации форм творчества прово</w:t>
        <w:softHyphen/>
        <w:t>дится в зависимости от отношения к процессу труда, в соответ</w:t>
        <w:softHyphen/>
        <w:t xml:space="preserve">ствии с чем различают </w:t>
      </w:r>
      <w:r>
        <w:rPr>
          <w:b/>
          <w:i/>
          <w:sz w:val="28"/>
          <w:szCs w:val="28"/>
        </w:rPr>
        <w:t>профессиональное и непрофессиональное (самодеятельное)</w:t>
      </w:r>
      <w:r>
        <w:rPr>
          <w:sz w:val="28"/>
          <w:szCs w:val="28"/>
        </w:rPr>
        <w:t xml:space="preserve"> творчество. В первом случае создание нововве</w:t>
        <w:softHyphen/>
        <w:t>дений и их включение в социальную действительность обуслов</w:t>
        <w:softHyphen/>
        <w:t>лено самим характером деятельности, служебными обязанностя</w:t>
        <w:softHyphen/>
        <w:t>ми (работа в НИИ, КБ, театральных коллективах и др.). Во вто</w:t>
        <w:softHyphen/>
        <w:t>ром случае творчество людей в той или иной сфере деятельности является побочным с точки зрения их социального статуса или основного круга занятий. Самодеятельное творчество выступает как дополнение к основной трудовой деятельности или как раз</w:t>
        <w:softHyphen/>
        <w:t>новидность досуга. Оно же — резерв для развития профессио</w:t>
        <w:softHyphen/>
        <w:t>нального творчества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Закономерное возрастание роли профессионального и самоде</w:t>
        <w:softHyphen/>
        <w:t>ятельного творчества в структуре экономической деятельности имеет в настоящее время исключительно важное значение для Республики Беларусь (как и для других стран СНГ). Практика неоспоримо свидетельствует о высокой деловой активности слоя предпринимателей (особенно занимающихся малым и средним бизнесом), которые более динамично создают новые рабочие мес</w:t>
        <w:softHyphen/>
        <w:t>та, осваивают новые виды продукции. Сказанное, однако, от</w:t>
        <w:softHyphen/>
        <w:t>нюдь не означает недооценки государственного сектора экономи</w:t>
        <w:softHyphen/>
        <w:t>ки, но для его работников еще предстоит найти адекватные но</w:t>
        <w:softHyphen/>
        <w:t>вым условиям формы поощрения творческой активности.</w:t>
      </w:r>
    </w:p>
    <w:p>
      <w:pPr>
        <w:pStyle w:val="FR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Творчество и интуиция</w:t>
      </w:r>
    </w:p>
    <w:p>
      <w:pPr>
        <w:pStyle w:val="Normal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Творчество есть принятие нестандартных решений в ситуа</w:t>
        <w:softHyphen/>
        <w:t>циях, не имеющих аналогов в прошлом. В творчестве не только создается нечто оригинальное, но и развиваются сущностные си</w:t>
        <w:softHyphen/>
        <w:t>лы человека, его способности и мастерство. Творчество есть са</w:t>
        <w:softHyphen/>
        <w:t>мореализация, объективация свободы. Хотя в творчестве присут</w:t>
        <w:softHyphen/>
        <w:t>ствует бессознательный элемент, оно не противоположно рациональности', а является ее естественным и необходимым дополнени</w:t>
        <w:softHyphen/>
        <w:t>ем. Рациональное - фундамент, условие для проявления творчества.</w:t>
      </w:r>
    </w:p>
    <w:p>
      <w:pPr>
        <w:pStyle w:val="Normal"/>
        <w:spacing w:lineRule="exact" w:line="320"/>
        <w:ind w:left="40" w:firstLine="360"/>
        <w:rPr/>
      </w:pPr>
      <w:r>
        <w:rPr>
          <w:sz w:val="28"/>
          <w:szCs w:val="28"/>
        </w:rPr>
        <w:t>Имеются разные уровни творчества. Новое для индивида не всегда является новым для общества. Высшее творчество в науке, производстве, культуре и политике определяется принципиаль</w:t>
        <w:softHyphen/>
        <w:t>ной новизной полученных результатов в масштабах их историче</w:t>
        <w:softHyphen/>
        <w:t>ской значимости. Да и для отдельного человека поначалу творче</w:t>
        <w:softHyphen/>
        <w:t>ски-уникальное, теряя новизну, превращается в привычно-стандартное. Это понимал Н. А. Бердяев, отметивший "трагиче</w:t>
        <w:softHyphen/>
        <w:t>ское несоответствие между творческим горением, в котором за</w:t>
        <w:softHyphen/>
        <w:t>рождается творческий замысел, интуиция, образ, и холодом законической реализации творчества", т. е. происходит потухание творческого огня в духовных творениях, социальном учрежде</w:t>
        <w:softHyphen/>
        <w:t>нии. В этом трагедия творчества и его граница, наличие восхо</w:t>
        <w:softHyphen/>
        <w:t>дящей и нисходящей линий в творческом прозрении. "Творчест</w:t>
        <w:softHyphen/>
        <w:t>во носит напряженно-личный характер, и вместе с тем оно есть забвение личности... Творчество всегда есть самоопределение, выход из пределов своего замкнутого бытия". Принимая эти ори</w:t>
        <w:softHyphen/>
        <w:t>гинальные суждения, мы не можем согласиться с таким: "Твор</w:t>
        <w:softHyphen/>
        <w:t>чество есть... тайна явления нового, небывалого, ни из чего не вытекающего, ни из чего не рождающегося". Но ведь творче</w:t>
        <w:softHyphen/>
        <w:t>ство имеет объектно-субъектную природу: мир и его фрагменты не удовлетворяют человека, вследствие чего он, "включая" ду</w:t>
        <w:softHyphen/>
        <w:t>ховные потенции и "озарения", материализует их в своих дейст</w:t>
        <w:softHyphen/>
        <w:t>виях по изменению действительности. Положительная творче</w:t>
        <w:softHyphen/>
        <w:t>ская деятельность субъективна по форме (осуществляется чело</w:t>
        <w:softHyphen/>
        <w:t>веком) и объективна по содержанию (опирается на конструктив</w:t>
        <w:softHyphen/>
        <w:t>ные процессы объективного мира).</w:t>
      </w:r>
    </w:p>
    <w:p>
      <w:pPr>
        <w:pStyle w:val="Normal"/>
        <w:spacing w:lineRule="exact" w:line="320"/>
        <w:ind w:left="40" w:firstLine="360"/>
        <w:rPr/>
      </w:pPr>
      <w:r>
        <w:rPr>
          <w:sz w:val="28"/>
          <w:szCs w:val="28"/>
        </w:rPr>
        <w:t>Если творчество выражается в приспособлении человека к меняющимся обстоятельствам бытия, то антипод творчества - догматизм - ориентирован на сохранение стабильности и в ко</w:t>
        <w:softHyphen/>
        <w:t>нечном счете ведет к деградации. (В определенных условиях ста</w:t>
        <w:softHyphen/>
        <w:t>бильность, "здравый" консерватизм имеет позитивное значение.) Творчество нацелено на оригинальность, а догматизм - на раз</w:t>
        <w:softHyphen/>
        <w:t>мышления и действия по неизменным, готовым рецептам.</w:t>
      </w:r>
    </w:p>
    <w:p>
      <w:pPr>
        <w:pStyle w:val="Normal"/>
        <w:spacing w:lineRule="exact" w:line="320"/>
        <w:ind w:left="40" w:firstLine="360"/>
        <w:rPr>
          <w:sz w:val="28"/>
          <w:szCs w:val="28"/>
        </w:rPr>
      </w:pPr>
      <w:r>
        <w:rPr>
          <w:sz w:val="28"/>
          <w:szCs w:val="28"/>
        </w:rPr>
        <w:t>Идея несовместимости творчества с рациональным познанием получила широ</w:t>
        <w:softHyphen/>
        <w:t>кое распространение. Платон считал творчество божественной способностью, родственной особому виду безумия. Кант называл творчество отличительной чертой гения и противопоставлял творческую деятельность рациональной, Фрейд, Юм и Кречмер, подчеркивая неповторимость и невоспроизводимость творчества, целиком относили его к сфере бессознательного.</w:t>
      </w:r>
    </w:p>
    <w:p>
      <w:pPr>
        <w:pStyle w:val="Normal"/>
        <w:spacing w:lineRule="exact" w:line="320"/>
        <w:ind w:left="40" w:firstLine="360"/>
        <w:rPr/>
      </w:pPr>
      <w:r>
        <w:rPr>
          <w:sz w:val="28"/>
          <w:szCs w:val="28"/>
        </w:rPr>
        <w:t>Возникновение догматизма исторически связано с религиоз</w:t>
        <w:softHyphen/>
        <w:t>ными представлениями, преувеличением роли верования. В фи</w:t>
        <w:softHyphen/>
        <w:t>лософии догматизм 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ражение метафизического мышления. Однако динамическая действительность может быть верно по</w:t>
        <w:softHyphen/>
        <w:t>знана лишь с помощью изменяющихся представлений и понятий. "Наша теория - это теория развития, а не догма, которую надо выучить наизусть и механически повторять".</w:t>
      </w:r>
    </w:p>
    <w:p>
      <w:pPr>
        <w:pStyle w:val="Normal"/>
        <w:spacing w:lineRule="exact" w:line="320"/>
        <w:ind w:left="40" w:firstLine="360"/>
        <w:rPr>
          <w:sz w:val="28"/>
          <w:szCs w:val="28"/>
        </w:rPr>
      </w:pPr>
      <w:r>
        <w:rPr>
          <w:sz w:val="28"/>
          <w:szCs w:val="28"/>
        </w:rPr>
        <w:t>Важнейшим из механизмов творчества является интуиция. Демокрит и Платон рассматривали ее как внутреннее зрение, особую высшую способность ума. Л. Фейербах полагал, что ин</w:t>
        <w:softHyphen/>
        <w:t>туиция коренится не в усмотрении высших идей, а в чувственно</w:t>
        <w:softHyphen/>
        <w:t>сти человека. В. С. Соловьев указывал, что интуиция - непосред</w:t>
        <w:softHyphen/>
        <w:t>ственное усмотрение чего-либо в качестве истинного, целесооб</w:t>
        <w:softHyphen/>
        <w:t>разного, нравственно доброго или прекрасного. В феноме</w:t>
        <w:softHyphen/>
        <w:t>нологии Гуссерля интуиция есть "сущностное видение" (как и у Спинозы), непосредственное созерцание общего, у Фрейда - это скрытый, бессознательный первопринцип творчества.</w:t>
      </w:r>
    </w:p>
    <w:p>
      <w:pPr>
        <w:pStyle w:val="Normal"/>
        <w:spacing w:lineRule="exact" w:line="320"/>
        <w:ind w:left="40" w:firstLine="360"/>
        <w:rPr>
          <w:sz w:val="28"/>
          <w:szCs w:val="28"/>
        </w:rPr>
      </w:pPr>
      <w:r>
        <w:rPr>
          <w:sz w:val="28"/>
          <w:szCs w:val="28"/>
        </w:rPr>
        <w:t>Интуиция достаточно часто проявляется в науке, искусстве, политике, шахматах и т. п. Известны многие ученые, сделавшие открытия посредством интуиции (Архимед, Ньютон, Броун, Ке-куле и др.). В письме Марксу Энгельс 30 мая 1873 г. писал, что утром в постели ему пришли диалектические мысли по поводу естественных наук. Они легли, как потом оказалось, в основу учения о формах движения материи. На разработку данной идеи у Энгельса ушло более 10 лет. Пуанкаре нашел важное матема</w:t>
        <w:softHyphen/>
        <w:t>тическое доказательство во время прогулки по берегу озера.</w:t>
      </w:r>
    </w:p>
    <w:p>
      <w:pPr>
        <w:pStyle w:val="Normal"/>
        <w:spacing w:lineRule="exact" w:line="320"/>
        <w:ind w:left="40" w:firstLine="360"/>
        <w:rPr/>
      </w:pPr>
      <w:r>
        <w:rPr>
          <w:sz w:val="28"/>
          <w:szCs w:val="28"/>
        </w:rPr>
        <w:t>Общими чертами интуиции являются: непосредственность (решение задачи без логического выведения); неосознанность путей получения результата; внезапность (озарение). Ф. Ж. Кюри отметил, что часто открытие бывало делом случая. Интуиция близка таким состояниям, как вдохновение, духовное видение, откровение, и имеет истоки в бессознательном слое психики че</w:t>
        <w:softHyphen/>
        <w:t>ловека. Считается, что преобладание правополушарного типа мышления у человека является предпосылкой для развития твор</w:t>
        <w:softHyphen/>
        <w:t>ческой интуиции. А. Бергсон, связывая интуицию с инстинктом, полагал, что она присуща художественной модели познания, то</w:t>
        <w:softHyphen/>
        <w:t>гда как в науке господствуют интеллект, логика, анализ. Однако и интуиция также опирается на рефлексию. Накапливая в памяти образы и абстракции, комбинируя и перерабатывая их, включая волю, человек может прийти к более-менее четкому осознанию задачи. Необходимыми условиями формирования интуитивного решения выступают: а) основательное знание материала, фунда</w:t>
        <w:softHyphen/>
        <w:t>ментальная профессиональная подготовка авторов решения; б) наличие поисковой ситуации (проблемности); в) поисковая до</w:t>
        <w:softHyphen/>
        <w:t>минанта (на основе непрерывных попыток решить проблему, за</w:t>
        <w:softHyphen/>
        <w:t>дачу); г) подсказка (аналогия). Редко бывает, считал Ч. Дарвин, чтобы научное открытие оказалось чем-то совершенно неожи</w:t>
        <w:softHyphen/>
        <w:t>данным, почти всегда оно предчувствуется.</w:t>
      </w:r>
    </w:p>
    <w:p>
      <w:pPr>
        <w:pStyle w:val="Normal"/>
        <w:spacing w:lineRule="exact" w:line="320"/>
        <w:ind w:left="40" w:firstLine="360"/>
        <w:rPr>
          <w:sz w:val="28"/>
          <w:szCs w:val="28"/>
        </w:rPr>
      </w:pPr>
      <w:r>
        <w:rPr>
          <w:sz w:val="28"/>
          <w:szCs w:val="28"/>
        </w:rPr>
        <w:t>Интуиция сопряжена с возможностью ошибок. Поэтому не</w:t>
        <w:softHyphen/>
        <w:t>обходимо тщательно проверять интуитивные решения, обраща</w:t>
        <w:softHyphen/>
        <w:t>ясь к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/>
        <w:ind w:left="40"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Рациональное познание</w:t>
      </w:r>
    </w:p>
    <w:p>
      <w:pPr>
        <w:pStyle w:val="Normal"/>
        <w:spacing w:lineRule="auto" w:line="218"/>
        <w:ind w:left="40" w:first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18"/>
        <w:ind w:left="0" w:hanging="0"/>
        <w:rPr/>
      </w:pPr>
      <w:r>
        <w:rPr>
          <w:b/>
          <w:sz w:val="32"/>
          <w:szCs w:val="32"/>
        </w:rPr>
        <w:t xml:space="preserve">    </w:t>
      </w:r>
      <w:r>
        <w:rPr>
          <w:sz w:val="28"/>
          <w:szCs w:val="28"/>
        </w:rPr>
        <w:t>Сознание всегда есть осознанное бытие, выражение отношения человека к своему бытию.</w:t>
      </w:r>
      <w:r>
        <w:rPr>
          <w:b/>
          <w:i/>
          <w:sz w:val="28"/>
          <w:szCs w:val="28"/>
        </w:rPr>
        <w:t xml:space="preserve"> Знание</w:t>
      </w:r>
      <w:r>
        <w:rPr>
          <w:sz w:val="28"/>
          <w:szCs w:val="28"/>
        </w:rPr>
        <w:t xml:space="preserve"> – объективная реальность, данная в сознании человека, который в своей деятельности отражает, идеально воспроизводит объективные закономерные связи реального мира. </w:t>
      </w:r>
      <w:r>
        <w:rPr>
          <w:b/>
          <w:i/>
          <w:sz w:val="28"/>
          <w:szCs w:val="28"/>
        </w:rPr>
        <w:t xml:space="preserve">Познание </w:t>
      </w:r>
      <w:r>
        <w:rPr>
          <w:sz w:val="28"/>
          <w:szCs w:val="28"/>
        </w:rPr>
        <w:t>– обусловленный прежде всего общественно-исторической практикой процесс приобретения и развития знания, его постоянное углубление, расширение и совершенствования.</w:t>
      </w:r>
    </w:p>
    <w:p>
      <w:pPr>
        <w:pStyle w:val="Normal"/>
        <w:spacing w:lineRule="auto" w:line="218"/>
        <w:ind w:left="40" w:firstLine="360"/>
        <w:rPr/>
      </w:pPr>
      <w:r>
        <w:rPr>
          <w:b/>
          <w:i/>
          <w:sz w:val="28"/>
          <w:szCs w:val="28"/>
        </w:rPr>
        <w:t>Рациональное познание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познавательный процесс, кото</w:t>
        <w:softHyphen/>
        <w:t>рый осуществляется посредством форм мыслительной деятель</w:t>
        <w:softHyphen/>
        <w:t>ности. Формы рационального познания имеют несколько общих характеристик: во-первых, присущую всем им направленность на отражение общих свойств познаваемых предметов (процессов, явлений); во-вторых, связанное с этим отвлечение от их единич</w:t>
        <w:softHyphen/>
        <w:t>ных свойств; в-третьих, опосредованное отношение к познавае</w:t>
        <w:softHyphen/>
        <w:t>мой реальности (через формы чувственного познания и использу</w:t>
        <w:softHyphen/>
        <w:t>емые познавательные средства наблюдения, экспериментирова</w:t>
        <w:softHyphen/>
        <w:t>ния, обработки информации); в-четвертых, непосредственную связь с языком (материальной оболочкой мысли).</w:t>
      </w:r>
    </w:p>
    <w:p>
      <w:pPr>
        <w:pStyle w:val="Normal"/>
        <w:spacing w:lineRule="auto" w:line="218"/>
        <w:ind w:left="40" w:firstLine="360"/>
        <w:rPr/>
      </w:pPr>
      <w:r>
        <w:rPr>
          <w:sz w:val="28"/>
          <w:szCs w:val="28"/>
        </w:rPr>
        <w:t>К основным формам рационального познания традиционно относят три логические формы мышления: понятие, суждение и умозаключение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нятие</w:t>
      </w:r>
      <w:r>
        <w:rPr>
          <w:sz w:val="28"/>
          <w:szCs w:val="28"/>
        </w:rPr>
        <w:t xml:space="preserve"> отражает предмет мысли в его об</w:t>
        <w:softHyphen/>
        <w:t>щих и существенных признаках.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уждение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форма мысли, в которой посредством связи понятий что-либо утверждается или отрицается о предмете мысли. Посредством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мозаключения</w:t>
      </w:r>
      <w:r>
        <w:rPr>
          <w:sz w:val="28"/>
          <w:szCs w:val="28"/>
        </w:rPr>
        <w:t xml:space="preserve"> из одного или нескольких суждений с необходимостью выводится суждение, заключающее в себе новое знание.</w:t>
      </w:r>
    </w:p>
    <w:p>
      <w:pPr>
        <w:pStyle w:val="Normal"/>
        <w:spacing w:lineRule="auto" w:line="218"/>
        <w:ind w:left="40" w:firstLine="360"/>
        <w:rPr/>
      </w:pPr>
      <w:r>
        <w:rPr>
          <w:sz w:val="28"/>
          <w:szCs w:val="28"/>
        </w:rPr>
        <w:t>Выделенные логические формы мышления являются основ</w:t>
        <w:softHyphen/>
        <w:t>ными, поскольку они выражают содержание множества других форм рационального познания. В их числ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исковые формы знания</w:t>
      </w:r>
      <w:r>
        <w:rPr>
          <w:sz w:val="28"/>
          <w:szCs w:val="28"/>
        </w:rPr>
        <w:t xml:space="preserve"> (вопрос, проблема, идея, гипотеза),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ы системного выражения предметного знания</w:t>
      </w:r>
      <w:r>
        <w:rPr>
          <w:sz w:val="28"/>
          <w:szCs w:val="28"/>
        </w:rPr>
        <w:t xml:space="preserve"> (научный факт, закон, при</w:t>
        <w:softHyphen/>
        <w:t>нцип, теория, научная картина мира), а такж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ормы норма</w:t>
        <w:softHyphen/>
        <w:t>тивного знания</w:t>
      </w:r>
      <w:r>
        <w:rPr>
          <w:sz w:val="28"/>
          <w:szCs w:val="28"/>
        </w:rPr>
        <w:t xml:space="preserve"> (способ, метод, прием, алгоритм, программа, идеалы и нормы познания, стиль научного мышления, познава</w:t>
        <w:softHyphen/>
        <w:t>тельная традиция).</w:t>
      </w:r>
    </w:p>
    <w:p>
      <w:pPr>
        <w:pStyle w:val="Normal"/>
        <w:spacing w:lineRule="auto" w:line="218"/>
        <w:ind w:left="40" w:firstLine="360"/>
        <w:rPr/>
      </w:pPr>
      <w:r>
        <w:rPr>
          <w:sz w:val="28"/>
          <w:szCs w:val="28"/>
        </w:rPr>
        <w:t>Взаимосвязь чувственных и рациональных форм познания не ограничивается отмеченной выше опосредующей функцией пер</w:t>
        <w:softHyphen/>
        <w:t>вых по отношению к воспринимаемым объектам и к формам ра</w:t>
        <w:softHyphen/>
        <w:t>ционального познания. Эта взаимосвязь имеет более сложный и динамичный характер: чувственные данные постоянно подверга</w:t>
        <w:softHyphen/>
        <w:t>ются "обработке" мысленным содержанием понятий, законов, принципов, общей картины мира, а рациональное знание струк</w:t>
        <w:softHyphen/>
        <w:t>турируется под воздействием информации, поступающей от ор</w:t>
        <w:softHyphen/>
        <w:t>ганов чувств (особенно велико значение творческого воображе</w:t>
        <w:softHyphen/>
        <w:t>ния). Наиболее яркое проявление динамического единства чув</w:t>
        <w:softHyphen/>
        <w:t>ственного и рационального в познании — интуиция.</w:t>
      </w:r>
    </w:p>
    <w:p>
      <w:pPr>
        <w:pStyle w:val="Normal"/>
        <w:spacing w:lineRule="auto" w:line="218"/>
        <w:ind w:left="40" w:firstLine="360"/>
        <w:rPr/>
      </w:pPr>
      <w:r>
        <w:rPr>
          <w:sz w:val="28"/>
          <w:szCs w:val="28"/>
        </w:rPr>
        <w:t>Процесс рационального познания регулируется законами ло</w:t>
        <w:softHyphen/>
        <w:t>гики (прежде всего законами тождества, непротиворечия, ис</w:t>
        <w:softHyphen/>
        <w:t>ключенного третьего и достаточного основания), а также прави</w:t>
        <w:softHyphen/>
        <w:t>лами вывода следствий из посылок в умозаключениях. Он может быть представлен как процесс дискурсивного (понятийно-логи</w:t>
        <w:softHyphen/>
        <w:t>ческого) рассуждения — движения мышления по законам и пра</w:t>
        <w:softHyphen/>
        <w:t>вилам логики от одного понятия к другому в суждениях, соеди</w:t>
        <w:softHyphen/>
        <w:t>нения суждений в умозаключения, сопоставления понятий, суж</w:t>
        <w:softHyphen/>
        <w:t>дений и умозаключений в рамках процедуры доказательства и т.д. Процесс рационального познания совершается сознательно и контролируется, т.е. познающий субъект осознает и обосновыва</w:t>
        <w:softHyphen/>
        <w:t>ет каждый шаг на пути к конечному результату законами и пра</w:t>
        <w:softHyphen/>
        <w:t>вилами логики. Поэтому иногда его называют процессом логи</w:t>
        <w:softHyphen/>
        <w:t>ческого познания, или познанием в логической форме.</w:t>
      </w:r>
    </w:p>
    <w:p>
      <w:pPr>
        <w:pStyle w:val="Normal"/>
        <w:spacing w:lineRule="auto" w:line="218"/>
        <w:rPr/>
      </w:pPr>
      <w:r>
        <w:rPr>
          <w:sz w:val="28"/>
          <w:szCs w:val="28"/>
        </w:rPr>
        <w:t>Вместе с тем рациональное познание не исчерпывается та</w:t>
        <w:softHyphen/>
        <w:t xml:space="preserve">кого рода процессами. Наряду с ними оно включает в себя </w:t>
      </w:r>
      <w:r>
        <w:rPr>
          <w:i/>
          <w:sz w:val="28"/>
          <w:szCs w:val="28"/>
        </w:rPr>
        <w:t>явле</w:t>
        <w:softHyphen/>
        <w:t>ния внезапного достаточно полного и отчетливого постиже</w:t>
        <w:softHyphen/>
        <w:t>ния искомого результата (решения проблемы) при неосознан</w:t>
        <w:softHyphen/>
        <w:t>ности и неподконтролъности путей, ведущих к этому резуль</w:t>
        <w:softHyphen/>
        <w:t>тату.</w:t>
      </w:r>
      <w:r>
        <w:rPr>
          <w:sz w:val="28"/>
          <w:szCs w:val="28"/>
        </w:rPr>
        <w:t xml:space="preserve"> Такие явления называют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нтуицией.</w:t>
      </w:r>
      <w:r>
        <w:rPr>
          <w:sz w:val="28"/>
          <w:szCs w:val="28"/>
        </w:rPr>
        <w:t xml:space="preserve"> Ее нельзя "вклю</w:t>
        <w:softHyphen/>
        <w:t>чить" или "выключить" сознательным волевым усилием. Это неожиданное "озарение" ("инсайт" - внутренняя вспышка), внезапное постижение истины.</w:t>
      </w:r>
    </w:p>
    <w:p>
      <w:pPr>
        <w:pStyle w:val="Normal"/>
        <w:spacing w:lineRule="auto" w:line="218"/>
        <w:rPr>
          <w:sz w:val="28"/>
          <w:szCs w:val="28"/>
        </w:rPr>
      </w:pPr>
      <w:r>
        <w:rPr>
          <w:sz w:val="28"/>
          <w:szCs w:val="28"/>
        </w:rPr>
        <w:t>До определенного времени такого рода явления были непод</w:t>
        <w:softHyphen/>
        <w:t>властны логическому анализу и изучению научными средства</w:t>
        <w:softHyphen/>
        <w:t>ми. Однако последующие исследования позволили, во-первых, выявить основные виды интуиции; во-вторых, представить ее как специфический познавательный процесс и особую форму познания. К основным видам интуиции относят чувственную (быстрое отождествление, способность образования аналогий, творческое воображение и др.) и интеллектуальную (ускоренное умозаключение, способность к синтезу и оценке) интуицию. Как специфический познавательный процесс и особая форма позна</w:t>
        <w:softHyphen/>
        <w:t>ния интуиция характеризуется путем выделения основных эта</w:t>
        <w:softHyphen/>
        <w:t>пов (периодов) данного процесса и механизмов поиска решения на каждом из них. Первый этап (подготовительный период) — преимущественно сознательная логическая работа, связанная с постановкой проблемы и попытками решить ее рациональными (логическими) средствами в рамках дискурсивного рассуждения. Второй этап (период инкубации) — подсознательный анализ и выбор решения — начинается по завершении первого и продол</w:t>
        <w:softHyphen/>
        <w:t>жается до момента интуитивного "озарения" сознания готовым результатом. Основное средство поиска решения на данном эта</w:t>
        <w:softHyphen/>
        <w:t>пе — подсознательный анализ, главным инструментом которого являются психические ассоциации (по сходству, по противопо</w:t>
        <w:softHyphen/>
        <w:t>ложности, по последовательности), а также механизмы вообра</w:t>
        <w:softHyphen/>
        <w:t>жения, позволяющие представить проблему в новой системе из</w:t>
        <w:softHyphen/>
        <w:t>мерений. Третий этап — внезапное "озарение" (инсайт), т.е. осоз</w:t>
        <w:softHyphen/>
        <w:t>нание результата, качественный скачок от незнания к знанию;то, что называют интуицией в узком смысле слова. Четвертый этап — сознательное упорядочение интуитивно полученных ре</w:t>
        <w:softHyphen/>
        <w:t>зультатов, придание им логически стройной формы, установле</w:t>
        <w:softHyphen/>
        <w:t>ние логической цепи суждений и умозаключений, приводящих к решению проблемы, определение места и роли результатов инту</w:t>
        <w:softHyphen/>
        <w:t>иции в системе накопленного знания.</w:t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spacing w:lineRule="auto" w:line="218"/>
        <w:ind w:left="0" w:hanging="0"/>
        <w:rPr/>
      </w:pPr>
      <w:r>
        <w:rPr>
          <w:sz w:val="28"/>
          <w:szCs w:val="28"/>
        </w:rPr>
        <w:t>В данной работе я рассмотрела два вопроса: что такое творчество и его основные виды, а также что такое познание, в том числе,  рациональное познание. И теперь можно уверенно сказать, что  творчество — это человеческая деятельность, порож</w:t>
        <w:softHyphen/>
        <w:t>дающая новые материальные и духовные ценности, а позна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обусловленный прежде всего общественно-исторической практикой процесс приобретения и развития знания, его постоянное углубление, расширение и совершенствования.</w:t>
      </w:r>
      <w:r>
        <w:br w:type="page"/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</w:t>
      </w:r>
    </w:p>
    <w:p>
      <w:pPr>
        <w:pStyle w:val="Normal"/>
        <w:numPr>
          <w:ilvl w:val="0"/>
          <w:numId w:val="2"/>
        </w:numPr>
        <w:spacing w:lineRule="atLeast" w:line="3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ир философии: Книга для чтения. В 2-х частях. - М.: Политиздат. 1991.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b/>
          <w:sz w:val="28"/>
          <w:szCs w:val="28"/>
        </w:rPr>
        <w:t xml:space="preserve">2.       </w:t>
      </w:r>
      <w:r>
        <w:rPr>
          <w:rFonts w:cs="Arial" w:ascii="Arial" w:hAnsi="Arial"/>
          <w:sz w:val="28"/>
          <w:szCs w:val="28"/>
        </w:rPr>
        <w:t>Философия. /Под общ. ред. Ю.А. Харина. - Мн., 1993.</w:t>
      </w:r>
    </w:p>
    <w:p>
      <w:pPr>
        <w:pStyle w:val="Normal"/>
        <w:spacing w:lineRule="atLeast" w:line="3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sz w:val="28"/>
          <w:szCs w:val="28"/>
        </w:rPr>
        <w:t>.       Философия. /Под общ. ред. В.П.Кохановского</w:t>
      </w:r>
    </w:p>
    <w:p>
      <w:pPr>
        <w:pStyle w:val="Normal"/>
        <w:spacing w:lineRule="auto" w:line="218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18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1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ind w:left="40" w:right="360" w:firstLine="3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3535" cy="2057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6.2pt;mso-wrap-distance-left:0pt;mso-wrap-distance-right:0pt;mso-wrap-distance-top:0pt;mso-wrap-distance-bottom:0pt;margin-top:0.05pt;mso-position-vertical-relative:text;margin-left:44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90"/>
        </w:tabs>
        <w:ind w:left="1190" w:hanging="810"/>
      </w:pPr>
      <w:rPr>
        <w:sz w:val="32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40" w:after="0"/>
      <w:ind w:left="40" w:firstLine="34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hanging="0"/>
      <w:jc w:val="center"/>
      <w:outlineLvl w:val="2"/>
    </w:pPr>
    <w:rPr>
      <w:b/>
      <w:bCs/>
      <w:sz w:val="32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2:08:00Z</dcterms:created>
  <dc:creator>Girls</dc:creator>
  <dc:description/>
  <dc:language>en-US</dc:language>
  <cp:lastModifiedBy>Yulia</cp:lastModifiedBy>
  <dcterms:modified xsi:type="dcterms:W3CDTF">2004-04-22T17:23:00Z</dcterms:modified>
  <cp:revision>33</cp:revision>
  <dc:subject/>
  <dc:title/>
</cp:coreProperties>
</file>