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Инд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40"/>
          <w:szCs w:val="40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6 век д.н.э.</w:t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Философия буддизма</w:t>
      </w: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Неортодоксальная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школа</w:t>
      </w:r>
      <w:r>
        <w:rPr>
          <w:rFonts w:eastAsia="Arial Cyr" w:cs="Arial Cyr" w:ascii="Arial Cyr" w:hAnsi="Arial Cyr"/>
          <w:sz w:val="22"/>
          <w:szCs w:val="22"/>
          <w:lang w:val="ru-RU"/>
        </w:rPr>
        <w:t>(не являются поддержателями законов "Веды")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снована царевичем Сиддхардом (Буддой).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Учение Будды: мир вечен, никем не создан состоит из 5 первоначал и дхарм. Душа - комбинация дхарм - смертна. Cмысл жизни: уйти в мир нирваны В 1 в. до н.э. возникают 2 направления хинаяна и махаяна:.</w:t>
      </w:r>
      <w:r>
        <w:rPr>
          <w:rFonts w:eastAsia="Arial Cyr" w:cs="Arial Cyr" w:ascii="Arial Cyr" w:hAnsi="Arial Cyr"/>
          <w:b/>
          <w:bCs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2 веке д.н.э.</w:t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Философия  йоги</w:t>
      </w: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 Ортодоксальная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школа</w:t>
      </w:r>
      <w:r>
        <w:rPr>
          <w:rFonts w:eastAsia="Arial Cyr" w:cs="Arial Cyr" w:ascii="Arial Cyr" w:hAnsi="Arial Cyr"/>
          <w:sz w:val="22"/>
          <w:szCs w:val="22"/>
          <w:lang w:val="ru-RU"/>
        </w:rPr>
        <w:t>(строго следуют законам "Веды")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формулирована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ru-RU"/>
        </w:rPr>
        <w:t>философом Патанджами.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Основная позиция: мир вечен, в мире cуществуют 2 сферы: природы и людей</w:t>
      </w:r>
      <w:r>
        <w:rPr>
          <w:rFonts w:eastAsia="Arial Cyr" w:cs="Arial Cyr" w:ascii="Arial Cyr" w:hAnsi="Arial Cyr"/>
          <w:b/>
          <w:bCs/>
          <w:i/>
          <w:iCs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Задача: избавить человека от страданий в этом мире путем освобождения ума от материи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40"/>
          <w:szCs w:val="40"/>
          <w:lang w:val="ru-RU"/>
        </w:rPr>
      </w:pPr>
      <w:r>
        <w:rPr>
          <w:rFonts w:eastAsia="Arial Cyr" w:cs="Arial Cyr" w:ascii="Arial Cyr" w:hAnsi="Arial Cyr"/>
          <w:b/>
          <w:bCs/>
          <w:sz w:val="40"/>
          <w:szCs w:val="40"/>
          <w:lang w:val="ru-RU"/>
        </w:rPr>
        <w:t>Китай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40"/>
          <w:szCs w:val="40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2 тыс. д.н.э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Религиозно-мифологическое мировоззрение</w:t>
        <w:tab/>
      </w:r>
      <w:r>
        <w:rPr>
          <w:rFonts w:eastAsia="Arial Cyr" w:cs="Arial Cyr" w:ascii="Arial Cyr" w:hAnsi="Arial Cyr"/>
          <w:lang w:val="ru-RU"/>
        </w:rPr>
        <w:t>Мир - хаос, в котором небом управляет ян (мужское начало), а землей - инь (женское)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 тыс. д.н.э.</w:t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Натурфилософская концепция</w:t>
        <w:tab/>
      </w:r>
      <w:r>
        <w:rPr>
          <w:rFonts w:eastAsia="Arial Cyr" w:cs="Arial Cyr" w:ascii="Arial Cyr" w:hAnsi="Arial Cyr"/>
          <w:lang w:val="ru-RU"/>
        </w:rPr>
        <w:t xml:space="preserve"> В результате взаимодействия эфира (ци)  на инь и ян  появилось 5 первоначал и дао ("путь")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604 г. д.н.э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Даосизм.</w:t>
      </w: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снован Лао-цзы</w:t>
        <w:tab/>
      </w:r>
      <w:r>
        <w:rPr>
          <w:rFonts w:eastAsia="Arial Cyr" w:cs="Arial Cyr" w:ascii="Arial Cyr" w:hAnsi="Arial Cyr"/>
          <w:lang w:val="ru-RU"/>
        </w:rPr>
        <w:t>Дао - всеобщая закономерность, первооснова и завершение всего существующего;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ечно и безымянно, бестелесно и бесформенно; присутствует везде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551 - 471 гг.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Конфуцианство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снователь - Кун-цзы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Небо - высшая сила и грозный повелитель, судьба и рок. Идеалы Конфуция - в прошлом. Основа порядка в стране - ли (церемонии и ритуалы). Каждый должен следовать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дао - "правильный путь" '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Конфуций развивал концепцию политики: лучше , если бы народ знал, поэтому нужно       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его просвещать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40"/>
          <w:szCs w:val="40"/>
          <w:lang w:val="ru-RU"/>
        </w:rPr>
      </w:pPr>
      <w:r>
        <w:rPr>
          <w:rFonts w:eastAsia="Arial Cyr" w:cs="Arial Cyr" w:ascii="Arial Cyr" w:hAnsi="Arial Cyr"/>
          <w:b/>
          <w:bCs/>
          <w:sz w:val="40"/>
          <w:szCs w:val="40"/>
          <w:lang w:val="ru-RU"/>
        </w:rPr>
        <w:t>Античная  философия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40"/>
          <w:szCs w:val="40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Материалистическая философия Древней Греци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624 - 547 гг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Милетская школа: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     </w:t>
      </w:r>
      <w:r>
        <w:rPr>
          <w:rFonts w:eastAsia="Arial Cyr" w:cs="Arial Cyr" w:ascii="Arial Cyr" w:hAnsi="Arial Cyr"/>
          <w:sz w:val="22"/>
          <w:szCs w:val="22"/>
          <w:lang w:val="ru-RU"/>
        </w:rPr>
        <w:t>Файлес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Архэ (первоначала мира ) - вода, в воде зародилась жизнь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610-546 гг.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Милетская школа: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Анаксимандр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Архэ - это апейрон (первоначальная материя, из которой возник мир; сочетание                                           противоположностей)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588 - 525 гг.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Милетская школа: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наксимен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Архэ - воздух, от степени его уплотнения появляются вода, огонь, земля и т.д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ер.6-нач.5вв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Милетская школа: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ераклит Эфеский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Архэ - огонь, душа состоит из огня и воды - "Ради минутной слабости человек пьет вино - он разжижает свою душу"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ер.6-нач.5вв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Элиаты'</w:t>
      </w:r>
      <w:r>
        <w:rPr>
          <w:rFonts w:eastAsia="Arial Cyr" w:cs="Arial Cyr" w:ascii="Arial Cyr" w:hAnsi="Arial Cyr"/>
          <w:sz w:val="22"/>
          <w:szCs w:val="22"/>
          <w:lang w:val="ru-RU"/>
        </w:rPr>
        <w:t>: Ксенофан и Зенон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Все в мире из воды и земли. Мир вечен, неизменяем, в целом постоянен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Движение - диaлектика прерывного и непрерывного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490 -430 гг.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Эмпидокл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Выделяет 4 формы мира: земля, вода, огонь и воздух, на которые действуют активные начала: Вражда и Дружба, под влиянием которых корни мира перемещаются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500 - 428 гг.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Анаксгор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продолжатель Эмпидокла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Существуют гомеомерии - первоначала материи. Нус - умы обусловлены смешиванием и разделением гомеометрии. Источник движения противостоит материи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500 - 440 гг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Атомистическая концепция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ru-RU"/>
        </w:rPr>
        <w:t>Левкипп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Небытие существует нисколько не менее, чем бытие (совокупность атомов). Изменение вещей - результат изменения порядка и положения атомов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460 -370 гг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Атомистическая концепция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емокрит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Выделяет 2 вида качеств: первичные (зависящие от свойств атома - плотность, величина), вторичные (появляются когда вещь воспринимается человеком - вкус, запах)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ru-RU"/>
        </w:rPr>
        <w:t>Идеалистическая философия Древней Греци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Орфейская школа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рфей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Говорил о переселении души, считал, что вести чистую жизнь - это значит соблюдать религиозные ритуалы, воздерживаться от живой пищи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582 - 500 гг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Пифагор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Считал, что истинное познание лежит через разум и логику, результат деятельности которой является математика. Вся Вселенная - гармония и число, мир возникает из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противоположностей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481-411гг 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Школа софистов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ru-RU"/>
        </w:rPr>
        <w:t>Протогор</w:t>
        <w:tab/>
      </w:r>
      <w:r>
        <w:rPr>
          <w:rFonts w:eastAsia="Arial Cyr" w:cs="Arial Cyr" w:ascii="Arial Cyr" w:hAnsi="Arial Cyr"/>
          <w:lang w:val="ru-RU"/>
        </w:rPr>
        <w:t>Человек - мера всех вещей, каким человек видит мир, таким он его и воспринимает.Объективной истины не существует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483-373 гг 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Школа софистов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оркий</w:t>
        <w:tab/>
      </w:r>
      <w:r>
        <w:rPr>
          <w:rFonts w:eastAsia="Arial Cyr" w:cs="Arial Cyr" w:ascii="Arial Cyr" w:hAnsi="Arial Cyr"/>
          <w:lang w:val="ru-RU"/>
        </w:rPr>
        <w:t>Отрицает существование: если существует, то непознаваемо, а если существует и познаваемо, то знания свои не может передать другому. Каждый человек живет в своем мире, принадлежащем только ему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469-399 гг.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Школа софистов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крат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Считал, что цель философии - научить человека, как должно ему жить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" Я знаю только то,что я ничего не знаю - с этого начинается путь познания."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Существует 2 вида извлечения знаний: ирония и майевтика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427-347 гг.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Школа софистов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латон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Парадокс знаний: "если ты что-то знаешь, то зачем тебе это познавать, а если ты ничего не знаешь, то как найдешь что искать". Душа бессмертна - она причина самого себя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324-322 гг. 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Школа софистов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Аристотель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Вершина классич. антич. философии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Проблема философии: проблема отношения единичных вещей и общих понятий(идей).Высшие роды бытия - категории (отражают объективные отношения вещей). Источник движения, существующий вне материи - форма (активное начало)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Эллинско-римская философ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341-270 гг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Эпикур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Отрицал вмешательство богов в дела мира и исходил из позиции вечности материи, обладающей внутренним источником движения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конец.4 в 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 xml:space="preserve">Стоики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Зенон и Хрисипп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Место и роль науки определили следующим образом: логика - ограда, физика - плодотворная почва, этика - ее плоды, главная задача философии - в этике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4 в д.н.э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 xml:space="preserve">Скептики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иррон, Аркселай, Карнеад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Проповедовали воздержание от суждений для достижения душевного спокойствия (атараксии) и тем самым счастья, которое и есть цель философии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40"/>
          <w:szCs w:val="40"/>
          <w:lang w:val="ru-RU"/>
        </w:rPr>
      </w:pPr>
      <w:r>
        <w:rPr>
          <w:rFonts w:eastAsia="Arial Cyr" w:cs="Arial Cyr" w:ascii="Arial Cyr" w:hAnsi="Arial Cyr"/>
          <w:b/>
          <w:bCs/>
          <w:sz w:val="40"/>
          <w:szCs w:val="40"/>
          <w:lang w:val="ru-RU"/>
        </w:rPr>
        <w:t>Средневековая философия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40"/>
          <w:szCs w:val="40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5-15 века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Мистика</w:t>
        <w:tab/>
      </w:r>
      <w:r>
        <w:rPr>
          <w:rFonts w:eastAsia="Arial Cyr" w:cs="Arial Cyr" w:ascii="Arial Cyr" w:hAnsi="Arial Cyr"/>
          <w:lang w:val="ru-RU"/>
        </w:rPr>
        <w:t>В странах западной Европы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Господствующая идеология -религиозная.Мистика - познание бога через чувства, эмоции без участия разума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2 в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Бернар Клервосский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Путь познания мира: смирение, любовь, удивление перед Богом, экстаз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холастика - путь познания бога - рационально-логический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3 в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Фома Аквинский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Познание Бога: интуитивное познание (загробный мир), мистический (вера), разум, рациональные доказательства существования Бога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40"/>
          <w:szCs w:val="40"/>
          <w:lang w:val="ru-RU"/>
        </w:rPr>
      </w:pPr>
      <w:r>
        <w:rPr>
          <w:rFonts w:eastAsia="Arial Cyr" w:cs="Arial Cyr" w:ascii="Arial Cyr" w:hAnsi="Arial Cyr"/>
          <w:b/>
          <w:bCs/>
          <w:sz w:val="40"/>
          <w:szCs w:val="40"/>
          <w:lang w:val="ru-RU"/>
        </w:rPr>
        <w:t>Философия  ренессанса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Гуманизм в Италии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304-1374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Франческо Петрарка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Первый Гуманист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сновные идеи гуманистической философии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."Природное начало человека"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.Антиаскетизм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Радость земного существования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.Проблемы достоинства человека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5.Гармония материальных и духовных начал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265-1321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Данте Алигери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Все христианские постулаты неизменная истина. К блаженству ведут два пути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.человеческий разум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.духовное поучение исходящее от Бога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Бог и человек не противостоят друг другу -это взаимное единство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Натурфилософия Ренессанса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546-1600 гг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Джордано Бруно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Основной призыв его философии:борьба за добро.Основная задача человека-преодоление страха.Мерило нравственности -поступки человека.Человек должен стремиться к бесконечности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Социальные теории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469-1527 гг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Идеология централизованного государства: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икклло Маккиавелли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Одно из главных -понимание общества, как суммы независимых индивидуумов.Побудительный момент действия человека-эгоизм."Человек скорее забудет смерть отца, чем момент лишения имущества".Государство независит от церкви.Необходимо государство светское, а не церковное.Государь, который встал на путь создания централизованного государства должен быть одновременно и львом и лисицей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479-1535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Предшественник утопического социализма: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омас Мор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Главное его произведение -книга "Утопия".Утопия-место которого нет.На этом острове частной собственности нет.Труд-это обязанность всех членов общества.Государство осуществляет учёт и распределение всех произведенных продуктов, а непосредственной организацией производства занимается община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568-1639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Предшественник утопического социализма: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оммазо Компанелло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Автор учения-"Город солнца".В своём учении он отстаивает единство церковной и светской власти. Государственное устройство "солнечного" города:во главе-жрец, первый духовник.Его помошники-Власть, Мудрость, Любовь, которые занимаются вопросами войны и мира, ремеслом, свободным искусством, образованием, контролем рождаемости, воспитанием, медициной.Компанелло придерживается взглядов истинного христианина.Призывает к ликвидации частной собственности и эксплуатации.Убежден в возможности осуществления этого силой масс, силой переворота, восстания.Выдвигает требование всемирного объединения людей под властью Папы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40"/>
          <w:szCs w:val="40"/>
          <w:lang w:val="ru-RU"/>
        </w:rPr>
        <w:t>Философия нового времени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Начало формирования философского мышления нового времени.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561-1626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Фрэнсис Бэкон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Основная задача философии-познание природы и подчинение её власти человека.Признаёт существование Бога, но в своей философии он материалист.Познание начинается с чувственного опыта.Чувственное познание-это опыт и эксперимент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596-1650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Рене Декарт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Рационалист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тавит проблему нового метода научного исследования.Всё имеет свою причину."Существует вокруг меня объективный мир, как причина моих впечатлений, ощущений".Этот окружающий мир-субстанция.Она обладает двумя категориями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.модусы-случайные свойства субстанции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.атрибуты-необходимые свойства                  субстанции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У человека есть врожденные идеи, например, идея Бога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Английская философия 17 века.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588-1679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Томас Гоббс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Рационалист материалист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Общее понятие-универсалии-названия, которые мы даем вещам.Разрабатывает теорию истины.Истина не в вещах, это свойство суждений о вещах.Социальная доктрина:люди от природы равны.Сначала война всех против всех, затем люди поняли что они погибнут, и договорились о создании государства, отдавая ему все права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632-1704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Джеймс Локк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Основное в его философии-гносеология.Нет врождённых идей, всё познание из опыта и в опыте.Первичные качества присущи вещам независимо от того воспринимаем мы их или нет:объём, форма, число, движение.Вторичные качества возникают в результате воздействия тел на наши чувства:цвет, запах, вкус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Рационализм европейской философии 17 века.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632-1677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Бенедикт Спиноза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Заимствует терминологию Декарта.Врожденных идей нет.Человек должен познать свои аффекты:вожделение, радость, печаль.Существующие государства-это способы обуздания людей.Один из основоположников критики Библии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646-1716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Готфрид Вильгельм Лейбниц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Рационалист.Его философия -переход от материализма к объективному идеализму.Внутренняя активность-энтопикия-душа свойственная каждой манаде.Каждая манада-соединение прошлого и будущего-живое зеркало Вселенной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Философия 18 века</w:t>
      </w:r>
      <w:r>
        <w:rPr>
          <w:rFonts w:eastAsia="Arial Cyr" w:cs="Arial Cyr" w:ascii="Arial Cyr" w:hAnsi="Arial Cyr"/>
          <w:lang w:val="ru-RU"/>
        </w:rPr>
        <w:t>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685-1753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Джордж Беркли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Переход от субъективного идеализма к объективному идеализму.Вещи вокруг нас-это комплексы наших ощущений.Существовать значит быть воспринимаемым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711-1766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Дэвид Юм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Субъективный идеализм.Человеку даны ощущения и на этой основе возникающие эмоциональные состояния.Мы незнаем что за нашими ощущениями.Существует ли Бог? Это абсолютно не доказано.Я не знаю что такое Я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Французская философия 18 века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Просвещение.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694-1778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Франсуа Мари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руэ Волтер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Мир-целесообразен, а человек-разумен.Значит есть разумный творец.Отрицает наличие души у человека."Если Бога не было, его следовало бы выдумать".Любое проявление деспотизма-бессилие.Различал три вида правления:деспотизм, монархия, республика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712-1778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Жан-Жак Руссо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Основная тема философских рассуждений-судьба личности в обществе.Чувства просыпаются в человеке раньше, чем разум, следовательно, они важнее.Гармонии в обществе нет. Три ступени общественного неравенства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.расслоение на богатых и бедных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.возникновение государства:"богатые и бедные заключают договор о власти"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3.законная власть превращается в деспотизм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Энциклопедисты.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713-1784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Дени Дидро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Природа никем не сотворена и в не её нет ничего.Мир вокруг нас постоянно зарождается и исчезает.Получает заказ от французских издателей составить план французской энциклопедии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Немецкая классическая философия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724-1804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Иммануил Кант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Два периода творчества:до критический и критический.Учение о познании.Источники познания:чувственность, рассудок.Суждения(ноумены)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убъект(   ) предикат(   )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иды суждений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аналитические суждения-повторяет то, что заключено 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.синтетическое суждение-добавляет новое в характеристике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Существует всеобщий нравственный закон.Религия-способ заставить людей быть нравственными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770-1831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Георг Вильгельм Фридрих Гегель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Философия основана на идеализме.Исходное понятие-абсолютная идея-начало начал.Её атрибуты: все общность, деятельность. Философская система:логика, ф.природы, ф.духа.Философия духа включает в себя учения о субъективном, объективном и абсолютном духе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804-1872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Людвиг Фейербах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Ученик Гегеля выступает против его идеализма.Критика религии и теологии.Религия возникает в результате бесправия и невежества людей. Для того, чтобы преодолеть религию, необходимо изменить социальную жизнь людей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818-1883 гг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820-1895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Карл Маркс Фридрих Эгельс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Создают диалектический материализм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.соединение диалектики и материализма;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.распространение материализма на область истории;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общественное бытие является первичным определяющим общественного развития;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.разработка основных категорий философии, как универсальных законов бытия;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.раскрытие общесоциологических законов развития общества;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6.создание прогресивно-формационной теории общества.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40"/>
          <w:szCs w:val="40"/>
          <w:lang w:val="ru-RU"/>
        </w:rPr>
      </w:pPr>
      <w:r>
        <w:rPr>
          <w:rFonts w:eastAsia="Arial Cyr" w:cs="Arial Cyr" w:ascii="Arial Cyr" w:hAnsi="Arial Cyr"/>
          <w:b/>
          <w:bCs/>
          <w:sz w:val="40"/>
          <w:szCs w:val="40"/>
          <w:lang w:val="ru-RU"/>
        </w:rPr>
        <w:t>История Русской философии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40"/>
          <w:szCs w:val="40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озникает в 9 в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Христианство на Руси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До 17 века философия существует в рамках богословия, в 17 веке происходит отделение философии от богословия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711-65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Ломоносов М.В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Основоположник материалистической философии в России. Считал, что разнообразие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явлений природы обусловлено разными формами движения материи, основными свойствами которой  являются: протяженность, сила инерции, форма, непроницаемость, механическое движение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749-1802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Радищев А.Н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Пытался применить в материалистической системе доказательств смертности души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диалектические идеи, в частности, идею Лейбница о том, что "настоящее чревато будущим"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794-1856 гг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813-1840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Западники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.Я.Чаадаев Н.В.Станкевич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Считали, что Россия должна учиться у Запада и пройти тот же путь развития, которым шла и идет Западная Европа. Истинная религия - католицизм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Хроноло-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г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ерсонали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имена,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школы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Основные положен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учения</w:t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806-56 гг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804-60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Словянофилы - И.В.Киреевский А.С.Хомяков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Стремились обосновать необходимость особого пути развития России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читали, что  русские могут рассчитывать на прогресс, т.к. истинной религией является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>православие, а основа общественной жизни - религия народа, определяющая характер его мышления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812-1870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А.И.Герцен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Сфера философии - разум, умозрения, считал, что только оргвническое соотношение между естествознанием и философией открывает человеку истину сущего - единый, всеохватывающий разум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811-1848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В.Г.Белинский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Считал, что идея идей - социализм, верит в то время, когда "не будет богатых, не будет бедных, но будут братья, будут люди " , и поэтому нет ничего выше благороднее, как способствовать его развитию и ходу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Конец 19 - начало 20 вв. - религиозная философия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853-1900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В.С.Соловьев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Представил слудующую картину мира: существует один божественный мир в трех главных сферах (субстанции, умственной и чувственной), человек - акт божественного творения, проявление того, что уже есть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Иванов-Разумнин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Человек - это божья тварь, если человек гордится собой, то это приводит к падению морали. Считал,что Россия движется к страшной катастрофе, отвергая совершенствование личности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874-1948 гг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  <w:r>
        <w:rPr>
          <w:rFonts w:eastAsia="Arial Cyr" w:cs="Arial Cyr" w:ascii="Arial Cyr" w:hAnsi="Arial Cyr"/>
          <w:sz w:val="22"/>
          <w:szCs w:val="22"/>
          <w:lang w:val="ru-RU"/>
        </w:rPr>
        <w:t>Н.А. Бердяев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ab/>
      </w:r>
      <w:r>
        <w:rPr>
          <w:rFonts w:eastAsia="Arial Cyr" w:cs="Arial Cyr" w:ascii="Arial Cyr" w:hAnsi="Arial Cyr"/>
          <w:lang w:val="ru-RU"/>
        </w:rPr>
        <w:t>Существует 2 вида свободы: иррациональная (первоначальная, хаос) и разумная (свобода в боге),  преодоление зла - соединение с Богом, возникновение богочеловека.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