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402"/>
        <w:gridCol w:w="3544"/>
      </w:tblGrid>
      <w:tr>
        <w:trPr/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 w:val="false"/>
                <w:i w:val="false"/>
                <w:sz w:val="32"/>
              </w:rPr>
            </w:pPr>
            <w:bookmarkStart w:id="0" w:name="OLE_LINK1"/>
            <w:bookmarkEnd w:id="0"/>
            <w:r>
              <w:rPr>
                <w:sz w:val="32"/>
              </w:rPr>
              <w:t>Античность</w:t>
            </w:r>
          </w:p>
        </w:tc>
      </w:tr>
      <w:tr>
        <w:trPr/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24"/>
              </w:rPr>
              <w:t>Период досократиков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</w:rPr>
            </w:pPr>
            <w:r>
              <w:rPr>
                <w:sz w:val="24"/>
              </w:rPr>
              <w:t>Классический период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Эллинистически - римский       период.</w:t>
            </w:r>
          </w:p>
        </w:tc>
      </w:tr>
      <w:tr>
        <w:trPr>
          <w:trHeight w:val="13531" w:hRule="exac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Н</w:t>
            </w:r>
            <w:r>
              <w:rPr>
                <w:lang w:val="en-US"/>
              </w:rPr>
              <w:t>атурфилософы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Занимались поисками архэ – первоначала всего. Причем, видели они это первоначало в силах природы, за что и были названы натурфилософами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 xml:space="preserve">Фалес из Милета (625 – 547 гг. до Р.Х.). Был одним из семи мудрецов. Архэ – это вода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 xml:space="preserve">Анаксимандр из Милета (610 – 546 гг. до Р.Х.). Архэ – апейрон (нечто беспредельное). Начало не есть ни вода, ни любая другая стихия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 xml:space="preserve">Анаксимен из Милета (588 – 525 гг. до Р.Х.). Считал, что архэ – воздух. Он изначально колеблется, уплотняется и разрежается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 xml:space="preserve">Гераклит из Эфеса (540 – 480 гг. до Р.Х.). Архэ у него – это огонь. Огонь – символ динамики. </w:t>
            </w:r>
          </w:p>
          <w:p>
            <w:pPr>
              <w:pStyle w:val="Normal"/>
              <w:pBdr>
                <w:bottom w:val="single" w:sz="6" w:space="1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ифагорейская школа:</w:t>
            </w:r>
          </w:p>
          <w:p>
            <w:pPr>
              <w:pStyle w:val="Normal"/>
              <w:jc w:val="both"/>
              <w:rPr/>
            </w:pPr>
            <w:r>
              <w:rPr/>
              <w:br/>
              <w:t xml:space="preserve">    Пифагор с о.Самос (584 – 500 гг. до Р.Х.). Был одним из семи мудрецов. У него были 2 несколько различных по характеру учения:</w:t>
            </w:r>
          </w:p>
          <w:p>
            <w:pPr>
              <w:pStyle w:val="Normal"/>
              <w:jc w:val="both"/>
              <w:rPr/>
            </w:pPr>
            <w:r>
              <w:rPr/>
              <w:t>1)религиозно-мистическое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)рационально-математическое. Архэ – число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Элейская школа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Ксенофан (570 – 478 гг. до Р.Х.). Создатель элейской школы. «Боги – порождены разумом людей. Земля – субстанция, породившая вместе с водой все многообразие мира. Лишь мнение одно – есть удел всех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 xml:space="preserve">Парменид (540 – 470 гг. до Р.Х.). Парменид делает упор на гносеологию. «Алитея (истина) – продукт ума; Докса – мнение – дает представление о кажущемся состоянии вещей, опирается это на чувственное восприятие»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 xml:space="preserve">Сократ (469 – 399 гг. до Р.Х.). Познай самого себя. Я знаю, что ничего не  знаю. Человек обладает тем, что нужно для постижения истины, нужно лишь помочь человеку постичь ее. От него пошли два направления школ: Мегарики и Киники. Мегарики развивали эристику Сократа, а Киники этику.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егарская школа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    </w:t>
            </w:r>
            <w:r>
              <w:rPr/>
              <w:t xml:space="preserve">Основана Евклидом из Мегары (? – 369 гг. до Р.Х). Развивал искусство спора – эристику. Вещь сама торжественна сама по себе. Мегарики пытались избежать двойственности в изложении и понимании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Стилпон (490 – 370 гг. до Р.Х.) Утверждал, что говоря общими фразами о конкретных вещах, человек делает конкретное общи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Киники: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 xml:space="preserve">Имела довольно много последователей. Но редкие представители этой школы оставили после себя труды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Основатель - Антисфен (450 – 360 гг. до Р.Х.). Мыслить – только средство, цель – жить. Цель жизни – добродетель. Подлинное наслаждение дает лишь труд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Диоген из Синопа (404 – 323 гг. до Р.Х.). Он отвергал наслаждение, и ему нужно было только Солнце. По мнению общественности той эпохи, у киников все выливалось в антикультурность. Киники были приверженцами монотеизма.</w:t>
            </w:r>
          </w:p>
          <w:p>
            <w:pPr>
              <w:pStyle w:val="Normal"/>
              <w:pBdr>
                <w:bottom w:val="single" w:sz="6" w:space="1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     </w:t>
            </w:r>
            <w:r>
              <w:rPr/>
              <w:t xml:space="preserve">Платон (Аристокл) с о. Эгина (427 – 347 гг. до Р.Х.). Был ближайшим другом Сократа, знаком с философией Гераклита. Политика: «правильные» и «неправильные» формы государственности, идеальная форма государственности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Эпикуреизм: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 xml:space="preserve">     </w:t>
            </w:r>
            <w:r>
              <w:rPr/>
              <w:t>Эпикур (342 – 271 гг. до Р.Х.). Был продолжателем Демокрита. Состояние атараксии и наслаждения и является истинным счастьем. Человек не нуждается в вечной жизни, он никогда не встречается со смертью. Общество(государство) – договор отдельных индивидов. Справедливость не суща сама по себе, - она лишь договор о ненанесении вреда.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 xml:space="preserve">     </w:t>
            </w:r>
            <w:r>
              <w:rPr/>
              <w:t xml:space="preserve">Тит Лукреций Кар (95 – 55 гг. до Р.Х.). Атеист. Продолжатель Эпикура и Демокрита. Религия – продукт страха и незнания причин вещей. Создал небольшую историческую периодизацию по использованию материала для орудий труда. 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Стоицизм: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 xml:space="preserve">     </w:t>
            </w:r>
            <w:r>
              <w:rPr/>
              <w:t>Зенон Китийский (336 – 264 гг. до Р.Х.). Основная цель жизни человека – жить в согласии с природой и добродетелью.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 xml:space="preserve">     </w:t>
            </w:r>
            <w:r>
              <w:rPr/>
              <w:t>Его учениками были Клеанф из Афин (330 – 232 гг. до Р.Х.)., Хрисипп (281 – 208 гг. до Р.Х.) из Сол. Сложилась целая система в философии стоиков:</w:t>
            </w:r>
            <w:r>
              <w:rPr>
                <w:lang w:val="en-US"/>
              </w:rPr>
              <w:t xml:space="preserve"> </w:t>
            </w:r>
            <w:r>
              <w:rPr/>
              <w:t>Логика, Физика, Этика.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Луций Сенека (6 г. до Р.Х. 65 г. от Р.Х.). Его стоицизм оказал значительное влияние на формирования христианства в Западной Европе. Нравственный разум есть Бог, а Бог и есть душа. Сенека говорит о наличии совести в душе, о равенстве людей перед Богом.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Эпиктет (50 – 168 гг. до Р.Х.). Человек имеет все условия для свободного выбора добра. Человек не свободен от того, что зависит от него. Наши поступки в нашей власти. Эпиктет против идеи бессмертия душ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 xml:space="preserve">     </w:t>
            </w:r>
            <w:r>
              <w:rPr/>
              <w:t>Марк Аврелий Антонин (121 –   180 гг. до Р.Х.). Был римским императором. Натурфилософия должна освободить человека от праздности. Материальные ценности и некоторые обряды не имеют в себе абсолютно ничего особенного.</w:t>
            </w:r>
          </w:p>
        </w:tc>
      </w:tr>
      <w:tr>
        <w:trPr>
          <w:trHeight w:val="324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Зенон (515 - ? гг. до Р.Х.). Обоснования  свои он строит на опориях. Опории строятся на миромнении. «Всего очень много и оно неподвижно».</w:t>
            </w:r>
          </w:p>
          <w:p>
            <w:pPr>
              <w:pStyle w:val="Normal"/>
              <w:pBdr>
                <w:bottom w:val="single" w:sz="6" w:space="1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Эмпедокл из г. Акрогант на   о. Сицилия (484 – 424 гг. до Р.Х.). Архэ всего 4: огонь, вода, земля и воздух. Есть так же связь их, и последующий разрыв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jc w:val="both"/>
              <w:rPr/>
            </w:pPr>
            <w:r>
              <w:rPr/>
              <w:t xml:space="preserve">    </w:t>
            </w:r>
            <w:r>
              <w:rPr/>
              <w:t>Анаксагор из г. Клазомены в Ионии (500 – 428 гг. До Р.Х.). «Из ничего не возникает нечто, а значит нечто существует изначально. Все возникает из подобного себе, из семян. Изначально были семена, эфир и огонь. Движет всем лишь разум(гнус).</w:t>
            </w:r>
          </w:p>
          <w:p>
            <w:pPr>
              <w:pStyle w:val="Normal"/>
              <w:pBdr>
                <w:bottom w:val="single" w:sz="6" w:space="1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томисты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Левкипп из Элеи (500 – 440 гг. до Р.Х.). Знал Элейскую традицию. Создал учение об атомах. Атом – единый и неделимый. Но их множество. Они совершенно различны по форме, размеру, расположению, массе и весу. Есть лишь атомы и пустот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Демокрит из Абдер (460 – 370 гг. до  Р.Х.). Продолжил учение Левкиппа об атомах. Душа должна иметь атомную природу. Ее образовали шаровидные огненные атомы. Душа же после смерти телесной оболочки перестает существовать, а атомы ее рассеиваются в пространств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Аристотель из г. Стагир (384 – 322 гг. до Р.Х.). Аристотель критиковал соображения Платона по поводу связи идей и вещей, их сущности. Материя первоначально обладала свойствами: теплая, холодная, сухая, влажная. В разных комбинациях они и образовывали стихии. Политика: рабы существуют по природе, они животные, инструмент без души. Положение в обществе должно определяться собственностью.  «Правильные» и «неправильные» формы государственности, идеал государственност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кептицизм: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Пиррон из Элиды (360 – 270 гг. до Р.Х.). Основатель скептицизма, который ведет свое развитие от софистики. Следует не доверять, воздерживаясь от мнений, говорить же нужно так: рассматриваемое столь же мало существует, как не существует. И после этого люди обретут отказ от высказывания, невозмутимость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Энесидем (1 в. до Р.Х.). Говорил об относительности всякого знания. В выводах же он говорит о невозможности достоверного зна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 xml:space="preserve">Секст Эмпирик (180 – 210 гг. от Р.Х.). Был даксографом. Изучал все течения философской мысли прошлого для нахождения в них элементов скептического взгляда на мир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Иудейско</w:t>
            </w:r>
            <w:r>
              <w:rPr>
                <w:lang w:val="en-US"/>
              </w:rPr>
              <w:t xml:space="preserve"> </w:t>
            </w:r>
            <w:r>
              <w:rPr/>
              <w:t xml:space="preserve">– греческий </w:t>
            </w:r>
          </w:p>
          <w:p>
            <w:pPr>
              <w:pStyle w:val="Normal"/>
              <w:jc w:val="both"/>
              <w:rPr/>
            </w:pPr>
            <w:r>
              <w:rPr/>
              <w:t>Духовный синтез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Филон Александрийский (20 г. до Р.Х. – 40 г. от Р.Х.). Пытался осмыслить Ветхий завет. Бог – единственно подлинное бытие, логос, совершенство. В человеке обитает частица Бога. Человек есть микрокосмос. Идеи Филона были популярны в патристик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Гностицизм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Главным вопросом, которым занимались гностики,   был вопрос о взаимоотношении божественного и человеческого. Существовало два варианта гностицизма: близкий к религии и философский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 xml:space="preserve">Эриней Лионский ввел понятие плеромы и эона. Эон – эпоха, век, жизнь. Плерома – изначальный и совершенный эон. Ей противостоит сама природа. Плерома – есть благо, природа – зло. Плерома </w:t>
            </w:r>
            <w:r>
              <w:rPr>
                <w:rFonts w:eastAsia="Symbol" w:cs="Symbol" w:ascii="Symbol" w:hAnsi="Symbol"/>
              </w:rPr>
              <w:t></w:t>
            </w:r>
            <w:r>
              <w:rPr/>
              <w:t xml:space="preserve"> природа. Существуют эоны деградации плеромы. Гностиками были Валентин, Василид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792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офисты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Протагор из г. Абдеры (481 – 411 гг. до Р.Х.). В гносеологии приходил к идеалу. Материя текуча и изменчива, а восприятие с возрастом меняется. Причина вещей само наличие материи. Человек – мера всех вещей, несуществующего, что оно не существует, а существующего, что оно существует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Горгий из Лариссы (483 – 473 гг. до Р.Х.). Был против воззрений элеатов. «Ничто не существует…» Вообще позиция софистов такова: не существует окончательной истин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 xml:space="preserve">Протагор из г. Абдеры (481 – 411 гг. до Р.Х.). О всяком предмете можно сказать двояко. </w:t>
            </w:r>
          </w:p>
          <w:p>
            <w:pPr>
              <w:pStyle w:val="Normal"/>
              <w:pBdr>
                <w:bottom w:val="single" w:sz="6" w:space="1" w:color="000000"/>
              </w:pBdr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оплатонизм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 xml:space="preserve">Плотин (205 – 270 гг. от Р.Х.). Положил в основу неоплатонизма средний платонизм, неопифагореизм. Аристотелизм же служит введением в общую систему взглядов.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 xml:space="preserve">Порфирий (232 – 304 гг. от Р.Х.). был учеником Плотина. Восхождение к уму и единству (благу) позволит все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 xml:space="preserve">Учеником Порфирия был Ямвлих (? – 330 гг. от Р.Х.). Впервые ввел в неоплатонизм теургию. Его реформа комментария произвела большие изменения в неоплатонизме. И его стали делить на периоды до и после Ямвлиха.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Прокл(410 – 485 гг. от Р.Х.) подвел итог развитию платонизма в рамках языческого политеизма и дал детально разработанную сводку –основных понятий и методов неоплатонизм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9T08:18:00Z</dcterms:created>
  <dc:creator>Бурмасов Игорь Андреевич</dc:creator>
  <dc:description/>
  <dc:language>en-US</dc:language>
  <cp:lastModifiedBy>Бурмасов Игорь Андреевич</cp:lastModifiedBy>
  <dcterms:modified xsi:type="dcterms:W3CDTF">1999-12-19T08:37:00Z</dcterms:modified>
  <cp:revision>3</cp:revision>
  <dc:subject/>
  <dc:title>Античность</dc:title>
</cp:coreProperties>
</file>