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/>
          <w:b/>
          <w:sz w:val="32"/>
        </w:rPr>
      </w:pPr>
      <w:r>
        <w:rPr>
          <w:b/>
          <w:sz w:val="32"/>
        </w:rPr>
        <w:t>Контрольные задания по предмету «Анализ хозяйственной деятельности»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дача № 1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казать преобразование двух факторных моделей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N= F x f   </w:t>
      </w:r>
      <w:r>
        <w:rPr>
          <w:b/>
          <w:sz w:val="24"/>
        </w:rPr>
        <w:t xml:space="preserve">и </w:t>
      </w:r>
      <w:r>
        <w:rPr>
          <w:b/>
          <w:sz w:val="24"/>
          <w:lang w:val="en-US"/>
        </w:rPr>
        <w:t>N= Fa x fa</w:t>
      </w:r>
    </w:p>
    <w:p>
      <w:pPr>
        <w:pStyle w:val="Normal"/>
        <w:jc w:val="both"/>
        <w:rPr/>
      </w:pPr>
      <w:r>
        <w:rPr>
          <w:sz w:val="24"/>
        </w:rPr>
        <w:t xml:space="preserve">В одна отражающую зависимость объема выпуска продукции от среднегодовой стоимости основных промышленно-производственных фондов, удельного веса и фондоотдачи их активной части, где </w:t>
      </w:r>
      <w:r>
        <w:rPr>
          <w:sz w:val="24"/>
          <w:lang w:val="en-US"/>
        </w:rPr>
        <w:t xml:space="preserve">N – </w:t>
      </w:r>
      <w:r>
        <w:rPr>
          <w:sz w:val="24"/>
        </w:rPr>
        <w:t xml:space="preserve">объем продукции, </w:t>
      </w:r>
      <w:r>
        <w:rPr>
          <w:sz w:val="24"/>
          <w:lang w:val="en-US"/>
        </w:rPr>
        <w:t>F-</w:t>
      </w:r>
      <w:r>
        <w:rPr>
          <w:sz w:val="24"/>
        </w:rPr>
        <w:t xml:space="preserve">среднегодовая стоимость основных промышленно-производственных фондов. </w:t>
      </w:r>
      <w:r>
        <w:rPr>
          <w:sz w:val="24"/>
          <w:lang w:val="en-US"/>
        </w:rPr>
        <w:t xml:space="preserve">Fa – </w:t>
      </w:r>
      <w:r>
        <w:rPr>
          <w:sz w:val="24"/>
        </w:rPr>
        <w:t xml:space="preserve">среднегодовая стоимость активной части основных промышленно-производственных фондов. </w:t>
      </w:r>
      <w:r>
        <w:rPr>
          <w:sz w:val="24"/>
          <w:lang w:val="en-US"/>
        </w:rPr>
        <w:t>f</w:t>
      </w:r>
      <w:r>
        <w:rPr>
          <w:sz w:val="24"/>
          <w:lang w:val="tr-TR"/>
        </w:rPr>
        <w:t>-</w:t>
      </w:r>
      <w:r>
        <w:rPr>
          <w:sz w:val="24"/>
        </w:rPr>
        <w:t xml:space="preserve"> фондооотдача основных промышленно-производственных фондов, </w:t>
      </w:r>
      <w:r>
        <w:rPr>
          <w:sz w:val="24"/>
          <w:lang w:val="en-US"/>
        </w:rPr>
        <w:t xml:space="preserve">fa – </w:t>
      </w:r>
      <w:r>
        <w:rPr>
          <w:sz w:val="24"/>
        </w:rPr>
        <w:t>фондоотдача активной части основных промышленно-производственных фонд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Решение Задачи №1:</w:t>
      </w:r>
    </w:p>
    <w:p>
      <w:pPr>
        <w:pStyle w:val="Normal"/>
        <w:jc w:val="both"/>
        <w:rPr/>
      </w:pPr>
      <w:r>
        <w:rPr>
          <w:sz w:val="24"/>
          <w:lang w:val="en-US"/>
        </w:rPr>
        <w:t>f= N : F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дача №4:</w:t>
      </w:r>
    </w:p>
    <w:p>
      <w:pPr>
        <w:pStyle w:val="TextBody"/>
        <w:rPr/>
      </w:pPr>
      <w:r>
        <w:rPr/>
        <w:t xml:space="preserve"> </w:t>
      </w:r>
      <w:r>
        <w:rPr/>
        <w:t>Рассчитать количественное влияние факторов на результативный показатель, используя способ цепных подстановок и абсолютных разниц, а также данные следующей таблицы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1985"/>
        <w:gridCol w:w="19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план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отче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уск изделия тыс. 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дельный расход материала на 1000 шт. изделия 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1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бестоимость 1 тонны материала 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атериальные затраты на весь выпуск изделии 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 23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 5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Решение задачи №4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10 000-9000=1000 перевыполнение плана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0,152-0,150 =0,002 уменьшение удельного расхода материала на 1000шт. издел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74-75 = </w:t>
      </w:r>
      <w:r>
        <w:rPr>
          <w:sz w:val="24"/>
          <w:lang w:val="en-US"/>
        </w:rPr>
        <w:t>[</w:t>
      </w:r>
      <w:r>
        <w:rPr>
          <w:sz w:val="24"/>
        </w:rPr>
        <w:t>1</w:t>
      </w:r>
      <w:r>
        <w:rPr>
          <w:sz w:val="24"/>
          <w:lang w:val="en-US"/>
        </w:rPr>
        <w:t>]</w:t>
      </w:r>
      <w:r>
        <w:rPr>
          <w:sz w:val="24"/>
        </w:rPr>
        <w:t xml:space="preserve"> увеличение себестоимости на 1тонну от планового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101 232-112500</w:t>
      </w:r>
      <w:r>
        <w:rPr>
          <w:sz w:val="24"/>
          <w:lang w:val="en-US"/>
        </w:rPr>
        <w:t xml:space="preserve"> = [11268] </w:t>
      </w:r>
      <w:r>
        <w:rPr>
          <w:sz w:val="24"/>
        </w:rPr>
        <w:t>увеличение материальных затрат на весь выпуск изделии от планового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меч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Несмотря на увеличение себестоимости на выпуск 1 тонны материала и увеличения материальных затрат на весь выпуск изделии, перевыполнение плана по выпуску изделий по данным приведенной таблицы достигнуто из за уменьшения удельного расхода материала на 1000 шт. изделии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Задача №7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Определить влияние изменения структуры основных промышленно-производственных фондов на их отдачу, если известно: рост удельного веса активной части фондов составил 0,3%, фактическая фондоотдача с 1 тенге активной части основных промышленно-производственных фондов – 2,6 тенге плановая - 2,7 тенг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Решение задачи №7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0,3% х 2,7 : 2,6 = 0,312 % плановый рост удельного веса активной части фонд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0,312-0,3 = 0,012 % не до увеличение удельного веса активной части фонд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,7-2,6 = 0,1 не до использование фондов (уменьшение фондоотдачи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меч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результате произведенных изменений структуры основных промышленно-производственных фондов по данным приведенной таблицы ясно, что не до увеличение удельного веса активной части фондов на 0,012 % привело к увменьшению показателя фондоотдачи на 0,1 тенг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дача № 10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приведенным ниже данным определить количественное влияние факторов на результативный показатель. Расчет произвести способом разниц в процентах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985"/>
        <w:gridCol w:w="19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план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фак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нд заработной платы рабочих тыс. тен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яя численность рабочих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 00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яя  заработная плата 1 рабочего тен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9,20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5,66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ние задачи №10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246 000-238 000= 8000 тг. – экономия фонда заработной платы тенге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8000 : 246 000 х 100=3,25 % - экономия фонда заработной плата в %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163 000-150 000=13 000тг. – уменьшение средней численности рабочих чел.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13 000 : 163 000 х 100=7,97% - уменьшение средней численности рабочих в %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1509,202-1585,667 = 76,465 – увеличение средней зарплаты 1 рабочего тенге;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76,465 : 1509,202 х 100=5,06% - увеличение средней зарплаты 1 рабочего в %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меч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о данным приведенной таблицы ясно, что в результате уменьшения средней численности рабочих было достигнуто уменьшение фонда заработной платы, несмотря на увеличение средней заработной плат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дача №13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числить количественное влияние факторов на результативный показатель, используя интегральный прием и данные нижеприведенной таблицы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1843"/>
        <w:gridCol w:w="19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план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отче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уск товарной продукции тыс. тен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9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егодовая стоимость машин и оборудования тыс. тен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ндоотдача с 1 тыс. тенге стоимости машин и оборудования тен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69,8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55,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ние задачи №1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4622 : 4594 х 100=100,61% перевыполнение плана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400 : 415 х 100 = 96,39 % уменьшение среднегодовой стоимост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11555 : 11069,88 х 100=104,38% увеличение фондоотдачи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меча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результате анализа данных вышеприведенной таблицы увеличение выпуска товарной продукции на 0,61% достигнуто в результате уменьшения среднегодовой стоимости на 3,61% и увеличения фондоотдачи на 4,38%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дача №16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пособом долевого участия определить раздельное влияние снижения себестоимости реализованной продукции и повышения оптовых цен на рост прибыли от реализации продукции в процентах. Для расчета использовать данные следующей таблицы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79"/>
        <w:gridCol w:w="34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енно выражение показа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ст суммы прибыли от реализации продукции тыс. тенге в том числе за счет: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ого снижения себестоимости реализованной продукции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вышения оптовых цен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ст прибыли от реализации продукции в процентах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ние задачи №1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50 : 80 х 100 = 62,5% - процентная доля за счет дополнительного снижения себестоимости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30 : 80 х 100 = 37,5% - процентная доля за счет повышения оптовых цен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дача №19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пределить резерв увеличения объема выпуска продукции в части предметов труда, если объем не допоставок листовой стали составил 59 тыс. тг. объем использования листовой стали не по назначению – 40тыс.тг. снижение остатка листовой стали на конец года по сравнению с началом года – 20тыс. тенге, плановый уровень материалоотдачи – 1,7тенге, фактический – 1,6 тенг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шение задачи №1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(40тыс.тг. + 20 тыс.тг.)-59 тыс.тг.=1тыс.т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дача № 22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числить величину комплектного текущего и перспективного резерва по реузльтатм приведенного анализа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103"/>
        <w:gridCol w:w="1560"/>
        <w:gridCol w:w="1560"/>
        <w:gridCol w:w="141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резерва увеличения объема выпуска прод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еличина резерва в тыс.т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кущий резер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спективны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вышение сменности работы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ижение чистого веса издел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иквидации целодневных потерь рабочего време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Ликвидации внутрисменных потерь машинного време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вышение удельного веса рабочих в общей численности промышлен. Производ.персонал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ижение трудоемкости изготовления проду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енсация недогрзуза отдельных видов материальных ресур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дача № 23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пределить величину явного резерва увеличения балансовой прибыли, если в отчете предприятия отражено следующе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3827"/>
        <w:gridCol w:w="1383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бы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быт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были от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бытки от реализ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трафы, пени и неустойки получ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бытки от списания долгов за истечением сроков исковой давност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трафы пении и неустойки уплаченны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 недопоста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 недопоставку продук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бытки прошлых лет, выявленные в отчетном год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убытк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бытки от сноса дом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правление в колхоз на уборку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4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</w:tbl>
    <w:p>
      <w:pPr>
        <w:pStyle w:val="Normal"/>
        <w:ind w:left="6480" w:firstLine="720"/>
        <w:jc w:val="both"/>
        <w:rPr>
          <w:b/>
          <w:b/>
          <w:sz w:val="24"/>
        </w:rPr>
      </w:pPr>
      <w:r>
        <w:rPr>
          <w:sz w:val="24"/>
        </w:rPr>
        <w:t xml:space="preserve">Сальдо прибыли: </w:t>
      </w:r>
      <w:r>
        <w:rPr>
          <w:b/>
          <w:sz w:val="24"/>
        </w:rPr>
        <w:t>496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Величина явного резерва увеличения балансовой прибыли это: штрафы, пении и неустойки 15 тыс. тг.</w:t>
      </w:r>
    </w:p>
    <w:sectPr>
      <w:type w:val="nextPage"/>
      <w:pgSz w:w="11906" w:h="16838"/>
      <w:pgMar w:left="1134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04:47:00Z</dcterms:created>
  <dc:creator>Arstan</dc:creator>
  <dc:description/>
  <dc:language>en-US</dc:language>
  <cp:lastModifiedBy>Arstan</cp:lastModifiedBy>
  <cp:lastPrinted>2000-02-22T16:03:00Z</cp:lastPrinted>
  <dcterms:modified xsi:type="dcterms:W3CDTF">2000-02-22T12:03:00Z</dcterms:modified>
  <cp:revision>18</cp:revision>
  <dc:subject/>
  <dc:title>Контрольные задания по предмету «Анализ хозяйственной деятельности»</dc:title>
</cp:coreProperties>
</file>