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2. Экономический анализ коллективного Фермерского хозяйства «Рассвет» моргаушского района Чувашской республики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1. Внешняя и внутренняя среда деятельности коллективного фермерского хозяйства «рассвет»</w:t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ФХ «Рассвет» - хозяйство, связанное с несколькими с/х кооперативами и заготовительными организациями Моргаушского района и г. Чебоксары. 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Юридический адрес КФХ «Рассвет» - Чувашская Республика, Моргаушский район, п/о Б. Сундырь, д. Вомбакасы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ата регистрации – 8 апреля 1995 года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асчетный счет КФХ «Рассвет» имеет в коммерческом банке «Агропромбанк»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Основные виды деятельности – выращивание плодово – овощных культур, крупного рогатого скота, с целью дальнейшего сбыта. В хозяйстве – одна ферма крупного рогатого скота на 350 голов, механизированный парк на 10 мест, овощехранилище на 500 т., сельскохозяйственная техника – 7 единиц с навесным оборудованием, пасека на 100 ульев. Выращенную продукцию КФХ «Рассвет» реализовывает оптом по предварительно заключенным договорам поставки. Часть продукции уходит на бартерные сделк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КФХ «Рассвет»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ализация сельхозпродукции осуществляется на оптово-заготовительные базы в г. Ядрин и г. Чебоксары (расстояние от центральной усадьбы до г. Чебоксары – 35 км). Часть продукции хозяйство продает на продовольственном рынка г. Чебоксары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Подразделения и работники хозяйства, выполняющие определённую функцию управления, образуют функциональную подсистему управления. Различают техническую, экономическую, производственную, внешних хозяйственных связей и социальную подсистемы управления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и управления деятельностью хозяйства реализуются подразделениями аппарата управления и отдельными работниками, которые при этом вступают в экономические, организационные, социальные, психологические отношения друг с друго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. Все эти виды сводятся в основном к четырём типам организационных структур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функциональ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о-функциональный (смешанный)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матричный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Линейный используется в системах управления производственными участками, отделами, цехами. Не рассчитан на управление большим предприятием, т.к. не включает в себя научные и проектные организации, разветвлённую систему связей с поставщиками и потребителям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ональный: характерные его черты – углубление функционального разделения управленческого труда, обособление функций и специализация подразделений управления. Практически не используется, т.к. нарушается принцип единства управления, снижается ответственность исполн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3147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49.2pt" to="33.2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57822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49.2pt" to="288.8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20065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9.2pt" to="416.6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82371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49.2pt" to="544.4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333692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411.9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57235</wp:posOffset>
                </wp:positionH>
                <wp:positionV relativeFrom="margin">
                  <wp:posOffset>1894205</wp:posOffset>
                </wp:positionV>
                <wp:extent cx="635" cy="11728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15pt" to="658.05pt,241.45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35723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2pt" to="665.1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pacing w:val="20"/>
        </w:rPr>
        <w:t xml:space="preserve"> Смешанная структура наиболее применяемая. При ней функциональные подразделения действуют на правах штаба при линейных руководителях, помогая им в решении отдельных управленческих задач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 xml:space="preserve">Матричный тип организационных структур управления строится путём сочетания традиционной линейно-функциональной системы с созданием тематических проблемных групп специалистов. 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Организация производства охватывает все звенья – от групп отраслей и подотраслей народного хозяйства до рабочего места.</w:t>
      </w:r>
    </w:p>
    <w:p>
      <w:pPr>
        <w:pStyle w:val="Style14"/>
        <w:numPr>
          <w:ilvl w:val="0"/>
          <w:numId w:val="0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сновываясь на содержании и направлениях организации производства, можно сформулировать её основные задачи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ыбор наиболее совершенных вещественных элементов ПП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беспечение их полного использования и рационального пространственного и временного сочетания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экономия живого труда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повышение качества продукци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Управление технологическим процессом зависит от конкретной структуры определённого предприятия. А также от способа построения функциональной системы предприятия.</w:t>
      </w:r>
    </w:p>
    <w:p>
      <w:pPr>
        <w:pStyle w:val="Heading2"/>
        <w:spacing w:lineRule="auto" w:line="384" w:before="0" w:after="0"/>
        <w:ind w:firstLine="720"/>
        <w:rPr>
          <w:rFonts w:ascii="Times New Roman Cyr" w:hAnsi="Times New Roman Cyr" w:cs="Times New Roman Cyr"/>
          <w:b w:val="false"/>
          <w:b w:val="false"/>
          <w:spacing w:val="20"/>
          <w:sz w:val="28"/>
        </w:rPr>
      </w:pPr>
      <w:r>
        <w:rPr>
          <w:rFonts w:cs="Times New Roman Cyr" w:ascii="Times New Roman Cyr" w:hAnsi="Times New Roman Cyr"/>
          <w:b w:val="false"/>
          <w:spacing w:val="20"/>
          <w:sz w:val="28"/>
        </w:rPr>
        <w:t>Контроль за качеством продукции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Качество продукции – это совокупность свойств, определяющих её пригодность удовлетворять потребности в соответствии с её назначение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Такие показатели качества, как производительность, надёжность и безаварийность или безотказность работы, срок службы, удобство управления, внешний вид и отделка, являются общими для всех машин и механизмов.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иды контроля делятся: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еста проведения: стационарный и летучи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изуальный, геометрический, лабораторный, испытания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количественного охвата: сплошной и выборочны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омента проведения: входной, промежуточный и выходной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хозяйстве занято – 33 человека. Возрастной состав работающих на предприятии  от 18-24 лет- 17%, 25-35 лет -33%, 35-50 лет 19%, 50 и старше 31%.</w:t>
        <w:tab/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изводительность труда выше среднеотраслевой в два раза.</w:t>
        <w:tab/>
        <w:t>В настоящее время проводятся опытные работы по механизации оформления документации и экспедиции на базе применения ЭВМ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есмотря на большую проводимую работу по техническому перевооружению предприятия и освобождение численности, предприятие постоянно испытывает недостаток в рабочей силе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ля закрепления кадров на предприятии уделяется внимание социально-экономической работе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тчисляется 1.5 %, из которых большая часть идет на пионерлагерь, дотацию на горячее питание ночной смены и доставку работающих до общежития и обратно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едприятие практически не имеет жилья, низкий нормативный уровень отчислений от прибыли в фонд социального развития. Это не дает возможности принимать участие в долевом строительстве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2. ЭКОНОМИЧЕСКИЙ АНАЛИЗ ПОКАЗАТЕЛЕЙ ДЕЯТЕЛЬНОСТИ КФХ «РАССВЕТ»</w:t>
      </w:r>
    </w:p>
    <w:p>
      <w:pPr>
        <w:pStyle w:val="2"/>
        <w:spacing w:lineRule="auto" w:line="384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Основными показателями деятельности предприятия является объем производства и реализации продукции. Производство продукции характеризуется в валовой и товарной формах. Валовый сбор картофеля за 1997 год составляет 491,8 т., овощей 763,9 т., в том числе уровень товарности по картофелю – 93,4 %, по овощам – 99,14 % (см. Табл. 3). 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1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530481202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ак видно из таблицы 3, уровень товарности продукции растениеводства и меда в 1997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роме того, производство основного вида продукции КФХ «Рассвет»- свинины сократилось более чем в 2 раза. Причины этого - в отсутствии хорошей кормовой базы (также хозяйство перестало вскармливать свиней пищ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Нужно отметить, что общий объем реализации за 1997 год снизился по сравнению с 1996 годом по картофелю (на 66 %),  мясу (на 60%) и молоку (на 6%), а по овощам - возрос (на 13%) (см. Табл. 4)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Чтобы полнее проиллюстрировать создавшееся положение, необходимо рассмотреть каналы реализации сельскохозяйственной продукци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Уровень поставок государству снижается: если в 1996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Copperplate Gothic Bold" w:cs="Copperplate Gothic Bold" w:ascii="Copperplate Gothic Bold" w:hAnsi="Copperplate Gothic Bold"/>
          <w:spacing w:val="20"/>
          <w:sz w:val="28"/>
        </w:rPr>
        <w:t></w:t>
      </w:r>
      <w:r>
        <w:rPr>
          <w:rFonts w:cs="Times New Roman Cyr" w:ascii="Times New Roman Cyr" w:hAnsi="Times New Roman Cyr"/>
          <w:spacing w:val="20"/>
          <w:sz w:val="28"/>
        </w:rPr>
        <w:t xml:space="preserve">73%, по свинине -  98%, а по молоку - 48%, то в 1996 году эти показатели уже гораздо ниже: продукция растениеводства - 58%, мясо - 67%, молоко - 41% (см. Табл. 4)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1" w:name="_916837276"/>
      <w:bookmarkEnd w:id="1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5pt;height:169.05pt" filled="f" o:ole="">
            <v:imagedata r:id="rId5" o:title=""/>
          </v:shape>
          <o:OLEObject Type="Embed" ProgID="Excel.Sheet.12" ShapeID="ole_rId4" DrawAspect="Content" ObjectID="_2003120431" r:id="rId4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Разница цен на рынке и в заготконторах на отдельные виды продукции по данным таблицы 5 в 1997 года незначительно выросли по сравнению с 1996 годом, в следующих размерах: </w:t>
        <w:tab/>
        <w:tab/>
        <w:tab/>
        <w:tab/>
        <w:tab/>
        <w:tab/>
        <w:tab/>
        <w:t xml:space="preserve">  </w:t>
        <w:tab/>
        <w:tab/>
        <w:t>1996 г.</w:t>
        <w:tab/>
        <w:t xml:space="preserve">  1997 г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картофель                                17,2            12,6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овощи                                      15,7             28,4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 xml:space="preserve">свинина                                    60,0            36,0     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ab/>
        <w:t>молоко                                     20,0              5,0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Кроме того, от продажи на рынке  выручка хозяйства выше, чем от продажи государству. (см. Табл. 5).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5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реднесложившаяся цена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 по каналам реализации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ыс. руб. за 1 ц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2" w:name="_916841076"/>
      <w:bookmarkEnd w:id="2"/>
      <w:r>
        <w:rPr>
          <w:rFonts w:cs="Times New Roman Cyr" w:ascii="Times New Roman Cyr" w:hAnsi="Times New Roman Cyr"/>
          <w:spacing w:val="20"/>
          <w:sz w:val="28"/>
        </w:rPr>
        <w:object w:dxaOrig="9045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35pt;height:171.65pt" filled="f" o:ole="">
            <v:imagedata r:id="rId7" o:title=""/>
          </v:shape>
          <o:OLEObject Type="Embed" ProgID="Excel.Sheet.12" ShapeID="ole_rId6" DrawAspect="Content" ObjectID="_314594465" r:id="rId6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ост себестоимости составил по мясу и картофелю  - 4-5%, по овощам и меду - 9-10%, а по молоку - 21%  (см. Табл. 6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6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Полная себестоимость 1ц. продукции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тыс. руб./</w:t>
      </w:r>
    </w:p>
    <w:tbl>
      <w:tblPr>
        <w:tblW w:w="945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277"/>
        <w:gridCol w:w="1134"/>
        <w:gridCol w:w="2126"/>
        <w:gridCol w:w="1989"/>
      </w:tblGrid>
      <w:tr>
        <w:trPr>
          <w:trHeight w:val="317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Виды продук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6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 по сравнению с 1996 г.</w:t>
            </w:r>
          </w:p>
        </w:tc>
      </w:tr>
      <w:tr>
        <w:trPr>
          <w:trHeight w:val="25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Изменение (+,-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Динамика, в %</w:t>
            </w:r>
          </w:p>
        </w:tc>
      </w:tr>
      <w:tr>
        <w:trPr>
          <w:trHeight w:val="43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Картоф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5,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,56</w:t>
            </w:r>
          </w:p>
        </w:tc>
      </w:tr>
      <w:tr>
        <w:trPr>
          <w:trHeight w:val="46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Ов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7,94</w:t>
            </w:r>
          </w:p>
        </w:tc>
      </w:tr>
      <w:tr>
        <w:trPr>
          <w:trHeight w:val="27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ясо в убойном вес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17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3,87</w:t>
            </w:r>
          </w:p>
        </w:tc>
      </w:tr>
      <w:tr>
        <w:trPr>
          <w:trHeight w:val="25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26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7,71</w:t>
            </w:r>
          </w:p>
        </w:tc>
      </w:tr>
      <w:tr>
        <w:trPr>
          <w:trHeight w:val="26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8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,21</w:t>
            </w:r>
          </w:p>
        </w:tc>
      </w:tr>
    </w:tbl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Цена на продукцию КФХ «Рассвет» формируется на основе затрат хозяйства и рыночных условий. Так, например, себестоимость картофеля за 1 ц. В 1997 год возросла на 5,29 тыс. руб. 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мпы роста себестоимости по некоторым видам продукции выше темпов увеличения цен на продукцию КФХ «Рассвет». На основе себестоимости и продажной цены можно рассчитать конечный финансовый результат деятельности фермерского хозяйства (см. табл.7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3" w:name="_955098288"/>
      <w:bookmarkStart w:id="4" w:name="_954392593"/>
      <w:bookmarkStart w:id="5" w:name="_953961569"/>
      <w:bookmarkStart w:id="6" w:name="_953357638"/>
      <w:bookmarkEnd w:id="3"/>
      <w:bookmarkEnd w:id="4"/>
      <w:bookmarkEnd w:id="5"/>
      <w:bookmarkEnd w:id="6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8pt;height:188.35pt" filled="f" o:ole="">
            <v:imagedata r:id="rId9" o:title=""/>
          </v:shape>
          <o:OLEObject Type="Embed" ProgID="Excel.Sheet.12" ShapeID="ole_rId8" DrawAspect="Content" ObjectID="_1686542385" r:id="rId8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В целом, реализация продукции в хозяйстве прибыльна. Нерентабельными остается только продажа овощей и молока. 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 xml:space="preserve">В то же время, прибыльность в 1997 году увелич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Общим итогом является то, что в 1997 году рентабельными оказались 3 вида продукции: мед - 27,92 %;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</w:rPr>
        <w:t xml:space="preserve">  </w:t>
      </w:r>
      <w:r>
        <w:rPr>
          <w:rFonts w:cs="Times New Roman Cyr" w:ascii="Times New Roman Cyr" w:hAnsi="Times New Roman Cyr"/>
          <w:spacing w:val="20"/>
          <w:sz w:val="28"/>
        </w:rPr>
        <w:tab/>
        <w:t xml:space="preserve">      </w:t>
        <w:tab/>
        <w:tab/>
        <w:tab/>
        <w:tab/>
        <w:t>свинина - 6,54 %;</w:t>
      </w:r>
    </w:p>
    <w:p>
      <w:pPr>
        <w:pStyle w:val="Normal"/>
        <w:spacing w:lineRule="auto" w:line="384"/>
        <w:ind w:left="360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картофель – 0,44%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Из всего вышесказанного следует, что у КФХ «Рассвет» есть немалые резервы для улучшения деятельности. </w:t>
      </w:r>
    </w:p>
    <w:sectPr>
      <w:headerReference w:type="default" r:id="rId10"/>
      <w:type w:val="nextPage"/>
      <w:pgSz w:w="11906" w:h="16838"/>
      <w:pgMar w:left="1701" w:right="567" w:gutter="0" w:header="720" w:top="1701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Times New Roman" w:hAnsi="Times New Roman" w:cs="Times New Roman"/>
      <w:b/>
      <w:sz w:val="30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caps/>
      <w:spacing w:val="20"/>
      <w:sz w:val="24"/>
    </w:rPr>
  </w:style>
  <w:style w:type="paragraph" w:styleId="Style14">
    <w:name w:val="Норм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7:00Z</dcterms:created>
  <dc:creator>Я</dc:creator>
  <dc:description/>
  <dc:language>en-US</dc:language>
  <cp:lastModifiedBy>Я</cp:lastModifiedBy>
  <cp:lastPrinted>1998-04-26T13:51:00Z</cp:lastPrinted>
  <dcterms:modified xsi:type="dcterms:W3CDTF">1998-04-29T07:27:00Z</dcterms:modified>
  <cp:revision>2</cp:revision>
  <dc:subject/>
  <dc:title>2</dc:title>
</cp:coreProperties>
</file>