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Реферат на тему</w:t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20"/>
        <w:jc w:val="center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БАНКРОТСТВО: ЗАКОНОДАТЕЛЬСТВО И ПРАВОПРИМЕНИТЕЛЬНАЯ ПРАКТИК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Неотъемлемой   частью  рыночного  хозяйства  является  институ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анкротства.   Он   служит   мощным   стимулом   эффективной  работы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едпринимательских  структур, гарантируя одновременно экономически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интересы  кредиторов,  а  также  государства  как  общего регулятор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рынка. 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В  мировой  практике  законодательство о банкротстве изначальн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развивалось  по  двум  принципиально различным направлениям. Одно из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их   основывалось   на   принципах   британской   модели,   котора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рассматривала банкротство как способ возврата долгов кредитором, чт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сопровождалось ликвидацией должника-банкрота. Иное начало было </w:t>
      </w:r>
      <w:r>
        <w:rPr>
          <w:sz w:val="24"/>
          <w:szCs w:val="24"/>
        </w:rPr>
        <w:t>заложено</w:t>
      </w:r>
      <w:r>
        <w:rPr>
          <w:rFonts w:eastAsia="Times New Roman Cyr" w:cs="Times New Roman Cyr"/>
          <w:sz w:val="24"/>
          <w:szCs w:val="24"/>
        </w:rPr>
        <w:t xml:space="preserve">  в  американской  модели.  Основная цель законодательства здес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остоит  в  том,  чтобы  реабилитировать  компанию,  восстановить е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латежеспособность. Однако в современных условиях в законодательств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развитых   рыночных   стран   прослеживается   линия  на  сближение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овмещение приведенных начал. Именно эта тенденция и была положена 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снову  при  разработке в России законодательства о банкротстве, и 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ервую  очередь  Закона  от 19 ноября 1992 года "О несостоятельност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(банкротстве)   предприятий",   практическое   применение   которо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сопровождается немалыми трудностями, обусловленными рядом причин. 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Во-первых, законодательство о банкротстве предстало абстрактной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моделью,  которая  привнесена  как  бы  извне.  Оно  не есть продук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онкретных      условий     российского     рыночного     хозяйства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авоприменительной  практики.  Вследствие  этого  обновление тако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законодательства  после  его "стыковки" с хозяйственной жизнью стал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еизбежной  и  первоочередной  задачей, о чем свидетельствует проек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нового федерального закона "О банкротстве (несостоятельности)". 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Во-вторых,  институт банкротства выполняет свое назначение лиш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в  отлаженной  до  точности  часового  механизма рыночной экономике.</w:t>
      </w:r>
      <w:r>
        <w:rPr>
          <w:sz w:val="24"/>
          <w:szCs w:val="24"/>
        </w:rPr>
        <w:t xml:space="preserve">  </w:t>
      </w:r>
      <w:r>
        <w:rPr>
          <w:rFonts w:eastAsia="Times New Roman Cyr" w:cs="Times New Roman Cyr"/>
          <w:sz w:val="24"/>
          <w:szCs w:val="24"/>
        </w:rPr>
        <w:t>Деформированное  рыночное  хозяйство России искажает границы, спектр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его применения. 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В-третьих,  первоначальное  накопление капитала новыми частным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обственниками,  распределение и перераспределение приватизированной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обственности    существенно    влияют    на    механизмы   действи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законодательства о банкротстве. А это не в полной мере учтено в нем.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В-четвертых,   применение   процедур  банкротства  предполагае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ущественное вторжение в производственно-хозяйственную, финансовую 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иную  деятельность организации с целью принятия правильного решения.</w:t>
      </w:r>
      <w:r>
        <w:rPr>
          <w:sz w:val="24"/>
          <w:szCs w:val="24"/>
        </w:rPr>
        <w:t xml:space="preserve">  </w:t>
      </w:r>
      <w:r>
        <w:rPr>
          <w:rFonts w:eastAsia="Times New Roman Cyr" w:cs="Times New Roman Cyr"/>
          <w:sz w:val="24"/>
          <w:szCs w:val="24"/>
        </w:rPr>
        <w:t>Сложность этой сферы деятельности требует исключительно грамотного 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валифицированного подхода. Подобного наработанного десятилетиями (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то   и   столетиями)   опыта  мы  не  имеем.  Поэтому  и  приходитс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талкиваться  с  такими  ситуациями,  когда  суд  выступает  в  рол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могильщика,  принимая  решение о признании должника несостоятельным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хотя    мог    и   должен   применить   функции   лекаря   (введени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реорганизационной процедуры), или наоборот. 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С  учетом указанных особенностей целесообразно проанализироват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тдельные  вопросы  законодательства  о  банкротстве  и практики е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применения. 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До  принятия  нового Гражданского кодекса РФ понятия и признак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есостоятельности (банкротства) предприятия выводились из норм ст. 1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Закона  о  банкротстве.  Данные  признаки  разделены  на две группы: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ущностные  и внешние. К сущностным отнесены: неспособность должник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удовлетворить   требования  кредиторов  по  оплате  товаров  (работ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услуг),  в  том  числе  обеспечить  платежи  в бюджет и внебюджетны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фонды,   в   связи  с  превышением  обязательств  должника  над  е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имуществом.   Второй  самостоятельный  состав  сущностных  признако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есостоятельности  должника  связан  с  неспособностью удовлетворит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требования  кредиторов по причине неудовлетворительной структуры е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аланса.   К   внешним   признакам  несостоятельности  (банкротства)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тнесены: приостановление текущих платежей в течение трех месяцев с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дня  наступления  сроков  их  исполнения;  приостановление  платежей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вязано  с  тем,  что должник не способен обеспечить выполнение эти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требований   кредитора.   Однако  существенные  и  внешние  признак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анкротства  являются  предпосылочными,  дающими суду право признат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рганизацию  несостоятельной  (банкротом),  в связи с чем юридическ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анкротство   связано   с   решением   арбитражного   суда.   Перва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авоприменительная  практика  показала,  что  порой трудно признат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едприятие   несостоятельным   (банкротом)   по   первому   составу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ущественных   признаков   (неспособность   должника   удовлетворит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требования  кредиторов  в связи с превышением суммы его обязательст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о  отношению  к  имуществу).  Как  отмечает  В.  Витрянский, данна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формула  несостоятельности должника позволяет ему сколь угодно дол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"водить   за   нос"   своих   кредиторов,  создавая  ситуацию  своей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еплатежеспособности   и  одновременно  расходуя  средства  на  сво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обственные цели без учета интересов кредиторов [1]. Главное, что он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в  этих  случаях  не допускает превышения обязательств над активами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уходя тем самым от признаков банкротства. 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При  принятии нового ГК РФ законодатель, видимо, пытался учест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это   обстоятельство   и   дал   новую   формулу   несостоятельност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(банкротства) юридического лица и индивидуального предпринимателя, 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оответствии  с  которой  они по решению суда признаются банкротами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если  не  в  состоянии  удовлетворить требования кредиторов (ст. 25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65). В то же время в п. 3 ст. 65 ГК указано, что основания признани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удом  юридического  лица  банкротом  либо  объявления  им  о  своем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анкротстве     устанавливаются    законом    о    несостоятельност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(банкротстве).  Аналогичное  положение  содержится  и  в  ст. 25 ГК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асающейся     несостоятельности    (банкротства)    индивидуально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едпринимателя.  Таким  образом,  с одной стороны, в ст. 25 и 65 ГК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формула  банкротства  представлена  одним признаком - не в состояни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удовлетворить  требования кредиторов, а с другой - в этих же статья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одержится отсылка к Закону о несостоятельности (банкротстве), когд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речь  идет  об  основаниях  признания судом этого обстоятельства как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юридического  факта.  А ведь эти основания есть не что иное, как вс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ущностные  и  внешние  признаки  банкротства,  указанные  в  данном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Законе. 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В  итоге  проблема  легального  закрепления понятия и признако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анкротства  субъектов  хозяйствования  не  получила  своего четко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разрешения.  Вследствие  этого  в  арбитражной  практике имеют мест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бращения  кредиторов с заявлениями о признании должников банкротам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лишь  по  основаниям,  указанным  в  п.  1 ст. 65 ГК (не в состояни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удовлетворить требования кредиторов). 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При  формальном подходе можно, как видно, довольствоваться лиш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внешними   признаками   банкротства.  И  тем  не  менее  в  практик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арбитражных   судов   преимущественной   является  линия  на  оценку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латежеспособности  должника  по  сущностным  и  внешним  признакам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указанным в ст. 1 Закона о банкротстве. 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При   анализе   признака,   связанного  с  неудовлетворительной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труктурой  баланса  должника,  суды применяют критерии, указанные 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иложении  № 1 к постановлению Правительства РФ от 20 мая 1994 год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№   498   "О   некоторых  мерах  по  реализации  законодательства  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есостоятельности  (банкротстве)  предприятий":  коэффициент текущей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ликвидности,   коэффициент   обеспечения   собственными  средствами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коэффициент восстановления (утраты) платежеспособности. 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Думается,  что  при  внесении  изменений и дополнений в Закон 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анкротстве или принятии нового закона следовало бы конкретизироват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формулу  несостоятельности  (банкротства)  субъектов хозяйствования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едставленную  в  п.  1  ст.  25  и  п.  1 ст. 65 ГК, исключив лиш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ритерий   превышения  обязательств  должника  над  его  имуществом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оторый содержится в ст. 1 Закона о банкротстве. При таком положени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ельзя  будет  абстрактный  признак  несостоятельности (банкротства)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должника,  указанный  в ГК, низводить до формального и единственно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ритерия оценки его несостоятельности. К сожалению, в проекте ново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закона   "О   банкротстве   (несостоятельности)"  воспроизводится  с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терминологическими  различиями лишь абстрактная формула банкротства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оторая   дана   в   ст.   25,   65   ГК   РФ:   "под   банкротством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(несостоятельностью) понимается неспособность должника удовлетворит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требования кредиторов по денежным обязательствам, а также обеспечит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латежи  в бюджет (внебюджетные фонды)" (п. 1 ст. 1). В п. 2 проект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закона указаны признаки внешнего банкротства. Сущностные же признак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анкротства   вовсе   отсутствуют.   При   доработке   этого  закон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целесообразно, на наш взгляд, учесть высказанные соображения. </w:t>
      </w:r>
    </w:p>
    <w:p>
      <w:pPr>
        <w:pStyle w:val="TextBodyIndent"/>
        <w:ind w:left="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В  соответствии  с  законодательством о банкротстве при наличи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снований    арбитражный    суд    может   применить   в   отношени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есостоятельного  должника  меры,  направленные  на оздоровление е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финансового  положения  (внешнее  управление,  санация),  или  же  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орядке  конкурсного  производства  решить  вопрос о прекращении е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деятельности  как  субъекта  хозяйствования.  В арбитражной практик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ыли  случаи,  когда  кредиторы,  обращаясь  с  заявлением  в  суд 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изнании должника банкротом, просили одновременно в соответствии с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т.    12   Закона   ввести   внешнее   управление   как   одну   из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реорганизационных    процедур,    направленных   на   восстановлени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латежеспособности  должника. Может ли в данном случае суд применит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дну  из  реорганизационных  процедур,  если  в ходе разбирательств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удет  установлено,  что  имущественное положение должника подпадае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од  все  признаки  банкротства,  предусмотренные  в  ст. 1 Закона 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анкротстве?  Суды  обычно исходят из того, что, если кредиторы, чь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интересы    нуждаются   в   защите,   ходатайствуют   о   применени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здоровительной  реорганизационной  процедуры, введение ее, даже пр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аличии  признаков  банкротства,  соответствует  законодательству  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анкротстве. Действительно, при детальном анализе норм о банкротств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тановится    очевидно,    что   законодатель,   допуская   введени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реорганизационной  процедуры, полагает тем не менее, что последняя 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части достижения положительного результата (оздоровление финансово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оложения  должника)  носит  вероятностный  характер и, если цель н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удет  достигнута,  может  быть вынесено решение о несостоятельност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(банкротстве) должника (п. 11 ст. 12 и п. 11 ст. 13 Закона). То ест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функция  лекаря  выдвигается  по  отношению  к функции могильщика н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ервое  место.  Однако  такая  практика арбитражного суда может быт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езупречной  с  точки  зрения  требования  закона  лишь  при  вполн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пределенных  условиях:  при  наличии признаков банкротства должник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введение  одной  из  реорганизационных  процедур по оздоровлению е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финансового   положения   может  быть  произведено  судом  лишь  пр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ходатайстве  не только кредиторов, но и должника. В противном случа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оследний    вправе   обжаловать   определение   о   приостановлени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оизводства   по   делу   и  добиваться  признания  его  банкротом.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Целесообразность  для  должника  подобного  исхода  в  ряде ситуаций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является несомненной. 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В  практике арбитражных судов были ситуации, когда одновременн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редиторы  в  заявлениях  о несостоятельности (банкротстве) должник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ходатайствуют   о  введении  внешнего  управления,  а  должник  -  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именении  санации  как  одной  из реорганизационных процедур. Так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оммерческий   банк   и   территориальное   управление  по  делам  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есостоятельности    (банкротстве),    возбуждая    производство   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есостоятельности      (банкротстве)      акционерного     общества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ходатайствовали    о    введении    внешнего   управления.   Должник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ходатайствовал   о  введении  санации  в  отношении  его  имущества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иложив   при   этом   программу   санации   и   другие  материалы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босновывающие  необходимость данной процедуры, в том числе и письм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ряда   крупнейших   коммерческих  банков,  согласных  участвовать  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санации. </w:t>
      </w:r>
    </w:p>
    <w:p>
      <w:pPr>
        <w:pStyle w:val="TextBodyIndent"/>
        <w:ind w:left="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Арбитражный  суд  оказался  перед выбором: кому из заявителей 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акую  из реорганизационных процедур следует применить? Предпочтени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ыло отдано заявителям-кредиторам. Определением суда производство п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делу  о  несостоятельности  акционерного  общества  приостановлено 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введено  внешнее управление. Мотивируя свою позицию, суд указал, чт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огласно   п.   1  ст.  13  Закона  о  банкротстве  кредиторы  имею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еимущественное   право   на   проведение  санации.  Полагаем,  чт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указанный   подход   суда   не   согласуется   с  законодательством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Преимущественное    право   кредиторов   (наряду   с   собственником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едприятия-должника   и   членами  трудового  коллектива)  касаетс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механизма  реализации  уже  принятого  судом  определения о введени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анации     как     реорганизационной     процедуры     оздоровлени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финансово-хозяйственного  положения  должника. На стадии же приняти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пределения  о  введении  той  или  иной реорганизационной процедуры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арбитражным судом ни кредиторы, ни должник не пользуются какими-либ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еимущественными   правами.  При  принятии  решения  о  банкротств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должника   или   применении   к   нему   оздоровительных   мер   суд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руководствуется     лишь     возможностью    (или    невозможностью)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восстановления его платежеспособности. 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Нередко  при  решении вопроса о применении санации или внешне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управления  суды  полагают,  что  меры  по  санации  связаны  лишь с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финансовой  помощью  должнику, в то время как при внешнем управлени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может    применяться   широкий   комплекс   действий   технического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рганизационного  и  финансового  порядка.  И  в  тех случаях, когд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редиторы  настаивают  на  введении  внешнего  управления, а должник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осит   применить   процедуру   санации   и   в   своей   программ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здоровительных   мер   наряду   с  финансовой  помощью  со  стороны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едлагает   комплекс   организационно-технических  и  хозяйственны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действий,    суды    полагают,    что    различия    между   данным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реорганизационными   процедурами   сглаживаются  в  пользу  внешне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управления.  Ясно,  что  в  данном  случае  вопрос решается в пользу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редиторов.  Думается,  что  такая  позиция  судов  не  вытекает  из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действующего   законодательства  о  несостоятельности  (банкротстве)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субъектов хозяйствования. 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Главный признак санации - финансовая помощь должнику со стороны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его  собственника,  кредиторов  или  иных  лиц  (преамбула  Закона 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анкротстве).  И при его наличии введение этой процедуры имеет мест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а   общих   основаниях.   Предложенные   в   ходатайстве  заявител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дополнительные  технические,  организационные  и  иные хозяйственны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меры   лишь  усиливают  гарантии  достижения  цели  при  санации.  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хозяйственно-арбитражной   практике   прослеживается   тенденция,  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оответствии  с  которой  кредиторы при финансовой несостоятельност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должника   нередко   используют  институт  внешнего  управления  как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возможность  доступа к имущественному комплексу, находящемуся у не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а  праве  собственности  или  в аренде. Речь идет главным образом 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иватизированных  государственных  (муниципальных) предприятиях ил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же  арендуемых  частными  коммерческими  организациями.  И  хотя пр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азначении  арбитражного  управляющего  должнику предоставлено прав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едложить  свою  кандидатуру,  а  при наличии нескольких кандидатур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арбитражный управляющий назначается на конкурсной основе (п. 4 ст. 8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Закона),  реальные возможности должника влиять на выбор арбитражно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управляющего   по   сравнению  с  кредиторами  ограничены,  так  как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андидатура   может   быть   заблокирована   при  утверждении  план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оведения  внешнего  управления  (п.  8  ст.  12  Закона). Практик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оказывает, что кредиторы не желают и всячески препятствуют введению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внешнего  управления,  если  они  не  смогут контролировать ход этой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оцедуры  посредством  своей кандидатуры арбитражного управляющего.</w:t>
      </w:r>
      <w:r>
        <w:rPr>
          <w:sz w:val="24"/>
          <w:szCs w:val="24"/>
        </w:rPr>
        <w:t xml:space="preserve">  </w:t>
      </w:r>
      <w:r>
        <w:rPr>
          <w:rFonts w:eastAsia="Times New Roman Cyr" w:cs="Times New Roman Cyr"/>
          <w:sz w:val="24"/>
          <w:szCs w:val="24"/>
        </w:rPr>
        <w:t>Имея  своего руководителя в органах управления должника, кредиторы 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ходе внешнего управления втягивают его в свою "коммерческую орбиту" на  той  или  иной  основе.  А  в итоге должник, восстанавливая свою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латежеспособность,   теряет   прежнюю   хозяйственную   свободу   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независимость. 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При  санации  этого  не  происходит, так как неплатежеспособный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должник   использует  финансовую  помощь  со  стороны,  не  допуска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вторжения  кого  бы то ни было в хозяйственную деятельность. Но в т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же  время  данная  реорганизационная  процедура имеет и существенны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едостатки.  Она,  как  видно из хозяйственной практики, не приводи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бычно   к  оздоровлению  финансового  положения  должника,  а  лиш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тодвигает решение вопроса о его банкротстве. В ней нет радикальных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онструктивных  элементов.  Возникают,  как  видно  из  изложенного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ложности  при  разграничении  внешнего управления и санации. Проек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федерального закона "О банкротстве (несостоятельности)" учел это обстоятельство,   исключив   санацию  из  реорганизационных  процедур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именяемых   к   несостоятельному   должнику.  Одновременно  в  нем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расширены   функции  внешнего  управления,  реализуемые  арбитражным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управляющим.  Устранены  и  те преимущества, которые по действующему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законодательству   имеют   кредиторы   при  назначении  арбитражно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управляющего. 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Весьма   сложен   вопрос   о  порядке  назначения  арбитражно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управляющего в том случае, если должником и кредиторами представлены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разные  кандидатуры  на  эту  должность,  а  также  если  существуе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онкуренция  между кандидатурами, предложенными разными кредиторами.</w:t>
      </w:r>
      <w:r>
        <w:rPr>
          <w:sz w:val="24"/>
          <w:szCs w:val="24"/>
        </w:rPr>
        <w:t xml:space="preserve">  </w:t>
      </w:r>
      <w:r>
        <w:rPr>
          <w:rFonts w:eastAsia="Times New Roman Cyr" w:cs="Times New Roman Cyr"/>
          <w:sz w:val="24"/>
          <w:szCs w:val="24"/>
        </w:rPr>
        <w:t>Действующий   Закон   и   проект   нового  закона  о  банкротстве  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инципиальном  плане  по-разному  решают эту проблему. Прежде все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ледует  отметить,  что  в  Законе от 19 ноября 1992 года назначени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арбитражного    управляющего    рассматривается    как   прерогатив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арбитражного суда не только в плане вынесения акта о назначении лиц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арбитражным управляющим, но и в плане подбора соответствующей </w:t>
      </w:r>
      <w:r>
        <w:rPr>
          <w:sz w:val="24"/>
          <w:szCs w:val="24"/>
        </w:rPr>
        <w:t>кандидатуры</w:t>
      </w:r>
      <w:r>
        <w:rPr>
          <w:rFonts w:eastAsia="Times New Roman Cyr" w:cs="Times New Roman Cyr"/>
          <w:sz w:val="24"/>
          <w:szCs w:val="24"/>
        </w:rPr>
        <w:t>.  Должник  и  кредиторы вправе лишь предложить кандидатуры н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эту  должность  (п.  4  ст.  12).  Это  означает, что при отсутстви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едложений  со стороны должника и/или кредиторов арбитражный суд н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только  вправе,  но и обязан подобрать соответствующую кандидатуру 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азначить  ее  арбитражным управляющим. По-иному этот вопрос решен 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оекте.  Суд  не  проявляет  инициативы  в  подыскании кандидата н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должность   арбитражного   управляющего,   а  ожидает  представлени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андидатур  со  стороны  должника  или  кредиторов.  При  отсутстви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едложений  проект  обязывает сделать представление государственный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орган по делам о банкротстве. </w:t>
      </w:r>
    </w:p>
    <w:p>
      <w:pPr>
        <w:pStyle w:val="TextBodyIndent"/>
        <w:ind w:left="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И  действующий  Закон,  и  проект  в  случае наличия нескольки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андидатур  для  назначения  арбитражным управляющим предусматриваю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азначение  управляющего на конкурсной основе. Постановлением Совет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Министров  РФ  от  20  сентября  1993  года  №  926  "О  Федеральном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управлении   по   делам   о   несостоятельности   (банкротстве)  пр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Государственном   комитете   Российской   Федерации   по  управлению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государственным   имуществом"   предусмотрено   право   Федерально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управления   разрабатывать   требования  к  уровню  профессиональной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одготовленности    специалистов,    претендующих    на   назначени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арбитражными  и  конкурсными  управляющими.  Однако разработка таки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требований не заменяет собой реализации предусмотренной законом конкурсной   основы.  И  здесь  возникают  значительные  сложности  как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ущностного,  так  и процессуального порядка. Понятно, что речь иде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е   о  конкурсе  как  институте  гражданского  права.  Арбитражному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оцессу,  равно как и процессу гражданскому, практически неизвестн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использование  конкурсных  начал  (в указанном ранее смысле), зато 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оцессуальном   законодательстве   неуклонно   реализуется  принцип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онкуренции, состязательности сторон. Представляется, что конкурсна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снова   при  назначении  арбитражного  управляющего  из  нескольки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андидатур  должна  стать органичной частью арбитражного процесса. К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ожалению,  Арбитражный  процессуальный  кодекс  не уточняет порядок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онкурсного  отбора  кандидатов. В проекте же нового закона указано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что,  если  сторонами  заявлено  несколько  кандидатур,  арбитражный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управляющий  назначается  арбитражным  судом на конкурсной основе п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едставлению   государственного  органа  по  делам  о  банкротстве.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Очевидно,   что  такое  решение  далеко  от  совершенства.  Вряд  л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важнейший  юрисдикционный  вопрос может быть "вырван" из начавшегос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арбитражного  процесса по делу о банкротстве и передан на разрешени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внесудебного    органа.   Действующее   арбитражное   процессуально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законодательство  предпосылок  для  этого  не  содержит. Кроме того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еобходимо   учитывать,   что   государственный  орган  по  делам  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анкротстве  может  и  сам выступать в процессе в качестве одного из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редиторов,   что   ставит   иных  кредиторов  в  заведомо  неравно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оложение.  Более  точным  представляется  подход  к  этому вопросу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закрепленный  в распоряжении Госкомимущества Российской Федерации о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4  марта  1994  года  №  460-р  "О  некоторых  мерах  по  реализаци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остановлений  Правительства  РФ о несостоятельности (банкротстве)".</w:t>
      </w:r>
      <w:r>
        <w:rPr>
          <w:sz w:val="24"/>
          <w:szCs w:val="24"/>
        </w:rPr>
        <w:t xml:space="preserve">  </w:t>
      </w:r>
      <w:r>
        <w:rPr>
          <w:rFonts w:eastAsia="Times New Roman Cyr" w:cs="Times New Roman Cyr"/>
          <w:sz w:val="24"/>
          <w:szCs w:val="24"/>
        </w:rPr>
        <w:t>Этим  актом  территориальным  агентствам  Федерального управления п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делам  о  несостоятельности  (банкротстве),  утвердившим Положение 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территориальном агентстве, предоставлено право определять с согласи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редиторов,  выраженного  решением  их  собрания, условия и критери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онкурса    при   назначении   арбитражного   управляющего.   Однак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организация и проведение конкурса должны быть все же поручены </w:t>
      </w:r>
      <w:r>
        <w:rPr>
          <w:sz w:val="24"/>
          <w:szCs w:val="24"/>
        </w:rPr>
        <w:t>арбитражному</w:t>
      </w:r>
      <w:r>
        <w:rPr>
          <w:rFonts w:eastAsia="Times New Roman Cyr" w:cs="Times New Roman Cyr"/>
          <w:sz w:val="24"/>
          <w:szCs w:val="24"/>
        </w:rPr>
        <w:t xml:space="preserve"> суду, а не территориальному агентству. 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В  проекте  анализируемого закона предрешен и вопрос о введени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внешнего   управления.  Данная  оздоровительная  процедура  вводитс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арбитражным  судом  при  наличии  бесспорных  требований к должнику.</w:t>
      </w:r>
      <w:r>
        <w:rPr>
          <w:sz w:val="24"/>
          <w:szCs w:val="24"/>
        </w:rPr>
        <w:t xml:space="preserve">  </w:t>
      </w:r>
      <w:r>
        <w:rPr>
          <w:rFonts w:eastAsia="Times New Roman Cyr" w:cs="Times New Roman Cyr"/>
          <w:sz w:val="24"/>
          <w:szCs w:val="24"/>
        </w:rPr>
        <w:t>Наличие бесспорных требований считается установленным, если: имеетс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решение  суда  о взыскании с должника денежных сумм; должник признал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требования кредиторов либо не заявил в установленный срок возражений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о  предъявленным  ему требованиям; дело о банкротстве возбуждено п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заявлению   должника   (пп.  1,  2  ст.  14).  Полагаем,  что  тако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ормативное  решение  данного  сложного  узла  вопросов, связанных с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анкротством, будет более эффективно влиять на исход рассматриваемы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судом дел. 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На  практике  возникают  сложности  при  реализации арбитражным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управляющим  своих  функций,  предусмотренных  п.  6 ст. 12 Закона 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анкротстве.  Связано  это  с  тем,  что  арбитражному  управляющему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едоставлены    некоторые   права   (например,   право   отстранят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руководителя    от    выполнения    обязанностей    по    управлению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едприятием-должником)   еще   до  того,  как  собрание  кредиторо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утвердит   разработанный  им  план  проведения  внешнего  управлени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имуществом  должника.  Однако  если  собрание кредиторов не утверди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лан,  арбитражный  суд вынужден будет вынести определение об отмен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внешнего  управления  имуществом  должника  или оставить его в силе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азначив  нового  арбитражного  управляющего. И как быть, если новый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арбитражный    управляющий    не   сочтет   необходимым   отстранит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руководителя предприятия-должника от выполнения его обязанностей? Д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и  как  вообще  рассматривать  действия арбитражного управляющего п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лому  существующей  управленческой  структуры предприятия-должника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ока  нет  утвержденного плана его действий по выводу предприятия из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ризисного  состояния?  Разве  реорганизация  управления не являетс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элементом указанного плана? 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В  Законе  о  банкротстве эти функции арбитражного управляюще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разведены:  план  внешнего управления он обязан представить собранию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редиторов  не  позднее  чем  в  трехмесячный  срок  со  дня  свое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назначения. 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Полагаем, что в этой части законодательство о несостоятельност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(банкротстве)   предприятий  нуждается  в  изменении  и  дополнении.</w:t>
      </w:r>
      <w:r>
        <w:rPr>
          <w:sz w:val="24"/>
          <w:szCs w:val="24"/>
        </w:rPr>
        <w:t xml:space="preserve">  </w:t>
      </w:r>
      <w:r>
        <w:rPr>
          <w:rFonts w:eastAsia="Times New Roman Cyr" w:cs="Times New Roman Cyr"/>
          <w:sz w:val="24"/>
          <w:szCs w:val="24"/>
        </w:rPr>
        <w:t>Следует  четко определить правовой статус арбитражного управляющего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бозначить  его  функциональные  права  и  обязанности  в  отношени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имущества должника, кредиторов, третьих лиц. 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В   проекте   нового   закона   о  банкротстве  рассматриваема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отиворечивая  проблема  решается  весьма  радикальным  образом.  С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введением   внешнего   управления  собственник  имущества  (активов)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должника  и уполномоченный им орган, учредители (участники) должник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лишаются  права  распоряжаться  активами должника; арбитражным судом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азначается       арбитражный      управляющий,      а      менеджер</w:t>
      </w:r>
      <w:r>
        <w:rPr>
          <w:sz w:val="24"/>
          <w:szCs w:val="24"/>
        </w:rPr>
        <w:t xml:space="preserve"> должника юридического</w:t>
      </w:r>
      <w:r>
        <w:rPr>
          <w:rFonts w:eastAsia="Times New Roman Cyr" w:cs="Times New Roman Cyr"/>
          <w:sz w:val="24"/>
          <w:szCs w:val="24"/>
        </w:rPr>
        <w:t xml:space="preserve">    лица    отстраняется   от   управления.   К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арбитражному   управляющему   переходят   правомочия   всех  органов</w:t>
      </w:r>
      <w:r>
        <w:rPr>
          <w:sz w:val="24"/>
          <w:szCs w:val="24"/>
        </w:rPr>
        <w:t xml:space="preserve"> должника юридического</w:t>
      </w:r>
      <w:r>
        <w:rPr>
          <w:rFonts w:eastAsia="Times New Roman Cyr" w:cs="Times New Roman Cyr"/>
          <w:sz w:val="24"/>
          <w:szCs w:val="24"/>
        </w:rPr>
        <w:t xml:space="preserve">  лица,  за исключением правомочий, переходящи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другим  лицам  (ст. 14, 16). Эффективность этих норм будет проверен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авоприменительной   практикой  при  условии,  что  новый  закон  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анкротстве  будет принят. Но уже сейчас ясно, что в нем устраняетс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явный  пробел  действующего закона о банкротстве в части соотношени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органов   руководства  и  управления  </w:t>
      </w:r>
      <w:r>
        <w:rPr>
          <w:sz w:val="24"/>
          <w:szCs w:val="24"/>
        </w:rPr>
        <w:t>должника юридического</w:t>
      </w:r>
      <w:r>
        <w:rPr>
          <w:rFonts w:eastAsia="Times New Roman Cyr" w:cs="Times New Roman Cyr"/>
          <w:sz w:val="24"/>
          <w:szCs w:val="24"/>
        </w:rPr>
        <w:t xml:space="preserve">  лица  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олномочий  арбитражного  управляющего.  В арбитражной практике дел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доходило   до  курьезов:  при  назначенном  арбитражном  управляющем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должника  и  отстраненном руководителе Совет директоров акционерно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бщества-должника   уполномочил   вопреки   требованию  арбитражно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управляющего   "своего"   представителя   в   арбитражный  суд,  гд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рассматривался  спор  о  признании  недействительным договора аренды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государственного имущества, арендатором по которому был сам должник.</w:t>
      </w:r>
      <w:r>
        <w:rPr>
          <w:sz w:val="24"/>
          <w:szCs w:val="24"/>
        </w:rPr>
        <w:t xml:space="preserve">  </w:t>
      </w:r>
      <w:r>
        <w:rPr>
          <w:rFonts w:eastAsia="Times New Roman Cyr" w:cs="Times New Roman Cyr"/>
          <w:sz w:val="24"/>
          <w:szCs w:val="24"/>
        </w:rPr>
        <w:t>Арбитражный  же  управляющий  доказывал  неполномочность  указанно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едставителя  при рассмотрении вопросов, связанных с имущественным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активами должника, находящегося в режиме внешнего управления. 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Заслуживает  внимания  и  идея  проекта  закона  о  банкротств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(несостоятельности) о придании институту внешнего управления некое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универсального  средства  реабилитации  должника.  В рамках внешне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управления здесь возможно применение целого комплекса мер, а именно: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продажа  бизнеса  </w:t>
      </w:r>
      <w:r>
        <w:rPr>
          <w:sz w:val="24"/>
          <w:szCs w:val="24"/>
        </w:rPr>
        <w:t>должника юридического</w:t>
      </w:r>
      <w:r>
        <w:rPr>
          <w:rFonts w:eastAsia="Times New Roman Cyr" w:cs="Times New Roman Cyr"/>
          <w:sz w:val="24"/>
          <w:szCs w:val="24"/>
        </w:rPr>
        <w:t xml:space="preserve">  лица; продажа его имущества</w:t>
      </w:r>
      <w:r>
        <w:rPr>
          <w:sz w:val="24"/>
          <w:szCs w:val="24"/>
        </w:rPr>
        <w:t xml:space="preserve">  </w:t>
      </w:r>
      <w:r>
        <w:rPr>
          <w:rFonts w:eastAsia="Times New Roman Cyr" w:cs="Times New Roman Cyr"/>
          <w:sz w:val="24"/>
          <w:szCs w:val="24"/>
        </w:rPr>
        <w:t>(активов); повышение эффективности деятельности должника; исполнени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бязательств  должника  третьими  лицами;  обмен  долгов  на  акции;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уступка  прав  требований  должника; заключение мирового соглашения;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иные  действия,  предусмотренные законом (ст. 70). При таком подход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возможна   лишь   одна   альтернатива  банкротству  должника  -  е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реабилитация   в   рамках   внешнего   управления,   осуществляемо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арбитражным управляющим. 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Нет  ясности в практике арбитражных судов и при решении вопрос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  том, с какого момента арбитражный управляющий, назначенный судом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может приступить к осуществлению своих функций. Порой случалось, чт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арбитражный управляющий на следующий день после назначения приступал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  исполнению  своих  обязанностей:  издавал  приказы  об увольнени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работников,    отстранял    от   должности   прежнего   руководител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едприятия-должника,  совершал  иные  распорядительные действия. Н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так  как  внешнее  управление  введено  по  ходатайству  кредиторов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тстраненное  руководство  предприятия-должника лишалось возможност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одать  апелляционную  жалобу на определение суда первой инстанции 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иостановлении    производства    по   делу   о   несостоятельност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(банкротстве)  должника.  Эта  противоречивая  ситуация  затрагивае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облему  правовой  оценки  определения, которое выносит арбитражный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уд  при  введении  внешнего  управления, и касается приостановлени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производства по делу о несостоятельности (банкротстве) должника, </w:t>
      </w:r>
      <w:r>
        <w:rPr>
          <w:sz w:val="24"/>
          <w:szCs w:val="24"/>
        </w:rPr>
        <w:t>назначении</w:t>
      </w:r>
      <w:r>
        <w:rPr>
          <w:rFonts w:eastAsia="Times New Roman Cyr" w:cs="Times New Roman Cyr"/>
          <w:sz w:val="24"/>
          <w:szCs w:val="24"/>
        </w:rPr>
        <w:t xml:space="preserve">   внешнего  управления  и  арбитражного  управляющего.  Эт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пределение  состоит  из трех относительно самостоятельных элементо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(определений).  Объединяет же их то, что они являются незавершенным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удебными  актами.  Однако  по  своей  значимости они неодинаковы, 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отому   возможность  их  обжалования  различна.  В  соответствии  с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Арбитражным процессуальным кодексом РФ определения арбитражного суд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могут быть обжалованы только в случаях, предусмотренных этим законом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(ст.  160  АПК). Приостановление производства по делу (в том числе 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и заявлении о банкротстве предприятия-должника) относится к таким случаям  (ст.  84).  Определения  о  назначении  внешнего управлени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имуществом  должника  и  арбитражного  управляющего  обжалованию  н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одлежат.  Нет на этот счет и указаний законодателя, что провоцируе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арбитражные  суды  вводить  внешнее  управление  с момента вынесени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пределения  об  этом.  При  рассмотрении  одного  дела  такого род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арбитражный  суд  назначил  арбитражного управляющего и потребовал 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рок  менее  одного  месяца  представить  кредиторам  план  внешне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управления.  Это  означает,  что  определение подлежало немедленному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исполнению. 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А  между  тем,  хотя  в  законе  и  не  закреплена  возможност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бжалования   определений  о  введении  арбитражным  судом  внешне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управления  и  назначении  арбитражного  управляющего,  это вовсе н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значает,  что они вступают в силу с момента их принятия. Их природ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сновывается на определении о приостановлении производства по делу 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есостоятельности      (банкротстве)      должника,     относительн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амостоятельными элементами которого они и являются. И с вступлением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в    силу    определения    о    приостановлении    производства   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есостоятельности   (банкротстве)   должника   вступают   в  силу  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пределения о внешнем управлении и арбитражном управляющем. Вступае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же  в  силу  это  единое  определение в порядке, предусмотренном дл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решений  арбитражного  суда  (ст.  84,  135, 160 АПК РФ). Как видно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действующее   законодательство  предусматривает  вступление  в  силу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пределений    о    приостановлении    производства   по   делам   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есостоятельности   (банкротстве)   и   о   применении   к  должнику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реорганизационной  процедуры (внешнее управление, санация) только п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истечении  месячного срока с даты их вынесения. При обжаловании эти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пределений  заявитель  должен  просить  суд  отменить  прежде все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пределение    о    приостановлении    производства    по   делу   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есостоятельности   (банкротстве)  должника,  и  при  удовлетворени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жалобы  дело  передается на рассмотрение суда первой инстанции (п. 3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ст. 160 АПК РФ). 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В  проекте  нового закона о банкротстве дана иная, и не лучшая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а  наш  взгляд,  развязка  этих проблем. В нем намечен существенный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трыв определения о приостановлении дел о банкротстве от определени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 назначении внешнего управления и арбитражного управляющего. В силу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т.  14  проекта  определения  о  внешнем  управлении  и арбитражном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управляющем вступают в силу с момента их вынесения. 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Вопрос  же  о  вступлении  в силу определения о приостановлени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оизводства  по  делу  о  банкротстве  решается  в  проекте  закон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осредством  общей  отсылочной нормы: "иные определения арбитражно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уда могут быть обжалованы в апелляционном порядке только в случаях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предусмотренных настоящим законом и АПК РФ". 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По  АПК  РФ  (ст.  84,  135, 160) определение о приостановлени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оизводства  о  банкротстве  вступает в силу спустя месяц после е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вынесения.  Таким  образом, если модель проекта обретет силу закона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удет иметь место вступление в силу определения о внешнем управлени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и  арбитражном  управляющем  при  не вступившем в силу определении 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иостановлении производства по делу о банкротстве, на базе которо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возникло  внешнее управление. Полагаем, при доработке проекта закон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  банкротстве  (несостоятельности)  данная несогласованность должн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быть  устранена.  Но  если  законодатель приурочит вступление в силу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всех  указанных  определений  с  момента  их  вынесения, понадобитс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внести  изменения  в соответствующие нормы АПК РФ. По нашему мнению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удьба   определений   о  внешнем  управлении,  носящих  производный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характер, должна быть поставлена в прямую зависимость от определени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  приостановлении  производства  по  делу  о  банкротстве должника.</w:t>
      </w:r>
      <w:r>
        <w:rPr>
          <w:sz w:val="24"/>
          <w:szCs w:val="24"/>
        </w:rPr>
        <w:t xml:space="preserve">  </w:t>
      </w:r>
      <w:r>
        <w:rPr>
          <w:rFonts w:eastAsia="Times New Roman Cyr" w:cs="Times New Roman Cyr"/>
          <w:sz w:val="24"/>
          <w:szCs w:val="24"/>
        </w:rPr>
        <w:t>Действующий  же  порядок  вступления последнего в силу целесообразн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сохранить. 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Примечание. </w:t>
      </w:r>
    </w:p>
    <w:p>
      <w:pPr>
        <w:pStyle w:val="TextBody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1 См.: Витрянский В. Банкротство: ожидания и реальность // </w:t>
      </w:r>
      <w:r>
        <w:rPr>
          <w:sz w:val="24"/>
          <w:szCs w:val="24"/>
        </w:rPr>
        <w:t>Экономика</w:t>
      </w:r>
      <w:r>
        <w:rPr>
          <w:rFonts w:eastAsia="Times New Roman Cyr" w:cs="Times New Roman Cyr"/>
          <w:sz w:val="24"/>
          <w:szCs w:val="24"/>
        </w:rPr>
        <w:t xml:space="preserve"> и жизнь, 1994, № 49. </w:t>
      </w:r>
    </w:p>
    <w:p>
      <w:pPr>
        <w:pStyle w:val="Normal"/>
        <w:ind w:left="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Ïðîùàíèå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7T07:47:00Z</dcterms:created>
  <dc:creator>1</dc:creator>
  <dc:description/>
  <dc:language>en-US</dc:language>
  <cp:lastModifiedBy>1</cp:lastModifiedBy>
  <dcterms:modified xsi:type="dcterms:W3CDTF">1996-06-07T08:23:00Z</dcterms:modified>
  <cp:revision>3</cp:revision>
  <dc:subject/>
  <dc:title>    БАНКРОТСТВО: ЗАКОНОДАТЕЛЬСТВО И ПРАВОПРИМЕНИТЕЛЬНАЯ ПРАКТИКА</dc:title>
</cp:coreProperties>
</file>