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1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Предмет экономической науки и ее связь с другими науками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Роль государства в перераспределении доходов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Тест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подаватель: </w:t>
            </w:r>
          </w:p>
        </w:tc>
      </w:tr>
      <w:tr>
        <w:trPr/>
        <w:tc>
          <w:tcPr>
            <w:tcW w:w="10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2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Функции экономической науки. Макро- и микро-экономика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 xml:space="preserve">Неравенство доходов в рыночных условиях. Кривая Лоренца.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Тест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подаватель: </w:t>
            </w:r>
          </w:p>
        </w:tc>
      </w:tr>
      <w:tr>
        <w:trPr/>
        <w:tc>
          <w:tcPr>
            <w:tcW w:w="10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3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</w:rPr>
            </w:pPr>
            <w:r>
              <w:rPr>
                <w:sz w:val="28"/>
              </w:rPr>
              <w:t>Методы изучения экономических процессов.</w:t>
            </w:r>
          </w:p>
        </w:tc>
      </w:tr>
      <w:tr>
        <w:trPr/>
        <w:tc>
          <w:tcPr>
            <w:tcW w:w="1042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32"/>
              </w:rPr>
            </w:pPr>
            <w:r>
              <w:rPr>
                <w:sz w:val="28"/>
              </w:rPr>
              <w:t>Доходы и благосостояние населения. Номинальные и реальные доходы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</w:rPr>
            </w:pPr>
            <w:r>
              <w:rPr>
                <w:sz w:val="28"/>
              </w:rPr>
              <w:t>Те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подаватель: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4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8"/>
              </w:rPr>
            </w:pPr>
            <w:r>
              <w:rPr>
                <w:sz w:val="28"/>
              </w:rPr>
              <w:t>Экономическая система общества и ее структура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</w:rPr>
            </w:pPr>
            <w:r>
              <w:rPr>
                <w:sz w:val="28"/>
              </w:rPr>
              <w:t xml:space="preserve">Основные пути </w:t>
            </w:r>
          </w:p>
        </w:tc>
      </w:tr>
      <w:tr>
        <w:trPr/>
        <w:tc>
          <w:tcPr>
            <w:tcW w:w="1042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8"/>
              </w:rPr>
            </w:pPr>
            <w:r>
              <w:rPr>
                <w:sz w:val="28"/>
              </w:rPr>
              <w:t>Те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подаватель: </w:t>
            </w:r>
          </w:p>
          <w:p>
            <w:pPr>
              <w:pStyle w:val="Normal"/>
              <w:ind w:left="7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5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Экономические ресурсы и факторы производства.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Национализация и приватизация.</w:t>
            </w:r>
          </w:p>
        </w:tc>
      </w:tr>
      <w:tr>
        <w:trPr/>
        <w:tc>
          <w:tcPr>
            <w:tcW w:w="1042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Те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подаватель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6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ривая производственных возможностей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Антимонопольное (антитрестовское ) законодательство.</w:t>
            </w:r>
          </w:p>
          <w:p>
            <w:pPr>
              <w:pStyle w:val="Normal"/>
              <w:numPr>
                <w:ilvl w:val="0"/>
                <w:numId w:val="22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Тест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подаватель: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7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Основные проблемы и цели общества. Экономический рост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28"/>
              </w:rPr>
              <w:t>Структура бизнеса. Регулирование и дерегулирование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Тест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подаватель: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8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rPr>
                <w:sz w:val="28"/>
              </w:rPr>
            </w:pPr>
            <w:r>
              <w:rPr>
                <w:sz w:val="28"/>
              </w:rPr>
              <w:t>Рынок и функции механизации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rPr>
                <w:sz w:val="32"/>
              </w:rPr>
            </w:pPr>
            <w:r>
              <w:rPr>
                <w:sz w:val="28"/>
              </w:rPr>
              <w:t>Номинальная и реальная заработная плата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rPr>
                <w:sz w:val="32"/>
              </w:rPr>
            </w:pPr>
            <w:r>
              <w:rPr>
                <w:sz w:val="32"/>
              </w:rPr>
              <w:t>Тест</w:t>
            </w:r>
          </w:p>
        </w:tc>
      </w:tr>
      <w:tr>
        <w:trPr/>
        <w:tc>
          <w:tcPr>
            <w:tcW w:w="10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подаватель: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9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аковы особенности реорганизации преобразования предприятий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sz w:val="28"/>
              </w:rPr>
              <w:t>Какие требования к предпринимательской деятельности выдвигает Закон в области стандартизации и спецификации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10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ак осуществляется ликвидация предприятия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sz w:val="28"/>
              </w:rPr>
              <w:t>Какие требования выдвигает Закон в области ведения бухгалтерского учета и государственной экономической информации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11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В чем состоит несостоятельность (банктротство) предприятия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sz w:val="28"/>
              </w:rPr>
              <w:t>Что такое товар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12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Что входит в состав имущества предприятия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sz w:val="28"/>
              </w:rPr>
              <w:t>Что такое товарный рынок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13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ак учитывается состав имущества предпринимателя для ведения бухгалтерского учета и отчетности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sz w:val="28"/>
              </w:rPr>
              <w:t>Кто является хозяйствующим субъектом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14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Назовите права предпринимателя по распоряжению своим имуществом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sz w:val="28"/>
              </w:rPr>
              <w:t>Как формируется и ведется Государственный реестр РФ объединений и предприятий - монополистов, действующих на товарных рынках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15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ак осуществляется защита прав предпринимателя на имущество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sz w:val="28"/>
              </w:rPr>
              <w:t>Что является основанием для включения в реестр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16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Назовите фонды предприятия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28"/>
              </w:rPr>
              <w:t>2. Что является основанием для исключения из  реестра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17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Назовите составные элементы баланса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аковы формы недобросовестной конкуренции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18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аков правовой режим основных средств предприятия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sz w:val="28"/>
              </w:rPr>
              <w:t>В чем заключается злоупотребление доминирующим положением на  рынке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19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Каковы правила распределения денежных средства по банковским и бухгалтерским счетам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28"/>
              </w:rPr>
              <w:t>2. Какие нормативные документы относятся к законодательству о качестве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20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Назовите порядок реализации наличных и безналичных денег в хозяйствовании предприятия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sz w:val="28"/>
              </w:rPr>
              <w:t>Какие требования должны соблюдать предприятия и предприниматель для защиты прав потребителей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21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аков правовой статус имущества арендного предприятия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sz w:val="28"/>
              </w:rPr>
              <w:t>Какие требования предъявляются к нормативным документам по стандартизации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22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Назовите виды ценных бумаг как объекта имущества арендного предприятия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sz w:val="28"/>
              </w:rPr>
              <w:t>Что такое сертификация продукции и услуг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23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Понятие права государственной собственности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sz w:val="28"/>
              </w:rPr>
              <w:t>Какие виды сертификации определены законодательством?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24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Понятие права муниципальной собственности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sz w:val="28"/>
              </w:rPr>
              <w:t>Какие реквизиты доводят (сообщают) до потребителей изготовители товаров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25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Понятие права частной собственности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sz w:val="28"/>
              </w:rPr>
              <w:t>Что включается для информации потребителей в техническую документацию маркировки товара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26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Право хозяйственного ведения как формы предпринимательской деятельности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sz w:val="28"/>
              </w:rPr>
              <w:t>Укажите (назовите) права потребителя при покупке товара с недостатками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27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Право оперативного управления как правовой режим хозяйствования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sz w:val="28"/>
              </w:rPr>
              <w:t>Укажите (назовите) права потребителя при ненадлежащем исполнении работы (оказании услуги)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28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Правовой режим имущества объединений и предприятий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sz w:val="28"/>
              </w:rPr>
              <w:t>Какую ответственность несет продавец при обмане покупателя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29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Понятие и виды ценных бумаг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sz w:val="28"/>
              </w:rPr>
              <w:t>Что такое цена как экономическая и правовая категория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30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Укажите формы защиты имущественных прав и интересов предпринимателей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sz w:val="28"/>
              </w:rPr>
              <w:t>Что такое тариф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31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ак осуществляется разграничение подведомственности дел в сфере защиты прав предпринимателей арбитражными и общими судами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sz w:val="28"/>
              </w:rPr>
              <w:t>Как можно провести классификацию цен с точки зрения способа установления?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32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Назовите основные составы хозяйственных преступлений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sz w:val="28"/>
              </w:rPr>
              <w:t>Что такое рыночная цена?</w:t>
            </w:r>
          </w:p>
        </w:tc>
      </w:tr>
    </w:tbl>
    <w:p>
      <w:pPr>
        <w:pStyle w:val="Normal"/>
        <w:numPr>
          <w:ilvl w:val="0"/>
          <w:numId w:val="14"/>
        </w:numPr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1T06:55:00Z</dcterms:created>
  <dc:creator>Александр Турсунов</dc:creator>
  <dc:description/>
  <dc:language>en-US</dc:language>
  <cp:lastModifiedBy>Андрукович</cp:lastModifiedBy>
  <dcterms:modified xsi:type="dcterms:W3CDTF">2002-01-15T11:31:00Z</dcterms:modified>
  <cp:revision>7</cp:revision>
  <dc:subject/>
  <dc:title>Билет №1</dc:title>
</cp:coreProperties>
</file>