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1447148513"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1553665018"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278642887"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1652022739"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880104226"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1356850677"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271057939"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86078149"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