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ршенствование  мнтодологии изменения 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экономии  трудовых затрат от улучшения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основных  форм организации труда рабочих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Важнейшим методологическим  вопросом  в экономическом </w:t>
      </w:r>
      <w:r>
        <w:rPr>
          <w:sz w:val="24"/>
        </w:rPr>
        <w:t xml:space="preserve"> анализе производительности труда в строительстве является классификация комплекса организационно-технологических  факторов, оказывающих влияние на показатели производственно-хозяйственной деятельности  строительной организации. При этом  следует различать факторы от резервов, что часто отождествляется в научно- технической литературе. Факторы являются  причиной,  условием образования резервов роста производительности  труда, а резервы – следствием действия  различных факторов. В отличие от факторов роста производительности труда, которые не могут быть количественно оценены, резервы могут измеряться в единицах трудоемкости(например ч.-дни)  или в процентах к достигнутому или  планируемому уровню производительности труд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Классификация  факторов во многом  повторяет классификацию резервов роста производительности 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 времени образования резервы могут быть подразделены  на перспективные и текущие, которые еще называют потенциальными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нутрипроизводственное  резервы разделяются в зависимости от мета их  образования на резервы во вспомогательном и обслуживающем хозяйстве,  в  основном производстве и в управлении.  В зависимости от структуры  рабочего времени они делятся на резервы снижения трудоемкости строительно-монтажных работ(продукции) и на резервы улучшения использования рабочего  времени. По структуре затрат рабочего времени их можно подразделить   на резервы снижения трудоемкости работ</w:t>
      </w:r>
      <w:r>
        <w:rPr>
          <w:sz w:val="24"/>
          <w:lang w:val="en-US"/>
        </w:rPr>
        <w:t>;</w:t>
      </w:r>
      <w:r>
        <w:rPr>
          <w:sz w:val="24"/>
        </w:rPr>
        <w:t xml:space="preserve"> резервы использования фонда рабочего времени</w:t>
      </w:r>
      <w:r>
        <w:rPr>
          <w:sz w:val="24"/>
          <w:lang w:val="en-US"/>
        </w:rPr>
        <w:t>;</w:t>
      </w:r>
      <w:r>
        <w:rPr>
          <w:sz w:val="24"/>
        </w:rPr>
        <w:t xml:space="preserve"> резервы рационального использования  кад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иболее перспективным направлением использования резервов является снижение трудоемкости  строительно-монтажных работ, которое отражает развитие технического прогресса в строитель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торое направление –лучшее использование фонда рабочего времени, где имеются  еще весьма значительные резервы однако, они постепенно сокращаются и имеют определенные оптимальные преде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ретьего направление – улучшение использования кадров.  Эти резервы связаны с изменением методики определения  производительности  труда, основанной   на учете затрат труда всех категорий работников, а также  с улучшением использования рабочих в соответствии с квалификацией, профессией и опытом, т.е. с выявлением наиболее рациональных форм разделения и кооперации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настоящей работе  рассматриваются методические основы  определения снижения трудовых затрат за счет улучшения основных форм организации труда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оектирование (разработка научных рекомендации)    рациональных форм организации труда  предусматривает уменьшение численности рабочих  за счет перевыполнения ими норм выработки.  Уменьшение численности рабочих в расчете на 1 млн.руб. стоимости –монтажных работ определяется по общей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35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4.8pt;margin-top:0.65pt;width:117.75pt;height: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2126997" r:id="rId2"/>
        </w:object>
      </w:r>
      <w:r>
        <w:rPr>
          <w:sz w:val="24"/>
        </w:rPr>
        <w:t xml:space="preserve">Где :     </w:t>
      </w:r>
      <w:r>
        <w:rPr>
          <w:sz w:val="24"/>
          <w:lang w:val="en-US"/>
        </w:rPr>
        <w:t>Eot</w:t>
      </w:r>
      <w:r>
        <w:rPr>
          <w:sz w:val="24"/>
        </w:rPr>
        <w:t xml:space="preserve"> – эконмия затрат труда (уменьшение численности основных         рабочих) за счет внедрения комплекса мероприятий, улучшающих организацию труда, 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Rp – </w:t>
      </w:r>
      <w:r>
        <w:rPr>
          <w:sz w:val="24"/>
        </w:rPr>
        <w:t>плановая численность рабочих до внедрения мероприятий по совершению организации труда по всем профессиям, чел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 xml:space="preserve">K  - </w:t>
      </w:r>
      <w:r>
        <w:rPr>
          <w:sz w:val="24"/>
        </w:rPr>
        <w:t>количество профессий, по которым предусматривается улучшение организации труд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О</w:t>
      </w:r>
      <w:r>
        <w:rPr>
          <w:sz w:val="24"/>
          <w:lang w:val="en-US"/>
        </w:rPr>
        <w:t xml:space="preserve">pr – </w:t>
      </w:r>
      <w:r>
        <w:rPr>
          <w:sz w:val="24"/>
        </w:rPr>
        <w:t xml:space="preserve">объемы работ  определенного  вида, приведенные от разновидностей по трудозатратам к единой, усредненной величине измерения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 xml:space="preserve">Nvp – </w:t>
      </w:r>
      <w:r>
        <w:rPr>
          <w:sz w:val="24"/>
        </w:rPr>
        <w:t>норма времени  по приведенному виду работ, чел.-час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Fg – </w:t>
      </w:r>
      <w:r>
        <w:rPr>
          <w:sz w:val="24"/>
        </w:rPr>
        <w:t>годовой фонд рабочего времени на одного рабочего определенной профессии (чел.-час.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>Vpr</w:t>
      </w:r>
      <w:r>
        <w:rPr>
          <w:sz w:val="24"/>
        </w:rPr>
        <w:t xml:space="preserve"> – фактическая приведенная норма выработеки по данному виду работ на 1 рабочего, в натуральных единицах измерения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Как известно, при </w:t>
      </w:r>
      <w:r>
        <w:rPr>
          <w:sz w:val="24"/>
        </w:rPr>
        <w:t>расчете выработки на одного рабочего а натуральном  выражении возникают трудности  в сопоставлении и измерении объемов однородных выполненных работ , т.к. они имеют значительную разницу в затратах труда.</w:t>
      </w:r>
    </w:p>
    <w:p>
      <w:pPr>
        <w:pStyle w:val="Normal"/>
        <w:jc w:val="both"/>
        <w:rPr>
          <w:sz w:val="24"/>
        </w:rPr>
      </w:pPr>
      <w:r>
        <w:object w:dxaOrig="1860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8pt;margin-top:58.6pt;width:93pt;height:7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349405" r:id="rId4"/>
        </w:object>
      </w:r>
      <w:r>
        <w:rPr>
          <w:sz w:val="24"/>
        </w:rPr>
        <w:t xml:space="preserve">      </w:t>
      </w:r>
      <w:r>
        <w:rPr>
          <w:sz w:val="24"/>
        </w:rPr>
        <w:t>Для устранения этого недостатка в расчетную  формулу введен показатель изменения одного вида  работ с приведением к условной единице, которой определяется по следующей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  </w:t>
      </w:r>
      <w:r>
        <w:rPr>
          <w:sz w:val="24"/>
          <w:lang w:val="en-US"/>
        </w:rPr>
        <w:t>O</w:t>
      </w:r>
      <w:r>
        <w:rPr>
          <w:sz w:val="24"/>
        </w:rPr>
        <w:t xml:space="preserve"> – объемы работ данного вида по каждой  их разновидности, в натуральных  единицах измерения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H  </w:t>
      </w:r>
      <w:r>
        <w:rPr>
          <w:sz w:val="24"/>
        </w:rPr>
        <w:t>-  нормы времени на выполнение единицы работы по данному виду работ  по ЕНиР., чел.-ча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 xml:space="preserve"> </w:t>
      </w:r>
      <w:r>
        <w:rPr>
          <w:sz w:val="24"/>
          <w:lang w:val="en-US"/>
        </w:rPr>
        <w:t xml:space="preserve">P – </w:t>
      </w:r>
      <w:r>
        <w:rPr>
          <w:sz w:val="24"/>
        </w:rPr>
        <w:t>количество разновидностей работ по данному виду  работ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  <w:lang w:val="en-US"/>
        </w:rPr>
        <w:t>Np</w:t>
      </w:r>
      <w:r>
        <w:rPr>
          <w:sz w:val="24"/>
        </w:rPr>
        <w:t xml:space="preserve"> – нормы времени на единицу работ по ЕНиР(ВНиР), к которой приведены  все разновидности работ чел.-ча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нализируя резервы рационального использования кадров, следует обратить внимание на оптимальные границы разделения и кооперации труда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Экономия затрат труда от улучшения занятости рабочих на работах в соответствии  со своей квалификацией, можно определить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835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-707.1pt;width:141.75pt;height:57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5920784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835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6pt;margin-top:-28.8pt;width:141.75pt;height:5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694865" r:id="rId8"/>
        </w:objec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Epk  –  </w:t>
      </w:r>
      <w:r>
        <w:rPr>
          <w:sz w:val="24"/>
        </w:rPr>
        <w:t>экономия затрат труда рабочих по всем видам квалификаций чел.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Po,Pp – </w:t>
      </w:r>
      <w:r>
        <w:rPr>
          <w:sz w:val="24"/>
        </w:rPr>
        <w:t xml:space="preserve">проценты снижения производительности труда в результате </w:t>
      </w:r>
      <w:r>
        <w:rPr>
          <w:sz w:val="24"/>
          <w:lang w:val="en-US"/>
        </w:rPr>
        <w:t xml:space="preserve">          </w:t>
      </w:r>
      <w:r>
        <w:rPr>
          <w:sz w:val="24"/>
        </w:rPr>
        <w:t xml:space="preserve">использования  рабочих ниже  своей квалификации соответственно в отчетном </w:t>
      </w:r>
      <w:r>
        <w:rPr>
          <w:sz w:val="24"/>
          <w:lang w:val="en-US"/>
        </w:rPr>
        <w:t xml:space="preserve">  </w:t>
      </w:r>
      <w:r>
        <w:rPr>
          <w:sz w:val="24"/>
        </w:rPr>
        <w:t>и плановом году (определяется по формуле 4 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p – </w:t>
      </w:r>
      <w:r>
        <w:rPr>
          <w:sz w:val="24"/>
        </w:rPr>
        <w:t xml:space="preserve">численность  рабочих рассматриваемых профессий  по плану  (или приведенная численность рабочих к труду рабочего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.), чел.(см. формула 5)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k  -    </w:t>
      </w:r>
      <w:r>
        <w:rPr>
          <w:sz w:val="24"/>
        </w:rPr>
        <w:t xml:space="preserve">количество профессий , принятое  в расчет 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2085" w:dyaOrig="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4.8pt;margin-top:56.25pt;width:104.25pt;height:3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87762675" r:id="rId10"/>
        </w:object>
      </w:r>
      <w:r>
        <w:rPr>
          <w:sz w:val="24"/>
        </w:rPr>
        <w:t xml:space="preserve">    </w:t>
      </w:r>
      <w:r>
        <w:rPr>
          <w:sz w:val="24"/>
        </w:rPr>
        <w:t>При этом использование рабочих по  заниженному  разряду  в сравнении со сложностью работ снижает производительность труда ,  что можно определить по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Где:  Pk -  снижение производительности труда рабочих  </w:t>
      </w:r>
      <w:r>
        <w:rPr>
          <w:sz w:val="24"/>
          <w:lang w:val="en-US"/>
        </w:rPr>
        <w:t>k</w:t>
      </w:r>
      <w:r>
        <w:rPr>
          <w:sz w:val="24"/>
        </w:rPr>
        <w:t xml:space="preserve"> профессии при использовании их ниже присвоенной  квалификации в %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Kp,Ko - </w:t>
      </w:r>
      <w:r>
        <w:rPr>
          <w:sz w:val="24"/>
        </w:rPr>
        <w:t xml:space="preserve"> тарифные коэффициенты , соответствующие среденему разряду рабочих и  среднему разряду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еализация резервов производительности труда от  совершенствования кооперации  и разделения труда  требует  всесторонней характеристики  профессионального  и квалифицированного состава рабочих в звеньях, бригадах и на строительных участ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руппировка рабочих  рабочих по профессиям  и квалификации  облегчает установлении следующих условий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использование  рабочих в соответствии с их специальностями и квалификациями 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соответствие численно-квалификационного состава рабочих</w:t>
      </w:r>
      <w:r>
        <w:rPr>
          <w:sz w:val="24"/>
          <w:lang w:val="en-US"/>
        </w:rPr>
        <w:t>,</w:t>
      </w:r>
      <w:r>
        <w:rPr>
          <w:sz w:val="24"/>
        </w:rPr>
        <w:t xml:space="preserve">  сложности и трудоемкости  выполняем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лько  при стремлении  к созданию оптимальных  указанных условий   по разделению и кооперации  труда ,  можно совершенствовать мастерство рабочих, обеспечивать рост производительности труда.  Учитывая, что в строительстве  трудно добиться оптимального использования  рабочих по их профессиям и квалификации в следствие имеющейся структуры работ (особенно при строительстве крупных объектов, когда  диспропорция соотношения  рабочих разных профессий неизбежно), необходимо в каждом случае исходить  из продуманных критериев совмещения профессии и переквалификации. Рациональное совмещение профессий позволяет уменьшить простои, возникшие особенно на стыках окончания одних и начала других  процессов,  и путем перемещения работающих в бригаде и на участке  уменьшить скрытые  потери рабочего времени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 расчета  оптимальной кооперации труда рабочих следует учитывать фактическую численность рабочих по профессиям, изменения объемов  работ  по видам, трудоемкость этих работ , занятости рабочих по основной професс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чет численности рабочих по профессии можно определить по  формул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Rp = Rf*Ko*Kt*Kk</w:t>
      </w:r>
    </w:p>
    <w:p>
      <w:pPr>
        <w:pStyle w:val="Normal"/>
        <w:jc w:val="both"/>
        <w:rPr/>
      </w:pPr>
      <w:r>
        <w:rPr>
          <w:sz w:val="24"/>
        </w:rPr>
        <w:t xml:space="preserve">Где : 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p -  </w:t>
      </w:r>
      <w:r>
        <w:rPr>
          <w:sz w:val="24"/>
        </w:rPr>
        <w:t>расчетная плановая  численность рабочих  по определяемой профессии(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f  - </w:t>
      </w:r>
      <w:r>
        <w:rPr>
          <w:sz w:val="24"/>
        </w:rPr>
        <w:t>фактическая численность данной профессии за период, предшествующий планируемому(чел.)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o  - </w:t>
      </w:r>
      <w:r>
        <w:rPr>
          <w:sz w:val="24"/>
        </w:rPr>
        <w:t>коэффициент изменения объемов работ, требующих применения труда рабочих соответствующих профессий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t - </w:t>
      </w:r>
      <w:r>
        <w:rPr>
          <w:sz w:val="24"/>
        </w:rPr>
        <w:t xml:space="preserve"> коэффициент изменения трудоемкости работ по данной професс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Kk - </w:t>
      </w:r>
      <w:r>
        <w:rPr>
          <w:sz w:val="24"/>
        </w:rPr>
        <w:t xml:space="preserve"> коэффициент занятости рабочих  по профе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ля  улучшения использования рабочих  не только по квалификации, но и по профессиям  следует  учитывать сложившиеся условия производства и занятость рабочих по основной професси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оэффициент занятости рабочих  по основной профессии имеет свои пределы и  определяется по форму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2235" w:dyaOrig="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9.2pt;margin-top:26.4pt;width:111.75pt;height:34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60055873" r:id="rId1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Kzp - </w:t>
      </w:r>
      <w:r>
        <w:rPr>
          <w:sz w:val="24"/>
        </w:rPr>
        <w:t xml:space="preserve"> коэффициент занятости рабочих на видах работ в  соответствии со своей профессией 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Opr - </w:t>
      </w:r>
      <w:r>
        <w:rPr>
          <w:sz w:val="24"/>
        </w:rPr>
        <w:t xml:space="preserve"> приведенные объемы работ, подлежащих выполнению по основной работе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Tsm - </w:t>
      </w:r>
      <w:r>
        <w:rPr>
          <w:sz w:val="24"/>
        </w:rPr>
        <w:t xml:space="preserve"> продолжительность смены, в часах 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Dr – </w:t>
      </w:r>
      <w:r>
        <w:rPr>
          <w:sz w:val="24"/>
        </w:rPr>
        <w:t>принятая (рассчитанная) продолжительность  выполнения работ данного вида, в сменах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Rpr  - </w:t>
      </w:r>
      <w:r>
        <w:rPr>
          <w:sz w:val="24"/>
        </w:rPr>
        <w:t xml:space="preserve"> численность рабочих по данной профессии (можно принять приведенную к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у),  чел.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Vp -  </w:t>
      </w:r>
      <w:r>
        <w:rPr>
          <w:sz w:val="24"/>
        </w:rPr>
        <w:t>выработка на рабочего по плану, в натуральных  единицах изме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рост производительности труда  от возможного  уменьшения численности рабочих  за счет реализации  намеченных  мероприятий  по совершенствованию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рганизации труда  определяется по формуле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object w:dxaOrig="1860" w:dyaOrig="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6.4pt;margin-top:18.3pt;width:93pt;height:3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89416272" r:id="rId14"/>
        </w:object>
      </w: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P - </w:t>
      </w:r>
      <w:r>
        <w:rPr>
          <w:sz w:val="24"/>
        </w:rPr>
        <w:t xml:space="preserve"> прирост производительности труда от уменьшения численности рабочих за счет  совершенствования организации труда, в %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Eot – </w:t>
      </w:r>
      <w:r>
        <w:rPr>
          <w:sz w:val="24"/>
        </w:rPr>
        <w:t xml:space="preserve">уменьшение численности  рабочих  от улучшения организации труда, чел. 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Rs - </w:t>
      </w:r>
      <w:r>
        <w:rPr>
          <w:sz w:val="24"/>
        </w:rPr>
        <w:t xml:space="preserve"> расчетная среднесписочная численность рабочих, исчисленная на объем производства планируемого  периода по выработки  базисного периода,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ак показывают исследования, предложения по совершенствованию форм организации труда, имеющие значительные резервы, в планах   организационно- технических  мероприятий строительных организаций  достаточного отражения  не имеет. Комплексное планирование  и исследования вопросов разделения  и кооперации труда способствует  повышению производительности труда, а следовательно,  и эффективности производств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4:42:00Z</dcterms:created>
  <dc:creator>Сайфутдинов</dc:creator>
  <dc:description/>
  <dc:language>en-US</dc:language>
  <cp:lastModifiedBy>Сайфутдинов</cp:lastModifiedBy>
  <dcterms:modified xsi:type="dcterms:W3CDTF">1999-02-21T14:42:00Z</dcterms:modified>
  <cp:revision>2</cp:revision>
  <dc:subject/>
  <dc:title>Совершенствование  мнтодологии изменения </dc:title>
</cp:coreProperties>
</file>