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Визначення ефективності та опрацювання напрямків поліпшення сітуації на підприємстві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>смотреть на рефераты похожие на "Визначення ефективності та опрацювання напрямків поліпшення сітуації на підприємстві"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НІПРОПЕТРОВСЬКИЙ університет ЕКОНОМІКИ ТА ПРАВ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афедра економіки підприємств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УРСОВА РОБОТ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 дисципліни : Економіка підприємств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ема роботи: ВИЗНАЧЕННЯ ЕФЕКТИВНОСТІ ТА ОПРАЦЮВАННЯ НАПРЯМКІВ ПОЛІПШЕННЯ ЕКОНОМІЧНОЇ ДІЯЛЬНОСТІ ПІДПРИЄМСТВА В структуроваНОМУ РИНКОВОМУ СЕРЕДОВИЩІ 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иконав студент 4 курсу групи Ф-03ЗВ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олнянський Станіслав Костянтинович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ерівник: Гетьман Оксана Олександрівн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ніпропетровськ – 2003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Етап 1.Коротка характеристика галузі промисловості, до якої належить підприємство, та його місце в галузевій структурі регіону (країни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Хімічна промисловість забезпечуює народне господарство мінеральними добривами, содою, фарбами, паливно-мастильними продуктами, пластмасами, синтетичними волокнами, та багатьма іншими видами сировини й матеріалів. Особливістю хімічної промисловості є здатність забезпечити народне господарство матеріалами з наперед визначеними властивостями, поліпшеної якості і в необхідній кількості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Україні розвинута багатогалузева хімія і нафтохімія. Найкрупнішими підрозділами названої галузі є виробництва основної хімії (49 % всієї товарної продукції галузі), лакофарбова (6 %), промисловість пластмасових виробів, скловолокнистого лиття (5 %), шинна (10 %), гумоазбестова (7 %) та багато ін. На власне хімічну промисловість припадає близько 80 % випуску продукції всієї галузі, на нафтохімічну – 20 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еорганічна хімія переважно виробляє напівфабрикати, що використовуються в інших галузях промисловості. Виняток становлять мінеральні добрива, котрі продукує окрема галузь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У дніпропетровській області у цій галузі працюють 46 підприємств, на яких у 2002 році вироблено продукції на 1420,5 млн. грн., або 5,3% обсягу промислового виробництва в області та 13,2% від виробництва цієї продукції в Україні. Чисельність працюючих – 21,6 тис. осіб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 ВАТ “Дніпрошина” виробляється 24,3% загальнодержавного виробництва шин. Тут освоєно понад 130 типорозмірів шин, у тому числі великогабаритних та низького тиску для сучасної сільськогосподарської технік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Лакофарбове виробництво є одним з найбільших по Україні (43% від загального обсягу виробництва). На ВАТ “Дніпропетровський лакофарбовий завод”, ВАТ “Завод “Спектр”, ТОВ ПП “ЗІП” освоєно понад 120 видів лакофарбової продукції. На ВАТ “Дніпроазот” виробляється 14,9% загальноукраїнського випуску мінеральних добрив і 11,1% – аміаку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а даними Статистичного щорічника, щастка хімічної промисловості у загальному експорті України у 2001 р складала 9.1% ($1478,4 млн.) . Також за 2001 р. Було виговленно 130 тис.т. лакофарбових виробі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Етап 2. Характеристика виробничої структури підприємства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ля цього типу виробництва найбільш підходить лінійно-функціональна модель керування. Ця модель має наступні переваги 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Стимулює ділову та професіональну спеціалізацію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Зменшує дублювання зусиль і споживання матеріальних ресурсів в функціональних галузях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Поліпшує координаціїю діяльності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Етап 3.Оцінка виробничої програми підприємств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хідні дані з індивідуального варіанту завдання: Виробнича програма випуску продукції за рік 1100 тис. тонн Кількість виробничих агрегатів, одиниць 170 Паспортна потужність одного агрегату, тонн на годину 3 Фактична потужність одного агрегату, тонн на годину 3 Режим роботи основних виробничих підрозділів підприємства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змін за добу 1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днів на тиждень 7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тривалість зміни, годин 8,1 Перерви в роботі основного устаткування за рік, годин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технологічно неминучі перерви 600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планово-запобіжні ремонти 200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иробнича потужність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иробнича потужність трохи менше ніж заявленна виробночи программа вирішити цю проблему можливо шляхом збільшення тривалості змін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 [pic] [pic] Резерв потужності [pic] На даному підприємстві обладнання працює за паспортною потужністю (Кінт=1) , збільшення обсягу вироблюваної продукції можливо досягти шляхом збільшення часу роботи обладнання (Кекс=0,33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Етап 4.Ресурсне обґрунтування виробничої програми підприємства Ефективний фонд робочого часу: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Показники |днів |годин | |1. Календарний фонд |365 |2956,5 | |- святкові дні |10 |81 | |2. Номінальний фонд робочого часу |355 |2875,5 | |Планові невиходи по причинам: | | | |- основні відпустки |24 |194,4 | |- хвороби |4 |32,4 | |- виконання державних обов'язків |1 |8,1 | |- цілодобові простої |1 |8,1 | |- учбова відпустка |1 |8,1 | |Разом невиходів |31 |251,1 | |3. Ефективний фонд робочого часу |324 |2624,4 | |Тривалість зміни | |8,1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хідні дані для розрахунку заробітної плати робітників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ривалість робочої зміни, годин 8,1 Кількість змін на добу, шт. 1 Повна трудомісткість виробничої програми, тис. людино-годин /рік 2050 Коефіцієнт виконання норми виробітку, частка одиниці 1,05 Розподіл виробничих працівників на основні категорії, % до отриманої чисельності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сновні працівники 65%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опоміжні працівники 25%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Черговий та ремонтний персонал 10% Годинна тарифна ставка за виконуваний обсяг робіт, грн. / годину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сновні працівники 1,2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опоміжні працівники 1,2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Черговий та ремонтний персонал 1,0 Установлений відсоток премії до тарифного заробітку для всіх категорій працівників – 15%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ихідні дані для розрахунку керівників, спеціалістів та службовців: Розподіл чисельності управлінського штату за відповідними категоріями, % до отриманої чисельності 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ерівники 20%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пеціалісти 60%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лужбовці 20% Посадовий місячний оклад, грн. 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ерівники 810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пеціалісти 515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лужбовці 320 Відсоток премії до посадового окладу за виконання службових обов'язків для всіх категорій управлінців, 30%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клад, чисельність та фонд заробітної плати виробничих працівників підприємства |Групи та професії |Наявна |Тарифна |Ефе|Тарифний |Пре|Розмір|Річний | |працівників |чисельність|ставка |кти|заробіток,|міа|премії|фонд | | |, осіб |за |вни|грн. |льн|, грн.|заробітної| | | |розрядом|й | |ий | |плати, | | | |виконува|фон| |від| |грн. | | | |них |д | |сот| | | | | |працівни|роб| |ок | | | | | |ком |очо| |до | | | | | |робіт, |го | |тар| | | | | |грн. / |час| |ифн| | | | | |годину |у, | |ого| | | | | | |год| |зар| | | | | | |ин | |обі| | | | | | | | |тку| | | | | | | | |, %| | | |1. Керівники | | | | | | | |Разом |10 |810 |12 636 |30 |2916 |126 360 | |2. | | | | | | | |Спеціалісти | | | | | | | |Разом |29 |515 |8034 |30 |1854 |232 986 | |3. Службовці | | | | | | | |Разом |10 |320 |4992 |30 |1152 |49 920 | |Всього |49 | | | | |409 266 | |керівників, | | | | | | | |спеціалістів | | | | | | | |і службовців | | | | | |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Штатний розклад |Посада |Кількість вакансій | |Дирекція | | |Генеральний директор |1 | |Фінансовий директор |1 | |Технічний директор |1 | |Головний бухгалтер |1 | |Начальник служби безпеки |1 | | |1 | |Заступник фінансового директора |1 | |Плановий відділ |1 | |Економісти |3 | |Відділ закупок | | |Економісти |3 | |Маркетинговий відділ | | |Маркетологи |2 | |Центральна заводська лабораторія | | |Головний інженер |1 | |Інженери-хіміки |15 | |Лаборанти |30 | |IT відділ | | |Інженер-системотехнік |4 | |Інженер-програміст |4 | |Складське господарство | | |Зав. Складським господарством |1 | |Комірник |5 | |Вантажники |20 | |Ремонтний цех | | |Робітники |40 | |Енергетичний цех | | |Головний енергетик |1 | |Електрики |20 | |Транспортний відділ | | |Водії |5 | |Виробничі цехі №1-4 | | |Робітники |121 | |Цех з виготовлення тари | | |Робітники |115 | |Відділ кадрів | | |Завідуючий відділом кадрів | | |Інспектори по праці з персоналом |5 | |Бухгалтерія | | |Бухгалтери |5 | |Служба безпеки | | |Охоронці |15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бчислимо середньорічну вартість основних виробничих фондів та амортизаційні витрати згідно даних варіанту завдання: |Група|Фпг |Фвв |Фвиб |Т1 |Т2 |Фср |А | |I |2 700 |0 | | | |2 700 000|135 000 | | |000 | | | | | | | |II |740 000|200 | |Травень,| |823 333,3|205 833,33| | | |000 | |5 | |3 | | |III |1 700 | |340 000 | |Грудень, |1 360 000|204 000 | | |000 | | | |12 | |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 Розрахунок собівартості продукції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алькуляція собівартості продукції (фактична) Найменування продукції: Емаль НЦ-132 червона Обсяг виробництва за рік (фактичний) 1100 000 Калькуляційна одиниця – 1 тонна |№ |Калькуляційні статті |Ціна за |Витрати | |з/п| |одиницю | | | | |ресурсів| | | | |, грн. | | | | | |На одиницю продукції|На річний обсяг | | | | | |виробництва | | | | |у |сума, |у |сума, грн. | | | | |натуральном|грн. |натуральном| | | | | |у | |у | | | | | |вимірюванні| |вимірюванні| | |1 |Сировина (за видами) | | | | | | | |Фракція етилового |1,19 |95,5 |113,65 |105 050 000|125 015 000| | |спирту | | | | | | | |Двоокис титана |6,04 |1,6 |9,66 |1 760 000 |10 626 000 | | |Оміакарб 2GU |1,51 |7,8 |11,78 |8 580 000 |12 958 000 | | |Пігмент жовтий |3,74 |15,7 |58,72 |17 270 000 |64 592 000 | | |Пігмент пурпуровий |26,61 |6,8 |180,95 |7 480 000 |199 045 000| | |Пігмент червоний |52,6 |5,3 |278,78 |5 830 000 |306 658 000| | |Крон світло-жовтий |13,55 |20,9 |283,2 |22 990 000 |311 520 000| | |Ацетон технічний |3,11 |14,6 |45,41 |16 060 000 |49 951 000 | | |Бутилацетат |3,99 |31,6 |126,08 |34 760 000 |138 688 000| | |Пластифікатор ДБФ |2,70 |19,1 |51,57 |21 010 000 |56 727 000 | | |Ізобутанол |3,22 |85,2 |274,34 |93 720 000 |301 774 000| | |Розчин колоксиліну |5,67 |310,5 |1 760,5|341 550 000|1 936 594 | | | | | |4 | |000 | | |Толуол |1,93 |33,4 |64,46 |36 740 000 |70 906 000 | | |Етилцелозольв |5,27 |61,3 |323,05 |67 430 000 |355 355 000| | |Хлорпарафін |2,8 |19,1 |53,48 |21 010 000 |58 828 000 | | |Колоксилін ВВХ |12,33 |6,1 |75,21 |6 710 000 |82 731 000 | |3 |Допоміжні матеріали | | | | | | | |(за видами) | | | | | | | |Банка пакувальна |1.69 |250 |422.5 |275 000 000|464 750 000| | |Стрічка пакувальна |0.05 |74 |3.7 |81 400 000 |4 070 000 | | |Ящик пакувальний |1.46 |60 |87.6 |66 000 000 |96 360 000 | | |Підложка |0.32 |40 |12.8 |44 000 000 |14 080 000 | |4 |Напівфабрикати (за | | | | | | | |видами) | | | | | | | |Смола 188 |3,4 |310,5 |1 055,7|341 550 000|1 161 270 | | | | | | | |000 | | |Разом (статті 1ч4) | | |5 | |5 822 498 | | | | | |293,18 | |000 | |5 |Паливо (якщо | | | | | | | |використовується) | | | | | | |6 |Електроенергія |0.15 |1700 |255 |1 870 000 |280 500 000| | | | | | |000 | | |7 |Пара (якщо | | | | | | | |використовується) | | | | | | |8 |Вода (якщо |0.03 |1578 |47.34 |1 735 800 |52 074 000 | | |використовується) | | | |000 | | |9 |Стисле повітря (якщо | | | | | | | |використовується) | | | | | | | |Разом (статті 5ч9) | | |302,34 | |332 574 000| |10 |Заробітна плата | | | | |1 752 | | |основних виробничих | | | | |888.28 | | |працівників | | | | | | |11 |Відрахування від | | | | |657 333.11 | | |зарплати основних | | | | | | | |виробничих працівників| | | | | | |12 |Витрати на підготовку | | | | |304 195 000| | |та освоєння | | | | | | | |виробництва | | | | | | |13 |Витрати на утримання | | | | |1 752 | | |та експлуатацію | | | | |329,70 | | |устаткування | | | | | | |14 |Цехові витрати | | | | |3 501 | | | | | | | |740,75 | | |Цехова собівартість | | |5879,03| |6 466 931 | | | | | | | |291,84 | |15 |Загальновиробничі | | | | |1 036 354 | | |витрати | | | | |000 | | |Виробнича собівартість| | |6821,17| |7 503 285 | | | | | | | |291,84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итрати на утримання та експлуатацію устаткування Вэкспл= (ЗПдоп+ ЗПрем )*1,375+АІІ+ АІІІ +ФСР ІІ*0,05 +ФСРІІІ*0,05 =(673 630.62+223 336.44)*1.375+205 833,33+204 000+ 823 333,33*0,05+1 360 000*0,05 =1 752 329,70 Цехові витрати Вцех=ЗПК*1,375+АІ+ФСР І*0,02+Воп= 409 266*1,375+135 000+2 700 000*0,02+2 750 000=3 501 740,75 Витрати на сировину та матеріали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ума змінних витрат: [pic] Сума умовно постійних витрат [pic] Вартість одиниці продкції з обліком рентабельності [pic] Матеріалоємність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Енергоємність [pic] Зарплатоємність [pic] Безбитковий обсяг виробництва у тонах [pic] Ефективний обсяг виробництва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апланована виробнича програма перевищує ефективний обсяг виробництва, якщо уся вироблена продукція буде реалізована отриманий прибуток буде більш ніж заплановани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етап. Моніторинг діяльності підприємства а) Обсяг виготовленої продукції QФ=1 100 000 б) Обсяг товарної продукції ТП= ЦОД* QФ= [pic]* 1 100 000=10 129 416 000 в)Фондовіддача [pic] г) Фондоємність [pic] д) собівартість обсягу виготовленої продукції СЗАГ =7 503 285 291,84 е) собівартість одиниці виготовленої продукції СОД =6821,17 є) витрати на 1 грн. товарної продукції (zТП) [pic] ж) продуктивність праці виробничих працівників (ПТПР) та продуктивність праці всього виробничо-промислового персоналу (ПТВПП)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) Фондоозброєність праці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і) фактичний прибуток від господарської діяльності підприємства (ПФ) ПФ=ТП- СЗАГ=2 626 130 708,16 к) фактична рентабельність виготовленої продукції (RФ), [pic] Фактичний прибуток більш ніж запланований , фактична рентабельність така, як запланована – підприємство працює досить ефективно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етап. Винайдення резервів для поліпшення ефективності господарського стану підприємств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осліджуване виробництво є в першу чергу матеріалоємним , тому більшого економічного ефекту можливо досягти шляхом зниження витрат на сировину напівфабрикати та матеріали. Цього можливо досягти знизивши норми витрат сировини матеріалів та напівфабрикатів, або знайшовши постачальників з нижчими цінами. Зменшення норм витрат можливо потребує закупівлі нового обладнання, організаційних заході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акож більшого прибутку можливо досягти збільшенням обсягів виробництва , але це потребує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Збільшення кількості основних та допоміжних працівників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Пошуку нових ринків збуту , додаткових рекламних заходів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Придбання нового більш досконалого устаткування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7 етап. Зіставлення основних економічних показників ефективності чинного та удосконаленого економічного стану підприємств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хідні дані : Зростання виробничої програми 10% Зменшення норм витрат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Сировини 8%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Напівфабрикатів 3%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Електроенергії 6% Зміни цін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Сировини 6%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Напівфабрикатів -9%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Електроенергії 25%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Води 60% Зростання зар. плати основних виробничих працівників 5% Додаткова чисельність основних виробничих працівників, людей 6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озрахунок ефективності чинного та удосконаленого економічного стану підприємства |№ |Показник |Чинний стан |Удосконалений |Відхилення | | | | |стан | | | | | | |абсолютне |відносн| | | | | | |е, % | |1 |Виробнича програма, |1100 000 |1 210 000 |110 000 |10% | | |тонн | | | | | |2 |Товарна продукція, |10 129 416 |11 142 357 |1 012 941 |9% | | |грн. |000,00 |600,00 |600,00 | | |3 |Собівартість товарної |7 573 574 |7 778 097 |204 522 802 |2,6% | | |продукції, грн. |291,84 |093,84 | | | |4 |Собівартість 1 тонни |6 885,07 |6 428,18 |-456,89 |-7,1% | | |продукції, грн. | | | | | |5 |Витрати на 1 грн. |0,75 |0,70 |-0,05 |-6% | | |товарної продукції, | | | | | | |грн. / грн. | | | | | |6 |Чисельність основних |484 |490 |6 |1,2% | | |виробничих | | | | | | |працівників, осіб | | | | | |7 |Чисельність |793 |799 |6 |0,7% | | |виробничо-промисло-вог| | | | | | |о персоналу, осіб | | | | | |8 |Продуктивність праці |20 928 545,45 |22 739 505,31 |1 810 959,85 |8,6% | | |основних виробничих | | | | | | |працівників, грн. / | | | | | | |люд. | | | | | |9 |Продуктивність праці |12 773 538,46 |13 945 378,72 |1 171 840,26 |9,1% | | |виробничо-промислового| | | | | | |персоналу, грн./ люд. | | | | | |10|Фондовіддача, грн. / |2 074,28 |2 281,71 |207,43 |10% | | |грн. | | | | | |11|Фондоємність, грн. / |0,00048 |0,000438268 |-0,000049 |-9% | | |грн. | | | | | |12|Фондоозброєність, грн.|2 753,26 |2 732,58 |20,68 |0,7% | | |/ люд. | | | | | |13|Матеріалоємність, грн.|0,6018 |0,6042 |0,0024 |0,4% | | |/ грн. | | | | | |14|Зарплатоємність, грн. |0,0003 |0,00027 |-0,00003 |-9% | | |/ грн. | | | | | |15|Прибуток, грн. |2 555 841 |3 364 260 |808 418 798,00|31,6% | | | |708,16 |506,16 | | | |16|Рентабельність |34% |43% |10% | | | |продукції, % | | | | | |17|Економічний ефект від |552 909 500 | | |впровад-жених заходів,| | | |грн. |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Економічний ефект: [pic]=552 909 500 грн. Висновок: Впровадження заходів що до зменшення норм витрат сировини , дозволяє підняти рентабельність виробництва на 10 відсотків при збереженні тієї ж ціни та підвищити дохід на 31,6 відсотку . Таким чином упровадженні заходи значно поліпшать ситуацію на підприємстві. ----------------------- Витрати (С), дохід (Д), прибуток (П) млрд. грнБ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QЕФ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УП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ЗМ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ЗАГ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пектр прибутків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пектр збитків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бсяг виробництва (Q), тис. тон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00</w:t>
      </w:r>
    </w:p>
    <w:p>
      <w:pPr>
        <w:pStyle w:val="Normal"/>
        <w:bidi w:val="0"/>
        <w:ind w:firstLine="709"/>
        <w:jc w:val="both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ind w:firstLine="709"/>
        <w:jc w:val="both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QФ- відділ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опоміжний цех (виготовлення тари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лужба безпеки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чальник служби безпеки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Маркетинговий відділ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Енергетичне господарство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иробничий цех №4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иробничий цех №3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иробничий цех №2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иробничий цех №1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кладське господарство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оставка сировини , готової продукції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Готова продукція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апровадження безперервного енергопостачання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емонт обладнання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ар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ировин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Цех з виготовлення тари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Енергетичне господарство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ранспортний відділ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емонтний цех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кладське господарство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иробничий цехи №1-4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иробнича структура підприємств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ав. складським господарством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емонтний цех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Бухгалтерія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ідділ кадрів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ЦЗЛ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Головний інженер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лановий відділ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аст. фінансового директор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Головний бухгалтер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ав. відділу кадрів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ехнічний директор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Фінансовий директор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Генеральний директор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рганізаційна структура підприємства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