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</w:rPr>
      </w:pPr>
      <w:r>
        <w:rPr>
          <w:sz w:val="56"/>
        </w:rPr>
        <w:t>МПС РФ</w:t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РГУПС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6"/>
        <w:spacing w:lineRule="auto" w:line="480"/>
        <w:rPr/>
      </w:pPr>
      <w:r>
        <w:rPr/>
        <w:t>РЕФЕРАТ</w:t>
      </w:r>
    </w:p>
    <w:p>
      <w:pPr>
        <w:pStyle w:val="Normal"/>
        <w:spacing w:lineRule="auto" w:line="480"/>
        <w:jc w:val="center"/>
        <w:rPr>
          <w:b/>
          <w:b/>
          <w:sz w:val="44"/>
        </w:rPr>
      </w:pPr>
      <w:r>
        <w:rPr>
          <w:b/>
          <w:sz w:val="44"/>
        </w:rPr>
        <w:t>по Экономической географии</w:t>
      </w:r>
    </w:p>
    <w:p>
      <w:pPr>
        <w:pStyle w:val="Normal"/>
        <w:spacing w:lineRule="auto" w:line="480"/>
        <w:rPr>
          <w:sz w:val="44"/>
        </w:rPr>
      </w:pPr>
      <w:r>
        <w:rPr>
          <w:b/>
          <w:sz w:val="44"/>
        </w:rPr>
        <w:t>на тему:</w:t>
      </w:r>
      <w:r>
        <w:rPr>
          <w:sz w:val="44"/>
        </w:rPr>
        <w:t xml:space="preserve"> </w:t>
      </w:r>
      <w:r>
        <w:rPr>
          <w:b/>
          <w:sz w:val="44"/>
        </w:rPr>
        <w:t>«</w:t>
      </w:r>
      <w:r>
        <w:rPr>
          <w:b/>
          <w:i/>
          <w:sz w:val="44"/>
        </w:rPr>
        <w:t>Волго-Вятский экономический район</w:t>
      </w:r>
      <w:r>
        <w:rPr>
          <w:b/>
          <w:sz w:val="44"/>
        </w:rPr>
        <w:t>»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480"/>
        <w:jc w:val="both"/>
        <w:rPr/>
      </w:pPr>
      <w:r>
        <w:rPr>
          <w:b/>
          <w:sz w:val="36"/>
        </w:rPr>
        <w:t>сдал:</w:t>
      </w:r>
      <w:r>
        <w:rPr>
          <w:sz w:val="36"/>
        </w:rPr>
        <w:t xml:space="preserve"> студент 1 курса группы ВФК-1-195 Ермолаев В.А.</w:t>
      </w:r>
    </w:p>
    <w:p>
      <w:pPr>
        <w:pStyle w:val="TextBodyIndent"/>
        <w:spacing w:lineRule="auto" w:line="480"/>
        <w:ind w:left="1134" w:hanging="1134"/>
        <w:jc w:val="both"/>
        <w:rPr/>
      </w:pPr>
      <w:r>
        <w:rPr>
          <w:b/>
          <w:sz w:val="36"/>
        </w:rPr>
        <w:t>принял:</w:t>
      </w:r>
      <w:r>
        <w:rPr>
          <w:sz w:val="36"/>
        </w:rPr>
        <w:t xml:space="preserve"> кандидат технических наук, доцент, Гольбан Е.В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остов-на-Дону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1999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underscore"/>
            </w:tabs>
            <w:spacing w:lineRule="auto" w:line="480"/>
            <w:rPr>
              <w:lang w:val="en-US"/>
            </w:rPr>
          </w:pPr>
          <w:r>
            <w:fldChar w:fldCharType="begin"/>
          </w:r>
          <w:r>
            <w:rPr>
              <w:i w:val="false"/>
              <w:b w:val="false"/>
              <w:lang w:val="en-US"/>
            </w:rPr>
            <w:instrText xml:space="preserve"> TOC \o "1-2" </w:instrText>
          </w:r>
          <w:r>
            <w:rPr>
              <w:i w:val="false"/>
              <w:b w:val="false"/>
              <w:lang w:val="en-US"/>
            </w:rPr>
            <w:fldChar w:fldCharType="separate"/>
          </w:r>
          <w:r>
            <w:rPr>
              <w:b w:val="false"/>
              <w:i w:val="false"/>
              <w:lang w:val="en-US"/>
            </w:rPr>
            <w:t>ВВЕДЕНИЕ</w:t>
            <w:tab/>
          </w:r>
          <w:hyperlink w:anchor="__RefHeading___Toc470333674">
            <w:r>
              <w:rPr>
                <w:rStyle w:val="IndexLink"/>
                <w:b w:val="false"/>
                <w:i w:val="false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underscore"/>
            </w:tabs>
            <w:spacing w:lineRule="auto" w:line="480"/>
            <w:rPr>
              <w:lang w:val="en-US"/>
            </w:rPr>
          </w:pPr>
          <w:r>
            <w:rPr>
              <w:lang w:val="en-US"/>
            </w:rPr>
            <w:t>1. ПРИРОДНО-РЕСУРСНЫЙ ПОТЕНЦИАЛ</w:t>
            <w:tab/>
          </w:r>
          <w:hyperlink w:anchor="__RefHeading___Toc470333675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underscore"/>
            </w:tabs>
            <w:spacing w:lineRule="auto" w:line="480"/>
            <w:rPr>
              <w:lang w:val="en-US"/>
            </w:rPr>
          </w:pPr>
          <w:r>
            <w:rPr>
              <w:lang w:val="en-US"/>
            </w:rPr>
            <w:t>2. ДЕМОГРАФИЧЕСКИЕ ПОКАЗАТЕЛИ</w:t>
            <w:tab/>
          </w:r>
          <w:hyperlink w:anchor="__RefHeading___Toc470333676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28" w:leader="underscore"/>
            </w:tabs>
            <w:spacing w:lineRule="auto" w:line="480"/>
            <w:rPr>
              <w:lang w:val="en-US"/>
            </w:rPr>
          </w:pPr>
          <w:r>
            <w:rPr>
              <w:lang w:val="en-US"/>
            </w:rPr>
            <w:t>2.1. НАСЕЛЕНИЕ И ТРУДОВЫЕ РЕСУРСЫ</w:t>
            <w:tab/>
          </w:r>
          <w:hyperlink w:anchor="__RefHeading___Toc470333677">
            <w:r>
              <w:rPr>
                <w:rStyle w:val="IndexLink"/>
                <w:b w:val="false"/>
                <w:i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28" w:leader="underscore"/>
            </w:tabs>
            <w:spacing w:lineRule="auto" w:line="480"/>
            <w:rPr>
              <w:lang w:val="en-US"/>
            </w:rPr>
          </w:pPr>
          <w:r>
            <w:rPr>
              <w:lang w:val="en-US"/>
            </w:rPr>
            <w:t>2.2. АНАЛИЗ ОСНОВНЫХ ЭКОНОМИКО-ГЕОГРАФИЧЕСКИХ ПОКАЗАТЕЛЕЙ</w:t>
            <w:tab/>
          </w:r>
          <w:hyperlink w:anchor="__RefHeading___Toc470333678">
            <w:r>
              <w:rPr>
                <w:rStyle w:val="IndexLink"/>
                <w:b w:val="false"/>
                <w:i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628" w:leader="underscore"/>
            </w:tabs>
            <w:spacing w:lineRule="auto" w:line="480"/>
            <w:rPr>
              <w:lang w:val="en-US"/>
            </w:rPr>
          </w:pPr>
          <w:r>
            <w:rPr>
              <w:lang w:val="en-US"/>
            </w:rPr>
            <w:t>3. ТЕРРИТОРИАЛЬНАЯ ОРГАНИЗАЦИЯ ХОЗЯЙСТВА</w:t>
            <w:tab/>
          </w:r>
          <w:hyperlink w:anchor="__RefHeading___Toc470333679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628" w:leader="underscore"/>
            </w:tabs>
            <w:spacing w:lineRule="auto" w:line="480"/>
            <w:rPr>
              <w:lang w:val="en-US"/>
            </w:rPr>
          </w:pPr>
          <w:r>
            <w:rPr>
              <w:lang w:val="en-US"/>
            </w:rPr>
            <w:t>4. СТРУКТУРА И РАЗМЕЩЕНИЕ ВЕДУЩИХ ОТРАСЛЕЙ ХОЗЯЙСТВА</w:t>
            <w:tab/>
          </w:r>
          <w:hyperlink w:anchor="__RefHeading___Toc470333680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628" w:leader="underscore"/>
            </w:tabs>
            <w:spacing w:lineRule="auto" w:line="480"/>
            <w:rPr>
              <w:lang w:val="en-US"/>
            </w:rPr>
          </w:pPr>
          <w:r>
            <w:rPr>
              <w:lang w:val="en-US"/>
            </w:rPr>
            <w:t>5. ВНЕШНЕЭКОНОМИЧЕСКИЕ СВЯЗИ РОССИИ</w:t>
            <w:tab/>
          </w:r>
          <w:hyperlink w:anchor="__RefHeading___Toc470333681">
            <w:r>
              <w:rPr>
                <w:rStyle w:val="IndexLink"/>
                <w:lang w:val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9628" w:leader="underscore"/>
            </w:tabs>
            <w:spacing w:lineRule="auto" w:line="480"/>
            <w:rPr>
              <w:lang w:val="en-US"/>
            </w:rPr>
          </w:pPr>
          <w:r>
            <w:rPr>
              <w:lang w:val="en-US"/>
            </w:rPr>
            <w:t>6. ПРИЛОЖЕНИЕ</w:t>
            <w:tab/>
          </w:r>
          <w:hyperlink w:anchor="__RefHeading___Toc470333682">
            <w:r>
              <w:rPr>
                <w:rStyle w:val="IndexLink"/>
                <w:lang w:val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9628" w:leader="underscore"/>
            </w:tabs>
            <w:spacing w:lineRule="auto" w:line="480"/>
            <w:rPr>
              <w:lang w:val="en-US"/>
            </w:rPr>
          </w:pPr>
          <w:r>
            <w:rPr>
              <w:lang w:val="en-US"/>
            </w:rPr>
            <w:t>ДИАГРАММА №1: «ТЕРРИТОРИЯ»</w:t>
            <w:tab/>
          </w:r>
          <w:hyperlink w:anchor="__RefHeading___Toc470333683">
            <w:r>
              <w:rPr>
                <w:rStyle w:val="IndexLink"/>
                <w:b w:val="false"/>
                <w:i/>
                <w:lang w:val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9628" w:leader="underscore"/>
            </w:tabs>
            <w:spacing w:lineRule="auto" w:line="480"/>
            <w:rPr>
              <w:lang w:val="en-US"/>
            </w:rPr>
          </w:pPr>
          <w:r>
            <w:rPr>
              <w:lang w:val="en-US"/>
            </w:rPr>
            <w:t>ДИАГРАММА №2: «НАСЕЛЕНИЕ»</w:t>
            <w:tab/>
          </w:r>
          <w:hyperlink w:anchor="__RefHeading___Toc470333684">
            <w:r>
              <w:rPr>
                <w:rStyle w:val="IndexLink"/>
                <w:b w:val="false"/>
                <w:i/>
                <w:lang w:val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9628" w:leader="underscore"/>
            </w:tabs>
            <w:spacing w:lineRule="auto" w:line="480"/>
            <w:rPr>
              <w:lang w:val="en-US"/>
            </w:rPr>
          </w:pPr>
          <w:r>
            <w:rPr>
              <w:lang w:val="en-US"/>
            </w:rPr>
            <w:t>ДИАГРАММА №3: «ГОРОДСКОЕ НАСЕЛЕНИЕ»</w:t>
            <w:tab/>
          </w:r>
          <w:hyperlink w:anchor="__RefHeading___Toc470333685">
            <w:r>
              <w:rPr>
                <w:rStyle w:val="IndexLink"/>
                <w:b w:val="false"/>
                <w:i/>
                <w:lang w:val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9628" w:leader="underscore"/>
            </w:tabs>
            <w:spacing w:lineRule="auto" w:line="480"/>
            <w:rPr>
              <w:lang w:val="en-US"/>
            </w:rPr>
          </w:pPr>
          <w:r>
            <w:rPr>
              <w:lang w:val="en-US"/>
            </w:rPr>
            <w:t>ДИАГРАММА №4: «СЕЛЬСКОЕ НАСЕЛЕНИЕ»</w:t>
            <w:tab/>
          </w:r>
          <w:hyperlink w:anchor="__RefHeading___Toc470333686">
            <w:r>
              <w:rPr>
                <w:rStyle w:val="IndexLink"/>
                <w:b w:val="false"/>
                <w:i/>
                <w:lang w:val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9628" w:leader="underscore"/>
            </w:tabs>
            <w:spacing w:lineRule="auto" w:line="480"/>
            <w:rPr>
              <w:lang w:val="en-US"/>
            </w:rPr>
          </w:pPr>
          <w:r>
            <w:rPr>
              <w:lang w:val="en-US"/>
            </w:rPr>
            <w:t>СПИСОК ИСПОЛЬЗУЕМОЙ ЛИТЕРАТУРЫ</w:t>
            <w:tab/>
          </w:r>
          <w:hyperlink w:anchor="__RefHeading___Toc470333687">
            <w:r>
              <w:rPr>
                <w:rStyle w:val="IndexLink"/>
                <w:lang w:val="en-US"/>
              </w:rPr>
              <w:t>25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48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spacing w:lineRule="auto" w:line="480"/>
        <w:rPr/>
      </w:pPr>
      <w:bookmarkStart w:id="0" w:name="__RefHeading___Toc470333674"/>
      <w:bookmarkEnd w:id="0"/>
      <w:r>
        <w:rPr/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ав Волго-Вятского экономического района: Нижегородская, Кировская области, Республика Марий Эл, Республика Мордовия и Чувашская Республи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ощадь: 265,4 тыс. км</w:t>
      </w:r>
      <w:r>
        <w:rPr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селение: 8,5 млн. чел.</w:t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/>
      </w:pPr>
      <w:bookmarkStart w:id="1" w:name="__RefHeading___Toc470333675"/>
      <w:bookmarkEnd w:id="1"/>
      <w:r>
        <w:rPr>
          <w:lang w:val="en-US"/>
        </w:rPr>
        <w:t xml:space="preserve">1. </w:t>
      </w:r>
      <w:r>
        <w:rPr/>
        <w:t>ПРИРОДНО-РЕСУРСНЫЙ ПОТЕНЦИАЛ</w:t>
      </w:r>
    </w:p>
    <w:p>
      <w:pPr>
        <w:pStyle w:val="TextBodyIndent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реди многообразия факторов, влияющих на экономическое развитие региона, немаловажное значение имеет обеспеченность его минерально-сырьевыми ресурсами. По запасам полезных ископаемых и их многообразию Волго-Вятский экономический район значительно уступает большинству экономических районов России. Среди полезных ископаемых промышленное значение имеют ресурсы фосфоритов Вятско-Камского месторождения Кировской области. Балансовые запасы их превышают 2 млрд. т, что составляет более 20% общероссийских запасов. Около 30% запасов фосфоритов относится к числу лучших. Неглубокое залегание пластов (от 3 до 30 м) позволяет вести разработки открытым способом с низкой стоимостью добычи. Однако поскольку рудник расположен в самой холодной, суровой и многоснежной части Кировской области, добыча руд носит сезонный характе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вестен Волго-Вятский район и залежами торфа. Геологические запасы его оцениваются почти в 2 млрд. т (1,3% всех запасов России). Более половины всех запасов составляет торф с повышенной теплотворной способностью, использующийся в качестве топлива.  Широкое применение находит торф и в сельском хозяйстве. Большая часть запасов торф находится в Кировской области. Имеются также его запасы в Нижегородской области и Республике Марий Эл. Из топливных ресурсов район располагает также запасами горючих сланцев, разработка которых в настоящее время не ведет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ономический район имеет достаточно крупные ресурсы сырья для производства строительных материалов: гипс, глины, доломиты, цементное сырье, стекольные пески, строительный камень. На долю район приходится свыше 9% запасов гипса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ажное значение для развития промышленности строительных материалов имеют ресурсы цементного сырья. Запасы их сконцентрированы в Республике Мордовия и Кировской области. Среди месторождений большими запасами мергельно-меловых пород выделяется Алексеевское (Республика Мордовия). К важнейшим природным богатствам района относят лесные ресурсы с запасами древесины 1,3 млрд. м</w:t>
      </w:r>
      <w:r>
        <w:rPr>
          <w:sz w:val="28"/>
          <w:vertAlign w:val="superscript"/>
        </w:rPr>
        <w:t>3</w:t>
      </w:r>
      <w:r>
        <w:rPr>
          <w:sz w:val="28"/>
        </w:rPr>
        <w:t>, что составляет около 20% всех запасов древесины Российской Федерации. Лес покрывает почти половины территории Волго-Вятского экономического района. 80% покрытой лесом площади занимает эксплуатационный лес. 4/5 запасов древесины приходится на Кировскую область и север Нижегородской. В составе лесов преобладаю хвойные породы: ель, сосна, пихта; из мелколиственных – береза, осина, ива, на юге района представлены липа и дуб. В процессе длительной эксплуатации лесосырьевые района, особенно хвойных пород, значительно истощены и вывозка древесины из района сокращается. Важным резервом являются лиственные породы деревьев, пока еще слабо разрабатываемые в районе. Поэтому одной из главных задач являются рационализация эксплуатации лесных богатств и развитие глубокой переработки древеси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лго-Вятский район выделяется среди европейских экономических районов обеспеченностью водными ресурсами. Поверхностных водных источников достаточно для удовлетворения потребности хозяйства и населения. Главным источником является Волга с ее притоками. Немаловажное значение имеют запасы подземных вод, которыми богат район. Несмотря на высокую обеспеченность водными ресурсами в целом по району, условия водоснабжения в нем существенно отличаются даже в пределах небольшой территории. Недостаток воды ощущается в пунктах, расположенных в верховьях малых рек или на водоразделах. В последнее время возрастание водного дефицита обуславливается не только ограниченностью запасов поверхностных вод промышленными стоками и не очищенными стоками сельскохозяйственных объект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чвенно-климатические условия Волго-Вятского района в целом благоприятны для развития сельского хозяйства. Территория района находится в зоне влажного климата с теплым летом и умеренно суровой зимой. Континентальность климата возрастает с юго-запада на северо-восто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водораздельных равнинах к северу от Волги преобладают дерново-подзолистые и подзолистые почвы, требующие внесения органических и минеральных удобрений для повышения их плодородия.</w:t>
      </w:r>
    </w:p>
    <w:p>
      <w:pPr>
        <w:pStyle w:val="Heading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  <w:sz w:val="28"/>
        </w:rPr>
        <w:t>К югу от Волги преобладают плодородные почвы – серые лесные, деградированные и выщелоченные черноземы. Это зона интенсивного сельскохозяйственного освоения, где выращивают зерновые культуры, коноплю, хмель. В поймах рек значительные территории занимают заливные луга, покрытые разнотравной растительностью и представляющие хорошую кормовую базу для животноводства.</w:t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1"/>
        <w:rPr/>
      </w:pPr>
      <w:bookmarkStart w:id="2" w:name="__RefHeading___Toc470333676"/>
      <w:bookmarkEnd w:id="2"/>
      <w:r>
        <w:rPr/>
        <w:t>2. ДЕМОГРАФИЧЕСКИЕ ПОКАЗАТЕЛИ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470333677"/>
      <w:bookmarkEnd w:id="3"/>
      <w:r>
        <w:rPr/>
        <w:t>2.1. НАСЕЛЕНИЕ И ТРУДОВЫЕ РЕСУРСЫ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</w:rPr>
        <w:t>Численность население региона составляет 8,5 млн. человек, или 5,7% численности населения Российской Федерации. За последнее десятилетие численность населения региона стабилизировалась, что объясняется низкими показателями естественного прироста и миграционными потоками в другие регионы страны. Средняя плотность населения 31,9 человек на 1 км</w:t>
      </w:r>
      <w:r>
        <w:rPr>
          <w:sz w:val="28"/>
          <w:vertAlign w:val="superscript"/>
        </w:rPr>
        <w:t>2</w:t>
      </w:r>
      <w:r>
        <w:rPr>
          <w:sz w:val="28"/>
        </w:rPr>
        <w:t>; это более чем в 4 раза превышает среднюю заселенность территории России. Однако территория заселена неравномерно. Так, плотность населения в Чувашской Республике составляет 73,6 человека на 1 км</w:t>
      </w:r>
      <w:r>
        <w:rPr>
          <w:sz w:val="28"/>
          <w:vertAlign w:val="superscript"/>
        </w:rPr>
        <w:t>2</w:t>
      </w:r>
      <w:r>
        <w:rPr>
          <w:sz w:val="28"/>
        </w:rPr>
        <w:t>, а в Кировской области – 14,1 человека на 1 км</w:t>
      </w:r>
      <w:r>
        <w:rPr>
          <w:sz w:val="28"/>
          <w:vertAlign w:val="superscript"/>
        </w:rPr>
        <w:t>2</w:t>
      </w:r>
      <w:r>
        <w:rPr>
          <w:sz w:val="28"/>
        </w:rPr>
        <w:t>. Индустриализация региона и высокий отток населения из сельской местности способствовали урбанизации населения: 69,9% населения региона проживает в городах. Наиболее высокий уровень городского населения в Нижегородской (77%) и Кировской (почти 71%) областях. Менее урбанизированы республики (Мордовия, Чувашия, Марий Эл); в них на долю городского населения приходится не более 60%. Основная часть городского населения проживает в 8 городах региона. Крупнейшую городскую агломерацию страны представляет Нижегородская, включающая Нижний Новгород и города-спутники, примыкающие к нему: Дзержинск, Бор, Кстово и другие, а также поселки городского типа вблизи Нижнего Новгорода. Тенденция концентрации населения в немногочисленных точках региона при обезлюдении основной территории получила здесь широкое распространение. Воспроизводство населения в регионе в последние годы осуществлялось замедленными темпами. Многие показатели демографической ситуации (половозрастной состав, брачность, рождаемость, смертность, естественный прирост) свидетельствуют об отрицательных тенденциях в развитии демографических процессов. Отток населения из сельской местности, особенно молодежи, крайне осложнил демографическую ситуацию на селе.</w:t>
      </w:r>
    </w:p>
    <w:p>
      <w:pPr>
        <w:pStyle w:val="TextBodyIndent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селение региона многонационально. Большую часть его представляют русские, из других национальностей преобладаю чуваши, мордва, марийцы и татары.</w:t>
      </w:r>
    </w:p>
    <w:p>
      <w:pPr>
        <w:pStyle w:val="TextBodyIndent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 числу важнейших предпосылок развития и размещения производственных сил относится обеспеченность региона трудовыми ресурсами. В течении длительного времени регион испытывал избыток трудовых ресурсов и служил источником для пополнения трудовыми ресурсами других регионов страны. Трудоспособное население составляет около 4,3 млн. человек, безработных насчитывается более 300 тыс. человек.</w:t>
      </w:r>
    </w:p>
    <w:p>
      <w:pPr>
        <w:pStyle w:val="TextBodyIndent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 развитием рыночных отношений, банкротством нерентабельных предприятий, сокращением рабочих мест возрастает удельный вес безработных, особенно в малых и средних городах с моно отраслевой структурой хозяйства. В связи с этим необходимо в этих городах широко развивать непроизводственную сферу, которая способствовала бы дополнительному привлечению рабочей силы и смягчению уровня безработицы в регионе.</w:t>
      </w:r>
    </w:p>
    <w:p>
      <w:pPr>
        <w:pStyle w:val="TextBodyIndent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добное географическое положение, устойчивые транспортные связи, наличие строительных площадок, пригодных для размещения новых промышленных объектов, высококвалифицированные кадры создают благоприятные предпосылки для наращивания экономического потенциала региона. Однако слабые минерально-сырьевая и топливная базы оказывают сдерживающее влияние на развитие и размещение материало-, топливо- и энергоемких производств.</w:t>
      </w:r>
    </w:p>
    <w:p>
      <w:pPr>
        <w:pStyle w:val="Heading2"/>
        <w:rPr>
          <w:lang w:val="en-US"/>
        </w:rPr>
      </w:pPr>
      <w:bookmarkStart w:id="4" w:name="__RefHeading___Toc470333678"/>
      <w:bookmarkEnd w:id="4"/>
      <w:r>
        <w:rPr>
          <w:lang w:val="en-US"/>
        </w:rPr>
        <w:t>2.2. АНАЛИЗ ОСНОВНЫХ ЭКОНОМИКО-ГЕОГРАФИЧЕСКИХ ПОКАЗАТЕЛЕЙ</w:t>
      </w:r>
    </w:p>
    <w:p>
      <w:pPr>
        <w:pStyle w:val="Normal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1418"/>
        <w:gridCol w:w="1417"/>
        <w:gridCol w:w="1418"/>
        <w:gridCol w:w="1380"/>
      </w:tblGrid>
      <w:tr>
        <w:trPr>
          <w:trHeight w:val="22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еление*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я, тыс. км</w:t>
            </w:r>
          </w:p>
        </w:tc>
      </w:tr>
      <w:tr>
        <w:trPr>
          <w:trHeight w:val="22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ское, тыс.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е, тыс. 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я городского населения %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/>
              <w:t>Российская Федерация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 9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 8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.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075.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лго-Вят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4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9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5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.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.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ика Марий Э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ика Мордо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увашская республ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жегород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9</w:t>
            </w:r>
          </w:p>
        </w:tc>
      </w:tr>
    </w:tbl>
    <w:p>
      <w:pPr>
        <w:pStyle w:val="Normal"/>
        <w:rPr/>
      </w:pPr>
      <w:r>
        <w:rPr/>
        <w:t>* - более наглядное изображение цифр можно посмотреть в Приложении на странице 23-24</w:t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мея перед собой таблицу данных можно провести исследование процентного состава населения Волго-Вятского экономического района.</w:t>
      </w:r>
    </w:p>
    <w:p>
      <w:pPr>
        <w:pStyle w:val="2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В Волго-Вятском районе проживает 5.7% населения России, городское население района составляет 5.5% от России и приблизительно 4% от населения страны. Городское население составляет 70% Волго-Вятского райо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ельской местности проживает почти 30% всего населения района и почти 6.3% всего сельского населения России. Если же сравнивать сельское население района с городским то получится, что городское население превышает сельское более чем в два раза.</w:t>
      </w:r>
    </w:p>
    <w:p>
      <w:pPr>
        <w:pStyle w:val="2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Хотелось бы отметить преобладание городского населения над сельским. Что практически закономерно для всех экономических районов России. В период проведения экономических реформ все больше населения устремляется в города, где легче получить образование, найти работу и обеспечить свои семьи. Хотя с другой стороны показатель преобладания городского населения над сельским (более чем в 2 раза) не самый высокий по России (самый высокий в Северо-западном районе – более чем в 6 раз, а самый маленький в Северокавказском районе – менее чем в полтора раза). Такое положение дел можно было бы и отнести на счет появление новых технологий в сельском хозяйстве если бы не реальное положение дел в нашей деревне, где новую технику не видели уже несколько л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ощадь района составляет почти 1.6% от общей площади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перь проведем анализ населения отдельных составляющих райо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еспублика Марий Эл. Ее население составляет 9% от населения района и 0.5% от населения России. Доля городского населения составляет 8% городского населения района и 0.4% России. В республике доля населения составляет 11.4% от общего числа сельских жителей и примерно 0.7% России. Республика Марий Эл занимает 8.8% территории Волго-Вятского экономического района и 0.1% территории Росси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спублика Мордовия. Население этой республики составляет 11.3% от населения района, что на 1.3% больше, чем в республике Марий Эл. Процент жителей республики Мордовия по отношению к России составляет 0.6%. В городах проживает почти 59% населения республики, а в сельской местности 41%. Республика занимает 10% территории Волго-вятского района и 0.2% территории России.</w:t>
      </w:r>
    </w:p>
    <w:p>
      <w:pPr>
        <w:pStyle w:val="3"/>
        <w:ind w:firstLine="709"/>
        <w:rPr/>
      </w:pPr>
      <w:r>
        <w:rPr/>
        <w:t>Чувашская республика. В этой республике проживает 0.9% населения Российской Федерации и 16.1% населения рассматриваемого района. Почти 61% населения проживает в городах, а в селах проживает около 39%. По занимаемой территории республика занимает последнее место среди составляющих Волго-вятского экономического района – 7% территории района и 0.1% территории Росс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ировская область. По количеству проживающего населения область занимает второе место в районе – 19.4% населения района и 1.1% населения России. На долю городского населения приходится немногим более 70% населения области, что составляет 1% всего городского населения России и 19.4% городского населения района. В сельской местности проживает 1.2% сельского населения России и 19.1% селян района. Доля же сельского населения в области составляет немногим менее 30%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ировская область занимает первое место в районе по занимаемой территории – 46%. Территория области занимает приблизительно 0.7% территории стра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ижегородская область. На территории области проживает почти 44% жителей Волго-вятского экономического района и примерно 2.5% жителей России. В городах проживает почти 50% городского населения района. В сельской местности 32.6% населения сел в район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ижегородская область занимает 29% территория района и 0.5% территории Российской Федерации. Население области составляет не многим более 44% населения региона и 2.5% населения страны. Городское населения составляет почти 35%, в то время как сельское население составляет почти 10%, т.е. в 3.5 раза меньше чем городског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bookmarkStart w:id="5" w:name="__RefHeading___Toc470333679"/>
      <w:bookmarkEnd w:id="5"/>
      <w:r>
        <w:rPr>
          <w:lang w:val="en-US"/>
        </w:rPr>
        <w:t xml:space="preserve">3. </w:t>
      </w:r>
      <w:r>
        <w:rPr/>
        <w:t>ТЕРРИТОРИАЛЬНАЯ ОРГАНИЗАЦИЯ ХОЗЯЙСТ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арактерной особенностью организации хозяйства Волго-Вятского экономического района является значительная неравномерность в размещении производственных сил. Ядром выступает Нижегородская область. Ее производственный профиль определяют автостроение, судостроение, станкостроение, дизелестроение и связанные с ним предприятия  других отраслей промышленности. Вместе с тем, отмечается снижение доли Нижегородской области в народнохозяйственном комплексе Волго-Вятского региона. За 1970-1990 гг. производство валовой промышленной продукции области в структуре хозяйственного комплекса снизилось с 59,4% до 55%. Это связано с тем, что высокие темпы промышленного производства были характерны для республики Чувашии, Мордовии и Марий Эл. Опережающее развитие в Чувашской Республике получили отрасли квалифицированного машиностроения – электротехника и приборостроение. В Республике Мордовии за этот период значительное развитие получили производство светотехники, цементное, резинотехническое производство. В Республике Марий Эл – приборостроение и радиоэлектрони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территории Волго-Вятского региона в последние годы сформировались промышленные узлы. Саранско-Рузаевский промышленный узел сформировался в Мордовии на базе производства светотехники, приборостроения и машиностроения. Формированию Чебоксарского промышленного узла в Чувашии способствовало строительство Чебоксарской ГЭС, тракторного завода и химического комбината с сопутствующими производствами. Волжский промышленный узел в Республике Марий Эл возник на базе развития деревообработки и различных видов машиностроения. Несмотря на значительное промышленное развитие республик Волго-Вятского района за последний период все еще сохраняется разрыв в уровне экономического и социального развития национальных образований и Нижегородской и Кировской областей. Выравнивание уровней экономического и социального развития республик региона является одной из важнейших задач региональной политики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bookmarkStart w:id="6" w:name="__RefHeading___Toc470333680"/>
      <w:bookmarkEnd w:id="6"/>
      <w:r>
        <w:rPr>
          <w:lang w:val="en-US"/>
        </w:rPr>
        <w:t xml:space="preserve">4. </w:t>
      </w:r>
      <w:r>
        <w:rPr/>
        <w:t>СТРУКТУРА И РАЗМЕЩЕНИЕ ВЕДУЩИХ ОТРАСЛЕЙ ХОЗЯЙСТ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лго-Вятский регион представляет крупный индустриальный комплекс с развитой многоотраслевой промышленностью. Отраслям рыночной специализации являются машиностроение и металлообработка, химическая и нефтехимическая промышленность, деревообрабатывающая, целлюлозно-бумажная и лесная промышленнос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труктуре промышленного производства региона на долю отраслей группы А (производство средств производства) приходится 75,5%, а на долю продукции отраслей группы Б (производство предметов потребления) – 25,5%, что отражает структуру промышленного производства Росс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изис последних лет, охвативший всю экономику страны, негативно отразился и на состоянии экономики Волго-Вятского региона: снизились объемы промышленного производства, показатели жизненного уровня населения, нарушились хозяйственные связ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 долю ведущих отраслей хозяйства района приходится свыше 60% объема промышленного производства товарной продукции региона. Главную роль играют </w:t>
      </w:r>
      <w:r>
        <w:rPr>
          <w:b/>
          <w:sz w:val="28"/>
        </w:rPr>
        <w:t>машиностроение и металлообработка</w:t>
      </w:r>
      <w:r>
        <w:rPr>
          <w:sz w:val="28"/>
        </w:rPr>
        <w:t>. Их удельный вес в структуре промышленного производства составляет 43,7%. На общероссийский рынок регион поставляет автомобили, суда, станки, двигатели, приборы, электротехническое и электронное оборудование. Среди отраслей рыночной специализации выделяется транспортное машиностроение, развитию которого способствовало наличие квалифицированных кадров и научно-производственной базы. Здесь возник крупнейший комплекс автомобилестроения. Среди предприятий комплекса выделяются акционерное общество «АвтоГАЗ», головное предприятие которого в Нижнем Новгороде выпускает легковые и грузовые автомобили, а также предприятия смежники, построенные в малых и средних городах региона: моторный завод – в Заволжье, тормозных узлов – в Канаше, шинный – в Кирове, автофургонов – в Шумерле, автосамосвалов – в Саранске, в Павловске выпускают автобусы для сельской мест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ой из старейших отраслей специализации Волго-Вятского региона является судостроение, представленное ведущим предприятием страны «Красное Сормово» в Нижнем Новгороде, выпускающим суда на подводных крыльях, современные пассажирские теплоходы, речные ледоколы, морские железнодорожные паромы. Предприятия судостроения находятся также в городах Нижегородской области Навашине и Городц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ольшое развитие в регионе получила и другая отрасль рыночной специализации – электротехническая промышленность. Крупные предприятия этой отрасли возникли в столицах республик. Так, саранский завод «Электровыпрямитель» является головным заводом объединения «Светотехника» и выпускает значительную часть электроламп и выпрямителей, производимых в России, в Саранск (Республика Мордовия) также находится предприятие по производству кабельных изделий, в Чебоксарах (Чувашская Республика) – электроаппаратный заво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жрегиональное значение имеют станкостроение и инструментальное производство, получившие развитие во всех крупных городах региона. Более половины фрезерных станков, производимых в России, выпускает Нижегородский завод; крупнейшим предприятием по производству деревообрабатывающих станков является «Красный инструментальщик» (Киров). Среди предприятий отрасли следует отметить завод по производству оборудования для химической промышленности (Дзержинск) и пищевой промышленности (Нижний Новгород, Волжск). Среди предприятий машиностроения выделяется Чебоксарский тракторный завод. Развитие тракторостроения способствует дальнейшему углублению рыночной специализации района на производстве продукции машиностро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дует отметить, что машиностроение ориентируется на привозной металл. Проблема обеспечения металлом решается за счет поставок его из Казахстана, Западной Сибири и Ур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реди отраслей рыночной специализации региона выделяется высокоразвитая </w:t>
      </w:r>
      <w:r>
        <w:rPr>
          <w:b/>
          <w:sz w:val="28"/>
        </w:rPr>
        <w:t>химическая и нефтехимическая промышленность</w:t>
      </w:r>
      <w:r>
        <w:rPr>
          <w:sz w:val="28"/>
        </w:rPr>
        <w:t>. В структуре производства товарной продукции региона на ее долю приходится свыше 10%. Развитие отрасли опирается на использование как местного, так и привозного сырья. Предприятия химической промышленности выпускают широкий ассортимент продукции, в том числе аммиак, каустическую соду, синтетические смолы, пластмассы. Сырье для развития химической промышленности поступает с Нижегородского и Кстовского нефтеперерабатывающих заводов. Среди центров химической промышленности выделяется г. Дзержинск, где сформировался крупнейший химический комплекс по выпуску полимерных материалов. Большое развитие получила лесохимия, продукция отрасли нашла широкое применение в хозяйстве и быту. В Кирове, Саранске, Чебоксарах получила развитие шинная и резинотехническая промышленность, имеющая тесную связь с автомобилестроением района. Собственные месторождения фосфоритов пока используются только для производства фосфоритной муки. Однако в перспективе здесь возможно создание предприятий по производству сложных минеральных удобр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дной из  важнейших отраслей рыночной специализации является </w:t>
      </w:r>
      <w:r>
        <w:rPr>
          <w:b/>
          <w:sz w:val="28"/>
        </w:rPr>
        <w:t>лесная</w:t>
      </w:r>
      <w:r>
        <w:rPr>
          <w:sz w:val="28"/>
        </w:rPr>
        <w:t>, ориентирующаяся на местную сырьевую базу. Она уступает машиностроению и химической промышленности по объему, но имеет большое значение не только для данного, но и прилегающих регионов, особенно Поволжья, не располагающего промышленными запасами древесины. Однако чрезмерные вырубки леса привели к сокращению его запасов, а, следовательно, и к уменьшению объемов заготовок. Основные заготовки леса ведутся в Кировской и Нижегородской областях. Предприятия по первичной переработке древесины тяготеют к районам лесозаготовки, а глубокая переработка древесины с утилизацией отходов организованна на лесоперерабатывающих комбинатах Кирова, Йошкар-Олы, Нововятска. Достаточно высокое развитие в регионе получило целлюлозно-бумажная промышленность. По производству бумаги Волго-Вятский регион занимает 3-е место в России, уступая Северному и Уральскому. Крупнейшим предприятием отрасли является Балахинский целлюлозно-бумажный комбинат (ЦБК), использующий древесину не только хвойных, но и лиственных пород. ЦБК размещены также в Волжске и Правдинск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сутствие собственной топливно-энергетической базы поставило в сильную зависимость развитие топливно-энергетического комплекса региона от обеспеченности энергоносителями из других регионов России. В топливно-энергетическом балансе региона велика доля дорогостоящих углей, поступающих из Печоры и Кузбасса. Изменения в структуре топливно-энергетического баланса были связаны с вводом в эксплуатацию Нижегородского нефтеперерабатывающего завода и поступлением газа из Уренгоя. Это позволило сократить использование твердых видов топлива. Основная часть электроэнергии в регионе вырабатывается тепловыми электростанциями небольшой мощности. Гидроэнергетика представлена двумя электростанциями: Чебоксарской (1430 тыс. кВт) и Нижегородской (520 тыс. кВт). Энергетический дефицит покрывается поступлением электроэнергии из Объединенной энергетической системы Европейской части стра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отраслям, дополняющим промышленный комплекс региона, относят и черную металлургию, которая частично обеспечивает потребности машиностроительных предприятий региона в металле. Металлургический комплекс представлен передельными заводами в Выксе, Кулебаках, Омутинске, Нижнем Новгороде и малой металлургией крупных машиностроительных предприятий, например, «Красное Сормово» и др. Основная часть металла поступает с Урала, из Западной Сибир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гион имеет развитую базу строительного комплекса. Предприятия по производству строительных материалов размещены главным образов в Нижегородской области и Республике Мордовии. Из местных сырьевых ресурсов наиболее широко используются стекольные пески. Борский стекольный завод специализируется на производстве дефицитного стекла для автомобилей и оконного стекла. Потребность строительства в раде строительных материалов за счет местного производства покрывается полностью. Особенно остро ощущается дефицит прогрессивных строительных материалов и конструкций – легких бетонов, асбоцементных панелей, деревянных клееных, а также стальных констру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Агропромышленный комплекс</w:t>
      </w:r>
      <w:r>
        <w:rPr>
          <w:sz w:val="28"/>
        </w:rPr>
        <w:t xml:space="preserve"> Волго-Вятского региона располагает значительным потенциалом. Занимая 4,6% сельскохозяйственных угодий, регион производит 6% валовой продукции сельского хозяйства России. Регион специализируется на молочно-мясном животноводстве, зерновом растениеводстве, картофеле- льноводств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вязи с переходом экономики к рыночным отношениям происходят изменения и в сельскохозяйственном производстве. Получают развитие новые формы хозяйствования на селе: арендные отношения, развитие фермерского движения. Созданию фермерских хозяйств способствовало принятие законов о земле и землепользовании в Российской Федерации. Наибольшее развитие фермерское хозяйство получило в Нижегородской области. Вклад фермерских хозяйств в производстве товарной продукции сельского хозяйства пока невелик и составляет немногим более 1% от валовой продукции сельского хозяйства региона. Однако продуктивность скота и урожайность сельскохозяйственных культур в них значительно превышает производительность в общественном сектор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льскохозяйственные угодья региона занимают 40% общей площади. На долю пашни приходится 75% сельхозугодий и 25% занимают луга и пастбища. Наибольшее развитие сельское хозяйство получило в Правобережной части региона, где площади пашни в два раза превышают пахотные земли Заволжья. В структуре посевных площадей Волго-Вятского региона доля зерновых культур занимает почти 55%, что в значительной степени определяет характер всего сельскохозяйственного производства. Наибольший зерновой клин находится в Кировской области – свыше половины в Республике Мордовии – почти 3/5 всей посевной площади республики. Среди продовольственных культур преобладают озимая и яровая пшеница, рожь. Фуражные культуры представлены ячменем и овсом. В перспективе предполагается усиление специализации региона на производстве более продуктивных фуражных зерновых культурах, таких, как озимая рожь, ячмень, овес, наиболее приспособленных к климатическим условиям региона. Широкое развитие получило картофелеводство. Его производство в регионе отличается низкой себестоимостью, невысокими затратами труда, что позволяет расширить возделывание данной культуры в регион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технических культур главной является лен-долгунец. Вместе с тем, в последние десятилетия отмечается сокращение посевных площадей под этой культурой, что вызвано низкой урожайностью и высокими затратами труда. Для производства льна необходимы специализированная техника, применение интенсивных технолог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жное значение в регионе имеет животноводство, которое широко представлено во всех административно-территориальных единицах регио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гропромышленный комплекс Волго-Вятского региона располагает сетью перерабатывающих предприятий. Существенное расширение сырьевой базы перерабатывающих предприятий было связано как с ростом производства сырья, так и с увеличением доли закупок в общем объеме производства. Однако предприятия перерабатывающих отраслей АПК региона имеют высокую степень изношенности основных промышленно-производственных фондов, слабую техническую оснащенность. Подавляющая часть предприятий построена до 1975 г., а свыше трети из них – в довоенный перио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егкая промышленность региона опирается на местную сырьевую базу. Кожевенное производство сложилось в Нижегородской области (Богородск), меховое и овчинно-шубное – в Кировской (Слободское). Предприятия по производству пеньки, шпагата, размещены в Нижегородской области (Горбатов) и Мордовии (Саранск), льняных тканей – в Нижнем Новгороде. На привозном хлопке развивается хлопчатобумажная промышленность в Чувашии. Особое место занимают изделия декоративно-прикладного искусства из дерева – «Хохломская», «Городецкая роспись» (Нижегородская область), глины – «Дымковская игрушка» (г.Киров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витие перерабатывающих отраслей АПК требует крупных инвестиций на реконструкцию и техническое перевооруже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арактерные процессы замедления развития экономики страны за последние 20 лет отразились и на хозяйственной деятельности региона. Экономический кризис 90-х годов определил существенный спад производства во всех отраслях и сферах Волго-Вятского реги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Транспорт и экономические связи.</w:t>
      </w:r>
      <w:r>
        <w:rPr>
          <w:sz w:val="28"/>
        </w:rPr>
        <w:t xml:space="preserve"> Волго-Вятский регион располагает всеми видами транспорта – железнодорожным, речным, автомобильным, трубопроводным и воздушным. Наибольшее значение имеет железнодорожный транспорт, на долю которого приходится свыше 2/3 всех межрайонных перевозо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едность Волго-Вятского региона минерально-сырьевыми и топливными ресурсами определяет особенности транспортно-экономических связей. В структуре грузоперевозок значительный удельный вес занимают топливо, особенно уголь, а также черный металлы и сырье для химической промышленности. На внутри региональные связи приходится около 20% всех грузов, перевозимых железнодорожным транспортом. За пределы региона вывозятся древесина, строительные материалы. Система широтных железнодорожных магистралей, характерная для региона, обеспечивает интенсивно растущий транспортно-экономический обмен между восточными и западными регионами России. Наиболее тесные связи Волго-Вятский регион осуществляет с Центральным, Поволжским, Уральским регионами Росс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еографическое положение Волго-Вятского региона на Волжской магистрали с ее разветвленными судоходными притоками (Ока, Вятка и др.) создает благоприятные условия для развития речного транспорта, тесного его взаимодействия с железнодорожным. Нижегородский воднотранспортный узел является по речному грузообороту крупнейшим в России. С реки на железную дорогу ведется перегрузка угля, соли, металла, хлебных грузов, цемента, строительных материалов, поступающих из Поволжья, Северо-Кавказского, Центрального регионов и других регионов европейской части. С железной дороги на водную магистраль осуществляется перевалка леса, лесопродуктов, разнообразных химических грузов, металлического лома, различных видов машин и 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 внутренних грузоперевозках региона широко используется автомобильный транспорт. Однако недостаточная протяженность автомобильных дорог с твердым покрытием, особенно в сельской местности, сдерживает развитие внутри региональных перевозо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большее место в грузообороте региона занимает трубопроводный транспорт. По территории региона проходят три нефтепровода, проложенные от Альтметьевска (Татарстан) до Нижнего Новгорода, по которым поступает не только поволжская, но и сибирская нефть. Проложенная сеть газопроводов позволяет транспортировать природный газ из Западной Сибири и Поволжь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обладание продукции отраслей обрабатывающей промышленности определило превышение ввоза продукции над вывоз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лго-Вятский регион имеет недостаточно развитую внешнеэкономическую деятельность. Главным экспортером региона выступает Нижегородская область, на долю которой приходится 58% всех экспортных поставок региона. Активному выходу региона на международные рынки препятствуют такие факторы, как невысокий уровень научно-технического развития производства, несовершенство форм и методов включения хозяйства региона во  внешнеэкономические связи. Почти половина экспортных поставок региона приходится на машиностроение, что соответствует структуре его промышленного производства. Вместе с тем, выпускаемая продукция машиностроительных предприятий региона в большинстве случаев имеет невысокое качество и не отвечает требованиям мировых стандартов. В настоящее время создается новый механизм участия республик, краев и областей в международном разделении труда, более полно учитывающий местные особенности и интересы в увеличении экспорта и рассчитанный на широкое использование местных ресурсов во внешнеторговом обороте Росс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дение экономических реформ и формирование рыночных отношений, предоставление большей самостоятельности областям и республикам требуют учета региональной спецификации по всем направлениям общеэкономического и социального развития регион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ой из главных задач регионального развития являются изменение промышленной структуры, особенно в Нижегородской области с высокой концентрацией предприятий оборонного комплекса, реконструкция предприятий тяжелой индустрии путем конверсии оборонных и гражданских отрасл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обоснованно низкий уровень в отраслевой структуре легкой и пищевой промышленности региона требует изменений в инвестиционной политике в сторону увеличения капиталовложений на развитие этих отраслей, обеспечивающих потребности населения в необходимых товарах народного потребления и продуктах пит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развитием рыночных отношений в АПК шире используются новые формы хозяйствования: появляется все больше фермерских хозяйств, арендных форм, личных подсобных хозяйств; усиливается специализация региона на производстве продуктивных зерновых культур; осуществляется приватизация перерабатывающих предприятий района и восстанавливаются нарушенные хозяйственные связ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обходима модернизация инфраструктурных объектов, современное состояние которых не обеспечивает полностью развитие рыночных отношений в район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имулирование развития экспортных и импортозаменяющих производств позволит усилить внешние и внутренние экономические связи Волго-Вятского регио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гион располагает большими возможностями для создания технополисов как региональных центров внедрения достижений отечественной и мировой науки.</w:t>
      </w:r>
    </w:p>
    <w:p>
      <w:pPr>
        <w:pStyle w:val="TextBody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rPr/>
      </w:pPr>
      <w:bookmarkStart w:id="7" w:name="__RefHeading___Toc470333681"/>
      <w:bookmarkEnd w:id="7"/>
      <w:r>
        <w:rPr>
          <w:lang w:val="en-US"/>
        </w:rPr>
        <w:t xml:space="preserve">5. </w:t>
      </w:r>
      <w:r>
        <w:rPr/>
        <w:t>ВНЕШНЕЭКОНОМИЧЕСКИЕ СВЯЗИ РОССИ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данным таможенной статистики, в январе – мае 1999 года внешнеторговый оборот России составил 37,7 млрд. долларов США и по сравнению с январем – маем 1998 года снизился на 27%, в том числе со странами дальнего зарубежья – 30,9 млрд. (на 22%), со странами СНГ – 6,8 млрд. (на 43%).</w:t>
      </w:r>
      <w:r>
        <w:rPr>
          <w:rStyle w:val="FootnoteCharacters"/>
          <w:rStyle w:val="FootnoteAnchor"/>
          <w:sz w:val="28"/>
        </w:rPr>
        <w:footnoteReference w:id="3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спорт России составил 25,8 млрд. – снизился на 12%, в том числе в страны дальнего зарубежья – 21,9 млрд. долларов (на 5%), в страны СНГ – 3,9 млрд. (на 39%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мае произошло резкое сокращение объемов экспорта по сравнению с апрелем текущего года на 22% за счет снижения поставок в страны дальнего зарубежья – на 25%, в то время как экспорт в страны СНГ возрос на 4%. Падение экспорта в страны дальнего зарубежья произошло за счет сокращения в 14 раз по сравнению с апрелем поставок драгоценных камней и металлов, и на 28% – машин и оборудования, на 20% – лесоматериалов и целлюлозно-бумажных издел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экспорте в страны дальнего зарубежья удельный вес товаров ТЭК составил 39,4% от всех поставок в эти страны, металлов и изделий из них – 22,8%, продукции химической промышленности – 8,8%, машиностроительной – 8,2%, лесоматериалов и целлюлозно-бумажных изделий – 6,4%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оимостной объем экспорта топливно-энергетических товаров сократился по сравнению с январем-маем 1998 года на 14% при снижении средних контрактных цен на 21 и росте физического объема поставок на 8%. Возрос экспорт природного газа на 11%, каменного угля – на 13, нефти – на 3, мазута – на 22, дизельного топлива – на 14%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изический объем экспорта чугуна увеличился на 37%, ферропластов – на 4, полуфабрикатов из углеродистой стали – на 50, меди – на 12, алюминия – на 9, минеральных удобрений – на 29, круглого леса – на 50, пиломатериалов – на 44, клееной фанеры – на 10, целлюлозы – на 24, газетной бумаги – на 24. Сократились поставки машин и оборудования (по стоимости) на 6%, железной руды – в 1,6 раза, аммиака – на 9%, метанола – в 2 раз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экспорте в страны СНГ по-прежнему значительная доля товаров ТЭК – 61%. Их экспорт по стоимости сократился на 38%. Поставки природного газа по сравнению с январем-маем 1998 года снизились на 23%. Физический объем экспорта в страны СНГ нефтепродуктов возрос на 70%, а сырой нефти снизился на 3%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спорт машин и оборудования (по стоимости) снизился в 1,9 раза, а их доля в общем экспорте в страны СНГ составила 15,7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мпорт России составил 11,9 млрд. долларов (сократился на 46%), в том числе из стран дальнего зарубежья – 9,0 млрд. (на 46%), из стран СНГ – 2,9 млрд. (на 48%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сравнению с апрелем 1999 года объем импорта в мае снизился на 18%, в том числе из стран дальнего зарубежья – на 19%, из стран СНГ – на 13%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товарной структуре импорта из стран дальнего зарубежья доля машин и оборудования в январе-мае 1999 года составила 41,2%, продовольственных товаров и сырья для их производства – 27,3%, продукции химической промышленности – 14,9%. По сравнению с соответствующим периодом 1998 года импорт машин и оборудования снизился на 39%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же сократился импорт мяса птицы в 4,4 раза, свежемороженой рыбы – на 42%, сливочного масла – в 2,9 раза, цитрусовых – в 2,1 раза, подсолнечного масла – на 31%, консервов и изделий из мяса – в 7,8 раза, сахара белого – в 6,9, алкогольных и безалкогольных напитков – в 5,3, медикаментов – в 3,1, текстильной и трикотажной одежды – в 2,6, кожаной обуви – в 3,9, мебели – в 2,7 раз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импорте из стран СНГ сократились закупки пшеницы в 3,2 раза, консервов и изделий из мяса – на 44%, алкогольных и безалкогольных напитков – в 6,0 раза, сырой нефти – на 37%, нефтепродуктов – в 5,4 раза, черных металлов – на 47%, стальных труб – в 2,8 раза, машин и оборудования – в 2,5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июне 1999 года товарооборот со странами Содружества по сравнению с маем текущего года вырос на 4% при снижении экспорта на 8% и росте импорта на 20% за счет увеличения на 62% закупок машин и 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рговля с Азербайджаном по экспорту составила 51,4 млн. долларов, по импорту – 39,9 млн., Арменией – соответственно 24,8 и 9,6 млн., Белоруссией – 1656,5 и 1531,4 млн., Грузией – 24,5 и 21,2 млн., Казахстаном – 480,1 и 512,3 млн., Киргизией – 36,5 и 53,9 млн., Молдавией – 137,1 и 101,8 млн., Таджикистаном – 27,5 и 41,0 млн., Туркменией – 25,3 и 38,4 млн., Узбекистаном – 102,6 и 166,5 млн., Украиной – 2057,2 и 1099,0 млн. долларов.</w:t>
      </w:r>
    </w:p>
    <w:p>
      <w:pPr>
        <w:pStyle w:val="Heading1"/>
        <w:rPr>
          <w:sz w:val="32"/>
        </w:rPr>
      </w:pPr>
      <w:r>
        <w:object w:dxaOrig="896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1pt;margin-top:21.15pt;width:324pt;height:174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781469722" r:id="rId2"/>
        </w:object>
      </w:r>
      <w:r>
        <w:rPr>
          <w:sz w:val="32"/>
        </w:rPr>
        <w:t>Экспорт России со странами СНГ</w:t>
      </w:r>
    </w:p>
    <w:p>
      <w:pPr>
        <w:pStyle w:val="Heading1"/>
        <w:rPr>
          <w:i w:val="false"/>
          <w:i w:val="false"/>
          <w:sz w:val="20"/>
        </w:rPr>
      </w:pPr>
      <w:r>
        <w:rPr>
          <w:i w:val="false"/>
          <w:sz w:val="20"/>
        </w:rPr>
        <w:t>1. Азербайджан. 2. Армения. 3. Белоруссия. 4. Грузия. 5. Казахстан.</w:t>
      </w:r>
    </w:p>
    <w:p>
      <w:pPr>
        <w:pStyle w:val="Heading1"/>
        <w:rPr>
          <w:i w:val="false"/>
          <w:i w:val="false"/>
          <w:sz w:val="20"/>
        </w:rPr>
      </w:pPr>
      <w:r>
        <w:rPr>
          <w:i w:val="false"/>
          <w:sz w:val="20"/>
        </w:rPr>
        <w:t>6. Киргизия. 7. Молдавия. 8. Таджикистан. 9. Туркмения.</w:t>
      </w:r>
    </w:p>
    <w:p>
      <w:pPr>
        <w:pStyle w:val="Heading1"/>
        <w:rPr>
          <w:i w:val="false"/>
          <w:i w:val="false"/>
          <w:sz w:val="20"/>
        </w:rPr>
      </w:pPr>
      <w:r>
        <w:rPr>
          <w:i w:val="false"/>
          <w:sz w:val="20"/>
        </w:rPr>
        <w:t>10. Узбекистан. 11. Украина.</w:t>
      </w:r>
    </w:p>
    <w:p>
      <w:pPr>
        <w:pStyle w:val="Heading7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7"/>
        <w:rPr/>
      </w:pPr>
      <w:r>
        <w:object w:dxaOrig="7680" w:dyaOrig="38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0.1pt;margin-top:19.45pt;width:331.2pt;height:178.9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62822128" r:id="rId4"/>
        </w:object>
      </w:r>
      <w:r>
        <w:rPr>
          <w:i/>
        </w:rPr>
        <w:t>Импорт России из стран СНГ</w:t>
      </w:r>
    </w:p>
    <w:p>
      <w:pPr>
        <w:pStyle w:val="Heading1"/>
        <w:rPr>
          <w:i w:val="false"/>
          <w:i w:val="false"/>
          <w:sz w:val="20"/>
        </w:rPr>
      </w:pPr>
      <w:r>
        <w:rPr>
          <w:i w:val="false"/>
          <w:sz w:val="20"/>
        </w:rPr>
        <w:t>1. Азербайджан. 2. Армения. 3. Белоруссия. 4. Грузия. 5. Казахстан.</w:t>
      </w:r>
    </w:p>
    <w:p>
      <w:pPr>
        <w:pStyle w:val="Heading1"/>
        <w:rPr>
          <w:i w:val="false"/>
          <w:i w:val="false"/>
          <w:sz w:val="20"/>
        </w:rPr>
      </w:pPr>
      <w:r>
        <w:rPr>
          <w:i w:val="false"/>
          <w:sz w:val="20"/>
        </w:rPr>
        <w:t>6. Киргизия. 7. Молдавия. 8. Таджикистан. 9. Туркмения.</w:t>
      </w:r>
    </w:p>
    <w:p>
      <w:pPr>
        <w:pStyle w:val="Heading1"/>
        <w:rPr>
          <w:i w:val="false"/>
          <w:i w:val="false"/>
          <w:sz w:val="20"/>
        </w:rPr>
      </w:pPr>
      <w:r>
        <w:rPr>
          <w:i w:val="false"/>
          <w:sz w:val="20"/>
        </w:rPr>
        <w:t>10. Узбекистан. 11. Украина.</w:t>
      </w:r>
    </w:p>
    <w:p>
      <w:pPr>
        <w:pStyle w:val="Heading7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bookmarkStart w:id="8" w:name="__RefHeading___Toc470333682"/>
      <w:bookmarkEnd w:id="8"/>
      <w:r>
        <w:rPr/>
        <w:t>6</w:t>
      </w:r>
      <w:r>
        <w:rPr>
          <w:lang w:val="en-US"/>
        </w:rPr>
        <w:t xml:space="preserve">. </w:t>
      </w:r>
      <w:r>
        <w:rPr/>
        <w:t>ПРИЛОЖЕНИЕ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«Графики и диаграммы»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1418"/>
        <w:gridCol w:w="1417"/>
        <w:gridCol w:w="1418"/>
        <w:gridCol w:w="1380"/>
      </w:tblGrid>
      <w:tr>
        <w:trPr>
          <w:trHeight w:val="22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еление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я, тыс. км</w:t>
            </w:r>
          </w:p>
        </w:tc>
      </w:tr>
      <w:tr>
        <w:trPr>
          <w:trHeight w:val="22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ское, тыс.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е, тыс. 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я городского населения %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 9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 8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.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075.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лго-Вят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4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9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5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.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.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ика Марий Э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ика Мордо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.2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увашская республ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жегород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9" w:name="__RefHeading___Toc470333683"/>
      <w:bookmarkEnd w:id="9"/>
      <w:r>
        <w:rPr/>
        <w:t>Диаграмма №1: «Территория»</w:t>
      </w:r>
    </w:p>
    <w:p>
      <w:pPr>
        <w:pStyle w:val="Normal"/>
        <w:jc w:val="center"/>
        <w:rPr/>
      </w:pPr>
      <w:r>
        <w:object w:dxaOrig="6400" w:dyaOrig="28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7.3pt;margin-top:16.15pt;width:308.1pt;height:154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854780110" r:id="rId6"/>
        </w:object>
      </w:r>
      <w:r>
        <w:rPr/>
        <w:t>(тыс. км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>1</w:t>
      </w:r>
      <w:r>
        <w:rPr>
          <w:sz w:val="24"/>
        </w:rPr>
        <w:t xml:space="preserve"> – Республика Марий Эл   </w:t>
      </w:r>
      <w:r>
        <w:rPr>
          <w:b/>
          <w:sz w:val="24"/>
        </w:rPr>
        <w:t>2</w:t>
      </w:r>
      <w:r>
        <w:rPr>
          <w:sz w:val="24"/>
        </w:rPr>
        <w:t xml:space="preserve"> – Республика Мордовия</w:t>
      </w:r>
    </w:p>
    <w:p>
      <w:pPr>
        <w:pStyle w:val="Normal"/>
        <w:jc w:val="center"/>
        <w:rPr/>
      </w:pPr>
      <w:r>
        <w:rPr>
          <w:b/>
          <w:sz w:val="24"/>
        </w:rPr>
        <w:t>3</w:t>
      </w:r>
      <w:r>
        <w:rPr>
          <w:sz w:val="24"/>
        </w:rPr>
        <w:t xml:space="preserve"> – Чувашская республика   </w:t>
      </w:r>
      <w:r>
        <w:rPr>
          <w:b/>
          <w:sz w:val="24"/>
        </w:rPr>
        <w:t>4</w:t>
      </w:r>
      <w:r>
        <w:rPr>
          <w:sz w:val="24"/>
        </w:rPr>
        <w:t xml:space="preserve"> – Кировская область   </w:t>
      </w:r>
      <w:r>
        <w:rPr>
          <w:b/>
          <w:sz w:val="24"/>
        </w:rPr>
        <w:t>5</w:t>
      </w:r>
      <w:r>
        <w:rPr>
          <w:sz w:val="24"/>
        </w:rPr>
        <w:t xml:space="preserve"> – Нижегородская область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bookmarkStart w:id="10" w:name="__RefHeading___Toc470333684"/>
      <w:bookmarkEnd w:id="10"/>
      <w:r>
        <w:rPr/>
        <w:t>Диаграмма №2: «Население»</w:t>
      </w:r>
    </w:p>
    <w:p>
      <w:pPr>
        <w:pStyle w:val="Normal"/>
        <w:jc w:val="center"/>
        <w:rPr>
          <w:b/>
          <w:b/>
          <w:sz w:val="32"/>
        </w:rPr>
      </w:pPr>
      <w:r>
        <w:object w:dxaOrig="5121" w:dyaOrig="23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7.3pt;margin-top:12.85pt;width:300.5pt;height:147.9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17362367" r:id="rId8"/>
        </w:object>
      </w:r>
      <w:r>
        <w:rPr/>
        <w:t>(тыс. человек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</w:t>
      </w:r>
      <w:r>
        <w:rPr>
          <w:sz w:val="24"/>
        </w:rPr>
        <w:t xml:space="preserve"> – Республика Марий Эл   </w:t>
      </w:r>
      <w:r>
        <w:rPr>
          <w:b/>
          <w:sz w:val="24"/>
        </w:rPr>
        <w:t>2</w:t>
      </w:r>
      <w:r>
        <w:rPr>
          <w:sz w:val="24"/>
        </w:rPr>
        <w:t xml:space="preserve"> – Республика Мордовия</w:t>
      </w:r>
    </w:p>
    <w:p>
      <w:pPr>
        <w:pStyle w:val="Normal"/>
        <w:jc w:val="center"/>
        <w:rPr/>
      </w:pPr>
      <w:r>
        <w:rPr>
          <w:b/>
          <w:sz w:val="24"/>
        </w:rPr>
        <w:t>3</w:t>
      </w:r>
      <w:r>
        <w:rPr>
          <w:sz w:val="24"/>
        </w:rPr>
        <w:t xml:space="preserve"> – Чувашская республика   </w:t>
      </w:r>
      <w:r>
        <w:rPr>
          <w:b/>
          <w:sz w:val="24"/>
        </w:rPr>
        <w:t>4</w:t>
      </w:r>
      <w:r>
        <w:rPr>
          <w:sz w:val="24"/>
        </w:rPr>
        <w:t xml:space="preserve"> – Кировская область   </w:t>
      </w:r>
      <w:r>
        <w:rPr>
          <w:b/>
          <w:sz w:val="24"/>
        </w:rPr>
        <w:t>5</w:t>
      </w:r>
      <w:r>
        <w:rPr>
          <w:sz w:val="24"/>
        </w:rPr>
        <w:t xml:space="preserve"> – Нижегородская область</w:t>
      </w:r>
      <w:r>
        <w:br w:type="page"/>
      </w:r>
    </w:p>
    <w:p>
      <w:pPr>
        <w:pStyle w:val="Heading2"/>
        <w:rPr/>
      </w:pPr>
      <w:bookmarkStart w:id="11" w:name="__RefHeading___Toc470333685"/>
      <w:bookmarkEnd w:id="11"/>
      <w:r>
        <w:rPr/>
        <w:t>Диаграмма №3: «Городское население»</w:t>
      </w:r>
    </w:p>
    <w:p>
      <w:pPr>
        <w:pStyle w:val="Normal"/>
        <w:jc w:val="center"/>
        <w:rPr/>
      </w:pPr>
      <w:r>
        <w:object w:dxaOrig="5121" w:dyaOrig="281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80.1pt;margin-top:18.5pt;width:331.2pt;height:164.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568127294" r:id="rId10"/>
        </w:object>
      </w:r>
      <w:r>
        <w:rPr/>
        <w:t>(тыс. человек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>1</w:t>
      </w:r>
      <w:r>
        <w:rPr>
          <w:sz w:val="24"/>
        </w:rPr>
        <w:t xml:space="preserve"> – Республика Марий Эл   </w:t>
      </w:r>
      <w:r>
        <w:rPr>
          <w:b/>
          <w:sz w:val="24"/>
        </w:rPr>
        <w:t>2</w:t>
      </w:r>
      <w:r>
        <w:rPr>
          <w:sz w:val="24"/>
        </w:rPr>
        <w:t xml:space="preserve"> – Республика Мордовия</w:t>
      </w:r>
    </w:p>
    <w:p>
      <w:pPr>
        <w:pStyle w:val="Normal"/>
        <w:jc w:val="center"/>
        <w:rPr/>
      </w:pPr>
      <w:r>
        <w:rPr>
          <w:b/>
          <w:sz w:val="24"/>
        </w:rPr>
        <w:t>3</w:t>
      </w:r>
      <w:r>
        <w:rPr>
          <w:sz w:val="24"/>
        </w:rPr>
        <w:t xml:space="preserve"> – Чувашская республика   </w:t>
      </w:r>
      <w:r>
        <w:rPr>
          <w:b/>
          <w:sz w:val="24"/>
        </w:rPr>
        <w:t>4</w:t>
      </w:r>
      <w:r>
        <w:rPr>
          <w:sz w:val="24"/>
        </w:rPr>
        <w:t xml:space="preserve"> – Кировская область   </w:t>
      </w:r>
      <w:r>
        <w:rPr>
          <w:b/>
          <w:sz w:val="24"/>
        </w:rPr>
        <w:t>5</w:t>
      </w:r>
      <w:r>
        <w:rPr>
          <w:sz w:val="24"/>
        </w:rPr>
        <w:t xml:space="preserve"> – Нижегород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2" w:name="__RefHeading___Toc470333686"/>
      <w:bookmarkEnd w:id="12"/>
      <w:r>
        <w:rPr/>
        <w:t>Диаграмма №4: «Сельское население»</w:t>
      </w:r>
    </w:p>
    <w:p>
      <w:pPr>
        <w:pStyle w:val="Normal"/>
        <w:jc w:val="center"/>
        <w:rPr/>
      </w:pPr>
      <w:r>
        <w:object w:dxaOrig="5121" w:dyaOrig="28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80.1pt;margin-top:16.3pt;width:324pt;height:174.8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546985250" r:id="rId12"/>
        </w:object>
      </w:r>
      <w:r>
        <w:rPr/>
        <w:t>(тыс. человек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</w:t>
      </w:r>
      <w:r>
        <w:rPr>
          <w:sz w:val="24"/>
        </w:rPr>
        <w:t xml:space="preserve"> – Республика Марий Эл   </w:t>
      </w:r>
      <w:r>
        <w:rPr>
          <w:b/>
          <w:sz w:val="24"/>
        </w:rPr>
        <w:t>2</w:t>
      </w:r>
      <w:r>
        <w:rPr>
          <w:sz w:val="24"/>
        </w:rPr>
        <w:t xml:space="preserve"> – Республика Мордовия</w:t>
      </w:r>
    </w:p>
    <w:p>
      <w:pPr>
        <w:pStyle w:val="Normal"/>
        <w:jc w:val="center"/>
        <w:rPr/>
      </w:pPr>
      <w:r>
        <w:rPr>
          <w:b/>
          <w:sz w:val="24"/>
        </w:rPr>
        <w:t>3</w:t>
      </w:r>
      <w:r>
        <w:rPr>
          <w:sz w:val="24"/>
        </w:rPr>
        <w:t xml:space="preserve"> – Чувашская республика   </w:t>
      </w:r>
      <w:r>
        <w:rPr>
          <w:b/>
          <w:sz w:val="24"/>
        </w:rPr>
        <w:t>4</w:t>
      </w:r>
      <w:r>
        <w:rPr>
          <w:sz w:val="24"/>
        </w:rPr>
        <w:t xml:space="preserve"> – Кировская область   </w:t>
      </w:r>
      <w:r>
        <w:rPr>
          <w:b/>
          <w:sz w:val="24"/>
        </w:rPr>
        <w:t>5</w:t>
      </w:r>
      <w:r>
        <w:rPr>
          <w:sz w:val="24"/>
        </w:rPr>
        <w:t xml:space="preserve"> – Нижегород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bookmarkStart w:id="13" w:name="__RefHeading___Toc470333687"/>
      <w:bookmarkEnd w:id="13"/>
      <w:r>
        <w:rPr/>
        <w:t>СПИСОК ИСПОЛЬЗУЕМОЙ ЛИТЕРАТУРЫ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.Г. Игнатов, В.И. Бутов Регионоведение (методология, политика, экономика, право). – Ростов н/Д: Издательский центр «МарТ», 1998. – 320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Региональная экономика: Учебное пособие для вузов / Т.Г. Морозова, М.Б. Победина, Г.Б. Поляк и др.; Под ред. Проф. Т.Г. Морозовой. – М.: Банки и Биржи, ЮНИТИ, 1995. – 304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Экономика и жизнь. №32, август 1999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Родионова И.А., Бунакова Т.М. «Экономическая география», 1999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Ломакин В.К. «Мировая экономика», 1998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Чеботаев А.И., Шарышин М.Д. «Экономическая и социальная география», 1990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Родионова И.А. Учебное пособие по географии. Экономическая география России. Московский Лицей. – 152 с. – 1998.</w:t>
      </w:r>
    </w:p>
    <w:sectPr>
      <w:footerReference w:type="default" r:id="rId14"/>
      <w:footerReference w:type="first" r:id="rId15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дионова И.А. Учебное пособие по географии. Экономическая география Росси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кономика и жизнь. №32, август 1999 год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b/>
      <w:i/>
      <w:sz w:val="36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8" w:hanging="1418"/>
    </w:pPr>
    <w:rPr>
      <w:sz w:val="4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center"/>
    </w:pPr>
    <w:rPr>
      <w:b/>
      <w:i/>
      <w:sz w:val="3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note">
    <w:name w:val="Footnote Text"/>
    <w:basedOn w:val="Normal"/>
    <w:pPr/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8T14:35:00Z</dcterms:created>
  <dc:creator>Ermolaev Vladimir</dc:creator>
  <dc:description/>
  <dc:language>en-US</dc:language>
  <cp:lastModifiedBy>Ermolaev Vladimir</cp:lastModifiedBy>
  <dcterms:modified xsi:type="dcterms:W3CDTF">1999-12-28T21:24:00Z</dcterms:modified>
  <cp:revision>13</cp:revision>
  <dc:subject/>
  <dc:title>МПС РФ</dc:title>
</cp:coreProperties>
</file>