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sz w:val="20"/>
        </w:rPr>
        <w:t xml:space="preserve">41. </w:t>
      </w:r>
      <w:r>
        <w:rPr>
          <w:rFonts w:cs="Times New Roman" w:ascii="Times New Roman" w:hAnsi="Times New Roman"/>
          <w:sz w:val="20"/>
        </w:rPr>
        <w:t>Принципы маркетинга как рыночной концепции управления предприятием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3"/>
        <w:spacing w:before="0" w:after="0"/>
        <w:jc w:val="both"/>
        <w:rPr/>
      </w:pPr>
      <w:r>
        <w:rPr>
          <w:b w:val="false"/>
          <w:sz w:val="20"/>
        </w:rPr>
        <w:t>Следует  различать цели (задачи) деятельности фирмы и маркетинговые цели. Они, безусловно, взаимосвязаны, но соотносятся друг с другом, как предмет и метод. Маркетинг формулирует цели, реализация которых обеспечивает достижение целей деятельности фирмы. Так, если целью фирмы является увеличение валовой прибыли, то целью маркетинга может быть конкретное расширение продаж производимых товаров.</w:t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Цели деятельности фирмы</w:t>
      </w:r>
    </w:p>
    <w:p>
      <w:pPr>
        <w:pStyle w:val="Heading3"/>
        <w:spacing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В качестве задач фирмы могут быть: </w:t>
      </w:r>
    </w:p>
    <w:p>
      <w:pPr>
        <w:pStyle w:val="Heading3"/>
        <w:numPr>
          <w:ilvl w:val="0"/>
          <w:numId w:val="2"/>
        </w:numPr>
        <w:spacing w:before="0" w:after="0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лучение прибыли;</w:t>
      </w:r>
    </w:p>
    <w:p>
      <w:pPr>
        <w:pStyle w:val="Heading3"/>
        <w:numPr>
          <w:ilvl w:val="0"/>
          <w:numId w:val="2"/>
        </w:numPr>
        <w:spacing w:before="0" w:after="0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едоставление возможностей своим сотрудникам реализовать себя</w:t>
      </w:r>
    </w:p>
    <w:p>
      <w:pPr>
        <w:pStyle w:val="Heading3"/>
        <w:numPr>
          <w:ilvl w:val="0"/>
          <w:numId w:val="2"/>
        </w:numPr>
        <w:spacing w:before="0" w:after="0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остижение лидерства на рынке или в отрасли и т.д.</w:t>
      </w:r>
    </w:p>
    <w:p>
      <w:pPr>
        <w:pStyle w:val="Normal"/>
        <w:jc w:val="both"/>
        <w:rPr/>
      </w:pPr>
      <w:r>
        <w:rPr>
          <w:sz w:val="20"/>
        </w:rPr>
        <w:t>В иерархи целей деятельности фирмы первое место, как правило, занимает задача получения «целевой» прибыли, которая формулируется обычно через определение конкретных показателей нормы прибыли, а не ее массы. Дело в том, что в настоящее время в условиях регулируемой экономики нацеленность на максимизацию валовой прибыли не является актуальной, так как сверхприбыль может уйти в налоги, что в конечном итоге снизит эффективность осуществленных инвестиций.</w:t>
      </w:r>
    </w:p>
    <w:p>
      <w:pPr>
        <w:pStyle w:val="Normal"/>
        <w:jc w:val="both"/>
        <w:rPr/>
      </w:pPr>
      <w:r>
        <w:rPr>
          <w:sz w:val="20"/>
        </w:rPr>
        <w:t>Цели деятельности фирмы носят, как правило, долгосрочный , стратегический характер, маркетинговые же цели конкретны, ситуационны, а значит пересматриваются в связи с изменением внешней и внутренней среды фирмы. Например, компания решает задачу достижения определенной нормы прибыли на инвестиции, которая является стратегической по отношению к выдвигаемым целям мар</w:t>
        <w:softHyphen/>
        <w:t>кетинга: расширить реализацию товара на новом сегменте рынка до объема N; усилить рекламную кампанию за счет А, В, С мероприятий; изменить ценовую политику в направлении Z. Естественно, на пути к достижению цели фирмы могут корректироваться цели маркетинга.</w:t>
      </w:r>
    </w:p>
    <w:p>
      <w:pPr>
        <w:pStyle w:val="Normal"/>
        <w:jc w:val="both"/>
        <w:rPr/>
      </w:pPr>
      <w:r>
        <w:rPr>
          <w:sz w:val="20"/>
        </w:rPr>
        <w:t>В современных условиях высокая прибыль или завоевание и удержание определенной доли рынка реализуется главным образом за счет производства и реализации товаров оптимального качества. Институт стратегического планирования Кембриджа, проанализировав зависимость результатов финансовой деятельности фирмы от сотен пере</w:t>
        <w:softHyphen/>
        <w:t>менных, выявил, что "единственной переменной, наиболее тесно связанной с долговременными хорошими финансовыми показателями/ является относительное воспринимаемое качество товара".</w:t>
      </w:r>
    </w:p>
    <w:p>
      <w:pPr>
        <w:pStyle w:val="Normal"/>
        <w:jc w:val="both"/>
        <w:rPr/>
      </w:pPr>
      <w:r>
        <w:rPr>
          <w:sz w:val="20"/>
        </w:rPr>
        <w:t>Многие фирмы борются за долю рынка, снижая цены. Однако этот путь вряд ли можно считать лучшим. Председатель правления компании "Сони" Акио Морита в октябре 1986 г. заявил: "Прежде всего добейтесь преимущества над конкурентами в области воспринимаемого. качества товара. Если это удастся, вы отвоюете себе долю рынка. А затем воспользуйтесь преимуществами экономии, обусловленной ростом масштабов производства. Начните с качества — ив результате придете к низким издержкам"2. А итогом станет реализация целей фирмы, т.е. достижение "целевой" прибыли, завоевание определенной доли рынка. Вот почему маркетинговые цели связаны чаще всего с самим товаром, его качеством.</w:t>
      </w:r>
    </w:p>
    <w:p>
      <w:pPr>
        <w:pStyle w:val="Normal"/>
        <w:jc w:val="both"/>
        <w:rPr/>
      </w:pPr>
      <w:r>
        <w:rPr>
          <w:sz w:val="20"/>
        </w:rPr>
        <w:t>В ранжире целей маркетинга на первом местe по данным Немецкой ассоциации маркетинга стоит создание новинок, модификация товаров, совершенствование сервис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Второй по значимости целью маркетинга считается в настоящее время так называемый человеческий фактор, а точнее, формирование корпоративной культуры. </w:t>
      </w:r>
    </w:p>
    <w:p>
      <w:pPr>
        <w:pStyle w:val="Normal"/>
        <w:jc w:val="both"/>
        <w:rPr/>
      </w:pPr>
      <w:r>
        <w:rPr>
          <w:sz w:val="20"/>
        </w:rPr>
        <w:t>В мире частного предпринимательства довольно давно осознали существование следующей зависимости: высокая квалификация и мотивация персонала ведут к активной инновационной деятельности, созданию новых товаров и обусловливают их производство на оптимальном уровне, с "нулем дефектов", а это предопределяет высокий спрос на товары потребителей и, как следствие, достижение "целевой" нормы прибыли или овладение определенной долей рынка.</w:t>
      </w:r>
    </w:p>
    <w:p>
      <w:pPr>
        <w:pStyle w:val="Normal"/>
        <w:jc w:val="both"/>
        <w:rPr/>
      </w:pPr>
      <w:r>
        <w:rPr>
          <w:sz w:val="20"/>
        </w:rPr>
        <w:t xml:space="preserve">Таким образом, </w:t>
      </w:r>
      <w:r>
        <w:rPr>
          <w:i/>
          <w:sz w:val="20"/>
        </w:rPr>
        <w:t>цели маркетинга</w:t>
      </w:r>
      <w:r>
        <w:rPr>
          <w:sz w:val="20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тесно связаны с деятельностью фирмы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конкретны, могут быть выражены в цифрах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ограничены временными рамками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гибки, ситуационны, могут корректироваться в связи с изменением положения дел на фирме и на рын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ркетинг – стратегическая деятельность.</w:t>
      </w:r>
    </w:p>
    <w:p>
      <w:pPr>
        <w:pStyle w:val="Normal"/>
        <w:jc w:val="both"/>
        <w:rPr/>
      </w:pPr>
      <w:r>
        <w:rPr>
          <w:sz w:val="20"/>
        </w:rPr>
        <w:t>Четко сформулированные цели предопределяют направления разработки маркетинговых стратегий фирмы. Маркетинговая стратегия разрабатывается на основе сформулированных целей деятельности и уточняется или пересматривается на базе осуществленного комплексного маркетингового исследования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Решение вопроса о конкретной стратегии включает следующие основные этапы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выявление альтернатив маркетинговой стратегии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выбор оптимального варианта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еализация стратегии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•</w:t>
      </w:r>
      <w:r>
        <w:rPr>
          <w:sz w:val="20"/>
        </w:rPr>
        <w:t>анализ и корректировка маркетинговой стратег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Классы маркетинговых стратег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ожно выделить следующие классы маркетинговой стратег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тратегия низких издержек производства (СНИ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тратегия дифференциации (СД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тратегия диверсификации (СДив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тратегия ликвидации бизнеса (СЛБ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i/>
          <w:sz w:val="20"/>
        </w:rPr>
        <w:t>Стратегия низких издержек</w:t>
      </w:r>
      <w:r>
        <w:rPr>
          <w:sz w:val="20"/>
        </w:rPr>
        <w:t xml:space="preserve"> базируется на гибкой ценовой политике и осуществляется, как правило, через вытеснение конкурентов с рынка за счет сравнительно низких цен. Существует несколько видов стратегии низких издержек.</w:t>
      </w:r>
    </w:p>
    <w:p>
      <w:pPr>
        <w:pStyle w:val="Normal"/>
        <w:jc w:val="both"/>
        <w:rPr/>
      </w:pPr>
      <w:r>
        <w:rPr>
          <w:sz w:val="20"/>
        </w:rPr>
        <w:t>1. В том случае, если фирма функционирует на бурно развивающихся, емких рынках, то оптимальным вариантом стратегии может стать стратегия стандартизации, т.е. выпуск однородной, стандартной продукции в возрастающем объеме. Дело в том, что, по закону Паретто, удвоение валового производства, как правило, обеспечивает продуценту снижение издержек единицы продукции на 20—30%. Таким образом, наращивая вал и снижая издержки производства, фирма обеспечивает себе конкурентные преимущества, реализуя товары и услуги по сравнительно низким ценам.</w:t>
      </w:r>
    </w:p>
    <w:p>
      <w:pPr>
        <w:pStyle w:val="Normal"/>
        <w:jc w:val="both"/>
        <w:rPr/>
      </w:pPr>
      <w:r>
        <w:rPr>
          <w:sz w:val="20"/>
        </w:rPr>
        <w:t>2. В том случае, если фирма оперирует на относительно насыщенном и вяло растущем или вообще не развивающемся по емкости рынке, то СНИ может быть основана на снижении издержек производства за счет использования более дешевых сырья и компонентов, рабочей силы, а также экономичных технологий. Однако в этом случае возможно ухудшение качества конечной продукции, в связи с чем возникает опасность снижения ее конкурентоспособности. Вот почему СНИ на насыщенных рынках используется ограниченно и с большой осторожностью.</w:t>
      </w:r>
    </w:p>
    <w:p>
      <w:pPr>
        <w:pStyle w:val="Normal"/>
        <w:jc w:val="both"/>
        <w:rPr/>
      </w:pPr>
      <w:r>
        <w:rPr>
          <w:sz w:val="20"/>
        </w:rPr>
        <w:t>Риски, связанные с функционированием фирмы в рамках СНИ, определяются тем, что за счет действий конкурентов соответствующий рынок можно довольно быстро наполнить и предложение превысит спрос на товар или услугу. Это соответственно вынудит фирму приостановить рост производства, что, в свою очередь, предопределит повышение издержек производства и, как следствие, дальнейшее снижение цен станет невозможным.  Возникнут объективные предпосылки для разработки нового варианта стратег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i/>
          <w:sz w:val="20"/>
        </w:rPr>
        <w:t>Стратегия дифференциации</w:t>
      </w:r>
      <w:r>
        <w:rPr>
          <w:sz w:val="20"/>
        </w:rPr>
        <w:t xml:space="preserve"> заключается в создании новых товаров и услуг или модификации существующих товаров и услуг, удовлетворяющих  выявленные  потенциальные  потребности.  СД базируется на инновационном процессе и соответственно значительных инвестициях.</w:t>
      </w:r>
    </w:p>
    <w:p>
      <w:pPr>
        <w:pStyle w:val="TextBody"/>
        <w:rPr/>
      </w:pPr>
      <w:r>
        <w:rPr/>
        <w:t>Обладая продукцией с новой потребительной стоимостью, более полно удовлетворяющей выявленную потенциальную потребность общества и отличной от товаров конкурентов, фирма становится монополистом на рынке. Следовательно, она может диктовать цены, используя ценовую политику "снятия сливок", и получать таким образом монопольно высокую прибыль. На рынках, для которых характерна острая конкурентная борьба, СД наиболее оптимальна. Вот почему считают, что именно конкуренция является "мотором" научно-технического прогресса и инновационной деятельности, лежащих в основе создания и модификации товаров и услуг.</w:t>
      </w:r>
    </w:p>
    <w:p>
      <w:pPr>
        <w:pStyle w:val="Normal"/>
        <w:jc w:val="both"/>
        <w:rPr/>
      </w:pPr>
      <w:r>
        <w:rPr>
          <w:sz w:val="20"/>
        </w:rPr>
        <w:t>Кардинальное отличие фирм-победителей от фирм - неудачников в первую очередь заключается в том, что они твердо выбрали стратегию производства товаров, которые люди хотят покупать, и опережения конкурентов именно в этой области существует довольно много вариантов стратегии дифференциации в частности:</w:t>
      </w:r>
    </w:p>
    <w:p>
      <w:pPr>
        <w:pStyle w:val="Normal"/>
        <w:jc w:val="both"/>
        <w:rPr/>
      </w:pPr>
      <w:r>
        <w:rPr>
          <w:sz w:val="20"/>
        </w:rPr>
        <w:t>1. Стратегия лидерства — функционирование фирмы, обладающей принципиально новой продукцией, производство которой основано на уникальных запатентованных изобретениях. Например, решающим фактором коммерческого успеха на мировом рынке многих крупных американских компаний, а в последнее время и японских служит их лидерство в применении новейших технологий.</w:t>
      </w:r>
    </w:p>
    <w:p>
      <w:pPr>
        <w:pStyle w:val="Normal"/>
        <w:jc w:val="both"/>
        <w:rPr/>
      </w:pPr>
      <w:r>
        <w:rPr>
          <w:sz w:val="20"/>
        </w:rPr>
        <w:t>2. Стратегия качества и надежности — осуществление эволюционных поэтапных усовершенствований  в технологии, а значит, и сравнительно   недорогих,   обеспечивающих   повышение   и дифференциацию  качества,  надежности,  дизайна  изменений продукции.</w:t>
      </w:r>
    </w:p>
    <w:p>
      <w:pPr>
        <w:pStyle w:val="Normal"/>
        <w:jc w:val="both"/>
        <w:rPr/>
      </w:pPr>
      <w:r>
        <w:rPr>
          <w:sz w:val="20"/>
        </w:rPr>
        <w:t>Такой вариант стратегии дифференциации особенно характерен для японского маркетинга. Сами японцы называют себя "великими имитаторами", широко использующими ноу-хау (в отличие от уникальных изобретений) для модификации и улучшения качества товаров.</w:t>
      </w:r>
    </w:p>
    <w:p>
      <w:pPr>
        <w:pStyle w:val="Normal"/>
        <w:jc w:val="both"/>
        <w:rPr/>
      </w:pPr>
      <w:r>
        <w:rPr>
          <w:sz w:val="20"/>
        </w:rPr>
        <w:t>3. Стратегия комплексного сбыта, т.е. продажа товаров вместе с сопутствующими услугами, не предоставляемыми конкурирующими фирмами.</w:t>
      </w:r>
    </w:p>
    <w:p>
      <w:pPr>
        <w:pStyle w:val="Normal"/>
        <w:jc w:val="both"/>
        <w:rPr/>
      </w:pPr>
      <w:r>
        <w:rPr>
          <w:sz w:val="20"/>
        </w:rPr>
        <w:t>Например, в условиях падения спроса на объекты капитального строительства крупные международные фирмы-контракторы, в том числе американские "Бехтел", "Парсонс", "Флуор", все больше выступают как поставщики комплекса услуг типа "инжиниринг", а не как строительные фирмы или продавцы оборудования для объектов.</w:t>
      </w:r>
    </w:p>
    <w:p>
      <w:pPr>
        <w:pStyle w:val="Normal"/>
        <w:jc w:val="both"/>
        <w:rPr/>
      </w:pPr>
      <w:r>
        <w:rPr>
          <w:sz w:val="20"/>
        </w:rPr>
        <w:t>Другим примером использования стратегии комплексного сбыта является деятельность американской компании "Катерпиллер Трэктор", которая вместе с продажей строительного оборудования реализует такую услугу, как поставка запасных частей в любую часть света за 24 ч, что дифференцирует, выделяет ее на мировом рынке дорожностроительной техники.</w:t>
      </w:r>
    </w:p>
    <w:p>
      <w:pPr>
        <w:pStyle w:val="Normal"/>
        <w:jc w:val="both"/>
        <w:rPr/>
      </w:pPr>
      <w:r>
        <w:rPr>
          <w:sz w:val="20"/>
        </w:rPr>
        <w:t>Риски, связанные с использованием СД, обусловлены тем, что создание и модификация товаров и услуг требуют значительных капиталовложений. При этом следует учитывать, что между моментом вложений в разработку и временем выпуска товаров на рынок существует разрыв, иногда достаточно долгий (3—5 лет). В этот период возможны кардинальные неблагоприятные изменения во внешней среде фирмы, а именно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0"/>
        </w:rPr>
      </w:pPr>
      <w:r>
        <w:rPr>
          <w:sz w:val="20"/>
        </w:rPr>
        <w:t>конкуренты опередят и займут рыночную нишу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0"/>
        </w:rPr>
      </w:pPr>
      <w:r>
        <w:rPr>
          <w:sz w:val="20"/>
        </w:rPr>
        <w:t>ухудшится общая экономическая ситуац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озникнет  противодействие  со  стороны  институциональных факторов и т. д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результате у фирмы могут возникнуть трудности с реализацией новой продукции, а значит, велика вероятность того, что она не окупит вложения, осуществленные в разработку и производство этой продукц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С целью снижения предпринимательского риска в условиях подвижной, меняющейся ситуации на рынке фирмы применяют такой класс стратегии, как стратегия </w:t>
      </w:r>
      <w:r>
        <w:rPr>
          <w:i/>
          <w:sz w:val="20"/>
        </w:rPr>
        <w:t>диверсификации.</w:t>
      </w:r>
    </w:p>
    <w:p>
      <w:pPr>
        <w:pStyle w:val="Normal"/>
        <w:jc w:val="both"/>
        <w:rPr/>
      </w:pPr>
      <w:r>
        <w:rPr>
          <w:sz w:val="20"/>
        </w:rPr>
        <w:t>Данная стратегия нацелена на расширение сфер деятельности фирмы за счет новых направлений. Например, англо-голландский концерн "Юнилевер", занимающийся выпуском маргарина и мыла, диверсифицирует свою деятельность за счет присоединения компаний, производящих упаковку, торговое оборудование, оборудование по рафинации растительных масел и т.д. Следует выделить следующие виды стратегии диверсификац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Стратегия вертикальной интеграции — присоединение к фирме других компаний — поставщиков сырья, материалов и полуфабрикатов или сбытовых услуг, обеспечивающих головной фирме более эффективное производство традиционной продукц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Стратегия горизонтальной интеграции — присоединение или создание структур, производящих новые, не характерные для головной фирмы товар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зучение и анализ рынка должны ответить на простой вопрос - сможет ли предприятие успешно, т.е. прибыльно, обменять свои товар на адекватную сумму денег или другой товар.</w:t>
      </w:r>
    </w:p>
    <w:p>
      <w:pPr>
        <w:pStyle w:val="Normal"/>
        <w:jc w:val="both"/>
        <w:rPr/>
      </w:pPr>
      <w:r>
        <w:rPr>
          <w:sz w:val="20"/>
        </w:rPr>
        <w:t xml:space="preserve">Такие исследования требуют много усилий, времени и денег. Но делать это необходимо, чтобы ориентировать свое производство на требования рынка. Необходимо провести анализ текущих изменений исследуемого рынка, напряженность и характер спроса и предложения, конкуренцию, оценить долю рынка, которую при благоприятном стечении обстоятельств удастся занять предприятие. Данные о возможных объемах продаж, прибыли, стабильности сбыта, настроении покупателей, предполагаемой длительности жизненного цикла товара - это лишь малая часть информации, которую должен иметь предприятие при анализе рынка. Изучение рынка - важнейшая функция маркетинга. </w:t>
      </w:r>
    </w:p>
    <w:p>
      <w:pPr>
        <w:pStyle w:val="Normal"/>
        <w:jc w:val="both"/>
        <w:rPr/>
      </w:pPr>
      <w:r>
        <w:rPr>
          <w:sz w:val="20"/>
        </w:rPr>
        <w:t xml:space="preserve">Процесс выявления и оценки рыночных возможностей состоит из фиксирования фактического состояния и прогнозирования спроса, сегментирования рынка, отбора целевых сегментов рынка и позицирования товаров на рынке. </w:t>
      </w:r>
    </w:p>
    <w:p>
      <w:pPr>
        <w:pStyle w:val="Web"/>
        <w:spacing w:before="0" w:after="0"/>
        <w:jc w:val="center"/>
        <w:rPr>
          <w:rFonts w:eastAsia="Courier New"/>
          <w:sz w:val="20"/>
          <w:u w:val="single"/>
        </w:rPr>
      </w:pPr>
      <w:r>
        <w:rPr>
          <w:rFonts w:eastAsia="Courier New"/>
          <w:sz w:val="20"/>
          <w:u w:val="single"/>
        </w:rPr>
      </w:r>
    </w:p>
    <w:p>
      <w:pPr>
        <w:pStyle w:val="Web"/>
        <w:spacing w:before="0" w:after="0"/>
        <w:jc w:val="center"/>
        <w:rPr>
          <w:sz w:val="20"/>
          <w:u w:val="single"/>
        </w:rPr>
      </w:pPr>
      <w:r>
        <w:rPr>
          <w:rFonts w:eastAsia="Courier New"/>
          <w:sz w:val="20"/>
          <w:u w:val="single"/>
        </w:rPr>
        <w:t>Маркетинговая среда предприятия</w:t>
      </w:r>
    </w:p>
    <w:p>
      <w:pPr>
        <w:pStyle w:val="Normal"/>
        <w:jc w:val="both"/>
        <w:rPr/>
      </w:pPr>
      <w:r>
        <w:rPr>
          <w:i/>
          <w:sz w:val="20"/>
        </w:rPr>
        <w:t>Маркетинговая среда</w:t>
      </w:r>
      <w:r>
        <w:rPr>
          <w:sz w:val="20"/>
        </w:rPr>
        <w:t xml:space="preserve"> представляет собой совокупность "не поддающихся контролю и управлению сил", с учетом которых предприятие должны разрабатывать свои комплексы маркетинг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аркетинговая среда слагается из микросреды и макросреды. </w:t>
      </w:r>
    </w:p>
    <w:p>
      <w:pPr>
        <w:pStyle w:val="Normal"/>
        <w:jc w:val="both"/>
        <w:rPr/>
      </w:pPr>
      <w:r>
        <w:rPr>
          <w:i/>
          <w:sz w:val="20"/>
        </w:rPr>
        <w:t xml:space="preserve">Микросреда </w:t>
      </w:r>
      <w:r>
        <w:rPr>
          <w:sz w:val="20"/>
        </w:rPr>
        <w:t xml:space="preserve">представлена следующими силами: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поставщики, обеспечивающие предприятие материальными ресурсами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конкурен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посредники (торговые, кредитно-финансовые учреждение и др. организации по оказанию услуг)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микросреда предприят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клиентура, которая может быть представлена следующими типами рынков: потребительский рынок (население); рынок производителей (организации и предприятия, приобретающие продукцию для использования ее в процессе производства); рынок промежуточных продавцов (организации, приобретающие продукты для последующей перепродажи); рынок государственных учреждений (государственные организации, приобретающие продукцию для своих нужд); международный рынок.</w:t>
      </w:r>
    </w:p>
    <w:p>
      <w:pPr>
        <w:pStyle w:val="Normal"/>
        <w:jc w:val="both"/>
        <w:rPr/>
      </w:pPr>
      <w:r>
        <w:rPr>
          <w:sz w:val="20"/>
        </w:rPr>
        <w:t xml:space="preserve">Предприятие и его поставщики, посредники, клиентура, конкуренты функционируют в рамках </w:t>
      </w:r>
      <w:r>
        <w:rPr>
          <w:i/>
          <w:sz w:val="20"/>
        </w:rPr>
        <w:t>макросреды</w:t>
      </w:r>
      <w:r>
        <w:rPr>
          <w:sz w:val="20"/>
        </w:rPr>
        <w:t xml:space="preserve">, которая слагается из следующих основных сил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демографическая среда (население, численность, плотность, возрастные группы, миграция, образовательный уровень и др.);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экономическая среда (уровень текущих доходов, цен, сбережений, доступность кредита и т.д.);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природная среда (климат, вид и состояние почвы, загрязненность и т.д.)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научно-техническая среда (новые технологии возделывания культур, развитие сельскохозяйственных машин и их совершенство, ужесточение контроля за доброкачественностью и безопасностью продуктов и др.);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политическая среда законодательства по регулированию предпринимательской деятельности)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культурная сред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Маркетинговая среда состоит из сфер, в которых предприятие должен искать для себя новые возможности и следить за возникновением потенциальных угроз. Эта среда включает в себя все силы, которые сказываются на способности предприятия устанавливать и поддерживать контакты с целевым рынком. </w:t>
      </w:r>
    </w:p>
    <w:p>
      <w:pPr>
        <w:pStyle w:val="Web"/>
        <w:spacing w:before="0" w:after="0"/>
        <w:jc w:val="center"/>
        <w:rPr>
          <w:sz w:val="20"/>
          <w:u w:val="single"/>
        </w:rPr>
      </w:pPr>
      <w:r>
        <w:rPr>
          <w:rFonts w:eastAsia="Courier New"/>
          <w:sz w:val="20"/>
          <w:u w:val="single"/>
        </w:rPr>
        <w:t>Отбор целевых рынков</w:t>
      </w:r>
    </w:p>
    <w:p>
      <w:pPr>
        <w:pStyle w:val="TextBody"/>
        <w:rPr/>
      </w:pPr>
      <w:r>
        <w:rPr/>
        <w:t xml:space="preserve">Товары, с которыми предприятие выходит на рынок, не могут быть направлены ко всем покупателям. Покупателей много, они широко разбросаны и отличаются друг от друга своими нуждами и привычками. Поэтому предприятия лучше всего сосредоточиться на определенных частях или сегментах рынка. В этом случае продавец производит разграничение между сегментами рынка, выбирает из них один или несколько и производит продукты и комплексы маркетинга в расчете на каждый из отобранных сегментов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Для каждого целевого рынка - целевой маркетинг (продукт, цены, каналы распределения, реклама).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Целевой маркетинг включает в себя проведение трех основных мероприятий; 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Сегментирование рынка; 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Выбор целевых сегментов рынка; 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Позицирование товара на рынке. </w:t>
      </w:r>
    </w:p>
    <w:p>
      <w:pPr>
        <w:pStyle w:val="Normal"/>
        <w:jc w:val="both"/>
        <w:rPr/>
      </w:pPr>
      <w:r>
        <w:rPr>
          <w:i/>
          <w:sz w:val="20"/>
        </w:rPr>
        <w:t>Сегментирование рынка</w:t>
      </w:r>
      <w:r>
        <w:rPr>
          <w:sz w:val="20"/>
        </w:rPr>
        <w:t xml:space="preserve"> - разбивка рынка на четкие группы покупателей, для каждой из которых могут потребоваться отдельные товары или комплексы маркетинга. </w:t>
      </w:r>
    </w:p>
    <w:p>
      <w:pPr>
        <w:pStyle w:val="Normal"/>
        <w:jc w:val="both"/>
        <w:rPr/>
      </w:pPr>
      <w:r>
        <w:rPr>
          <w:sz w:val="20"/>
        </w:rPr>
        <w:t xml:space="preserve">Покупатели отличаются друг от друга по самым разным параметрам (потребности, ресурсы, привычки и т.д.). Любой из параметров можно взять за основу для сегментирования рынка. Существуют различные подходы к сегментированию рынков. </w:t>
      </w:r>
    </w:p>
    <w:p>
      <w:pPr>
        <w:pStyle w:val="Normal"/>
        <w:jc w:val="both"/>
        <w:rPr/>
      </w:pPr>
      <w:r>
        <w:rPr>
          <w:sz w:val="20"/>
        </w:rPr>
        <w:t xml:space="preserve">Сегментирование по демографическому принципу заключается в разбивке рынка на группы на основе таких признаков, как пол, возраст, размер селения, уровень доходов, род занятии, образование, национальность, религиозные убеждения и т.д. </w:t>
      </w:r>
    </w:p>
    <w:p>
      <w:pPr>
        <w:pStyle w:val="Normal"/>
        <w:jc w:val="both"/>
        <w:rPr/>
      </w:pPr>
      <w:r>
        <w:rPr>
          <w:sz w:val="20"/>
        </w:rPr>
        <w:t xml:space="preserve">Сегментирование по психографическому принципу подразделяет покупателей на группы по признакам принадлежности к общественному классу, образу жизни, типу личности и т.д. </w:t>
      </w:r>
    </w:p>
    <w:p>
      <w:pPr>
        <w:pStyle w:val="Normal"/>
        <w:jc w:val="both"/>
        <w:rPr/>
      </w:pPr>
      <w:r>
        <w:rPr>
          <w:sz w:val="20"/>
        </w:rPr>
        <w:t xml:space="preserve">Сегментирование по поведенческому принципу, которое подразделяет покупателей по приверженности к товару, поводу приобретения товаров и др. </w:t>
      </w:r>
    </w:p>
    <w:p>
      <w:pPr>
        <w:pStyle w:val="Normal"/>
        <w:jc w:val="both"/>
        <w:rPr/>
      </w:pPr>
      <w:r>
        <w:rPr>
          <w:sz w:val="20"/>
        </w:rPr>
        <w:t xml:space="preserve">Существует еще подход к сегментированию рынка по географическому принципу, который предполагает разбивку рынков на разные географические единицы: регионы, города, населенные пункты, зоны и т.д. Здесь нужно учитывать не только национальные особенности и традиции, но и особенности экономической ситуации (финансовое положение, налогообложение, выплата зарплаты и др.). </w:t>
      </w:r>
    </w:p>
    <w:p>
      <w:pPr>
        <w:pStyle w:val="Normal"/>
        <w:jc w:val="both"/>
        <w:rPr/>
      </w:pPr>
      <w:r>
        <w:rPr>
          <w:i/>
          <w:sz w:val="20"/>
        </w:rPr>
        <w:t>Выбор целевых сегментов рынка</w:t>
      </w:r>
      <w:r>
        <w:rPr>
          <w:sz w:val="20"/>
        </w:rPr>
        <w:t xml:space="preserve"> - это оценка и отбор одного или нескольких сегментов рынка для выхода на них со своими продуктами (товарами). </w:t>
      </w:r>
    </w:p>
    <w:p>
      <w:pPr>
        <w:pStyle w:val="TextBody"/>
        <w:rPr/>
      </w:pPr>
      <w:r>
        <w:rPr/>
        <w:t xml:space="preserve">При решении вопроса, сколько сегментов следует охватить, предприятие может воспользоваться одной из трех стратегий маркетинга: недифференцированный, дифференцированный и концентрированный маркетинг. </w:t>
      </w:r>
    </w:p>
    <w:p>
      <w:pPr>
        <w:pStyle w:val="Normal"/>
        <w:jc w:val="both"/>
        <w:rPr/>
      </w:pPr>
      <w:r>
        <w:rPr>
          <w:sz w:val="20"/>
        </w:rPr>
        <w:t xml:space="preserve">Недифференцированный маркетинг применяется в том случае, когда предприятие обращается ко всему рынку сразу с одним и тем же предложением, пренебрегая различиями в сегментах. В этом случае он концентрирует свои усилия не на том, чем отличаются нужды и потребности клиентов, а на том, что в этих нуждах общее. </w:t>
      </w:r>
    </w:p>
    <w:p>
      <w:pPr>
        <w:pStyle w:val="Normal"/>
        <w:jc w:val="both"/>
        <w:rPr/>
      </w:pPr>
      <w:r>
        <w:rPr>
          <w:sz w:val="20"/>
        </w:rPr>
        <w:t xml:space="preserve">Дифференцированный маркетинг применяется тогда, когда предприятие решает производить и реализовывать свою продукцию на нескольких сегментах рынка и разрабатывает для каждого из них отдельные предложени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нцентрированный маркетинг применим, когда предприятие концентрирует свои усилия на одном сегменте рынка. Хотя это связано с повышением уровня риска, так как выбранный сегмент может не оправдать надежду или в него может внедриться сильный конкурент. </w:t>
      </w:r>
    </w:p>
    <w:p>
      <w:pPr>
        <w:pStyle w:val="Normal"/>
        <w:jc w:val="both"/>
        <w:rPr/>
      </w:pPr>
      <w:r>
        <w:rPr>
          <w:sz w:val="20"/>
        </w:rPr>
        <w:t xml:space="preserve">При выборе наиболее привлекательных для предприятия сегментов рынка важно, чтобы эти сегменты обладали высоким уровнем сбыта, высокими темпами роста, высокой нормой прибыли, слабой конкуренцией и несложной системой товародвижения. </w:t>
      </w:r>
    </w:p>
    <w:p>
      <w:pPr>
        <w:pStyle w:val="Web"/>
        <w:spacing w:before="0" w:after="0"/>
        <w:jc w:val="both"/>
        <w:rPr>
          <w:i/>
          <w:i/>
          <w:sz w:val="20"/>
        </w:rPr>
      </w:pPr>
      <w:r>
        <w:rPr>
          <w:rFonts w:eastAsia="Courier New"/>
          <w:i/>
          <w:sz w:val="20"/>
        </w:rPr>
        <w:t>Позицирование товара на рынке</w:t>
      </w:r>
    </w:p>
    <w:p>
      <w:pPr>
        <w:pStyle w:val="2"/>
        <w:ind w:left="0" w:hanging="0"/>
        <w:jc w:val="both"/>
        <w:rPr/>
      </w:pPr>
      <w:r>
        <w:rPr/>
        <w:t xml:space="preserve">Предприятие, решив, на каком сегменте ему выступать, должен также решить, как проникнуть в этот сегмент. Если сегмент уже устоялся, то там есть конкуренция. Конкуренты уже заняли в нем свои "позиции" и, прежде чем решить вопрос о собственном позицировании, предприятию необходимо определить позиции всех имеющихся конкурентов. После изучения позиций конкурентов предприятие решает, занять ли место, близкое к позиции одного из конкурентов, или попытаться заполнить выявленную на рынке "нишу". </w:t>
      </w:r>
    </w:p>
    <w:p>
      <w:pPr>
        <w:pStyle w:val="Normal"/>
        <w:jc w:val="both"/>
        <w:rPr/>
      </w:pPr>
      <w:r>
        <w:rPr>
          <w:sz w:val="20"/>
        </w:rPr>
        <w:t xml:space="preserve">Предприятие, заняв позицию рядом с одним из конкурентов, должен дифференцировать свои предложения за счет своего товара, его цены и отличия в качестве. </w:t>
      </w:r>
    </w:p>
    <w:p>
      <w:pPr>
        <w:pStyle w:val="Normal"/>
        <w:jc w:val="both"/>
        <w:rPr/>
      </w:pPr>
      <w:r>
        <w:rPr>
          <w:sz w:val="20"/>
        </w:rPr>
        <w:t xml:space="preserve">Приняв решение относительно позицирования своего товара, предприятие может приступить к планированию комплекса маркетинга, т.е. всего того, что предприятие может предпринять для оказания воздействия на спрос своего товара. Если предприятие решил позицировать товар в сегменте как продукцию высокой стоимости, то он должен производить продукты, превосходящие по своим характеристикам и показателям качества продукцию конкурента, произвести соответствующую расфасовку и упаковку, подобрать торговых посредников, имеющих хорошую репутацию, создать рекламу, лучше стимулировать сбыт и т.д. </w:t>
      </w:r>
    </w:p>
    <w:p>
      <w:pPr>
        <w:pStyle w:val="Web"/>
        <w:spacing w:before="0" w:after="0"/>
        <w:jc w:val="center"/>
        <w:rPr>
          <w:sz w:val="20"/>
          <w:u w:val="single"/>
        </w:rPr>
      </w:pPr>
      <w:r>
        <w:rPr>
          <w:rFonts w:eastAsia="Courier New"/>
          <w:sz w:val="20"/>
          <w:u w:val="single"/>
        </w:rPr>
        <w:t>Конкурентная борьб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Рассчитывать на 100%-ный успех в конкуренции нельзя, если не знаешь потенциал своих соперников и характерные для них способы изменения рыночной ситуаци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Если конкуренты примерно равны, а их стратегии идентичны, то равновесие на рынке неустойчиво, а конфликты постоянны, даже по незначительным поводам. </w:t>
      </w:r>
    </w:p>
    <w:p>
      <w:pPr>
        <w:pStyle w:val="Normal"/>
        <w:jc w:val="both"/>
        <w:rPr/>
      </w:pPr>
      <w:r>
        <w:rPr>
          <w:sz w:val="20"/>
        </w:rPr>
        <w:t xml:space="preserve">Если соотношения между любыми двумя конкурентами "два к одному" - это та точка равновесия, когда стремление к изменению соотношения затухает. </w:t>
      </w:r>
    </w:p>
    <w:p>
      <w:pPr>
        <w:pStyle w:val="Normal"/>
        <w:jc w:val="both"/>
        <w:rPr/>
      </w:pPr>
      <w:r>
        <w:rPr>
          <w:sz w:val="20"/>
        </w:rPr>
        <w:t xml:space="preserve">По оценкам классиков маркетинга, существуют четыре роли в конкурентной борьбе, определяемые занимаемой долей на рынке: лидер (40%-ная доля на рынке); претендент на лидерство (30%); последователи (ведомые - до 20%) и "окопавшиеся в рыночных нишах" (на их долю приходится до 10% рынка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В зависимости от позиции на рынке применяются различные стратегии маркетинга в конкурентной борьбе. </w:t>
      </w:r>
    </w:p>
    <w:p>
      <w:pPr>
        <w:pStyle w:val="Normal"/>
        <w:jc w:val="both"/>
        <w:rPr/>
      </w:pPr>
      <w:r>
        <w:rPr>
          <w:sz w:val="20"/>
        </w:rPr>
        <w:t xml:space="preserve">Лидер чувствует себя увереннее других и, защищая свои позиции, придерживается стратегии, которую можно назвать "активная оборона". </w:t>
      </w:r>
    </w:p>
    <w:p>
      <w:pPr>
        <w:pStyle w:val="Normal"/>
        <w:jc w:val="both"/>
        <w:rPr/>
      </w:pPr>
      <w:r>
        <w:rPr>
          <w:sz w:val="20"/>
        </w:rPr>
        <w:t xml:space="preserve">Претенденты на лидерство выбирают "атаку" по различным направлениям: обновление товара, реклама, цены и др. Часто методы бывают не совсем корректным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"Ведомые" следуют за лидером на почтительном расстоянии, экономя силы и средства за счет того, что путь прокладывает лидер. </w:t>
      </w:r>
    </w:p>
    <w:p>
      <w:pPr>
        <w:pStyle w:val="TextBodyIndent"/>
        <w:ind w:left="0" w:hanging="0"/>
        <w:jc w:val="both"/>
        <w:rPr/>
      </w:pPr>
      <w:r>
        <w:rPr/>
        <w:t xml:space="preserve">Новички обычно начинают с поиска своеобразной рыночной "ниши", которая должна быть достаточных размеров и прибыльности, иметь потенциал роста, не вызывать интерес конкурентов, по крайней мере, крупных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Залог успеха здесь - специализация предприятия: технологическая, ассортиментная, сервисная и др. </w:t>
      </w:r>
    </w:p>
    <w:p>
      <w:pPr>
        <w:pStyle w:val="Normal"/>
        <w:jc w:val="both"/>
        <w:rPr/>
      </w:pPr>
      <w:r>
        <w:rPr>
          <w:sz w:val="20"/>
        </w:rPr>
        <w:t xml:space="preserve">Конкуренция - это общее свойство товарного производства и основной фактор его развития. Она выполняет ряд важнейших функций: выявление и установление рыночной стоимости товаров; содействие выравниванию индивидуальных стоимостей и соответственно дифференциации размеров прибыли на основе различий в производительности труда и управлении производством и др. </w:t>
      </w:r>
    </w:p>
    <w:p>
      <w:pPr>
        <w:pStyle w:val="Web"/>
        <w:spacing w:before="0" w:after="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620" w:right="146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4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Пишущая машинка HTML"/>
    <w:basedOn w:val="Style11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720" w:firstLine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142" w:hanging="0"/>
    </w:pPr>
    <w:rPr>
      <w:sz w:val="20"/>
    </w:rPr>
  </w:style>
  <w:style w:type="paragraph" w:styleId="3">
    <w:name w:val="Основной текст с отступом 3"/>
    <w:basedOn w:val="Normal"/>
    <w:qFormat/>
    <w:pPr>
      <w:ind w:left="180" w:firstLine="36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4:29:00Z</dcterms:created>
  <dc:creator>Litvinenko</dc:creator>
  <dc:description/>
  <dc:language>en-US</dc:language>
  <cp:lastModifiedBy>Спектр+</cp:lastModifiedBy>
  <cp:lastPrinted>2000-12-06T17:20:00Z</cp:lastPrinted>
  <dcterms:modified xsi:type="dcterms:W3CDTF">2000-12-06T14:25:00Z</dcterms:modified>
  <cp:revision>3</cp:revision>
  <dc:subject/>
  <dc:title>Билет №39</dc:title>
</cp:coreProperties>
</file>