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Генри Форд. «Моя жизнь. Мои достижения.»</w:t>
      </w:r>
    </w:p>
    <w:p>
      <w:pPr>
        <w:pStyle w:val="Normal"/>
        <w:jc w:val="center"/>
        <w:rPr>
          <w:rFonts w:ascii="ArbatDi" w:hAnsi="ArbatDi" w:cs="ArbatDi"/>
          <w:position w:val="6"/>
          <w:sz w:val="28"/>
        </w:rPr>
      </w:pPr>
      <w:r>
        <w:rPr>
          <w:rFonts w:cs="ArbatDi" w:ascii="ArbatDi" w:hAnsi="ArbatDi"/>
          <w:position w:val="6"/>
          <w:sz w:val="28"/>
        </w:rPr>
        <w:t>Глава 8.</w:t>
      </w:r>
    </w:p>
    <w:p>
      <w:pPr>
        <w:pStyle w:val="Normal"/>
        <w:jc w:val="center"/>
        <w:rPr>
          <w:rFonts w:ascii="ArbatDi" w:hAnsi="ArbatDi" w:cs="ArbatDi"/>
          <w:position w:val="6"/>
          <w:sz w:val="28"/>
        </w:rPr>
      </w:pPr>
      <w:r>
        <w:rPr>
          <w:rFonts w:cs="ArbatDi" w:ascii="ArbatDi" w:hAnsi="ArbatDi"/>
          <w:position w:val="6"/>
          <w:sz w:val="28"/>
        </w:rPr>
        <w:t>«Заработная плата»</w:t>
      </w:r>
    </w:p>
    <w:p>
      <w:pPr>
        <w:pStyle w:val="Normal"/>
        <w:jc w:val="both"/>
        <w:rPr>
          <w:rFonts w:ascii="Arial" w:hAnsi="Arial" w:cs="Arial"/>
          <w:position w:val="5"/>
          <w:sz w:val="22"/>
        </w:rPr>
      </w:pPr>
      <w:r>
        <w:rPr>
          <w:rFonts w:cs="Arial" w:ascii="Arial" w:hAnsi="Arial"/>
          <w:position w:val="5"/>
          <w:sz w:val="22"/>
        </w:rPr>
      </w:r>
    </w:p>
    <w:p>
      <w:pPr>
        <w:pStyle w:val="Normal"/>
        <w:ind w:firstLine="720"/>
        <w:jc w:val="both"/>
        <w:rPr/>
      </w:pPr>
      <w:r>
        <w:rPr>
          <w:rFonts w:cs="Arial" w:ascii="Arial" w:hAnsi="Arial"/>
          <w:sz w:val="22"/>
        </w:rPr>
        <w:t xml:space="preserve">Нет вопроса важнее вопроса о ставках – большая часть населения живет заработной платой. Уровень ее жизни и ее вознаграждения определяет благосостояние страны. Во всех фордовских производствах мы ввели минимальное вознаграждение в шесть долларов ежедневно. Ранее оно составляло пять долларов, а вначале мы платили то, что от нас требовали.    Не принято называть служащего компаньоном, а все же он не кто иной, как компаньон. Никто не может быть независимым, если зависит от помощи другого. Это отношение всегда взаимно – шеф является компаньоном своего рабочего, а рабочий товарищем своего шефа; поэтому как о том, так и о другом, бессмысленно утверждать, что он является единственно необходимым. Оба необходимы. </w:t>
      </w:r>
    </w:p>
    <w:p>
      <w:pPr>
        <w:pStyle w:val="TextBodyIndent"/>
        <w:rPr/>
      </w:pPr>
      <w:r>
        <w:rPr/>
        <w:t>Честолюбие каждого работодателя должно было бы заключаться в том, чтобы платить более высокие ставки, чем все его конкуренты, а стремление рабочих – в том, чтобы практически облегчить осуществление этого честолюбия. Разумеется, в каждом производстве можно найти рабочих, которые,  по-видимому, исходят из предположения, что всякая сверхпродукция приносит выгоду только предпринимателю. Жаль, что такое убеждение, вообще, может иметь место. Но оно, действительно, существует. Если предприниматель заставляет своих людей работать изо всех сил, а они через некоторое время убеждаются, что не получают за это оплаты, то вполне естественно, что они снова начинают работать с прохладцей. Если же они видят плоды своей работы в своей расчетной книжке, видят там доказательство того, что повышенная производительность означает и повышенную плату, они научаются понимать, что и они входят в состав предприятия, что успех дела зависит от них, а их благополучие от дела. Главный вопрос вот в чем: Сколько может платить предприятие? Одно ясно: ни одно предприятие не может вынести расходов, превышающих его поступления. Требование справедливой заработной платы в настоящее время сделалось всеобщим, но нельзя забывать, что и заработная плата имеет свои границы. Дело само определяет границы платы. Но разве само дело должно иметь границы? Оно само ставит себе границы, следуя ложным принципам. Только само предприятие может выплачивать ставки. Во всяком случае, предприниматель не в силах сделать это, если предприятие не дает гарантии. Однако, если предприниматель отказывается платить высшие ставки, то предприятие кормит столько людей, что с ним нельзя обращаться легкомысленно. Просто преступно наносить вред предприятию, которому служит большое число людей и на которое они смотрят, как на источник своей работы и своего существования. В последнем счете, обе стороны должны держаться предприятия и задавать себе вопрос: «как можно помочь данной индустрии достигнуть плодотворного и обеспеченного существования, чтобы она дала нам всем обеспеченное и комфортабельное существование?» Но работодатели и рабочие далеко не всегда мыслят последовательно; привычку поступать близоруко трудно переломить. Что можно сделать здесь? Ничего. Законы и предписания не помогут, только просвещение и понимание собственных интересов могут привести к цели. Правда, просвещение распространяется медленно, но в конце концов оно должно же оказать свое действие, так как предприятие, в котором работают оба они – работодатель, как и рабочий, с одной целью службы ему, в конце концов повелительно настаивает на своем праве. Что, вообще, мы понимаем под высокими ставками? Мы понимаем под этим ставки, высшие тех, которые платились десять месяцев или десять лет тому назад, а вовсе не то высшее вознаграждение, которое должно выплачиваться по праву. Высокие ставки сегодняшнего дня могут через десять лет оказаться низкими.</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b/>
        <w:t xml:space="preserve">Прежде всего необходимо ясно сознать, что условия для высоких ставок создаются внутри самой фабрики. Если их нет, то высокой платы не будет и в расчетных книжках. </w:t>
      </w:r>
    </w:p>
    <w:p>
      <w:pPr>
        <w:pStyle w:val="Normal"/>
        <w:jc w:val="both"/>
        <w:rPr/>
      </w:pPr>
      <w:r>
        <w:rPr>
          <w:rFonts w:eastAsia="Arial" w:cs="Arial" w:ascii="Arial" w:hAnsi="Arial"/>
          <w:sz w:val="22"/>
        </w:rPr>
        <w:t xml:space="preserve">  </w:t>
      </w:r>
      <w:r>
        <w:rPr>
          <w:rFonts w:cs="Arial" w:ascii="Arial" w:hAnsi="Arial"/>
          <w:sz w:val="22"/>
        </w:rPr>
        <w:tab/>
        <w:t xml:space="preserve">Кто много создает, тот много принесет в свой дом. Рабочий, который отдает предприятию все свои силы, является самым ценным для предприятия. Но нельзя требовать от него постоянно хорошей работы, без соответствующей ее оценки. Когда рабочий чувствует, что его дело не только удовлетворяет его насущные потребности, но сверх того дает ему возможность чему-нибудь научить своих ребят и доставлять удовольствие своей жене, тогда труд будет его добрым другом, и он отдаст ему все свои силы. </w:t>
      </w:r>
    </w:p>
    <w:p>
      <w:pPr>
        <w:pStyle w:val="Normal"/>
        <w:ind w:firstLine="720"/>
        <w:jc w:val="both"/>
        <w:rPr/>
      </w:pPr>
      <w:r>
        <w:rPr>
          <w:rFonts w:cs="Arial" w:ascii="Arial" w:hAnsi="Arial"/>
          <w:sz w:val="22"/>
        </w:rPr>
        <w:t>Великое дело наш повседневный труд. Работа – тот краеугольный камень, на котором покоится мир. В ней коренится наше самоуважение. И работодатель обязан выполнять еще больший труд в свой рабочий день, чем его подчиненные. В действительности, дело обстоит так, что он работает для тысяч людей, – и чем лучше работают, в свою очередь, эти тысячи, тем энергичнее он должен стараться поставлять на рынок их продукты. Заработная плата и жалованье фиксируются в виде определенной суммы, и это необходимо, чтобы создать твердый базис для калькуляции. Плата и жалованье, собственно говоря, не что иное, как определенная, наперед выплачиваемая доля прибыли; часто, однако же, в конце года оказывается, что может быть выплачена большая сумма прибыли. В таком случае она должна быть выплачена. Кто сотрудничает в предприятии, тот имеет и право на долю прибыли, в форме ли приличной платы или жалованья, или особого вознаграждения. Этот принцип уже начинает встречать общее признание.</w:t>
      </w:r>
    </w:p>
    <w:p>
      <w:pPr>
        <w:pStyle w:val="Normal"/>
        <w:jc w:val="both"/>
        <w:rPr/>
      </w:pPr>
      <w:r>
        <w:rPr>
          <w:rFonts w:eastAsia="Arial" w:cs="Arial" w:ascii="Arial" w:hAnsi="Arial"/>
          <w:sz w:val="22"/>
        </w:rPr>
        <w:t xml:space="preserve">  </w:t>
      </w:r>
      <w:r>
        <w:rPr>
          <w:rFonts w:cs="Arial" w:ascii="Arial" w:hAnsi="Arial"/>
          <w:sz w:val="22"/>
        </w:rPr>
        <w:tab/>
        <w:t>Теперь мы уже предъявляем определенное требование, чтобы человеческой стороне в промышленной жизни придавалось такое же значение, как и материальной. Плата должна покрыть все расходы по обязательствам рабочего за пределами фабрики; внутри фабрики она оплачивает весь труд и мысль, которые дает рабочий. Нужно создать систему, которая не зависела бы ни от доброй воли благомыслящих, ни от злостности эгоистических работодателей. Но для этого нужно найти первое условие, реальный фундамент. Все эти вопросы требуют точного исследования и вычисления. Быть может, ни один фактор нашей экономической жизни не таит в себе столько неожиданностей, как точное вычисление расходов, которые падают на наш рабочий день.</w:t>
      </w:r>
    </w:p>
    <w:p>
      <w:pPr>
        <w:pStyle w:val="Normal"/>
        <w:jc w:val="both"/>
        <w:rPr/>
      </w:pPr>
      <w:r>
        <w:rPr>
          <w:rFonts w:eastAsia="Arial" w:cs="Arial" w:ascii="Arial" w:hAnsi="Arial"/>
          <w:sz w:val="22"/>
        </w:rPr>
        <w:t xml:space="preserve"> </w:t>
      </w:r>
      <w:r>
        <w:rPr>
          <w:rFonts w:cs="Arial" w:ascii="Arial" w:hAnsi="Arial"/>
          <w:sz w:val="22"/>
        </w:rPr>
        <w:tab/>
        <w:t>Быть может, и возможно точно вычислить, хотя и не без серьезных затруднений, энергию, затрачиваемую человеком при выполнении его ежедневного труда. Но было бы немыслимо вычислить затраты, необходимые для того, что закалить его для работы следующего дня, и столь же невозможно определить естественное и непоправимое изнашивание сил. Самое высокое до сих пор уплачиваемое вознаграждение все еще далеко недостаточно. Наше народное хозяйство все еще плохо организовано, и его цели еще слишком неясны.</w:t>
      </w:r>
    </w:p>
    <w:p>
      <w:pPr>
        <w:pStyle w:val="Normal"/>
        <w:ind w:firstLine="720"/>
        <w:jc w:val="both"/>
        <w:rPr/>
      </w:pPr>
      <w:r>
        <w:rPr>
          <w:rFonts w:cs="Arial" w:ascii="Arial" w:hAnsi="Arial"/>
          <w:sz w:val="22"/>
        </w:rPr>
        <w:t xml:space="preserve">На основании твердо установленных фактов, в январе 1914 г. мы оповестили о плане участия в прибылях и провели его в жизнь. Минимальная плата за всякий род работы, при известных условиях, была финансирована в 5 долларов ежедневно. Одновременно мы сократили рабочий день с десяти до восьми часов, а рабочую неделю до 48 рабочих часов. Все это было проведено совершенно свободно. Все наши ставки были введены нами добровольно. По нашему мнению, это соответствовало справедливости, а, в конечном счете, этого требовала и наша собственная выгода. Сознание, что делаешь других счастливыми – до известной степени можешь облегчить бремя своих ближних, создать излишек, откуда проистекают радость и сбережение, – это сознание всегда дает счастье. Добрая воля принадлежит к числу немногих, действительно, важных вещей в жизни. Человек, сознавший свою цель, может достигнуть  почти всего, что он себе наметил: но если он не умеет создать в себе доброй воли, то его приобретение не велико. При всем том, здесь не было ни капли благотворительности. </w:t>
      </w:r>
    </w:p>
    <w:p>
      <w:pPr>
        <w:pStyle w:val="Normal"/>
        <w:ind w:firstLine="720"/>
        <w:jc w:val="both"/>
        <w:rPr/>
      </w:pPr>
      <w:r>
        <w:rPr>
          <w:rFonts w:cs="Arial" w:ascii="Arial" w:hAnsi="Arial"/>
          <w:sz w:val="22"/>
        </w:rPr>
        <w:t>Наша идея была разделить прибыль. Но вместо того, чтобы ждать, пока эта прибыль поступит, мы заранее вычислили ее, насколько это было возможно, чтобы при известных условиях присчитать ее к заработной плате тех, которые находились на службе у общества не менее полугода. Участвовавшие в прибыли разделены на три категории, и доля каждого была различна. Эти категории состояли из:</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1) женатых людей, которые жили со своей семьей и хорошо содержали ее;</w:t>
      </w:r>
    </w:p>
    <w:p>
      <w:pPr>
        <w:pStyle w:val="Normal"/>
        <w:jc w:val="both"/>
        <w:rPr/>
      </w:pPr>
      <w:r>
        <w:rPr>
          <w:rFonts w:eastAsia="Arial" w:cs="Arial" w:ascii="Arial" w:hAnsi="Arial"/>
          <w:sz w:val="22"/>
        </w:rPr>
        <w:t xml:space="preserve">  </w:t>
      </w:r>
      <w:r>
        <w:rPr>
          <w:rFonts w:cs="Arial" w:ascii="Arial" w:hAnsi="Arial"/>
          <w:sz w:val="22"/>
        </w:rPr>
        <w:t>2) холостых, старше 22 лет, с явно выраженными хозяйственными привычками;</w:t>
      </w:r>
    </w:p>
    <w:p>
      <w:pPr>
        <w:pStyle w:val="Normal"/>
        <w:jc w:val="both"/>
        <w:rPr/>
      </w:pPr>
      <w:r>
        <w:rPr>
          <w:rFonts w:eastAsia="Arial" w:cs="Arial" w:ascii="Arial" w:hAnsi="Arial"/>
          <w:sz w:val="22"/>
        </w:rPr>
        <w:t xml:space="preserve">  </w:t>
      </w:r>
      <w:r>
        <w:rPr>
          <w:rFonts w:cs="Arial" w:ascii="Arial" w:hAnsi="Arial"/>
          <w:sz w:val="22"/>
        </w:rPr>
        <w:t>3) молодых мужчин, ниже 22 лет, и женщин, которые служили единственной опорой для каких-нибудь родственников.</w:t>
      </w:r>
    </w:p>
    <w:p>
      <w:pPr>
        <w:pStyle w:val="Normal"/>
        <w:jc w:val="both"/>
        <w:rPr/>
      </w:pPr>
      <w:r>
        <w:rPr>
          <w:rFonts w:eastAsia="Arial" w:cs="Arial" w:ascii="Arial" w:hAnsi="Arial"/>
          <w:sz w:val="22"/>
        </w:rPr>
        <w:t xml:space="preserve">  </w:t>
      </w:r>
      <w:r>
        <w:rPr>
          <w:rFonts w:cs="Arial" w:ascii="Arial" w:hAnsi="Arial"/>
          <w:sz w:val="22"/>
        </w:rPr>
        <w:t>Прежде всего рабочий получил свою справедливую плату, которая в то время была на 15% выше, чем обычная поденная плата. Кроме того, он имел право на известную долю в прибыли. Плата плюс доля в прибыли были вычислены так, что он получал, в качестве минимального вознаграждения, 5 долларов в день. Доля прибыли исчислялась на основании часового расчета и была согласована с почасовой платой таким образом, что тот, кто получал самую низкую почасовую плату, получил высшую долю в прибыли, которая ему выплачивалась каждые две недели вместе с его обычными ставками. Так например, рабочий, который зарабатывал 34 цента в час, получил, как долю в прибыли, 28? цента в час, т.е. дневной заработок в 5 долларов. Кто зарабатывал 54 цента в час, получил почасовую прибыль в 21 цент – его дневной заработок составлял 6 долларов.</w:t>
      </w:r>
    </w:p>
    <w:p>
      <w:pPr>
        <w:pStyle w:val="Normal"/>
        <w:ind w:firstLine="720"/>
        <w:jc w:val="both"/>
        <w:rPr/>
      </w:pPr>
      <w:r>
        <w:rPr>
          <w:rFonts w:cs="Arial" w:ascii="Arial" w:hAnsi="Arial"/>
          <w:sz w:val="22"/>
        </w:rPr>
        <w:t>Все это представляло своего рода план, преследующий общее благосостояние, с которым были связаны определенные условия. Первоначальная идея, однако же, заключалась в том, чтобы создать непосредственный стимул к лучшему образу жизни, а лучший стимул, по нашему мнению, состоял в денежной премии. Кроме того, мы хотели не допустить того, чтобы снизился уровень продуктивности благодаря повышению ставок. Опасно слишком быстро повышать плату – безразлично зарабатывало ли данное лицо один или сто долларов в день. Наоборот, если жалованье лица со ста долларами в одно прекрасное утро  поднимется до трехсот долларов, то можно прозакладывать десять процентов против одного, то это лицо наделает больше глупостей, чем рабочий, заработок которого повысился с одного до трех долларов в час.</w:t>
      </w:r>
    </w:p>
    <w:p>
      <w:pPr>
        <w:pStyle w:val="Normal"/>
        <w:ind w:firstLine="720"/>
        <w:jc w:val="both"/>
        <w:rPr/>
      </w:pPr>
      <w:r>
        <w:rPr>
          <w:rFonts w:cs="Arial" w:ascii="Arial" w:hAnsi="Arial"/>
          <w:sz w:val="22"/>
        </w:rPr>
        <w:t>Предписанные нормы труда не были мелочны, хотя порой они, может быть, применялись мелочным образом. Предписано было, что женатые люди, которые получают премию, должны жить со своими семьями и заботиться о них. Молодые люди ниже 18 лет, которые содержали родственников, получали премии, равным образом холостяки,  ведущие здоровый образ жизни. Лучшее доказательство благотворного влияния нашей системы дает статистика. Когда вошел в силу наш план, тотчас право на прибыль было признано за 60% мужчин; этот процент повысился через шесть месяцев до 78%, а через год до 87%; через полтора года не получал премии всего-навсего один процент.</w:t>
      </w:r>
    </w:p>
    <w:p>
      <w:pPr>
        <w:pStyle w:val="Normal"/>
        <w:ind w:firstLine="720"/>
        <w:jc w:val="both"/>
        <w:rPr/>
      </w:pPr>
      <w:r>
        <w:rPr>
          <w:rFonts w:cs="Arial" w:ascii="Arial" w:hAnsi="Arial"/>
          <w:sz w:val="22"/>
        </w:rPr>
        <w:t>Хотя мы внесли некоторые изменения в систему, но принцип остался тот же самый: «Если вы требуете от кого-нибудь, чтобы он отдал свое время и энергию для дела, то позаботьтесь о том  чтобы он не испытывал финансовых затруднений. Это окупается. Наши прибыли доказывают, что, несмотря на приличные тарифы и премиальное вознаграждение, которое до реформы нашей системы составляло ежегодно около десяти миллионов долларов, высокие ставки являются самым выгодным деловым принципом».</w:t>
      </w:r>
    </w:p>
    <w:sectPr>
      <w:type w:val="nextPage"/>
      <w:pgSz w:w="11906" w:h="16838"/>
      <w:pgMar w:left="1800" w:right="1800" w:gutter="0" w:header="0" w:top="0" w:footer="0" w:bottom="29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batDi">
    <w:charset w:val="00"/>
    <w:family w:val="script"/>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jc w:val="center"/>
    </w:pPr>
    <w:rPr>
      <w:rFonts w:ascii="Courier New" w:hAnsi="Courier New" w:cs="Courier New"/>
      <w:b/>
      <w:i/>
      <w:sz w:val="28"/>
      <w:vertAlign w:val="superscript"/>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4"/>
    </w:rPr>
  </w:style>
  <w:style w:type="paragraph" w:styleId="3">
    <w:name w:val="Основной текст 3"/>
    <w:basedOn w:val="Normal"/>
    <w:qFormat/>
    <w:pPr>
      <w:jc w:val="both"/>
    </w:pPr>
    <w:rPr>
      <w:rFonts w:ascii="Arial" w:hAnsi="Arial" w:cs="Arial"/>
      <w:sz w:val="22"/>
    </w:rPr>
  </w:style>
  <w:style w:type="paragraph" w:styleId="TextBodyIndent">
    <w:name w:val="Body Text Indent"/>
    <w:basedOn w:val="Normal"/>
    <w:pPr>
      <w:ind w:firstLine="720"/>
      <w:jc w:val="both"/>
    </w:pPr>
    <w:rPr>
      <w:rFonts w:ascii="Arial" w:hAnsi="Arial" w:cs="Arial"/>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18:15:00Z</dcterms:created>
  <dc:creator>О.Бендер</dc:creator>
  <dc:description/>
  <dc:language>en-US</dc:language>
  <cp:lastModifiedBy>О.Бендер</cp:lastModifiedBy>
  <dcterms:modified xsi:type="dcterms:W3CDTF">1999-12-06T19:01:00Z</dcterms:modified>
  <cp:revision>1</cp:revision>
  <dc:subject/>
  <dc:title>Генри Форд</dc:title>
</cp:coreProperties>
</file>