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Генри Форд "Моя жизнь, мои достижения"</w:t>
      </w:r>
    </w:p>
    <w:p>
      <w:pPr>
        <w:pStyle w:val="Normal"/>
        <w:jc w:val="center"/>
        <w:rPr>
          <w:sz w:val="28"/>
        </w:rPr>
      </w:pPr>
      <w:r>
        <w:rPr>
          <w:sz w:val="28"/>
        </w:rPr>
      </w:r>
    </w:p>
    <w:p>
      <w:pPr>
        <w:pStyle w:val="Normal"/>
        <w:jc w:val="center"/>
        <w:rPr>
          <w:sz w:val="28"/>
        </w:rPr>
      </w:pPr>
      <w:r>
        <w:rPr>
          <w:sz w:val="28"/>
        </w:rPr>
        <w:t>Глава 7. Террор машины</w:t>
      </w:r>
    </w:p>
    <w:p>
      <w:pPr>
        <w:pStyle w:val="Normal"/>
        <w:jc w:val="center"/>
        <w:rPr>
          <w:sz w:val="28"/>
        </w:rPr>
      </w:pPr>
      <w:r>
        <w:rPr>
          <w:sz w:val="28"/>
        </w:rPr>
      </w:r>
    </w:p>
    <w:p>
      <w:pPr>
        <w:pStyle w:val="Normal"/>
        <w:ind w:firstLine="720"/>
        <w:jc w:val="both"/>
        <w:rPr/>
      </w:pPr>
      <w:r>
        <w:rPr>
          <w:sz w:val="24"/>
        </w:rPr>
        <w:t>Однообразная работа – постоянное повторение одного и того же, одними тем же способом – является для некоторых чем-то отталкивающим. Для меня мысль об этом полна ужаса; для других, даже для большинства людей, наказанием является необходимость мыслить. Идеальной представляется им работа, не предъявляющая никаких требований к творческому инстинкту. Работы, требующие мышления в соединении с физической силой, редко находят охотников – мы постоянно должны искать людей, которые любили бы дело ради его трудности. Средний работник ищет, к сожалению, работы, при которой он не должен напрягаться ни физически, ни особенно духовно. Люди, мы бы сказали, творчески одаренные, для которых, благодаря этому, всякая монотонность представляется ужасной, легко склоняются к мысли, что и их ближние так же беспокойны, как они, и совершенно напрасно питают сострадание к рабочему, который изо дня в день выполняет почти одну и ту же работу.</w:t>
      </w:r>
    </w:p>
    <w:p>
      <w:pPr>
        <w:pStyle w:val="Normal"/>
        <w:ind w:firstLine="720"/>
        <w:jc w:val="both"/>
        <w:rPr/>
      </w:pPr>
      <w:r>
        <w:rPr>
          <w:sz w:val="24"/>
        </w:rPr>
        <w:t>Если смотреть в корень, то почти всякая работа является однообразной. Каждый деловой человек должен пунктуально совершать определенный круг; ежедневный труд директора банка основан почти исключительно на рутине; работа младших чиновников и банковских служащих чистейшая рутина. Для большинства людей установление определенного круга занятий и однообразная организация большей части работы являются даже жизненной необходимостью – ибо иначе они не могли бы заработать достаточно на свое существование.</w:t>
      </w:r>
    </w:p>
    <w:p>
      <w:pPr>
        <w:pStyle w:val="Normal"/>
        <w:ind w:firstLine="720"/>
        <w:jc w:val="both"/>
        <w:rPr/>
      </w:pPr>
      <w:r>
        <w:rPr>
          <w:sz w:val="24"/>
        </w:rPr>
        <w:t xml:space="preserve">Напротив, нет ни малейшей надобности привязывать творчески одаренного человека к монотонной работе, так как спрос на творчески одаренных людей всюду очень велик. Никогда не будет недостатка в работе для того, кто, действительно, что-нибудь умеет; но мы должны все же признать, что воля к творчеству чаще всего отсутствует. Даже там, где она имеется налицо, часто не хватает решимости и настойчивости в изучении. Одного желания создать что-нибудь далеко недостаточно. </w:t>
      </w:r>
    </w:p>
    <w:p>
      <w:pPr>
        <w:pStyle w:val="Normal"/>
        <w:ind w:firstLine="720"/>
        <w:jc w:val="both"/>
        <w:rPr/>
      </w:pPr>
      <w:r>
        <w:rPr>
          <w:sz w:val="24"/>
        </w:rPr>
        <w:t xml:space="preserve">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ди имеют обыкновение собираться и взаимно восхищаться своей культурностью.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Мы слишком сузили творческое дарование и злоупотребляли им для тривиальных целей. Нам нужны люди, которые могут составить план работы для всего, в че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е. Если мир решится сосредоточить свое внимание, интерес и энергию на создание планов для истинного блага и пользы человечества, то эти планы могут превратиться в дело. Они окажутся солидными и чрезвычайно полезными как в общечеловеческом, так и в финансовом отношениях. 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е вовсе не существовало. Более того, дни индустрии сочтены, если мы не поможем этим идеям стать действительной силой. Но этого можно достигнуть, мы стоим уже на верном пути. </w:t>
      </w:r>
    </w:p>
    <w:p>
      <w:pPr>
        <w:pStyle w:val="Normal"/>
        <w:ind w:firstLine="720"/>
        <w:jc w:val="both"/>
        <w:rPr/>
      </w:pPr>
      <w:r>
        <w:rPr>
          <w:sz w:val="24"/>
        </w:rPr>
        <w:t xml:space="preserve">Если человек не в состоянии, без помощи машины, заработать свой хлеб, то справедливо ли тогда отнимать у него машину лишь потому, что обслуживание ее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 </w:t>
      </w:r>
    </w:p>
    <w:p>
      <w:pPr>
        <w:pStyle w:val="Normal"/>
        <w:ind w:firstLine="720"/>
        <w:jc w:val="both"/>
        <w:rPr/>
      </w:pPr>
      <w:r>
        <w:rPr>
          <w:sz w:val="24"/>
        </w:rPr>
        <w:t>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торый изо дня в день должен был выполнять только одно-единствен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 Некоторые из наших приемов, несомненно, весьма монотонны – настолько монотонны, что едва ли можно поверить, чтобы рабочий желал выполнять их продолжительное время. Одна из самых тупых функций на нашей фабрике состоит в том, что человек берет стальным крючком прибор, болтает им в бочке с маслом и кладет его в корзину рядом с собой. Движение всегда одинаково. Он находит прибор всегда на том же месте, делает всегда то же число взбалтываний и бросает его снова на старое место. Ему не нужно для этого ни мускульной силы, ни интеллигентности. Он занят только тем, что тихонько двигает руками взад и вперед, так как стальной крючок очень легок. Несмотря на это, человек восемь долгих лет остается на том же посту. Он так хорошо поместил свои сбережения, что теперь обладает состоянием около 40 000 долларов, и упорно противится всякой попытке дать ему другую работу.</w:t>
      </w:r>
    </w:p>
    <w:p>
      <w:pPr>
        <w:pStyle w:val="Normal"/>
        <w:ind w:firstLine="720"/>
        <w:jc w:val="both"/>
        <w:rPr/>
      </w:pPr>
      <w:r>
        <w:rPr>
          <w:sz w:val="24"/>
        </w:rPr>
        <w:t xml:space="preserve">Даже самые тщательные исследования ни разу не обнаружили деформирующего или изнуряющего действия на тело или дух. Кто не любит однообразной работы, тот не обязан оставаться при ней. В каждом отделении работа, в зависимости от ее ценности и ловкости, требующейся для ее выполнения, разделяется на классы А, В и С, из которых каждый, в свою очередь, обнимает десять различных функций. Рабочие из бюро личного состава направляются прямо в класс С; научившись чему-нибудь, – в класс В и так далее до класса А, откуда они могут продвинуться или в инструментальную мастерскую или на пост наблюдателя. От них зависит создать себе положение. Если они остаются при машинах, то лишь потому, что им там нравится. </w:t>
      </w:r>
    </w:p>
    <w:p>
      <w:pPr>
        <w:pStyle w:val="Normal"/>
        <w:ind w:firstLine="720"/>
        <w:jc w:val="both"/>
        <w:rPr/>
      </w:pPr>
      <w:r>
        <w:rPr>
          <w:sz w:val="24"/>
        </w:rPr>
        <w:t xml:space="preserve">В одной из предыдущих глав я уже заметил, что телесные недостатки не являются основанием для отказа кандидатам на работу. Этот принцип вступил в силу 12 января 1914 г., одновременно с установлением минимальной оплаты в 5 долларов в день и восьмичасового рабочего времени. В связи с этим было установлено, что никто не может быть рассчитан на основании телесных недостатков, разумеется, за исключением заразительных болезней. Я того мнения, что в промышленном предприятии, которое строго выполняет свою задачу, служащие в среднем должны обладать такими же качествами, как в любом среднем слое человеческого общества. 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н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 </w:t>
      </w:r>
    </w:p>
    <w:p>
      <w:pPr>
        <w:pStyle w:val="Normal"/>
        <w:ind w:firstLine="720"/>
        <w:jc w:val="both"/>
        <w:rPr/>
      </w:pPr>
      <w:r>
        <w:rPr>
          <w:sz w:val="24"/>
        </w:rPr>
        <w:t>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 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К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пригодных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 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w:t>
      </w:r>
    </w:p>
    <w:p>
      <w:pPr>
        <w:pStyle w:val="Normal"/>
        <w:ind w:firstLine="720"/>
        <w:jc w:val="both"/>
        <w:rPr/>
      </w:pPr>
      <w:r>
        <w:rPr>
          <w:sz w:val="24"/>
        </w:rPr>
        <w:t xml:space="preserve">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е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 </w:t>
      </w:r>
    </w:p>
    <w:p>
      <w:pPr>
        <w:pStyle w:val="Normal"/>
        <w:ind w:firstLine="720"/>
        <w:jc w:val="both"/>
        <w:rPr/>
      </w:pPr>
      <w:r>
        <w:rPr>
          <w:sz w:val="24"/>
        </w:rPr>
        <w:t>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w:t>
      </w:r>
    </w:p>
    <w:p>
      <w:pPr>
        <w:pStyle w:val="Normal"/>
        <w:ind w:firstLine="720"/>
        <w:jc w:val="both"/>
        <w:rPr/>
      </w:pPr>
      <w:r>
        <w:rPr>
          <w:sz w:val="24"/>
        </w:rPr>
        <w:t>Мы делали опыты с лежащими в постели, с пациентами, которые могли прямо сидеть. Мы расстилали на постели черные клеенчатые покрывала и заставляли людей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w:t>
      </w:r>
    </w:p>
    <w:p>
      <w:pPr>
        <w:pStyle w:val="Normal"/>
        <w:ind w:firstLine="720"/>
        <w:jc w:val="both"/>
        <w:rPr/>
      </w:pPr>
      <w:r>
        <w:rPr>
          <w:sz w:val="24"/>
        </w:rPr>
        <w:t xml:space="preserve">Глухонемые не требуют от нас особого внимания. Их работоспособность равна 100%. Чахоточные – в среднем, около тысячи человек – обыкновенно работают в отделе хранения материалов. При особенно заразительных случаях их переводят всех вместе в специально построенные для этого деревянные бараки. Все они, по возможности, работают на свежем воздухе. </w:t>
      </w:r>
    </w:p>
    <w:p>
      <w:pPr>
        <w:pStyle w:val="Normal"/>
        <w:ind w:firstLine="720"/>
        <w:jc w:val="both"/>
        <w:rPr/>
      </w:pPr>
      <w:r>
        <w:rPr>
          <w:sz w:val="24"/>
        </w:rPr>
        <w:t xml:space="preserve">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 </w:t>
      </w:r>
    </w:p>
    <w:p>
      <w:pPr>
        <w:pStyle w:val="Normal"/>
        <w:ind w:firstLine="720"/>
        <w:jc w:val="both"/>
        <w:rPr/>
      </w:pPr>
      <w:r>
        <w:rPr>
          <w:sz w:val="24"/>
        </w:rPr>
        <w:t>Для обучения различного рода работам требуется следующая затрата времени: для 43% общего числа работ достаточно одного дня, для 36% от одного до восьми, 6% от одной до двух недель, 14% от месяца до года, 1% от одного до шести лет. Последнего рода работа, как, например, изготовление инструментов и паяние требует и совершенно особого искусства.</w:t>
      </w:r>
    </w:p>
    <w:p>
      <w:pPr>
        <w:pStyle w:val="Normal"/>
        <w:ind w:firstLine="720"/>
        <w:jc w:val="both"/>
        <w:rPr/>
      </w:pPr>
      <w:r>
        <w:rPr>
          <w:sz w:val="24"/>
        </w:rPr>
        <w:t xml:space="preserve">Дисциплина везде строгая. Мелочных предписаний мы не знаем. К существующим предписаниям, по справедливости, нельзя придраться. Произвольные или несправедливые расчеты предупреждаются тем, что право расчета принадлежит одному начальнику отделения личного состава, который пользуется им редко. Последняя статистика имеется от 1919 года. Тогда было зарегистрировано 30155 случаев перемен в личном составе. В 10 334 случаях люди отсутствовали более 10 дней, не давая о себе знать, и вследствие этого были вычеркнуты из списков. За отказ выполнять указанную работу или за немотивированные просьбы о перемещении рассчитаны еще 3702 человека. Отказ учиться в школе английскому языку послужил в 38 случаях поводом для расчета; 108 человек вступили в армию; около 3000 перешли на другие фабрики. Приблизительно то же число уехало на родину, на фермы или на другие работы, 82 женщины были рассчитаны потому, что работали их мужья, а мы принципиально не принимаем замужних женщин, мужья которых имеют работу. Из всего этого большого числа только 80 человек рассчитаны безусловно; мотивы были следующие: мошенничество в 56 случаях, требование школьного отдела в 20 случаях, нежелательность в 4 случаях. </w:t>
      </w:r>
    </w:p>
    <w:p>
      <w:pPr>
        <w:pStyle w:val="2"/>
        <w:rPr/>
      </w:pPr>
      <w:r>
        <w:rPr/>
        <w:t>Безусловно, необходимо быть строгим при неизвинительных прогулах. Наши рабочие не могут приходить и уходить, как им вздумается; им всегда предоставлено просить начальника мастерской об отпуске; если же кто отсутствует, не заявив предварительно об этом, то, по возвращении, его мотивы строго проверяются и, в случае необходимости, направляются в медицинское отделение. Если они уважительны, то он может снова приняться за работу. В противном случае он может быть рассчитан. При приеме на работу спрашивается только имя, адрес и возраст; женат или нет; число лиц, находящихся у него на содержании, и служил ли он раньше в Автомобильном Обществе Форда. Вопросов относительно его прошлого не предлагается. Но мы имеем так называемый «формуляр отличий», где квалифицированный рабочий может указать отделению личного состава характер своего прежнего ремесла. Таким образом, в случае нужды мы всегда в состоянии извлечь специалистов непосредственно в нашем собственном производстве. В то же время инструментальным мастерам и формовщикам открывается, между прочим, и такой путь для быстрого продвижения вверх. Мне понадобился раз швейцарский часовщик. Прислали картотеку – он оказался занятым у сверлильного станка. Тепловое отделение искало опытного обжигателя кирпичей. Он тоже оказался занятым у сверлильного станка – и теперь служит старшим инспектором.</w:t>
      </w:r>
    </w:p>
    <w:p>
      <w:pPr>
        <w:pStyle w:val="Normal"/>
        <w:ind w:firstLine="720"/>
        <w:jc w:val="both"/>
        <w:rPr/>
      </w:pPr>
      <w:r>
        <w:rPr>
          <w:sz w:val="24"/>
        </w:rPr>
        <w:t>Личного общения у нас почти нет; люди выполняют свою работу и уходят домой, в конце концов фабрика не салон. Но мы стараемся быть справедливыми, и если у нас не в большом ходу рукопожатия – мы не нанимаем специально джентльменов – то мы стараемся, по возможности, устранять враждебные отношения. У нас столько отделов, что мы представляем почти целый замкнутый мир; всякого сорта люди принимаются здесь, например, драчуны. Драчливость в природе человека, и обыкновенно она считается поводом к немедленному расчету. Но мы убедились, что этим нельзя помочь драчунам, они только уходят из нашего поля зрения. Начальники мастерских поэтому сделались изобретательными в придумывании наказаний, которые не причиняют ущерба семье провинившегося и не отнимают сами по себе много времени.</w:t>
      </w:r>
    </w:p>
    <w:p>
      <w:pPr>
        <w:pStyle w:val="Normal"/>
        <w:ind w:firstLine="720"/>
        <w:jc w:val="both"/>
        <w:rPr/>
      </w:pPr>
      <w:r>
        <w:rPr>
          <w:sz w:val="24"/>
        </w:rPr>
        <w:t>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и, вместе с добавочными издержками транспорта, которые возникают даже в том случае, если машины отодвинуты на 6 дюймов далее необходимого – они ложатся бременем на потребителя. При каждой операции точно измеряется пространство, которое нужно рабочему; конечно, его нельзя стеснять – это было бы расточительностью. Но если он и его машина требуют больше места, чем следует, то это тоже расточительность. Оттого-то наши машины расставлены теснее, чем на любой другой фабрике в мире. Неопытному человеку может показаться, что они просто громоздятся друг на друга; они расставлены, однако же, по научным методам не только в чередовании различных операций, но и согласно системе, которая каждому рабочему дает необходимый ему простор, но, по возможности, ни одного квадратного дюйма – и уж, конечно, ни одного квадратного фута – сверх нормы. Наши фабричные здания распланированы не в виде парков. Эта тесная расстановка, во всяком случае, вызывает максимум предохранительных приспособлений и вентиляции.</w:t>
      </w:r>
    </w:p>
    <w:p>
      <w:pPr>
        <w:pStyle w:val="Normal"/>
        <w:ind w:firstLine="720"/>
        <w:jc w:val="both"/>
        <w:rPr/>
      </w:pPr>
      <w:r>
        <w:rPr>
          <w:sz w:val="24"/>
        </w:rPr>
        <w:t>Предохранительные приспособления при машинах это целая особая глава. Ни одна машина у нас, как бы велика ни была ее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w:t>
      </w:r>
    </w:p>
    <w:p>
      <w:pPr>
        <w:pStyle w:val="Normal"/>
        <w:ind w:firstLine="720"/>
        <w:jc w:val="both"/>
        <w:rPr/>
      </w:pPr>
      <w:r>
        <w:rPr>
          <w:sz w:val="24"/>
        </w:rPr>
        <w:t>Когда строились наши старые здания, вентиляция не была так усовершенствована, как в наше время. Во всех новых постройках поддерживающие колонны внутри пустые, через них выкачивается испорченный воздух и притекает свежий. Круглый год мы заботимся о поддержании возможно равномерной температуры, и днем нигде нет надобности в искусственном освещении. Около 700 человек занято исключительно чисткой фабричных помещений, мытьем стекол и окраской. Темные углы, которые соблазняют к нечистоплотности, окрашиваются белой краской. Без чистоты нет и морали. Неряшество в поддержании чистоты у нас так же нетерпимо, как небрежность в производстве.</w:t>
      </w:r>
    </w:p>
    <w:p>
      <w:pPr>
        <w:pStyle w:val="Normal"/>
        <w:ind w:firstLine="720"/>
        <w:jc w:val="both"/>
        <w:rPr/>
      </w:pPr>
      <w:r>
        <w:rPr>
          <w:sz w:val="24"/>
        </w:rPr>
        <w:t>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По сводке экспертов, несчастные случаи, главным образом, объясняются следующими причинами: 1) недостатки конструкции; 2) испорченные машины; 3) недостаток места; 4) отсутствие предохранительных приспособлений; 5) нечистоплотность; 6) дурное освещение; 7) дурной воздух; 8) неподходящая одежда; 9) легкомыслие; 10) невежество; 11) психическое расслабление; 12) недостаток спайки в работе.</w:t>
      </w:r>
    </w:p>
    <w:p>
      <w:pPr>
        <w:pStyle w:val="TextBodyIndent"/>
        <w:rPr/>
      </w:pPr>
      <w:r>
        <w:rPr>
          <w:sz w:val="24"/>
        </w:rPr>
        <w:t>С дефектами конструкции и машин, с недостатком места, с нечистоплотностью, с дурным воздухом и освещением, с дурным состоянием духа и с недостатком спайки – со всем этим мы легко покончили. Никто из наших людей не переутомляется на работе. Решение вопроса о заработной плате устраняет девять десятых психических вопросов, а конструкционная техника разрешает остальные. Остается еще защититься от неудобной одежды, легкомыслия, невежества и дурацких рук. Это всего труднее там, где применяются приводные ремни. При всех новых конструкциях каждая машина имеет свой собственный электромотор, но при старых мы не можем обойтись без ремней. Все ремни поставлены, однако, под прикрытия, автоматические транспортные дороги повсюду перекрыты досками, так что ни одному рабочему не надо переходить их в опасном месте. Везде, где угрожает опасность от летающих металлических частиц, рабочих заставляют надевать предохранительные очки, а риск уменьшается кроме того еще тем, что машины окружены сетками. Горячие печи отделены решеткой от остального помещения. Нигде в машинах нет открытых частей, за которые могла бы зацепиться одежда. Все проходы оставляются свободными. Выключатели у прессов снабжены большими красными заградительными приспособлениями, которые нужно снять, прежде чем повертывается выключатель, поэтому невозможно пустить в ход машину по рассеянности. Рабочие ни за что не хотят бросить неуместный костюм, например галстуки, широкие рукава, которые запутываются в тали.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w:t>
      </w:r>
    </w:p>
    <w:sectPr>
      <w:type w:val="nextPage"/>
      <w:pgSz w:w="11906" w:h="16838"/>
      <w:pgMar w:left="1800" w:right="1800" w:gutter="0" w:header="0" w:top="0"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09:00Z</dcterms:created>
  <dc:creator>О.Бендер</dc:creator>
  <dc:description/>
  <dc:language>en-US</dc:language>
  <cp:lastModifiedBy>О.Бендер</cp:lastModifiedBy>
  <dcterms:modified xsi:type="dcterms:W3CDTF">1999-12-08T15:40:00Z</dcterms:modified>
  <cp:revision>3</cp:revision>
  <dc:subject/>
  <dc:title>Генри Форд "Моя жизнь, мои достижения"</dc:title>
</cp:coreProperties>
</file>