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енри Форд "Моя жизнь, мои достижения"</w:t>
      </w:r>
    </w:p>
    <w:p>
      <w:pPr>
        <w:pStyle w:val="Heading1"/>
        <w:rPr>
          <w:lang w:val="en-US"/>
        </w:rPr>
      </w:pPr>
      <w:r>
        <w:rPr/>
        <w:t xml:space="preserve">Глава 6 </w:t>
      </w:r>
    </w:p>
    <w:p>
      <w:pPr>
        <w:pStyle w:val="Heading1"/>
        <w:rPr/>
      </w:pPr>
      <w:r>
        <w:rPr/>
        <w:t>«Машины и люд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position w:val="10"/>
          <w:sz w:val="22"/>
        </w:rPr>
        <w:t>Величайшее затруднение и зло, с которым приходится бороться при совместной работе большего числа людей,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заключается в чрезмерной организации и проистекающей отсюда волоките. На мой взгляд, нет более опасного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 xml:space="preserve">призвания, чем так называемый «организационный гений»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position w:val="10"/>
          <w:sz w:val="22"/>
        </w:rPr>
        <w:t>Если начальник бригады рабочих желает обратиться к своему директору, то его путь идет через младшего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начальника мастерской, старшего начальника мастерской, заведующего отделением и через всех помощников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директора. Пока он передаст, кому следует то, что он хотел сказать, по всей вероятности, уже отошло в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историю. Когда же бумага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счастливо протолкнулась до этого всесильного лица, ее объем увеличился, как лавина, целой горой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критических отзывов, предложений и комментариев. Редко случается, что дело доходит до официального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«утверждения» прежде, чем не истек уже момент для его выполнения. Но, по моему мнению, предприятие вовсе не машина. Оно представляет собой рабочее общение людей, задача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которых, как уже сказано, – работать, а не обмениваться письмами. Когда мы работаем, мы должны относиться к делу серьезно; когда веселимся, то уж вовсю. Бессмысленно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смешивать одно с другим. Каждый должен поставить себе целью – хорошо выполнить работу и получить за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нее хорошее вознаграждение. У нас в бюро ровно столько служащих, сколько безусловно необходимо, каких бы то ни было «документов» нет вовсе, а,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следовательно, нет и волокиты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position w:val="10"/>
          <w:sz w:val="22"/>
        </w:rPr>
        <w:t>Мы возлагаем на каждого целиком всю ответственность. У всякого работника своя работа. Начальник бригады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отвечает за подчиненных ему рабочих, начальник мастерской за свою мастерскую, заведующий отделением за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свое отделение, директор за свою фабрику. Каждый обязан знать, что происходит вокруг него. Название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«директор» неофициальный титул. Фабрика подчинена уже много лет одному-единственному руководителю.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Рядом с ним стоят два лица, которые никогда не получали какого-нибудь определенного круга деятельности,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но взяли самостоятельно на себя заведование некоторыми отделениями. В их распоряжении находится штаб,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человек шесть сотрудников, из которых никто не имеет никаких особых обязанностей. Они выбрали себе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работу – круг их обязанностей не ограничен раз навсегда. Они входят туда, где их вмешательство необходимо.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Один занят инвентарем – другой захватил себе инспекцию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position w:val="10"/>
          <w:sz w:val="22"/>
        </w:rPr>
        <w:t>Так как у нас нет ни титулов, ни служебных полномочий, то нет никакой волокиты и никаких превышений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власти. Каждый работник имеет доступ ко всем; эта система до такой степени вошла в привычку, что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начальник мастерской даже не чувствует себя оскорбленным, если кто-либо из его рабочих обращается через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его голову непосредственно к руководителю фабрики. Если у человека закружилась голова от высокого поста,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то это обнаруживается и затем его или выгоняют или возвращают к станку.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Работа, исключительно одна работа, является нашей учительницей и руководительницей. Это тоже одно из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оснований нашей нелюбви к титулам. К сожалению, титул часто имеет невыгодные последствия не только для своего носителя, но и для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окружающих. По большей части, личное неудовольствие в этом мире происходит от того, что носители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титулов и сановники не всегда являются, в действительности, истинными вождями. Всякий готов признать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 xml:space="preserve">прирожденного вождя – человека, который может мыслить и приказывать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position w:val="10"/>
          <w:sz w:val="22"/>
        </w:rPr>
        <w:t>В деловой жизни придавали слишком много цены титулам, и само дело страдало от этого. Одно из вредных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последствий этого заключается в разделении ответственности между различными титулованными лицами; это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заходит нередко так далеко, что уничтожается, вообще, всякая ответственность. Там, где ответственность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раздроблена на мелкие доли между множеством ведомств, причем каждое ведомство подчинено шефу,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который, в свою очередь, окружен венком подчиненных чиновников с красивыми, звучными титулами, трудно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найти того, кто бы чувствовал себя, действительно, ответственным. Целые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железнодорожные общества на глазах департаментов разваливались к черту лишь по одной этой причине: «Ну,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это не относится к нашему департаменту. Департамент X, который находится на расстоянии сотни миль, несет за это ответственность»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position w:val="10"/>
          <w:sz w:val="22"/>
        </w:rPr>
        <w:t>Фактически настоящая деловая конъюнктура весьма благоприятна, чтобы покончить с нашими старыми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титулами. Никто не будет хвастаться тем, что он директор обанкротившегося банка. Современные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носители титулов, которые чего-нибудь стоят, готовы забыть свои титулы, вернуться к первичным условиям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работы и исследовать, в чем заключается причина общих ошибок. Они вернулись к своим постам, с которых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поднялись вверх, чтобы попытаться строить с фундамента. Кто, действительно работает, тот не нуждается в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титулах. Его работа является для него достаточной честью.</w:t>
      </w:r>
    </w:p>
    <w:p>
      <w:pPr>
        <w:pStyle w:val="Normal"/>
        <w:ind w:firstLine="720"/>
        <w:jc w:val="both"/>
        <w:rPr>
          <w:rFonts w:ascii="Courier New" w:hAnsi="Courier New" w:cs="Courier New"/>
          <w:position w:val="10"/>
          <w:sz w:val="22"/>
          <w:lang w:val="en-US"/>
        </w:rPr>
      </w:pPr>
      <w:r>
        <w:rPr>
          <w:rFonts w:cs="Courier New" w:ascii="Courier New" w:hAnsi="Courier New"/>
          <w:position w:val="10"/>
          <w:sz w:val="22"/>
        </w:rPr>
        <w:t>Весь наш персонал как для фабрики, так и для бюро, приглашается различными отделами. Как уже упомянуто,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мы никогда не приглашаем компетентных лиц. Каждый должен начинать с нижней ступени рабочей лестницы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– старый опыт у нас ни во что не ставится. Так как мы не придаем никакой цены прошлому наших работников,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то оно никогда и не компрометирует их. По этой причине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мы никогда не спрашиваем о прошлом человека, ищущего у нас работы – мы начинаем ведь не прошлое, а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человека. Наше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бюро служащих никому поэтому не отказывает на основании его прежнего образа жизни – выходит ли он из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Гарварда или из Синг-Синга, нам все равно; мы даже не спрашиваем об этом. Он должен иметь только одно: желание работать. Если этого нет, то, по всей вероятности, он не будет добиваться места у нас, ибо, вообще,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довольно хорошо известно, что у Форда занимаются делом.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Каждый сам держит свое будущее в руках. Слишком много болтают о непризнанных людях. У нас каждый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получает приблизительно точно ту степень признания, которой заслуживает.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Честному человеку у нас чрезвычайно легко пробиться в люди. Однако многие, умея работать, не умеют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думать, особенно думать над чем-нибудь. Такие люди поднимаются вверх постольку, поскольку этого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 xml:space="preserve">заслуживают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position w:val="10"/>
          <w:sz w:val="22"/>
        </w:rPr>
        <w:t>У нас нет готовых постоянных мест – наши лучшие работники сами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создают себе место. Это нетрудно для них, так как работы всегда много и, если нужно, вместо того, чтобы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изобретать титулы, дать работу кому-нибудь, кто желал бы подвинуться вперед, – к его повышению не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встретится никаких препятствий. Назначение не связано ни с какими формальностями; данное лицо сразу оказывается при новом деле и получает новое вознаграждение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position w:val="10"/>
          <w:sz w:val="22"/>
        </w:rPr>
        <w:t>Есть постоянные текущие расходы, которые рабочие могли бы контролировать. Поэтому о них и не заботятся. Что подчинено их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контролю, так это количество производства в отделениях. Каждый день начальник мастерской контролирует свое отделение – цифра всегда у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него под рукой. Наблюдатель ведет опись всех результатов. Стимул к усовершенствованию методов труда основан в значительной мере на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 xml:space="preserve">этой, чрезвычайно примитивной системе контроля над производством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position w:val="10"/>
          <w:sz w:val="22"/>
        </w:rPr>
        <w:t>Отбор не труден. Он происходит сам собой вопреки всякой болтовне о недостатке случаев выдвинуться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вперед. Средний работник больше дорожит приличной работой, чем повышением. Люди с влечением к механике, но боящиеся собственной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ответственности, по большей части, переходят к изготовлению инструментов, где оплата значительно выше,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 xml:space="preserve">чем в обыкновенном производстве. Подавляющее большинство, однако, желает оставаться там, где оно поставлено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position w:val="10"/>
          <w:sz w:val="22"/>
        </w:rPr>
        <w:t>Экономия в один цент на одной штуке иногда может оказаться чрезвычайно прибыльной. При наших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теперешних размерах производства, это составляло бы 12 000 долларов в год. Многие новые методы , быть может большинство их, служат для облегчения работы. Мы не хотим тяжелого труда, истощающего людей, поэтому вряд ли его и можно у нас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встретить. Обыкновенно, оказывается, что облегчение труда для работника приносит с собой в то же время и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уменьшение издержек производства. Идеи летят к нам со всех сторон. Из иностранных рабочих поляки кажутся мне наиболее изобретательными.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Люди часто пробуют маленькие изобретения на наших машинах, так как обыкновенно, если они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сосредоточиваются на определенном деле и обладают талантом, то в конце концов придумывают какое-нибудь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 xml:space="preserve">улучшение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position w:val="10"/>
          <w:sz w:val="22"/>
        </w:rPr>
        <w:t>В заключение, два слова о некоторых идеях: предложение автоматическим путем, по подвесной дороге,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передавая отлитые части из литейной мастерской на фабрику – означало экономию в семьдесят человек в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транспортном отделе. В то время, когда наше производство было меньше теперешнего, семнадцать человек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было занято полировкой частей – трудная, неприятная работа. Теперь четыре человека выполняют вчетверо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больше того, что прежде делали семнадцать – и сверх того, работа стала для них легка. Идея сваривать прут в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шасси вместо того, чтобы изготовлять его из одного куска, означала (при значительно меньшем производстве,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чем теперь) немедленную экономию, в среднем, в полмиллиона долларов ежегодно. Изготовление некоторых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>трубок из плоской жести вместо тянутого железа также дало огромную экономию.</w:t>
      </w:r>
      <w:r>
        <w:rPr>
          <w:rFonts w:cs="Courier New" w:ascii="Courier New" w:hAnsi="Courier New"/>
          <w:position w:val="10"/>
          <w:sz w:val="22"/>
          <w:lang w:val="en-US"/>
        </w:rPr>
        <w:t xml:space="preserve"> </w:t>
      </w:r>
      <w:r>
        <w:rPr>
          <w:rFonts w:cs="Courier New" w:ascii="Courier New" w:hAnsi="Courier New"/>
          <w:position w:val="10"/>
          <w:sz w:val="22"/>
        </w:rPr>
        <w:t xml:space="preserve">Кроме того, мы стремимся по возможности понижать наши требования, обращенные к искусству рабочих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position w:val="10"/>
          <w:sz w:val="22"/>
        </w:rPr>
        <w:t>Ни одна машина не строится у нас на авось. Ее принцип всегда тщательно исследуется, прежде чем делается первый шаг к ее изготовлению. Иногда строятся деревянные модели, или отдельные части вычерчиваются в натуральную величину. Мы не придерживаемся никакой традиции, но ничего не предоставляем и случаю, поэтому мы не построили ни одной машины, которая бы не функционировала. В среднем, девяносто процентов всех наших экспериментов были удачны. Всем, чему мы научились с течением времени, всем нашим уменьем и искусством мы обязаны нашим сотрудникам. Я убежден, что если дать людям свободу развития и сознание служебного долга, они всегда приложат все свои силы и все свое уменье даже к самой незначительной задаче.</w:t>
      </w:r>
    </w:p>
    <w:sectPr>
      <w:type w:val="nextPage"/>
      <w:pgSz w:w="11906" w:h="16838"/>
      <w:pgMar w:left="1800" w:right="1800" w:gutter="0" w:header="0" w:top="142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atDi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batDi" w:hAnsi="ArbatDi" w:cs="ArbatDi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0:38:00Z</dcterms:created>
  <dc:creator>О.Бендер</dc:creator>
  <dc:description/>
  <dc:language>en-US</dc:language>
  <cp:lastModifiedBy>О.Бендер</cp:lastModifiedBy>
  <dcterms:modified xsi:type="dcterms:W3CDTF">1999-12-06T18:14:00Z</dcterms:modified>
  <cp:revision>3</cp:revision>
  <dc:subject/>
  <dc:title>Генри Форд "Моя жизнь, мои достижения"</dc:title>
</cp:coreProperties>
</file>