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en" w:hAnsi="Wien" w:cs="Wien"/>
          <w:b/>
          <w:b/>
          <w:sz w:val="28"/>
        </w:rPr>
      </w:pPr>
      <w:r>
        <w:rPr>
          <w:rFonts w:cs="Wien" w:ascii="Wien" w:hAnsi="Wien"/>
          <w:b/>
          <w:sz w:val="28"/>
        </w:rPr>
        <w:t>Генри Форд "Моя жизнь, мои достижения"</w:t>
      </w:r>
    </w:p>
    <w:p>
      <w:pPr>
        <w:pStyle w:val="Normal"/>
        <w:jc w:val="center"/>
        <w:rPr>
          <w:rFonts w:ascii="Wien" w:hAnsi="Wien" w:cs="Wien"/>
          <w:b/>
          <w:b/>
          <w:sz w:val="28"/>
        </w:rPr>
      </w:pPr>
      <w:r>
        <w:rPr>
          <w:rFonts w:cs="Wien" w:ascii="Wien" w:hAnsi="Wien"/>
          <w:b/>
          <w:sz w:val="28"/>
        </w:rPr>
        <w:t>Глава 11. Деньги и товар</w:t>
      </w:r>
    </w:p>
    <w:p>
      <w:pPr>
        <w:pStyle w:val="Normal"/>
        <w:rPr>
          <w:rFonts w:ascii="Wien" w:hAnsi="Wien" w:cs="Wien"/>
          <w:b/>
          <w:b/>
          <w:sz w:val="28"/>
        </w:rPr>
      </w:pPr>
      <w:r>
        <w:rPr>
          <w:rFonts w:cs="Wien" w:ascii="Wien" w:hAnsi="Wien"/>
          <w:b/>
          <w:sz w:val="28"/>
        </w:rPr>
      </w:r>
    </w:p>
    <w:p>
      <w:pPr>
        <w:pStyle w:val="Normal"/>
        <w:jc w:val="both"/>
        <w:rPr/>
      </w:pPr>
      <w:r>
        <w:rPr>
          <w:sz w:val="22"/>
        </w:rPr>
        <w:tab/>
        <w:t xml:space="preserve">Главнейшей целью промышленности является производство. Если неуклонно иметь в виду эту цель, то вопрос капитализации становится обстоятельством совершенно второстепенного значения, касающимся главным образом счетоводства. Мои собственные финансовые операции бывали всегда в высшей степени простыми. Я с самого начала исходил из того принципа, чтобы покупать и продавать только за наличные. Я постоянно имел на руках большие наличные средства, пользовался всеми преимуществами учета и получал проценты по своим банковским счетам. Минуты, которые мы уделяем конкурирующим предприятиям, убыточны для собственного дела. Настоящим источником финансирования промышленного предприятия является фабрика, а не банк. Производство не должно быть смешиваемо со спекуляцией. Но слишком много предпринимателей тяготеют к тому, чтобы пуститься в банковские операции, и слишком много банкиров вмешиваются в предприятия. Истинное значение предпринимательского и банковского дел слишком часто стушевывается ко вреду обоих. Капитал должен течь из фабрики, а не из банка. Я нашел, что фабрика имеет полную возможность удовлетворять всем требованиям такого рода. В сущности, мы входили в соприкосновение с банками только отрицательным образом. </w:t>
      </w:r>
    </w:p>
    <w:p>
      <w:pPr>
        <w:pStyle w:val="Normal"/>
        <w:ind w:firstLine="720"/>
        <w:jc w:val="both"/>
        <w:rPr/>
      </w:pPr>
      <w:r>
        <w:rPr>
          <w:sz w:val="22"/>
        </w:rPr>
        <w:t>Мы не против того, чтобы занимать деньги, мы также и не против банкиров. Мы только против попытки поставить кредит на место работы. Мы против всякого банкира, смотрящего на предпринимателя, как на предмет эксплуатации. Важно только деньги, займы и капитализацию держать во внутренне определенных границах, а для того, чтобы достичь этого, нужно точно обдумать, на что нужны деньги и каким образом их удастся выплатить. Деньги не что иное, как орудие производства. Они только часть фабрики. Все равно, занять ли в затруднительном положении 100 000 станков или 100 000 долларов. Плюс в виде станков столь же мало способен поправить дело, как плюс в виде денег. Только плюс мозга, рассудительности и осмотрительного мужества способен на это.</w:t>
      </w:r>
    </w:p>
    <w:p>
      <w:pPr>
        <w:pStyle w:val="Normal"/>
        <w:ind w:firstLine="720"/>
        <w:jc w:val="both"/>
        <w:rPr/>
      </w:pPr>
      <w:r>
        <w:rPr>
          <w:sz w:val="22"/>
        </w:rPr>
        <w:t>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 Ни один делец благодарил свою судьбу за тиски, показавшие ему, что лучший его капитал его голова, а не кредит у банков. Занимающий при подобных условиях деньги похож на пьяницу, делающего второй глоток, чтобы усилить действие первого. Он отнюдь не достигает этим цели, а только еще больше умножает опасность. Заштопывать клочья и прорехи в деле в сто раз выгоднее, чем какой угодно занятый капитал по 7%.</w:t>
      </w:r>
    </w:p>
    <w:p>
      <w:pPr>
        <w:pStyle w:val="Normal"/>
        <w:ind w:firstLine="720"/>
        <w:jc w:val="both"/>
        <w:rPr/>
      </w:pPr>
      <w:r>
        <w:rPr>
          <w:sz w:val="22"/>
        </w:rPr>
        <w:t>Именно внутренние болезни предприятия заслуживают самого заботливого внимания. «Дело» в смысле товарообмена с народом заключается большей частью в удовлетворении потребностей народа. Если производить то, что требуется большинству людей, и продавать по дешевой цене, то будешь делать дела до тех пор, пока дела вообще возможно делать. Люди покупают то, что им полезно – так же верно, как то, что они пьют воду.</w:t>
      </w:r>
    </w:p>
    <w:p>
      <w:pPr>
        <w:pStyle w:val="Normal"/>
        <w:jc w:val="both"/>
        <w:rPr/>
      </w:pPr>
      <w:r>
        <w:rPr>
          <w:sz w:val="22"/>
        </w:rPr>
        <w:t xml:space="preserve">Но изготовление упомянутых предметов требует непрестанной бдительности. Машины изнашиваются и должны обновляться. Рабочие заносятся, становятся ленивыми и небрежными. Хорошо поставленное предприятие является единением машин и рабочих. Для производства предметов потребления люди, как и машины, должны быть при случае подновляемы и заменяемы новыми. Вместе с тем именно люди, стоящие на высоте, требуют освежения, если даже они сами замечают это в последнюю очередь. </w:t>
      </w:r>
    </w:p>
    <w:p>
      <w:pPr>
        <w:pStyle w:val="Normal"/>
        <w:ind w:firstLine="720"/>
        <w:jc w:val="both"/>
        <w:rPr/>
      </w:pPr>
      <w:r>
        <w:rPr>
          <w:sz w:val="22"/>
        </w:rPr>
        <w:t xml:space="preserve">Моя финансовая политика только следствие моей торговой политики: я утверждаю, что лучше продать большое количество предметов производства с маленькой прибылью, чем малое количество с большой. Такой прием дает бесчисленным покупателям возможность покупать и доставлять многим хорошо оплачиваемую работу. Он сообщает устойчивость производственному плану, ограничивает время, когда на товар не бывает спроса, и предотвращает непроизводительные затраты и убытки вследствие остановки производства. Следствием является соразмерное и урегулированное производство, и по здравом обсуждении станет ясно, что несвоевременное финансирование, в сущности, обусловливается недостатком правильно обдуманного, планомерного производства. </w:t>
      </w:r>
    </w:p>
    <w:p>
      <w:pPr>
        <w:pStyle w:val="Normal"/>
        <w:ind w:firstLine="720"/>
        <w:jc w:val="both"/>
        <w:rPr/>
      </w:pPr>
      <w:r>
        <w:rPr>
          <w:sz w:val="22"/>
        </w:rPr>
        <w:t>Если предприятие не растет, оно падает, а падающее предприятие непрестанно требует нового капитала. Устаревшая деловая политика требовала, чтобы цены держались, по возможности, на такой высоте, как только публика соглашалась платить. Подлинно новая политика требует как раз обратного. Банкиры и юристы способны только в редких случаях оценить этот факт. Их пониманию совершенно недоступно, что цены могут быть понижены добровольно. Поэтому является несчастьем, когда к ведению дела привлекается банкир или юрист обычного типа. Понижение цен увеличивает оборот с одновременным помещением капитала в предположении, что предстоящая прибыль рассматривается как деньги, предназначенные для улучшения дела.</w:t>
      </w:r>
    </w:p>
    <w:p>
      <w:pPr>
        <w:pStyle w:val="Normal"/>
        <w:ind w:firstLine="720"/>
        <w:jc w:val="both"/>
        <w:rPr/>
      </w:pPr>
      <w:r>
        <w:rPr>
          <w:sz w:val="22"/>
        </w:rPr>
        <w:t>Наша прибыль, благодаря быстроте и объему сбыта, была постоянно велика, независимо от продажных цен в тот или другой момент. Мы получали на штуке только незначительную прибыль, зато общая цифра прибыли была велика. Прибыль непостоянна. После каждого нового понижения цен прибыль временно понижается, однако неизбежные сбережения становятся очень скоро заметными и прибыль повышается вновь. Но она ни в каком случае на распыляется в дивидендах. Я с давних пор настаивал на выделении только мелких дивидендов, и Общество в настоящее время не имеет ни одного акционера, который не был бы согласен с этим. Я считаю всякую превосходящую известный процент прибыль принадлежащей более Обществу, чем акционерам.</w:t>
      </w:r>
    </w:p>
    <w:p>
      <w:pPr>
        <w:pStyle w:val="Normal"/>
        <w:ind w:firstLine="720"/>
        <w:jc w:val="both"/>
        <w:rPr/>
      </w:pPr>
      <w:r>
        <w:rPr>
          <w:sz w:val="22"/>
        </w:rPr>
        <w:t xml:space="preserve">На мой взгляд, акционерами имеют права быть только люди, занятые сами в деле, считающие предприятие орудием служения, а не машиной, делающей деньги. Если достигнута большая прибыль – а работа, соответствующая принципу служения, неминуемо к этому приводит – она должна быть, по крайней мере, частично вновь влита в дело для того, чтоб оно усилило свою службу и частично возвратило прибыль покупателям. Мне хотелось бы здесь же заметить, что я считаю неправильным извлекать из наших автомобилей чрезмерные прибыли. Если бы я был принужден выбирать между сокращением заработной платы и уничтожением дивидендов, я, не колеблясь, уничтожил бы дивиденды. </w:t>
      </w:r>
    </w:p>
    <w:p>
      <w:pPr>
        <w:pStyle w:val="Normal"/>
        <w:ind w:firstLine="720"/>
        <w:jc w:val="both"/>
        <w:rPr/>
      </w:pPr>
      <w:r>
        <w:rPr>
          <w:sz w:val="22"/>
        </w:rPr>
        <w:t xml:space="preserve">Прибыль принадлежит трем группам: во-первых – предприятию, чтобы поддерживать его в состоянии устойчивости, развития и здоровья; во-вторых, рабочим, при помощи которых создается прибыль; в-третьих, до известной степени также и обществу. Цветущее предприятие доставляет прибыль всем трем участникам – организатору, производителям и покупателю. Тот, кто получает чрезмерные прибыли, должен был бы понизить цены. С давних пор нашим обычаем было иметь в своем распоряжении крупную наличность – чистая наличная прибыль за последние годы превышала обычно 50 миллионов долларов. </w:t>
      </w:r>
    </w:p>
    <w:p>
      <w:pPr>
        <w:pStyle w:val="Normal"/>
        <w:ind w:firstLine="720"/>
        <w:jc w:val="both"/>
        <w:rPr/>
      </w:pPr>
      <w:r>
        <w:rPr>
          <w:sz w:val="22"/>
        </w:rPr>
        <w:t>Умная финансовая политика в значительной мере заключается в регулировании периодических операций. Приток денег должен быть почти равномерным. Для того, чтобы работать успешно, нужно иметь возможность работать регулярно. Периодический застой обусловливает большие убытки. Он обусловливает убыток от бездействия рабочих и машин и от ограничения сбыта в будущем, проистекающего от повышения цен, как следствия прерванного производства. Это была трудность, которую нам сперва пришлось учиться преодолеть. Мы не могли изготовлять автомобили так, чтобы зимой, когда сбыт меньше чем весной или летом, держать их на складе. Как и где можно поставить полмиллиона автомобилей?</w:t>
      </w:r>
    </w:p>
    <w:p>
      <w:pPr>
        <w:pStyle w:val="Normal"/>
        <w:ind w:firstLine="720"/>
        <w:jc w:val="both"/>
        <w:rPr/>
      </w:pPr>
      <w:r>
        <w:rPr>
          <w:sz w:val="22"/>
        </w:rPr>
        <w:t>И даже если бы это было возможно, как могли бы мы их в разгаре сезона транспортировать? И кто бы мог добыть деньги, чтобы держать в запасе такое множество автомобилей?  Сезонная работа означает чрезвычайное обременение рабочего персонала. Хорошие механики не соглашаются на сезонную работу. Работать двенадцать месяцев в году, при полной нагрузке – это гарантирует дельный рабочий персонал – краеугольный камень жизнеспособного предприятия и первое условие непрерывного повышения качества продукции; только при непрерывной работе персонал устраивает основательно навыки производства.</w:t>
      </w:r>
    </w:p>
    <w:p>
      <w:pPr>
        <w:pStyle w:val="Normal"/>
        <w:ind w:firstLine="720"/>
        <w:jc w:val="both"/>
        <w:rPr/>
      </w:pPr>
      <w:r>
        <w:rPr>
          <w:sz w:val="22"/>
        </w:rPr>
        <w:t xml:space="preserve">Фабрика должна производить, торговое отделение – продавать и торговец – весь год покупать автомобили, если каждый хочет извлечь из предприятия максимум дохода. Если розничный покупатель хочет покупать только «на сезон», то нужно организовать просветительную пропаганду, чтобы внушить ему преимущество автомобиля на круглый год в противоположность «сезонному изделию», и, пока длится «пропаганда», фабрика должна производить, а продавец, принимая во внимание будущие выгоды, покупать. </w:t>
      </w:r>
    </w:p>
    <w:p>
      <w:pPr>
        <w:pStyle w:val="TextBodyIndent"/>
        <w:rPr/>
      </w:pPr>
      <w:r>
        <w:rPr>
          <w:sz w:val="22"/>
        </w:rPr>
        <w:t>Мы первые встретились с этой проблемой в автомобильной промышленности. В дни, когда еще каждый автомобиль изготовлялся на заказ и 50 автомобилей в год считались хорошим оборотом, было благоразумно перед постройкой выждать ордера. Фабрикант, прежде чем начинать строить, дожидался заказа. Мы очень скоро открыли, что не можем работать на заказ. Производство развивалось недостаточно быстро – даже если бы это оказалось желательным – для того, чтобы строить автомобили, которые заказывались с марта по август. Поэтому создалась просветительная кампания для того, чтоб объявить, что Форд не роскошное изделие на лето, а предмет первой необходимости на круглый год. Рука об руку с этим мы старались разъяснить торговцам, что им выгодно уже зимой обеспечить себя к лету, даже если они не в состоянии зимой продать столько автомобилей, сколько летом, чтобы летом иметь возможность быстро предоставить их. То и другое было систематически организовано; в большей части Америки автомобили были так же необходимы зимой, как и летом. Выяснилось, что наши автомобили при снеге, льде и грязи даже при самых скверных дорогах, были пригодны. Так достигнуто было, что обороты зимой постоянно росли и трудность сезонного спроса для торговцев сократилась. Они находили выгодным запастись заранее. Поэтому на фабрике мы почти не замечали времени года; в последние два года производство было непрерывно равномерным, исключая времени годовых товарных подсчетов. Мы имели перерыв только в период глубочайшей депрессии, но он был необходим, чтобы приспособиться к положению рынка.</w:t>
      </w:r>
    </w:p>
    <w:p>
      <w:pPr>
        <w:pStyle w:val="Normal"/>
        <w:ind w:firstLine="720"/>
        <w:jc w:val="both"/>
        <w:rPr/>
      </w:pPr>
      <w:r>
        <w:rPr>
          <w:sz w:val="22"/>
        </w:rPr>
        <w:t>Для того, чтоб достичь успешного производства и вместе с тем постоянного денежного оборота, мы должны были предпринимать наши операции с величайшей осторожностью. Производственный план устанавливался с большой точностью каждый месяц торговым и промышленным отделами. Главное то, чтобы производить столько, чтобы непрекращающееся производство покрывало твердые заказы. Прежде, когда мы еще сами собирали и упаковывали автомобили, это было чрезвычайно важно, потому что у нас не было места для хранения их. В настоящее время мы отправляем, в сущности, только части, а монтируем исключительно автомобили, предназначаемые для Детройтского округа. Это делает производственный план не менее важным, потому что, если бы этот план приблизительно не совпадал бы с течением заказов, мы либо не могли бы спастись от непроданных частей, либо должны были отстать в заказах. Когда приходится вырабатывать достаточное количество частей для 4000 автомобилей в день, довольно малейшей ошибки в оценке заказов, чтобы в мгновение ока готовый инвентарь миллионной стоимости остался лежать на складе.</w:t>
      </w:r>
    </w:p>
    <w:p>
      <w:pPr>
        <w:pStyle w:val="Normal"/>
        <w:ind w:firstLine="720"/>
        <w:jc w:val="both"/>
        <w:rPr>
          <w:sz w:val="22"/>
        </w:rPr>
      </w:pPr>
      <w:r>
        <w:rPr>
          <w:sz w:val="22"/>
        </w:rPr>
        <w:t xml:space="preserve">Чтобы иметь выгоду при таких тончайших расчетах, мы нуждаемся в быстром обороте. Мы строим автомобили, чтобы их продавать, а не для того, чтоб их держать на складе. Мы мало можем себе позволить держать на складе большое количество сырья, как и готовых изделий. </w:t>
      </w:r>
    </w:p>
    <w:sectPr>
      <w:type w:val="nextPage"/>
      <w:pgSz w:w="11906" w:h="16838"/>
      <w:pgMar w:left="1800" w:right="1800" w:gutter="0" w:header="0" w:top="0"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e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00:00Z</dcterms:created>
  <dc:creator>О.Бендер</dc:creator>
  <dc:description/>
  <dc:language>en-US</dc:language>
  <cp:lastModifiedBy>О.Бендер</cp:lastModifiedBy>
  <cp:lastPrinted>1999-12-08T18:13:00Z</cp:lastPrinted>
  <dcterms:modified xsi:type="dcterms:W3CDTF">1999-12-08T15:40:00Z</dcterms:modified>
  <cp:revision>3</cp:revision>
  <dc:subject/>
  <dc:title>Генри Форд "Моя жизнь, мои достижения"</dc:title>
</cp:coreProperties>
</file>