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Decor6Di" w:hAnsi="Decor6Di" w:cs="Decor6Di"/>
          <w:b/>
          <w:b/>
          <w:spacing w:val="38"/>
          <w:sz w:val="28"/>
        </w:rPr>
      </w:pPr>
      <w:r>
        <w:rPr>
          <w:rFonts w:cs="Decor6Di" w:ascii="Decor6Di" w:hAnsi="Decor6Di"/>
          <w:b/>
          <w:spacing w:val="38"/>
          <w:sz w:val="28"/>
        </w:rPr>
        <w:t>Генри Форд "Моя жизнь, мои достижения"</w:t>
      </w:r>
    </w:p>
    <w:p>
      <w:pPr>
        <w:pStyle w:val="Normal"/>
        <w:jc w:val="center"/>
        <w:rPr>
          <w:rFonts w:ascii="Decor6Di" w:hAnsi="Decor6Di" w:cs="Decor6Di"/>
          <w:b/>
          <w:b/>
          <w:spacing w:val="38"/>
          <w:sz w:val="28"/>
        </w:rPr>
      </w:pPr>
      <w:r>
        <w:rPr>
          <w:rFonts w:cs="Decor6Di" w:ascii="Decor6Di" w:hAnsi="Decor6Di"/>
          <w:b/>
          <w:spacing w:val="38"/>
          <w:sz w:val="28"/>
        </w:rPr>
        <w:t>Глава 12. Деньги - хозяин или слуга?</w:t>
      </w:r>
    </w:p>
    <w:p>
      <w:pPr>
        <w:pStyle w:val="Normal"/>
        <w:rPr>
          <w:rFonts w:ascii="Decor6Di" w:hAnsi="Decor6Di" w:cs="Decor6Di"/>
          <w:b/>
          <w:b/>
          <w:spacing w:val="38"/>
          <w:sz w:val="28"/>
        </w:rPr>
      </w:pPr>
      <w:r>
        <w:rPr>
          <w:rFonts w:cs="Decor6Di" w:ascii="Decor6Di" w:hAnsi="Decor6Di"/>
          <w:b/>
          <w:spacing w:val="38"/>
          <w:sz w:val="28"/>
        </w:rPr>
      </w:r>
    </w:p>
    <w:p>
      <w:pPr>
        <w:pStyle w:val="Normal"/>
        <w:rPr>
          <w:rFonts w:ascii="Decor6Di" w:hAnsi="Decor6Di" w:cs="Decor6Di"/>
          <w:b/>
          <w:b/>
          <w:spacing w:val="38"/>
        </w:rPr>
      </w:pPr>
      <w:r>
        <w:rPr>
          <w:rFonts w:cs="Decor6Di" w:ascii="Decor6Di" w:hAnsi="Decor6Di"/>
          <w:b/>
          <w:spacing w:val="38"/>
        </w:rPr>
      </w:r>
    </w:p>
    <w:p>
      <w:pPr>
        <w:pStyle w:val="Normal"/>
        <w:ind w:firstLine="720"/>
        <w:jc w:val="both"/>
        <w:rPr/>
      </w:pPr>
      <w:r>
        <w:rPr>
          <w:sz w:val="24"/>
        </w:rPr>
        <w:t>В декабре 1920 г. во всей стране был застой в делах. Большая часть автомобильных фабрик была закрыта, и</w:t>
      </w:r>
      <w:r>
        <w:rPr>
          <w:sz w:val="24"/>
          <w:lang w:val="en-US"/>
        </w:rPr>
        <w:t xml:space="preserve"> </w:t>
      </w:r>
      <w:r>
        <w:rPr>
          <w:sz w:val="24"/>
        </w:rPr>
        <w:t>целый ряд их достался, со всеми потрохами, банкам. Ходили слухи почти о каждом промышленном тресте, что</w:t>
      </w:r>
      <w:r>
        <w:rPr>
          <w:sz w:val="24"/>
          <w:lang w:val="en-US"/>
        </w:rPr>
        <w:t xml:space="preserve"> </w:t>
      </w:r>
      <w:r>
        <w:rPr>
          <w:sz w:val="24"/>
        </w:rPr>
        <w:t>он терпит денежные затруднения, и мой интерес пробудился, когда я услышал, что у О-ва Автомобилей Форда</w:t>
      </w:r>
      <w:r>
        <w:rPr>
          <w:sz w:val="24"/>
          <w:lang w:val="en-US"/>
        </w:rPr>
        <w:t xml:space="preserve"> </w:t>
      </w:r>
      <w:r>
        <w:rPr>
          <w:sz w:val="24"/>
        </w:rPr>
        <w:t>не только нет денег, но ему и неоткуда их получить. Я давно привык ко всяким слухам о нашем Обществе</w:t>
      </w:r>
      <w:r>
        <w:rPr>
          <w:sz w:val="24"/>
          <w:lang w:val="en-US"/>
        </w:rPr>
        <w:t xml:space="preserve"> </w:t>
      </w:r>
      <w:r>
        <w:rPr>
          <w:sz w:val="24"/>
        </w:rPr>
        <w:t>настолько, что я их почти не опровергаю. Но на этот раз они были особого рода. Они были определенны и</w:t>
      </w:r>
      <w:r>
        <w:rPr>
          <w:sz w:val="24"/>
          <w:lang w:val="en-US"/>
        </w:rPr>
        <w:t xml:space="preserve"> </w:t>
      </w:r>
      <w:r>
        <w:rPr>
          <w:sz w:val="24"/>
        </w:rPr>
        <w:t>обстоятельны. Я услышал, что я поборол мое предубеждение против займов и почти ежедневно со шляпой в</w:t>
      </w:r>
      <w:r>
        <w:rPr>
          <w:sz w:val="24"/>
          <w:lang w:val="en-US"/>
        </w:rPr>
        <w:t xml:space="preserve"> </w:t>
      </w:r>
      <w:r>
        <w:rPr>
          <w:sz w:val="24"/>
        </w:rPr>
        <w:t>руке клянчу деньги на Уолл-Стрите. Слух шел еще дальше: он утверждал, что никто не в состоянии дать мне в</w:t>
      </w:r>
      <w:r>
        <w:rPr>
          <w:sz w:val="24"/>
          <w:lang w:val="en-US"/>
        </w:rPr>
        <w:t xml:space="preserve"> </w:t>
      </w:r>
      <w:r>
        <w:rPr>
          <w:sz w:val="24"/>
        </w:rPr>
        <w:t>долг денег, и я, вероятно, ликвидирую дела и буду вынужден оставить деловую жизнь.</w:t>
      </w:r>
    </w:p>
    <w:p>
      <w:pPr>
        <w:pStyle w:val="Normal"/>
        <w:ind w:firstLine="720"/>
        <w:jc w:val="both"/>
        <w:rPr/>
      </w:pPr>
      <w:r>
        <w:rPr>
          <w:sz w:val="24"/>
        </w:rPr>
        <w:t>Правда, мы действительно боролись с одним затруднением. В 1919 г. мы взяли под вексель 70 миллионов</w:t>
      </w:r>
      <w:r>
        <w:rPr>
          <w:sz w:val="24"/>
          <w:lang w:val="en-US"/>
        </w:rPr>
        <w:t xml:space="preserve"> </w:t>
      </w:r>
      <w:r>
        <w:rPr>
          <w:sz w:val="24"/>
        </w:rPr>
        <w:t>долларов, чтобы скупить акции Общества Автомобилей Форда. Из этой суммы было еще неуплачено 33</w:t>
      </w:r>
      <w:r>
        <w:rPr>
          <w:sz w:val="24"/>
          <w:lang w:val="en-US"/>
        </w:rPr>
        <w:t xml:space="preserve"> </w:t>
      </w:r>
      <w:r>
        <w:rPr>
          <w:sz w:val="24"/>
        </w:rPr>
        <w:t>миллиона. 18 миллионов требовалось на оплату подоходного налога, и, сверх того, мы имели намерение, как</w:t>
      </w:r>
      <w:r>
        <w:rPr>
          <w:sz w:val="24"/>
          <w:lang w:val="en-US"/>
        </w:rPr>
        <w:t xml:space="preserve"> </w:t>
      </w:r>
      <w:r>
        <w:rPr>
          <w:sz w:val="24"/>
        </w:rPr>
        <w:t>обычно, выплатить рабочим 7 миллионов премии. Всего вместе нам предстояло выплатить между 1 января и</w:t>
      </w:r>
      <w:r>
        <w:rPr>
          <w:sz w:val="24"/>
          <w:lang w:val="en-US"/>
        </w:rPr>
        <w:t xml:space="preserve"> </w:t>
      </w:r>
      <w:r>
        <w:rPr>
          <w:sz w:val="24"/>
        </w:rPr>
        <w:t>18 апреля круглым счетом 58 миллионов долларов. В банке лежало всего 20 миллионов долларов. Мы,</w:t>
      </w:r>
      <w:r>
        <w:rPr>
          <w:sz w:val="24"/>
          <w:lang w:val="en-US"/>
        </w:rPr>
        <w:t xml:space="preserve"> </w:t>
      </w:r>
      <w:r>
        <w:rPr>
          <w:sz w:val="24"/>
        </w:rPr>
        <w:t>по-видимому, не могли уплатить оставшиеся 38 миллионов без совершения займа, потому что в конце концов</w:t>
      </w:r>
      <w:r>
        <w:rPr>
          <w:sz w:val="24"/>
          <w:lang w:val="en-US"/>
        </w:rPr>
        <w:t xml:space="preserve"> </w:t>
      </w:r>
      <w:r>
        <w:rPr>
          <w:sz w:val="24"/>
        </w:rPr>
        <w:t>сумма была не маленькая. Без помощи от Уолл-Стрита такая сумма обычно добывается нелегко. В отношении</w:t>
      </w:r>
      <w:r>
        <w:rPr>
          <w:sz w:val="24"/>
          <w:lang w:val="en-US"/>
        </w:rPr>
        <w:t xml:space="preserve"> </w:t>
      </w:r>
      <w:r>
        <w:rPr>
          <w:sz w:val="24"/>
        </w:rPr>
        <w:t>денег мы были надежны. Два года тому назад мы заняли 70 миллионов. Так как наше имущество было</w:t>
      </w:r>
      <w:r>
        <w:rPr>
          <w:sz w:val="24"/>
          <w:lang w:val="en-US"/>
        </w:rPr>
        <w:t xml:space="preserve"> </w:t>
      </w:r>
      <w:r>
        <w:rPr>
          <w:sz w:val="24"/>
        </w:rPr>
        <w:t>свободно от долгов, и мы и раньше никогда их не имели, одолжить нам большую сумму во всякое другое время</w:t>
      </w:r>
      <w:r>
        <w:rPr>
          <w:sz w:val="24"/>
          <w:lang w:val="en-US"/>
        </w:rPr>
        <w:t xml:space="preserve"> </w:t>
      </w:r>
      <w:r>
        <w:rPr>
          <w:sz w:val="24"/>
        </w:rPr>
        <w:t>вообще не составило бы никакой трудности. Наоборот, всякий банк счел бы это выгодным делом.</w:t>
      </w:r>
    </w:p>
    <w:p>
      <w:pPr>
        <w:pStyle w:val="Normal"/>
        <w:ind w:firstLine="720"/>
        <w:jc w:val="both"/>
        <w:rPr/>
      </w:pPr>
      <w:r>
        <w:rPr>
          <w:sz w:val="24"/>
        </w:rPr>
        <w:t>Теперь, однако, мне пришлось узнать, что наше временное денежное затруднение истолковывается в</w:t>
      </w:r>
      <w:r>
        <w:rPr>
          <w:sz w:val="24"/>
          <w:lang w:val="en-US"/>
        </w:rPr>
        <w:t xml:space="preserve"> </w:t>
      </w:r>
      <w:r>
        <w:rPr>
          <w:sz w:val="24"/>
        </w:rPr>
        <w:t>промышленных кругах, как симптом нашего предстоящего банкротства. Я должен подчеркнуть, что нет более неблагоприятного момента для займа, чем тот, когда банки думают, что</w:t>
      </w:r>
      <w:r>
        <w:rPr>
          <w:sz w:val="24"/>
          <w:lang w:val="en-US"/>
        </w:rPr>
        <w:t xml:space="preserve"> </w:t>
      </w:r>
      <w:r>
        <w:rPr>
          <w:sz w:val="24"/>
        </w:rPr>
        <w:t>заем необходим. В предыдущей главе я развил мои основные финансовые положения. Теперь мы занялись</w:t>
      </w:r>
      <w:r>
        <w:rPr>
          <w:sz w:val="24"/>
          <w:lang w:val="en-US"/>
        </w:rPr>
        <w:t xml:space="preserve"> </w:t>
      </w:r>
      <w:r>
        <w:rPr>
          <w:sz w:val="24"/>
        </w:rPr>
        <w:t>ничем иным, как проведением их в жизнь. Мы составили план основательной чистки дома. Вернемся несколько назад и рассмотрим тогдашние</w:t>
      </w:r>
      <w:r>
        <w:rPr>
          <w:sz w:val="24"/>
          <w:lang w:val="en-US"/>
        </w:rPr>
        <w:t xml:space="preserve"> </w:t>
      </w:r>
      <w:r>
        <w:rPr>
          <w:sz w:val="24"/>
        </w:rPr>
        <w:t>обстоятельства.</w:t>
      </w:r>
    </w:p>
    <w:p>
      <w:pPr>
        <w:pStyle w:val="Normal"/>
        <w:ind w:firstLine="720"/>
        <w:jc w:val="both"/>
        <w:rPr/>
      </w:pPr>
      <w:r>
        <w:rPr>
          <w:sz w:val="24"/>
        </w:rPr>
        <w:t>К началу 1920 г. стали заметны первые признаки того, что порожденная войной спекулятивная лихорадка</w:t>
      </w:r>
      <w:r>
        <w:rPr>
          <w:sz w:val="24"/>
          <w:lang w:val="en-US"/>
        </w:rPr>
        <w:t xml:space="preserve"> </w:t>
      </w:r>
      <w:r>
        <w:rPr>
          <w:sz w:val="24"/>
        </w:rPr>
        <w:t xml:space="preserve">недолговечна. В июне наша торговля начала ослабевать. С июля по сентябрь она падала все больше. Должно было совершиться что-то, чтобы наш фабрикат опять мог соответствовать покупательной способности публики. Но этого недостаточно. Должно было произойти нечто совершенно поразительное, что показало бы публике, что мы не разыгрываем комедию, но что для нас это совершенно серьезно. Поэтому мы сбавили в сентябре цену автомобиля для прогулок с 575 долларов до 440. Мы сбавили цену значительно ниже производственной цены потому, что мы все еще пользовались материалами, закупленными в период подъема. Это изменение цен резко критиковалось. Я твердо уверен, что мы избавили бы себя от длительного периода депрессии, если бы фабриканты и посредники тогда, а может быть даже и раньше, повсюду предприняли решительное сокращение цен и основательную чистку дома. Бездеятельное выжидание в надежде на дальнейшее повышение цен только замедлило процесс выздоровления. Никто не достиг высоких цен, на которые рассчитывал, и, если бы все одновременно понесли убытки, не только производительная сила сравнялась бы с покупательной способностью, но мы избегли бы долгого периода полнейшего застоя. Безработица ограничила приток заработной платы и, таким образом, между продавцом и покупателем возникала все более и более высокая преграда. Много велось горячих разговоров на тему об огромных кредитах, которые надлежало дать Европе – с задней мыслью сбыть, благодаря этому, вздорожавший товар. Облекать предложения в столь грубую форму, естественно, остерегались. Я даже думаю, что многие люди по-настоящему были уверены в том, что общественной жизни Америки будет каким-то образом оказана помощь, если загранице будут предоставлены кредиты хотя бы и без всякой надежды на уплату. </w:t>
      </w:r>
    </w:p>
    <w:p>
      <w:pPr>
        <w:pStyle w:val="Normal"/>
        <w:ind w:firstLine="720"/>
        <w:jc w:val="both"/>
        <w:rPr/>
      </w:pPr>
      <w:r>
        <w:rPr>
          <w:sz w:val="24"/>
        </w:rPr>
        <w:t>Что касается нашего сбыта, то после понижения цен он очень скоро ослабел вновь. Мы все еще не вполне соответствовали покупательной способности страны для того, чтобы сбывать наш товар без затруднений. Розничные цены все еще не достигли своего уровня. Публика относилась недоверчиво ко всякой цене. Мы приняли план осуществить дальнейшее понижение цен и поэтому остановились на производстве примерно 100 000 автомобилей в месяц. Подобное количество изделий, правда, никоим образом не оправдывалось нашим сбытом, но мы хотели, прежде чем закроемся, превратить как можно больше сырого материала в готовые изделия. Мы знали, что перерыв необходим для того, чтобы доставить инвентарь и произвести основательную чистку дома. Мы хотели вновь открыться с существенно пониженными ценами, имея на складе достаточное количество автомобилей для повысившегося спроса. Новые автомобили могли бы тогда изготовляться из закупленного по более низким ценам материала. Мы поставили себе целью добиться понижения цен.</w:t>
      </w:r>
    </w:p>
    <w:p>
      <w:pPr>
        <w:pStyle w:val="Normal"/>
        <w:ind w:firstLine="720"/>
        <w:jc w:val="both"/>
        <w:rPr/>
      </w:pPr>
      <w:r>
        <w:rPr>
          <w:sz w:val="24"/>
        </w:rPr>
        <w:t>В декабре мы закрылись с намерением возобновить производство через 14 дней. В действительности, у нас оказалось столько работы, что мы могли открыться не раньше, как через шесть недель. Едва мы закрылись, как слухи о нашем финансовом положении умножились. Сколько мне известно, многие надеялись, что нам придется идти на поиски денег – если мы нуждались в деньгах, мы должны были уступить в наших требованиях. Но мы искали денег. Нам их совсем и не надо было. Мы даже получили одно предложение. Один чиновник одного нью-йоркского банка отыскал меня, чтобы изложить мне финансовый план относительно большого займа, предусматривавшего даже то, что представитель банка должен управлять нашими финансами в качестве казначея. Люди, разумеется, желали нам добра. Мы, правда, не нуждались в деньгах, но в данное время у нас, действительно, не было казначея. В этом отношении банковские деятели верно учли наше положение. Поэтому я предложил моему сыну Эдзелю взять на себя председательство в Обществе так же, как и его финансы. Таким образом мы нашли казначея и, следовательно, больше не нуждались в банковских дельцах.</w:t>
      </w:r>
    </w:p>
    <w:p>
      <w:pPr>
        <w:pStyle w:val="Normal"/>
        <w:ind w:firstLine="720"/>
        <w:jc w:val="both"/>
        <w:rPr/>
      </w:pPr>
      <w:r>
        <w:rPr>
          <w:sz w:val="24"/>
        </w:rPr>
        <w:t>Потом мы взялись за чистку дома. Во время войны мы были обязаны выполнять всевозможные военные заказы и поэтому поневоле отступили от принципа поставлять только определенный продукт. Благодаря этому возникло много новых отделений. Увеличился персонал бюро; вместе с тем возникли бесчисленные бесполезные учреждения, как следствие неединообразного производства. Итак, мы начали ограничивать все, что не имело отношения к автомобильному производству. Единственная в данный момент подлежащая выплате сумма была 7 миллионов  долларов – добровольный платеж нашим рабочим. Здесь, правда, не было обязательства, но мы хотели уплатить Деньги к 1-му января. Мы взяли их поэтому из наших наличных средств. Во всей Америке мы содержим 35 филиальных отделений – все монтажные фабрики; но 22 из них производят также отдельные части. В то время они прекратили действительное производство и только собирали автомобили.</w:t>
      </w:r>
    </w:p>
    <w:p>
      <w:pPr>
        <w:pStyle w:val="2"/>
        <w:rPr/>
      </w:pPr>
      <w:r>
        <w:rPr/>
        <w:t xml:space="preserve">Когда мы закрыли свою фабрику, у нас в Детройте не оказалось, можно сказать, ни одного автомобиля. Все части были отправлены, так что детройтские торговцы принуждены были посылать вплоть до Чикаго и Колумбии, чтобы удовлетворить местную потребность. Наши филиальные учреждения снабжали различных торговцев, согласно их годовому потреблению, примерно на один месяц. Торговцы старались поэтому вовсю. </w:t>
      </w:r>
    </w:p>
    <w:p>
      <w:pPr>
        <w:pStyle w:val="Normal"/>
        <w:ind w:firstLine="720"/>
        <w:jc w:val="both"/>
        <w:rPr/>
      </w:pPr>
      <w:r>
        <w:rPr>
          <w:sz w:val="24"/>
        </w:rPr>
        <w:t xml:space="preserve">К концу мая мы созвали нашу основную организацию в составе около 10 000 человек, в большинстве начальников мастерских, их помощников и руководителей групп и открыли Хайлэнд-Парковское производство. Потом мы обратили в деньги заграничное имущество и продали наши побочные изделия. Тут только могли мы начать производство полностью. Чистка дома освободила нас от лишнего скарба, взвинчивавшего цены и поглощавшего прибыль. Все, что нам было не нужно, мы продали. До сих пор приходилось в день на один автомобиль 15 человек. Отныне мы пользовались 9 человеками на автомобиль. Это не значило, конечно, что из 15 человек шесть потеряли место. Они только перестали быть в тягость производству. Понижение цен мы провели в жизнь. </w:t>
      </w:r>
    </w:p>
    <w:p>
      <w:pPr>
        <w:pStyle w:val="Normal"/>
        <w:ind w:firstLine="720"/>
        <w:jc w:val="both"/>
        <w:rPr/>
      </w:pPr>
      <w:r>
        <w:rPr>
          <w:sz w:val="24"/>
        </w:rPr>
        <w:t>Наш конторский персонал был сокращен наполовину, и лишившимся мест была предложена лучшая работа на фабриках. Большинство согласилось. Мы упразднили все журналы нарядов и все виды статистики, не относящиеся непосредственно к производству. Мы собирали горы статистических сведений единственно потому, что они были интересны. Но статистикой не построишь автомобиля – и она была упразднена.  Мы сократили нашу телефонную сеть на 60%. В предприятии нуждаются в телефоне только немногие сравнительно отделы. Прежде почти на 5 рабочих приходился один старший рабочий, теперь едва на 20. Остальные старшие рабочие работали у станков.</w:t>
      </w:r>
    </w:p>
    <w:p>
      <w:pPr>
        <w:pStyle w:val="Normal"/>
        <w:ind w:firstLine="720"/>
        <w:jc w:val="both"/>
        <w:rPr/>
      </w:pPr>
      <w:r>
        <w:rPr>
          <w:sz w:val="24"/>
        </w:rPr>
        <w:t>Благодаря этому производственные расходы сократились с 146 долларов до 93. Если учесть, какое значение это имело при ежедневном производстве свыше 4000 автомобилей, станет ясно, каким образом возможно, отнюдь не экономией и не понижением заработной платы, а исключительно устранением излишнего достигнуть так называемого «невозможного» понижения цен.</w:t>
      </w:r>
    </w:p>
    <w:p>
      <w:pPr>
        <w:pStyle w:val="TextBodyIndent"/>
        <w:rPr/>
      </w:pPr>
      <w:r>
        <w:rPr>
          <w:sz w:val="24"/>
        </w:rPr>
        <w:t xml:space="preserve">Самым важным, однако, было то, что мы открыли новый способ тратить меньше денег в предприятии – путем ускорения оборота. Для этого нам понадобилась Детройт-Толедо-Айронтонская железная дорога, и мы купили ее. Железная дорога играла большую роль в нашей системе экономии. Остальным средствам сообщения мной посвящена особая глава. После нескольких экспериментов мы выяснили, что товарооборот может быть настолько повышен, что позволит сократить цикл производства с 22 до 14 дней. Т.е. сырой материал мог (круглым счетом) в 2/3 затрачиваемого до сего времени быть закуплен, переработан и доставлен в виде готового изделия в руки розничных продавцов. До сих пор у нас имелось запасов на складе на сумму около 60 млн. долларов для того, чтобы обеспечить непрерывность производства. Так как мы сократили время на одну треть, то у нас освободилось 20 млн. долларов, что обусловило сбережение процентов в 1,2 млн. ежегодно. Включая инвентарь, нам удалось извлечь сбережений примерно на 8 млн. долларов, т.е. мы могли освободить капитал в 28 млн. долларов, и проценты с этой суммы числить, как сбережения. </w:t>
      </w:r>
    </w:p>
    <w:p>
      <w:pPr>
        <w:pStyle w:val="Normal"/>
        <w:ind w:firstLine="720"/>
        <w:jc w:val="both"/>
        <w:rPr/>
      </w:pPr>
      <w:r>
        <w:rPr>
          <w:sz w:val="24"/>
        </w:rPr>
        <w:t xml:space="preserve">1 января имели в своем распоряжении 20 млн. долларов наличными, 1 апреля – 87 млн. долл., следовательно, на 27 млн. долл. больше, чем было необходимо для погашения всего долга. Таков результат, который дала повышенная деятельность предприятия. </w:t>
      </w:r>
    </w:p>
    <w:sectPr>
      <w:type w:val="nextPage"/>
      <w:pgSz w:w="11906" w:h="16838"/>
      <w:pgMar w:left="1800" w:right="1800" w:gutter="0" w:header="0" w:top="851" w:footer="0" w:bottom="15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Decor6Di">
    <w:charset w:val="00"/>
    <w:family w:val="decorative"/>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tyle>
  <w:style w:type="paragraph" w:styleId="2">
    <w:name w:val="Основной текст с отступом 2"/>
    <w:basedOn w:val="Normal"/>
    <w:qFormat/>
    <w:pPr>
      <w:ind w:firstLine="720"/>
      <w:jc w:val="both"/>
    </w:pPr>
    <w:rPr>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08T13:52:00Z</dcterms:created>
  <dc:creator>О.Бендер</dc:creator>
  <dc:description/>
  <dc:language>en-US</dc:language>
  <cp:lastModifiedBy>О.Бендер</cp:lastModifiedBy>
  <cp:lastPrinted>1999-12-08T17:35:00Z</cp:lastPrinted>
  <dcterms:modified xsi:type="dcterms:W3CDTF">1999-12-08T14:36:00Z</dcterms:modified>
  <cp:revision>2</cp:revision>
  <dc:subject/>
  <dc:title>Генри Форд "Моя жизнь, мои достижения"</dc:title>
</cp:coreProperties>
</file>