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Государственный университет экономики, статистики и права</w:t>
      </w:r>
    </w:p>
    <w:p>
      <w:pPr>
        <w:pStyle w:val="Heading1"/>
        <w:jc w:val="center"/>
        <w:rPr>
          <w:sz w:val="24"/>
        </w:rPr>
      </w:pPr>
      <w:r>
        <w:rPr>
          <w:rFonts w:cs="Times New Roman" w:ascii="Times New Roman" w:hAnsi="Times New Roman"/>
          <w:sz w:val="24"/>
        </w:rPr>
        <w:t>Факультет целевой экономико-правов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  <w:lang w:val="en-US"/>
        </w:rPr>
      </w:pPr>
      <w:r>
        <w:rPr>
          <w:sz w:val="36"/>
        </w:rPr>
        <w:t>Реферат по курсу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t>«Мировая Экономика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t>на тему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rPr>
          <w:sz w:val="56"/>
        </w:rPr>
      </w:pPr>
      <w:r>
        <w:rPr>
          <w:sz w:val="56"/>
        </w:rPr>
        <w:t>Глобализация мировой экономик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Выполнила студентка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группы ЗФ-10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Горынина Н.Ю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Москв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000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79" w:leader="dot"/>
            </w:tabs>
            <w:spacing w:before="240" w:after="120"/>
            <w:rPr>
              <w:i/>
              <w:i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i/>
              <w:lang w:val="en-US"/>
            </w:rPr>
            <w:instrText xml:space="preserve"> TOC \o "1-3" </w:instrText>
          </w:r>
          <w:r>
            <w:rPr>
              <w:sz w:val="24"/>
              <w:i/>
              <w:lang w:val="en-US"/>
            </w:rPr>
            <w:fldChar w:fldCharType="separate"/>
          </w:r>
          <w:r>
            <w:rPr>
              <w:i/>
              <w:sz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Развитие мировой экономики</w:t>
            <w:tab/>
          </w:r>
          <w:hyperlink w:anchor="__RefHeading___Toc497549785">
            <w:r>
              <w:rPr>
                <w:rStyle w:val="IndexLink"/>
                <w:b/>
                <w:i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Этапы интеграции мировой экономики</w:t>
            <w:tab/>
          </w:r>
          <w:hyperlink w:anchor="__RefHeading___Toc497549786">
            <w:r>
              <w:rPr>
                <w:rStyle w:val="IndexLink"/>
                <w:b/>
                <w:i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Факторы, основные черты и направления глобализации мировой экономики</w:t>
            <w:tab/>
          </w:r>
          <w:hyperlink w:anchor="__RefHeading___Toc497549787">
            <w:r>
              <w:rPr>
                <w:rStyle w:val="IndexLink"/>
                <w:b/>
                <w:i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Проблемы, создаваемые глбализацией</w:t>
            <w:tab/>
          </w:r>
          <w:hyperlink w:anchor="__RefHeading___Toc497549788">
            <w:r>
              <w:rPr>
                <w:rStyle w:val="IndexLink"/>
                <w:b/>
                <w:i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Заключение</w:t>
            <w:tab/>
          </w:r>
          <w:hyperlink w:anchor="__RefHeading___Toc497549789">
            <w:r>
              <w:rPr>
                <w:rStyle w:val="IndexLink"/>
                <w:b/>
                <w:i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679" w:leader="dot"/>
            </w:tabs>
            <w:spacing w:before="240" w:after="0"/>
            <w:rPr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  <w:t>Литература</w:t>
            <w:tab/>
          </w:r>
          <w:hyperlink w:anchor="__RefHeading___Toc497549790">
            <w:r>
              <w:rPr>
                <w:rStyle w:val="IndexLink"/>
                <w:b/>
                <w:i/>
                <w:sz w:val="24"/>
                <w:lang w:val="en-US"/>
              </w:rPr>
              <w:t>16</w:t>
            </w:r>
          </w:hyperlink>
          <w:r>
            <w:rPr>
              <w:rStyle w:val="IndexLink"/>
              <w:sz w:val="24"/>
              <w:i/>
              <w:b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  <w:r>
        <w:br w:type="page"/>
      </w:r>
    </w:p>
    <w:p>
      <w:pPr>
        <w:pStyle w:val="Heading2"/>
        <w:rPr>
          <w:sz w:val="22"/>
        </w:rPr>
      </w:pPr>
      <w:bookmarkStart w:id="0" w:name="__RefHeading___Toc497549785"/>
      <w:bookmarkEnd w:id="0"/>
      <w:r>
        <w:rPr/>
        <w:t>Развитие мировой экономики</w:t>
      </w:r>
    </w:p>
    <w:p>
      <w:pPr>
        <w:pStyle w:val="Noeeu1"/>
        <w:ind w:firstLine="567"/>
        <w:rPr>
          <w:sz w:val="24"/>
        </w:rPr>
      </w:pPr>
      <w:r>
        <w:rPr>
          <w:sz w:val="24"/>
        </w:rPr>
        <w:t>Эволюция мирового хозяйства во второй половине ХХ века связывается с поступательным развитием экономики отдельных, прежде всего, промышленно развитых стран. При этом основной ее тенденцией развития стала интернационализация хозяйственной жизни. Движение по всему миру гигантских потоков капитала, товаров, людей и интенсивный обмен информацией определяют лицо и динамику уходящего века. Для собирательного обозначения всех этих процессов применяется термин “глобализация”.</w:t>
      </w:r>
    </w:p>
    <w:p>
      <w:pPr>
        <w:pStyle w:val="Noeeu1"/>
        <w:ind w:firstLine="567"/>
        <w:rPr>
          <w:sz w:val="24"/>
        </w:rPr>
      </w:pPr>
      <w:r>
        <w:rPr>
          <w:sz w:val="24"/>
        </w:rPr>
        <w:t>С исторической точки зрения процессы интернационализации хозяйства (глобализация) берут свое начало в сфере обмена. От меновой торговли развитие шло к локальным международным рынкам. В период первоначального накопления капитала произошло перерастание локальных центров межотраслевой торговли в единый мировой рынок. В ходе конкурентной борьбы между странами сложилась система международного разделения труда  (МРТ), которое находит свое выражение в устойчивом производстве товаров и услуг в отдельных странах сверх внутренних потребностей в расчете на международный рынок. Оно основывается на международной специализации,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.</w:t>
      </w:r>
    </w:p>
    <w:p>
      <w:pPr>
        <w:pStyle w:val="Noeeu1"/>
        <w:ind w:firstLine="567"/>
        <w:rPr>
          <w:sz w:val="24"/>
        </w:rPr>
      </w:pPr>
      <w:r>
        <w:rPr>
          <w:sz w:val="24"/>
        </w:rPr>
        <w:t>Нарастание процесса углубления специализации и кооперирования промышленного производства привело к модификации видов МРТ и соотношений между ними. Так, произошел переход от межотраслевого к внутриотраслевому разделению труда, что в свою очередь усиливает специализацию не только стран, но и компаний.</w:t>
      </w:r>
    </w:p>
    <w:p>
      <w:pPr>
        <w:pStyle w:val="Noeeu1"/>
        <w:ind w:firstLine="567"/>
        <w:rPr>
          <w:sz w:val="24"/>
        </w:rPr>
      </w:pPr>
      <w:r>
        <w:rPr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ровых хозяйственных связей характерны динамизм, либерализация, диверсификация форм и видов внешнеэкономической деятельности. Одной из важных тенденций в развитии мировых хозяйственных связей является диверсификация форм сотрудничества. Помимо традиционных форм внешнеэкономических связей – внешней торговли и инвестиционного сотрудничества – в последние годы активно развиваются научно-техническое сотрудничество, промышленная кооперация, валютно-финансовое, военно-техническое сотрудничество, туризм и т.д. Другими словами, осуществляется глобализация мировой экономики, вызванная развитием экономических связей между странами, либерализацией торговли, созданием современных систем коммуникации и информации, мировых технических стандартов и норм, определяемая тремя основными факторами: отход от государственного регулирования в пользу рыночных механизмов, преодоление национальных границ в ходе интеграции отдельных стран, развитие информационных технологий.</w:t>
      </w:r>
    </w:p>
    <w:p>
      <w:pPr>
        <w:pStyle w:val="Noeeu1"/>
        <w:ind w:firstLine="567"/>
        <w:rPr>
          <w:sz w:val="24"/>
        </w:rPr>
      </w:pPr>
      <w:r>
        <w:rPr>
          <w:sz w:val="24"/>
        </w:rPr>
        <w:t>Однако наряду с эти процессом в мире ширится сближение и взаимодействие стран на региональном уровне, формируются крупные региональные интеграционные структуры, которые развиваются в направлении создания относительно самостоятельных центров мирового хозяйства (идет процесс так называемой “регионализации  глобализации”).</w:t>
      </w:r>
    </w:p>
    <w:p>
      <w:pPr>
        <w:pStyle w:val="Heading2"/>
        <w:rPr/>
      </w:pPr>
      <w:bookmarkStart w:id="1" w:name="__RefHeading___Toc497549786"/>
      <w:bookmarkEnd w:id="1"/>
      <w:r>
        <w:rPr/>
        <w:t>Этапы интеграции мировой экономики</w:t>
      </w:r>
    </w:p>
    <w:p>
      <w:pPr>
        <w:pStyle w:val="Normal1"/>
        <w:ind w:firstLine="567"/>
        <w:jc w:val="both"/>
        <w:rPr/>
      </w:pPr>
      <w:r>
        <w:rPr>
          <w:sz w:val="24"/>
        </w:rPr>
        <w:t>Становление современной мировой экономики объективно предопределено закономерностями развития производства и международного разделения труда, втягиванием в совокупный процесс воспроизводства все новых стран, превращением мировой торговли в один из важнейших факторов экономического роста, удовлетворения потребностей национальных хозяйств и населения в разнообразных товарах и услугах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Мировая экономика является сложной системой,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, их распределение, обмен и потребление. Каждая из этих фаз мирового воспроизводственного процесса как в глобальном масштабе, так и в рамках отдельных государств в зависимости от их места и доли в целом, оказывает влияние на функционирование всей мировой хозяйственной систем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Мировая экономика, или мировое хозяйство, - это совокупность национальных хозяйств, находящихся в постоянной динамике, в движении, обладающих растущими международными связями и соответственно сложнейшим взаимовлиянием, подчиняющаяся объективным законам рыночной экономики, в результате чего формируется крайне противоречивая, но вместе с тем более или менее целостная мировая экономическая систем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развитии современной мировой экономики и вовлеченности в нее национальных хозяйств выделяются несколько периодов.</w:t>
      </w:r>
    </w:p>
    <w:p>
      <w:pPr>
        <w:pStyle w:val="Normal1"/>
        <w:ind w:firstLine="567"/>
        <w:jc w:val="both"/>
        <w:rPr/>
      </w:pPr>
      <w:r>
        <w:rPr>
          <w:sz w:val="24"/>
          <w:u w:val="single"/>
        </w:rPr>
        <w:t>Первый период</w:t>
      </w:r>
      <w:r>
        <w:rPr>
          <w:sz w:val="24"/>
        </w:rPr>
        <w:t xml:space="preserve"> (20-30 годы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sz w:val="24"/>
        </w:rPr>
        <w:t xml:space="preserve"> века), который характеризовался кризисными явлениями в развитии мирового хозяйства. Глубокий социально-экономический кризис мирового хозяйства сопровождался общей неустойчивостью экономических связей, вызванных первой мировой войной, Великой депрессией конца 20-30-х годов в развитии экономики ведущих стран мира.</w:t>
      </w:r>
    </w:p>
    <w:p>
      <w:pPr>
        <w:pStyle w:val="Normal1"/>
        <w:ind w:firstLine="567"/>
        <w:jc w:val="both"/>
        <w:rPr/>
      </w:pPr>
      <w:r>
        <w:rPr>
          <w:sz w:val="24"/>
          <w:u w:val="single"/>
        </w:rPr>
        <w:t>Второй период</w:t>
      </w:r>
      <w:r>
        <w:rPr>
          <w:sz w:val="24"/>
        </w:rPr>
        <w:t xml:space="preserve"> (конец 40-х - 80-е 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sz w:val="24"/>
        </w:rPr>
        <w:t xml:space="preserve"> века) характеризуется интенсивным ростом вывоза предпринимательского капитала. За это время рост производства оказал основное влияние на организационно-экономические параметры мирового хозяйства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Главной силой в производственных связях стали транснациональные корпорации (ТНК), которые образовывали интернациональные производственные комплексы, осуществляющие создание продукта, его реализацию, расчеты, кредитование. Ликвидация колониальной системы в середине 60-х годов привела на международную арену множество новых, развивающихся стран, которые и сегодня занимают особое место в мировом хозяйстве.</w:t>
      </w:r>
    </w:p>
    <w:p>
      <w:pPr>
        <w:pStyle w:val="Normal1"/>
        <w:ind w:firstLine="567"/>
        <w:jc w:val="both"/>
        <w:rPr/>
      </w:pPr>
      <w:r>
        <w:rPr>
          <w:sz w:val="24"/>
        </w:rPr>
        <w:t xml:space="preserve">Началом </w:t>
      </w:r>
      <w:r>
        <w:rPr>
          <w:sz w:val="24"/>
          <w:u w:val="single"/>
        </w:rPr>
        <w:t>третьего периода</w:t>
      </w:r>
      <w:r>
        <w:rPr>
          <w:sz w:val="24"/>
        </w:rPr>
        <w:t xml:space="preserve"> в развитии мирового хозяйства можно считать последнее десятилети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sz w:val="24"/>
        </w:rPr>
        <w:t xml:space="preserve"> века, когда возросла степень освоения географического пространства, формирования международных, а в ряде случаев планетарных, производительных сил, усилилось экономическое взаимодействие и взаимозависимость. В восточноевропейских странах начались процессы формирования близких к западным государствам экономических и политических структур. В частности, в России, с начала 90-х годов начались экономические реформы, направленные на перевод экономики страны на рыночные условия хозяйствования и глубокую ее интеграцию в мировое хозяйство. Вступление мировой экономики в этот период развития может ознаменовать активизацию сотрудничества между странами, вызвать усиление единства их экономических и политических структур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Процесс интернационализации мирового хозяйства в 90-х годах, по сравнению с 80-ми, имеет качественно новые черты, заключающиеся в следующем: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ле распада мировой социалистической системы большое число стран оказалось жестко включенным в систему мирохозяйственных связей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иберализация внешнеэкономических связей и международных расчетов охватывает значительно большее число стран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Широкое применение нашли единые для всех стран стандарты на технологию, загрязнение окружающей среды, деятельность финансовых институтов, бухгалтерскую отчетность, национальную статистику и т.д. Эти стандарты распространяются также на образование и культуру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недрение одинаковых критериев макроэкономической политики, унификация требований к налоговой политике, к политике в области занятости и т.д. Этому во многом способствует деятельность таких международных организаций, как Международный валютный фонд (МВФ), Всемирная торговая организация (ВТО) и др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Тем не менее, несмотря на интенсификацию процесса глобализации, мировая экономика еще далека от глобальной: половина населения развивающихся стран живет в замкнутой экономике, не затронутой международным экономическим обменом и движением капиталов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Современное мировое хозяйство неоднородно. В него входят государства, отличающиеся социальной структурой, политическим устройством, уровнем развития производительных сил и производственных отношений, а также характером, масштабами и методами международных экономических отношений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едущее положение в мировом хозяйстве в настоящее время занимают семь наиболее промышленно развитых стран: США, Япония, Канада, Германия, Франция, Великобритания и Италия. На их долю приходится более 80% промышленного производства группы промышленно развитых стран (ПРС) и около 60% всего мирового промышленного производства, соответственно 70 и 60% производства электроэнергии, более 60 и около 50% экспорта товаров и услуг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основе объединения национальных хозяйств в единое мировое хозяйство лежит международное разделение труда (МРТ), представляющее собой специализацию отдельных стран на производстве отдельных видов продукции, которой страны обмениваются между собой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Международное разделение труда - объективная основа международного обмена товарами, услугами и знаниями, развития производственного, научно-технического, торгового и иного сотрудничества между всеми странами мира независимо от уровня их экономического развития и характера общественного строя.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. Международное разделение труда - основа современного мирового хозяйства, позволяющая ему прогрессировать в своем развитии, создавать предпосылки для более полного проявления общих (универсальных) экономических законов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 xml:space="preserve">Анализ имеющихся данных свидетельствует о том, что международное разделение труда и в перспективе будет неуклонно углубляться и на его основе опережающими темпами будет расти международный обмен товарами и услугами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 xml:space="preserve">В 80-90-е годы в мире начались масштабные экономические, политические и социальные процессы огромной преобразующей силы, которые уже оказали воздействие на мировое хозяйство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ажной проблемой мирового хозяйства становится взаимодействие разноуровневых систем, которые характеризуются не только степенью развитости, но и степенью вовлеченности в МРТ и мировое хозяйство. Особенность нынешнего развития мировой экономики - интеграция, причем интеграция всеобщая: капиталов, производств, труда. Возникнув первоначально в Европе (Европейское экономическое сообщество - ЕЭС, Совет Экономической Взаимопомощи - СЭВ), она за последние годы охватила новые страны и регионы и развивается по следующим направлениям: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тернационализация производительных сил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тернационализация международного разделения труда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величение масштабов и качественное изменение характера традиционной международной торговли овеществленными товарами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ждународное перемещение финансовых и производственных ресурсов, обеспечивающее переплетение и взаимозависимость экономической деятельности в различных странах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звитие сферы услуг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ждународный обмен научно-техническими знаниями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ждународная миграция рабочей силы;</w:t>
      </w:r>
    </w:p>
    <w:p>
      <w:pPr>
        <w:pStyle w:val="Normal1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ждународное сотрудничество, направленное на решение глобальных проблем современности (охрана природы, освоение Мирового океана, космоса, помощь голодающему населению развивающихся стран и др.)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Хозяйственные связи между экономиками различных стран реализуются в виде международных экономических отношений, основанных на международном разделении труд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 xml:space="preserve">В системе международных экономических отношений наряду с товарными рынками функционируют мировой финансовый рынок, международный рынок труда, мировой информационный рынок, международная валютно-финансовая система. </w:t>
      </w:r>
    </w:p>
    <w:p>
      <w:pPr>
        <w:pStyle w:val="BodyTextIndent3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Движение капитала, иностранные инвестиции, долгосрочные международные, государственные кредиты придают мировой финансовой системе завершенный вид. Страновые различия в обеспеченности трудовыми ресурсами, в возможностях и условиях занятости населения определяют возникновение и развитие межгосударственных потоков рабочей силы, что обусловливает формирование международного рынка труда. Возрастание роли информационного обеспечения, интеллектуальной собственности, широкое внедрение системы патентования, лицензирование изобретений и открытий, межгосударственные соглашения по защите авторских прав создают предпосылки для развития мирового информационного рынк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Таким образом, МЭО являются мирохозяйственными отношениями рыночного типа, выступающими как особый фактор международной экономической интеграции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Интеграция представляет собой объективный процесс развития устойчивых экономических связей и разделения труда национальных хозяйств, которые близки по уровню экономического развития. Охватывая внешнеэкономический обмен и сферу производства, она ведет к тесному переплетению национальных хозяйств, к созданию  региональных хозяйственных комплексов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Международная экономическая интеграция (МЭИ) - процесс хозяйственного и политического объединения стран на основе развития глубоких устойчивых взаимосвязей и разделения труда между отдельными национальными хозяйствами, взаимодействия их экономик на различных уровнях и в различных сферах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Экономисты различают следующие ступени или последовательные этапы развития интеграционных процессов: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она свободной торговли, в рамках которой отменяются торговые ограничения между странами-участницами;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аможенный союз, предполагающий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;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диный или общий рынок, обеспечивающий его участникам наряду со свободной взаимной торговлей и единым внешнеторговым тарифом свободу передвижения капитала и рабочей силы, а также согласование экономической политики;</w:t>
      </w:r>
    </w:p>
    <w:p>
      <w:pPr>
        <w:pStyle w:val="Normal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кономический и валютный союз, являющийся высшей формой межгосударственной экономической интеграции, и совмещающий все другие формы интеграции с проведением общей экономической и валютно-финансовой политики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Строго говоря, в настоящее время лишь одна международная интеграционная группа стран прошла реально четыре этапов - это Европейский Союз (ЕС). Другие интеграционные группировки, пока прошли в своем развитии первый и частично второй этапы. Например, в странах Азии, Африки и Латинской Америки в настоящее время насчитывается более 20 региональных группировок. И хотя формы и  сферы их сотрудничества разнообразны, не все группировки имеют интеграционный характер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Помимо тенденции к формированию объединений в форме таможенных союзов заметное место в процессе хозяйственного сближения отдельных государств занимают ассоциации стран-производителей и экспортеров сырья, свободные экономические зон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Ассоциации стран-экспортеров сырья создавались развивающимися странами в связи с тем, что сырье играет важнейшую роль в экономике многих из них, достигая 4/5 экспорта и, следовательно, являясь основным источником их валютных поступлений. Право на их образование было подтверждено резолюциями Генеральной Ассамблеи ООН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Свободные экономические зоны создаются в государствах с различным уровнем экономического развития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Наиболее распространено понимание свободной экономической зоны как беспошлинной торговли и складской зоны, которая, оставаясь частью национальной территории, с точки зрения фискального режима рассматривается как находящаяся вне государственных границ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Таким образом, мировые хозяйственные отношения, проявляющиеся в интернационализации производства и интеграции, приводят к усилению взаимосвязи отдельных национальных экономик, формированию целостности мирового хозяйства.</w:t>
      </w:r>
    </w:p>
    <w:p>
      <w:pPr>
        <w:pStyle w:val="Heading2"/>
        <w:rPr/>
      </w:pPr>
      <w:bookmarkStart w:id="2" w:name="__RefHeading___Toc497549787"/>
      <w:bookmarkEnd w:id="2"/>
      <w:r>
        <w:rPr/>
        <w:t>Факторы, основные черты и направления глобализации мировой экономики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В основе предпосылок и движущих сил глобализации мировой экономики лежит ряд факторов, относящихся к ведущим сферам современной жизни:</w:t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</w:rPr>
        <w:t>Экономический фактор.</w:t>
      </w:r>
      <w:r>
        <w:rPr>
          <w:sz w:val="24"/>
        </w:rPr>
        <w:t xml:space="preserve"> Огромная концентрация и централизация капитала, рост крупных корпораций, в том числе компаний и финансовых групп, которые в своей деятельности все больше выходят за рамки национальных границ, осваивая мировое экономическое пространство.</w:t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</w:rPr>
        <w:t>Политический фактор.</w:t>
      </w:r>
      <w:r>
        <w:rPr>
          <w:sz w:val="24"/>
        </w:rPr>
        <w:t xml:space="preserve"> Государственные границы постепенно утрачивают свое значение, становятся все более прозрачными, дают все больше возможностей для свободы передвижения всех видов ресурсов.</w:t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</w:rPr>
        <w:t>Международный фактор.</w:t>
      </w:r>
      <w:r>
        <w:rPr>
          <w:sz w:val="24"/>
        </w:rPr>
        <w:t xml:space="preserve"> Динамика глобализации связывается с датами крупных международных событий. Так, называют три вехи, стимулировавшие процессы глобализации. Это, прежде всего, конференция Европейских сообществ в Люксембурге в 1985г., которая приняла Европейский акт (вступил в силу в 1987г.), провозгласивший свободы в международном движении товаров, людей, услуг и капитала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Далее, это конференция Генерального соглашения о тарифах и торговле (ГАТТ) в Пунта дель Эсте в 1986г., открывшая Уругвайский раунд переговоров (главным образом о снижении тарифов и других ограничений в торговле), который продолжался восемь лет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И, наконец, это воссоединение Германии, ликвидация СЭВ и Варшавского пакта.</w:t>
      </w:r>
    </w:p>
    <w:p>
      <w:pPr>
        <w:pStyle w:val="BodyText"/>
        <w:spacing w:lineRule="auto" w:line="24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реди предпосылок процесса глобализации важное значение придается окончанию “холодной войны” и преодолению идеологических разногласий между Востоком и Западом, которые не только раскалывали и Европу, но и затрагивали так или иначе и другие части света.</w:t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</w:rPr>
        <w:t>Технический фактор.</w:t>
      </w:r>
      <w:r>
        <w:rPr>
          <w:sz w:val="24"/>
        </w:rPr>
        <w:t xml:space="preserve"> Средства транспорта и связи создают невиданные прежде возможности для быстрого распространения идей, товаров, финансовых ресурсов.</w:t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</w:rPr>
        <w:t>Общественный фактор.</w:t>
      </w:r>
      <w:r>
        <w:rPr>
          <w:sz w:val="24"/>
        </w:rPr>
        <w:t xml:space="preserve"> Ослабление роли традиций, социальных связей и обычаев способствует мобильности людей в географическом, духовном и эмоциональном смысле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Либерализация, дерегулирование рынков товаров и капитала усилили тенденцию к интернационализации экономической деятельности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В чем же состоят эти качественно новые черты мировой экономики, чем отличаются они от тех, которые характеризовали эту область 100 лет тому назад?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Начать следует с того, что прежде международные экономические связи развивались преимущественно в рамках сформировавшихся к тому времени колониальных империй (британской, французской, германской, голландской, фактически и американской) и лишь затем между самими метрополиями. 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Современные процессы глобализации развертываются прежде всего между промышленно развитыми странами и лишь во вторую очередь захватывают нынешние развивающиеся страны (в прошлом в большинстве своем колониальные владения).</w:t>
      </w:r>
    </w:p>
    <w:p>
      <w:pPr>
        <w:pStyle w:val="BodyText"/>
        <w:spacing w:lineRule="auto" w:line="24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Главной формой интернационализации хозяйственной жизни длительное время была международная торговля, а точнее, торговля между метрополиями и колониями в виде обмена готовых изделий на колониальные аграрно-сырьевые товары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Основные направления и товарный состав международной торговли существенно изменились: преобладающее место занял товарооборот между самими развитыми странами, а его товарное наполнение составляют машины, оборудование, наукоемкие, высокотехнологические предметы и другие готовые изделия. По своему содержанию это преимущественно не межотраслевая, а внутриотраслевая торговля, основанная на внутриотраслевой специализации отдельных стран.</w:t>
      </w:r>
    </w:p>
    <w:p>
      <w:pPr>
        <w:pStyle w:val="Normal1"/>
        <w:widowControl w:val="false"/>
        <w:ind w:firstLine="567"/>
        <w:jc w:val="both"/>
        <w:rPr/>
      </w:pPr>
      <w:r>
        <w:rPr>
          <w:sz w:val="24"/>
        </w:rPr>
        <w:t>Основой глобализации стала интернационализация не обмена, а производства, институциональной формой которой выступают транснациональные корпорации</w:t>
      </w:r>
      <w:r>
        <w:rPr>
          <w:b/>
          <w:sz w:val="24"/>
        </w:rPr>
        <w:t xml:space="preserve"> </w:t>
      </w:r>
      <w:r>
        <w:rPr>
          <w:sz w:val="24"/>
        </w:rPr>
        <w:t>(ТНК), стремительно развивающиеся в последние десятилетия. Международная торговля как таковая в значительной своей части реализует процессы специализации и кооперирования либо в рамках одной и той же ТНК (между ее головным предприятием и филиалами в других странах или между разными филиалами), или с другими ТНК, либо между ТНК и обычными компаниями разных стран. В основе этой торговли все чаще лежат не разовые коммерческие сделки, а долгосрочные производственные связи на базе соответствующих альянсов, соглашений о сотрудничестве и т.п. Эта общая тенденция, хотя и в меньшей степени, прослеживается и в экономических связях с участием развивающихся стран, а также стран с переходной экономикой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Совершенно новое явление, характерное для современных процессов глобализации, - становление и прогрессирующий рост финансовых рынков (валютных, фондовых, кредитных), оказывающих громадное влияние на всю сферу производства и торговли в мировой экономике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В 1996-1997гг. ежедневные межбанковские операции составляли примерно 1,25 трлн. долл. по сравнению с 600 млрд. долл. в 1987г., 800 млрд. долл. в 1989г. и 1 трлн. долл. в 1993г. Цифра 1,25 трлн. долл. (в 1998г. появилась ссылка на 1,5 трлн.) означает, что за одну неделю этот оборот оказывается равным годовому внутреннему продукту США, а оборот меньше чем за месяц, - всему мировому внутреннему продукту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Но главное, конечно, заключается опять таки не в количественных показателях, а в качественном изменении всей финансовой сферы и ее роли в международной экономической жизни.</w:t>
      </w:r>
    </w:p>
    <w:p>
      <w:pPr>
        <w:pStyle w:val="BodyText"/>
        <w:spacing w:lineRule="auto" w:line="24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Финансовый кризис, начавшийся в Юго-Восточной Азии осенью 1997г., наглядно продемонстрировал новую ситуацию: колоссально возросшую роль финансовых рынков и далеко зашедшую глобализацию этих рынков. Именно поэтому события в Азии тут же сказались на таких же рынках, а отсюда и на экономике в целом - в Европе (включая Россию) и в США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Множатся жалобы по поводу того, что глобальная интеграция финансовых рынков приобретает все большую и большую силу, подрывая национальную экономическую, денежную и фискальную политику. А президент Франции Ж.Ширак назвал спекулятивные операции на международных финансовых рынках “СПИДом нашей экономики”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Между тем на такие операции приходится примерно 90% ежедневных валютных операций и только 10% обслуживают внешнюю торговлю. В связи с этим финансовые рынки называют иногда “экономикой казино”, причем в эти игры уже втянулись и такие солидные организации, как пенсионные фонды. В настоящее время на каждый доллар или фунт стерлингов, занятых в международной торговле, приходится 8-9 таких же единиц в чисто финансовом обороте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Процессы глобализации по своему значению и последствиям не ограничиваются лишь экономической сферой. Они воздействуют и на другие стороны человеческого общества: культуру, мораль, жизненные ценности, искусство, политические и социальные представления и установки миллионов людей. В системе глобализированной экономики под эгидой ТНК находятся и средства массовой информации: телевидение, возможности которого с появлением спутниковой связи безгранично расширились, издательская деятельность, кино- и видеопроизводство и многое другое, даже спорт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Еще одно новое существенное обстоятельство. Глобализация сегодня сопровождается другим, в известном смысле аналогичным по своему содержанию, но противоречащим ей процессом, а именно: регионализацией экономической деятельности - глобализацией в ограниченных масштабах, охватывающей группу стран, создающих объединения, в которых происходят большая или меньшая либерализация торговли, движение капитала и людей в рамках соответствующей интеграционной группировки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Пример этой тенденции дает Европейский Союз в составе 15 западноевропейских стран, существующий уже свыше 40 лет и перешедший на общую валюту – евро. А всего, по данным ГАТТ, к середине 90-х гг. в мире насчитывалось более 30 интеграционных группировок различного типа (зоны свободной торговли, таможенные союзы, “общие рынки”, экономические союзы)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Глобализация экономической деятельности развертывается в основном на двух уровнях: микро- и макроэкономическом. 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На микроэкономическом уровне происходит общая стратегическая ориентация компаний, всемирная по своему характеру – будь то ориентация на рынки сбыта по всему миру или на такие же источники снабжения, а так же на размещение производства в разных странах. Этот перечень основных движущих сил глобализации отражает преобладающую (хотя и не единственную) последовательность в развитии данного процесса: сбыт – снабжение – производство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Так складывается фундамент глобализации, и по мере развития этого процесса он нуждается в поддержке государственной власти, ее макроэкономической политики. Если главный источник и генератор глобализации заключается во всемирно ориентированной стратегии на уровне отдельных фирм и компаний, то на общенациональном уровне отражаются макроэкономические последствия этого процесса, которые, в свою очередь, вызывают те или иные политические реакции, поддерживающие эту тенденцию или тормозящие ее. Главное содержание этой поддержки в государственной внешнеэкономической политике заключается в понятии “либерализация”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Глобализация экономической деятельности настоятельно требует ее либерализации, то есть сокращения или устранения ограничений на путях международных финансовых операций. Именно это и происходит на протяжении последних десятилетий, и этим прежде всего занималось межправительственное Генеральное соглашение о тарифах и торговле, а с 1995г. продолжает заниматься его преемница – Всемирная торговая организация (ВТО). От общего уровня открытости мировой экономики, от степени ее либерализации во многом зависит и дальнейший прогресс в области глобализации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Поэтому глобализация и либерализация – две стороны одного и того же процесса, и противоречия между ними отражают неизбежные внутренние противоречия этого процесса, где сталкиваются интересы разных экономических, политических и социальных сил, интересы различных сфер хозяйства, промышленных и финансовых групп и компаний, отраслей и стран. Отсюда и непрекращающиеся дискуссии по поводу того, что несет с собой глобализация, - положительные или отрицательные последствия, а если и то и другое, то какие моменты все же преобладают и что это, в конечном счете, – благо или зло? 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На базе этих дискуссий делаются практические выводы. Одни авторы, более или менее решительно выступают за поддержку правительствами этой тенденции, другие, напротив, за ее сдерживание, за “разумный баланс” между мерами либерализации и протекционизма. Водораздел в этих дискуссиях и позициях проходит не обязательно между разными странами, но и между представителями различных кругов одной и той же страны.</w:t>
      </w:r>
    </w:p>
    <w:p>
      <w:pPr>
        <w:pStyle w:val="Normal1"/>
        <w:widowControl w:val="false"/>
        <w:ind w:firstLine="567"/>
        <w:jc w:val="both"/>
        <w:rPr>
          <w:sz w:val="24"/>
        </w:rPr>
      </w:pPr>
      <w:r>
        <w:rPr>
          <w:sz w:val="24"/>
        </w:rPr>
        <w:t>Экономическая глобализация тесно связана и с другими глобальными проблемами современности, в частности, с охраной окружающей среды и стремительным ростом населения всей планеты.</w:t>
      </w:r>
    </w:p>
    <w:p>
      <w:pPr>
        <w:pStyle w:val="BodyText"/>
        <w:spacing w:lineRule="auto" w:line="24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Глобализация экономической деятельности развивается по следующим основным направлениям:</w:t>
      </w:r>
    </w:p>
    <w:p>
      <w:pPr>
        <w:pStyle w:val="BodyText"/>
        <w:numPr>
          <w:ilvl w:val="0"/>
          <w:numId w:val="8"/>
        </w:numPr>
        <w:spacing w:lineRule="auto" w:line="24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ждународная торговля товарами, услугами, технологиями, объектами интеллектуальной собственности;</w:t>
      </w:r>
    </w:p>
    <w:p>
      <w:pPr>
        <w:pStyle w:val="BodyText"/>
        <w:numPr>
          <w:ilvl w:val="0"/>
          <w:numId w:val="8"/>
        </w:numPr>
        <w:spacing w:lineRule="auto" w:line="24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ждународное движение факторов производства (капитала в виде прямых иностранных инвестиций, рабочей силы в виде стихийных миграций неквалифицированных и малоквалифицированных рабочих и в виде “утечки умов”);</w:t>
      </w:r>
    </w:p>
    <w:p>
      <w:pPr>
        <w:pStyle w:val="BodyText"/>
        <w:numPr>
          <w:ilvl w:val="0"/>
          <w:numId w:val="8"/>
        </w:numPr>
        <w:spacing w:lineRule="auto" w:line="24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еждународные финансовые операции - кредиты (частные, государственные, международных организаций), основные ценные бумаги (акции, облигации и другие долговые обязательства), производные финансовые инструменты (фьючерсы, опционы и др.), валютные операции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 этом соотношение как между этими тремя направлениями, так и разных форм в рамках каждого из них в последние годы существенно меняется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ледует отметить прежде всего общую закономерность: все сферы международной экономики по темпам роста опережают темпы роста реального сектора, т.е. валового внутреннего продукта. Отсюда рост их удельного веса (их доли, или квот) в ВВП: это касается и торговли, и движения капитала, и финансовых операций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реди указанных трех направлений быстрее всего увеличивается объем международных финансовых операций, затем следует международное движение капитала (прямые инвестиции) и, наконец, международная торговля. Вместе с тем в рамках финансового направления особенно стремительно растут валютные операции и объем международных сделок с ценными бумагами (включая производные финансовые инструменты), процесс, отражающий все большую секьюритизацию современных финансовых рынков (и внутренних и международных)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Что касается прямых иностранных инвестиций, то их рост превосходит темпы роста международной торговли, в которой опережающими темпами увеличивается торговля услугами, технологиями, объектами интеллектуальной собственности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ак и в других экономических явлениях, в данном случае речь идет о том, как измерить глобализацию экономической деятельности, как определить ее степень, динамику ее во времени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ежде всего, здесь нужно различать два вопроса. Первый из них - это параметры, по которым можно судить об уровне глобализации мировой экономики. Второй вопрос - это степень открытости экономики отдельной страны или группы стран, уровень ее или их участия в глобальных экономических процессах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 этом, однако, следует учитывать некоторые существенные обстоятельства и оговорки. Процессы глобализации развертываются прежде всего в кругу 29 промышленно развитых стран, входящих в Организацию экономического сотрудничества и развития (ОЭСР), и в группе новых индустриальных стран. Развивающиеся страны участвуют в этом процессе в гораздо меньшей степени, а так называемые наименее развитые страны (сейчас в эту группу, по определению ООН, входит 51 страна) почти вовсе не участвуют в нем. В связи с этим средние общемировые показатели преуменьшают уровень и значение глобализации для одних стран и преувеличивают их для других. Поэтому представляется целесообразным рассматривать данное явление, прежде всего, применительно к развитым странам, тем более что к этой группе относится и Россия, принятая в 1995г. в ОЭСР, а затем в “большую восьмерку”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ак, на основе разветвленных межотраслевых связей (а чем выше уровень экономического развития страны, тем сложнее и многообразнее переплетающиеся цепочки этих связей) во внешнеэкономическую деятельность оказывается вовлеченной значительно большая часть национальной экономики, чем об этом можно судить только по экспортным квотам, основанным на прямом экспорте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о же самое относится и к прямым иностранным инвестициям. И экспорт и импорт этих инвестиций обычно оказываются связанными и с внутренней инвестиционной активностью, необходимой для обслуживания иностранных (тем более смешанных) компаний в данной стране, либо в связи с деятельностью собственных компаний за рубежом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о всех подобных случаях вступает в действие эффект так называемого мультипликатора, впервые описанный Дж. М. Кейнсом, в частности, внешнеторгового и инвестиционного мультипликатора. Такого рода мультипликатор, хотя и в специфических формах, действует и на финансовых рынках. Так, например, внешние кредитные операции банков стимулируют межбанковские операции на внутреннем рынке. Это же относится и к фондовым рынкам, международные и внутренние сегменты которых тесно связаны друг с другом. Что же касается валютных и внутренних денежных рынков отдельных стран, то в условиях свободной обратимости большинства валют они представляют, по существу, единые рынки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илу всех этих обстоятельств глобализация экономической деятельности обычно захватывает не только какую-то обособленную часть национальной экономики, непосредственно вовлеченную в систему внешнеэкономических связей, но и гораздо более глубокие ее основы, пронизывает в большей или меньшей степени все или почти все слои экономической жизни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Это справедливо в первую очередь именно для развитых стран, где в отличие от многих развивающихся стран нет какого-то особого экспортного сектора, изолированного от остальной экономики, не связанной – ни прямо, ни косвенно – с внешним миром.</w:t>
      </w:r>
    </w:p>
    <w:p>
      <w:pPr>
        <w:pStyle w:val="PlainText"/>
        <w:ind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тсюда вытекает, что выгоды и преимущества такой глобализации и интеграции никоим образом нельзя рассматривать лишь в виде одностороннего направления и движения, умаляя значение другого направления. Между тем именно это происходит, когда, например, экспорт в отличие от импорта признается безусловным благом, и меры по стимулированию экспорта сопровождаются ограничениями в области импорта, или когда проблемы международных кредитных отношений, прямых и портфельных инвестиций рассматриваются исключительно в свете привлечения иностранных ресурсов.</w:t>
      </w:r>
    </w:p>
    <w:p>
      <w:pPr>
        <w:pStyle w:val="Normal1"/>
        <w:ind w:firstLine="567"/>
        <w:jc w:val="both"/>
        <w:rPr/>
      </w:pPr>
      <w:r>
        <w:rPr>
          <w:sz w:val="24"/>
        </w:rPr>
        <w:t>Процессы глобализации мировой экономики постепенно охватывают все сферы общественной жизни стран: производство (в форме транснациональных компаний), торговлю, включая фондовые и инвестиционные рынки. Эти процессы определяются тремя основными факторами:</w:t>
      </w:r>
    </w:p>
    <w:p>
      <w:pPr>
        <w:pStyle w:val="Normal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ход от государственного регулирования в пользу рыночных механизмов;</w:t>
      </w:r>
    </w:p>
    <w:p>
      <w:pPr>
        <w:pStyle w:val="Normal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еодоление национальных границ в ходе интеграции отдельных экономики;</w:t>
      </w:r>
    </w:p>
    <w:p>
      <w:pPr>
        <w:pStyle w:val="Normal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звитие информационных технологий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этих условиях естественно изменяется и роль государства, поскольку в результате международной конкуренции существенным образом ограничиваются (за счет вынужденной открытости экономики) возможности для государственного произвола при усилении контроля за денежной и фискальной политикой не только со стороны международных организаций, но и со стороны финансовых рынков. Эффективность государства, по мнению специалистов, должна проявляться в таких сферах, как развитие образования, здравоохранения, уменьшение социального неравенства. При этом оно должно рассматриваться не как непосредственный участник экономического роста, а как гарант: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 законности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абильности политической и макроэкономической обстановки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циального обеспечения и образования;</w:t>
      </w:r>
    </w:p>
    <w:p>
      <w:pPr>
        <w:pStyle w:val="Normal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щиты окружающей сред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Представляется, что такая роль государства в определенной мере соответствуют действительным целям мирового экономического истэблишмента уже в силу его жизненной заинтересованности в том, чтобы исключить дестабилизацию ситуации в любом регионе мира.</w:t>
      </w:r>
    </w:p>
    <w:p>
      <w:pPr>
        <w:pStyle w:val="Heading2"/>
        <w:rPr/>
      </w:pPr>
      <w:bookmarkStart w:id="3" w:name="__RefHeading___Toc497549788"/>
      <w:r>
        <w:rPr/>
        <w:t>Проблемы, создаваемые глбализацией</w:t>
      </w:r>
      <w:bookmarkEnd w:id="3"/>
      <w:r>
        <w:rPr/>
        <w:t xml:space="preserve">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Анализ процесса глобализации показывает, что в настоящее время в нем существует ряд проблем.</w:t>
      </w:r>
    </w:p>
    <w:p>
      <w:pPr>
        <w:pStyle w:val="Normal1"/>
        <w:ind w:firstLine="567"/>
        <w:jc w:val="both"/>
        <w:rPr/>
      </w:pPr>
      <w:r>
        <w:rPr>
          <w:sz w:val="24"/>
          <w:u w:val="single"/>
        </w:rPr>
        <w:t>Во-первых</w:t>
      </w:r>
      <w:r>
        <w:rPr>
          <w:sz w:val="24"/>
        </w:rPr>
        <w:t>, в нем наблюдается две противоречивые тенденции. С одной стороны, в мировой экономике происходит усиление позиций США, с другой - формируется экономический полицентризм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Особенно наглядно проявляется первая тенденция, о чем свидетельствует то, что:</w:t>
      </w:r>
    </w:p>
    <w:p>
      <w:pPr>
        <w:pStyle w:val="Normal1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ША навязывают свои стандарты практически во всех областях, от правил заимствования на финансовых рынках, до кинобизнеса и образования (дипломы американских университетов - главный критерий приема на работу в ТНК и международные организации);</w:t>
      </w:r>
    </w:p>
    <w:p>
      <w:pPr>
        <w:pStyle w:val="Normal1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американцы с опережением осуществляют новый этап структурной перестройки, направляя значительные суммы на образование, науку, информатику, технологии будущего, где зависимость от США остальной части мира возрастает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Это привело к тому, что США стали мировым лидером на главных направлениях фундаментальной науки. При этом позиции США в мировой науке постоянно укрепляются, в том числе за счет привлечения в страну зарубежной научной элиты, использования исследовательского потенциала зарубежных филиалов американских корпораций, программ международного научно-технического сотрудничеств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США в 90-х годах, по опросам Международного экономического форума, практически неизменно признаются наиболее конкурентоспособной страной из 46 наиболее развитых стран мира. Ближе всего по этому показателю к США Сингапур, Сянган (Гонконг) и малые европейские страны. С 1992 по 1997гг. Япония в этом рейтинге опустилась со второго на девятое место, Германия - с пятого на четырнадцатое, Франция с пятнадцатого на девятнадцатое. Россия занимает последнее 46 место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 xml:space="preserve">Американоцентризму способствует и некоторое ослабление позиций Европейских стран в мировой экономике и одновременно возрастание роли стран Юго-Восточной Азии и Латинской Америки, где американское влияние наиболее ощутимо. Очевидно, что в ближайшей перспективе эта тенденция сохранится, несмотря на то, что удельный вес США в мировой экономике относительно сокращается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Таким образом, о полицентризме реально можно говорить лишь в отдаленной перспективе, когда новые центры, такие как страны Юго-Восточной Азии и Латинской Америки в экономическом и политическом отношении достигнут более высокого уровня, чтобы играть более самостоятельную роль как противовеса США. Значительное влияние на развитие полицентризма могут оказать успехи европейской интеграции и повышение в будущем роли России в мировой экономике.</w:t>
      </w:r>
    </w:p>
    <w:p>
      <w:pPr>
        <w:pStyle w:val="Normal1"/>
        <w:ind w:firstLine="567"/>
        <w:jc w:val="both"/>
        <w:rPr/>
      </w:pPr>
      <w:r>
        <w:rPr>
          <w:sz w:val="24"/>
          <w:u w:val="single"/>
        </w:rPr>
        <w:t>Во-вторых</w:t>
      </w:r>
      <w:r>
        <w:rPr>
          <w:sz w:val="24"/>
        </w:rPr>
        <w:t>, с одной стороны, происходит “замыкание” постиндустриального мира, с другой - нарастающая неспособность других стран преобразовать свои хозяйственные системы в соответствии с требованиями времени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связи с этим главная глобальная экономическая проблема современности связана с формированием в рамках ведущих западных стран  замкнутой хозяйственной системы. Этот процесс может быть прослежен по четырем направлениям концентрации в постиндустриальном мире большей части интеллектуального и технологического потенциалов человечества; сосредоточении основных торговых оборотов в пределах сообщества развитых государств; замыкании инвестиционных потоков и резком ограничении миграционных процессов из “третьего мира” в развитые страны планет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. К началу 90-х годов члены “клуба семи” обладали 80,4% мировой компьютерной техники и обеспечивали 90,5% высокотехнологичного производства. На США и Канаду приходилось 42,8% всех производимых в мире затрат на исследовательские разработки, в то время как Латинская Америка и Африка вместе взятые обеспечивали менее 1% таковых. Ведущие страны Запада контролировали 87%всех зарегистрированных в мире патентов, а по такому показателю, как вложение в развитие наукоемких технологий, США в 36 раз превосходили Россию. На протяжении 90-хгодов страны - члены ОСЭР тратили на научные исследования и разработки в среднем около 400 млрд. долл. (в ценах 1995г.), из которых на долю США приходилось 44%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Эти тенденции выражены прежде всего в росте технологического могущества постиндустриальных стран. Они проявляются также в их возрастающей инвестиционной привлекательности, обеспечивающей приток иностранных капиталовложений. Повышение эффективности всех секторов экономики “семерки” снижает зависимость их от внешнего мир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2. На протяжении ХХ столетия международная торговля по темпам роста уверенно опережала ВНП большинства индустриально развитых стран. Суммарный ВНП всех государств мира с 1950 по 1992г. повысился с 3,8 до 18,9 трлн. долл., а объем торговых оборотов - с 0,3 до 3,5 трлн. долл. Ко второй половине 90-х годов сложилась ситуация, когда только 5% торговых потоков, начинающихся или заканчивающихся на территории одного из 29 государств ОЭС, выходят вне этой группировки. Развитые постиндустриальные державы импортируют из развивающихся индустриальных стран товаров и услуг на сумму, не превышающую 1,2% своего суммарного ВНП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Несмотря на то, что США остаются мировым лидером по объему торговых оборотов, их экономика является одной из наименее зависимых от экспортно-импортных операций, а отношение экспорта ВНП находится на уровне 5%. В Европе аналогичная картина с той лишь разницей, что товарные потоки между странами ЕС относятся к международной торговле, что весьма условно, если учесть степень их экономической интеграции. Так, если в 1958г. лишь 36% всего объема их торговли ограничивалось рамками союза, то в 1992г. эта цифра возросла до 60%. В то же время удельный вес европейских товаров и услуг, направляемых за пределы ЕС, фактически совпадает с соответствующими показателями США и Японии. Таким образом, тенденции в международной торговле однозначно свидетельствуют о растущей замкнутости постиндустриального мира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 xml:space="preserve">3. Новое качество инвестиционной активности в развитых странах. Примером может служить распределение инвестиций в США по отдельным секторам и источникам. Если в 1970г. в Европу направлялось около 1/3 всех американских инвестиций, то в настоящее время уже 50%, тогда как на долю Японии и новых индустриальных государств Азии приходится не более 8%, а Мексики - менее 3%. Инвестиции в США с 1970 по 1990гг. возросли более чем в 30 раз. При этом корпорации Великобритании, Японии, Канады, Франции, Германии, Швейцарии и Нидерландов обеспечили 85% всех инвестиций в американскую экономику в 1996г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4. С конца 70-х годов формирование постиндустриального мира резко снизило активность миграции, обусловленной экономическими факторами, внутри сообщества развитых государств и в то же время повысило темпы притока иммигрантов из “третьего мира”. Например, если в 50-е годы в США 68% легальных иммигрантов прибывало из Европы и Канады, принадлежавшие в основном к среднему классу, то в 80-е годы более 83% иммигрантов были азиатского или латиноамериканского происхождения и, как правило, не имели достаточного образования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Эти процессы приводят к тяжелым последствиям для рынка труда США и Европы. Так, в США с 1980 по 1995гг. приток низкоквалифицированных иммигрантов на 20% уменьшил предложение на рынке труда для лиц, не имеющих законченного школьного образования, и снизил среднюю плату их труда более чем на 15%. В Европе количество безработных практически совпадает с числом иностранных рабочих. Отрицательные последствия такой миграционной экспансии заставляют органы власти развитых стран принимать соответствующие меры, наиболее реальными из которых станут жесткие ограничения на использование иностранной рабочей силы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настоящее время возникает опасность усиления несамостоятельности новых индустриальных стран. Это проявляется, во-первых, в экстенсивном характере развития и тенденциях к заимствованию технологических новшеств на Западе; во-вторых, в исключительно высокой роли внешних инвестиций как стимула развития и, в-третьих, в крайней зависимости от экспорта готовой продукции в государства постиндустриального мира. Суть этих проявлений заключается в следующем: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. В новых индустриальных странах, в первую очередь в Юго-Восточной Азии, эпоха индустриализации началась в 60-х гг., на фоне крайне низкого уровня жизни, акцент делался на использование дешевой рабочей силы и импорт технологий. Практически эти государства стали сборочными цехами при массовом производстве промышленных товаров. С 80-х годов объемы продаж компьютеров, собранных, в частности, в Южной Корее, выросли почти в 20 раз, однако комплектующие собственного изготовления составляли не более 15% стоимости компьютеров, 95% всех моделей выпускалось по лицензиям, а программное обеспечение оставалось иностранным почти на 100%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Очевидно, что такое положение не может быть исправлено в одночасье из-за недостаточности уровня образования. В настоящее время лишь в Японии и Южной Корее почти вся молодежь посещает школу, в то время как в Китае и Индонезии только 45-50%, а в Таиланде - лишь 40% молодежи имеют такую возможность. Если во Франции 44% выпускников школ поступают в ВУЗы, а в США - 65%, то в Малайзии - не выше 12%. Проблема усугубляется еще тем, что более четверти южнокорейских, трети тайваньских и 95% китайских студентов, обучающихся за рубежом, предпочитают не возвращаться на родину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2. Несмотря на высокие нормы накопления, достигнутые в новых индустриальных странах, их успехи в значительной степени обусловлены иностранными инвестициями. К середине 90-х годов на каждого жителя Малайзии приходилось более 100 долл. прямых иностранных инвестиций (в России, накануне кризиса, этот показатель был ниже в 18 раз), а в Южной Корее, Тайване и Сянгане (Гонконге) еще выше. Потребность в инвестициях стран Юго-Восточной Азии на совершенствование транспорта, энергетических систем и производственной инфраструктуры в период 1995-2004гг. составляют 1,5 трлн. долл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3. Несамостоятельность новых индустриальных стран сформировала ориентацию на внешний рынок и привела к производству товаров массового спроса за счет обеспечения высокой нормы накопления и низкой цены рабочей силы. Первые конкурентоспособные производства в странах Азии возникли в зонах обработки продукции на экспорт, наиболее серьезные из которых расположены в Сингапуре, Сянгане (Гонконге), Южной Корее, Малайзии и на Тайване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отличие от развитых стран, где соотношение экспортной и внутренней продукции составляет в целом не более 7-8%, в азиатских государствах достигает существенно больших значений: в Китае - 21,2%, Индонезии - 21,9%, на Филиппинах 24,4%, Южной Корее - 26,8%, Таиланде - 30,2%, на Тайване - 42,5%, в Малайзии - 78,8%, а в Сянгане (Гонконге) и Сингапуре 117,3% и 132,9% соответственно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то же время стремление НИС к активизации экспорта, основным условием успеха которого является поддержание низких цен на рабочую силу, препятствует развитию внутреннего рынка, невозможного без формирования широкого среднего класса. Таким образом, перенесение акцента с максимизации материального потребления на более широкое усвоение информации и приобретение услуг, наблюдающееся в постиндустриальном мире, несомненно, окажет крайне негативное влияние на развивающиеся страны.</w:t>
      </w:r>
    </w:p>
    <w:p>
      <w:pPr>
        <w:pStyle w:val="Heading2"/>
        <w:rPr/>
      </w:pPr>
      <w:bookmarkStart w:id="4" w:name="__RefHeading___Toc497549789"/>
      <w:bookmarkEnd w:id="4"/>
      <w:r>
        <w:rPr/>
        <w:t>Заключение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В современной мировой экономике действуют две основные тенденции:</w:t>
      </w:r>
    </w:p>
    <w:p>
      <w:pPr>
        <w:pStyle w:val="Normal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силение целостности мирового хозяйства, его глобализация, что вызвано развитием экономических связей между странами, либерализацией торговли, созданием современных систем коммуникации и информации, мировых технических стандартов  и норм.</w:t>
      </w:r>
    </w:p>
    <w:p>
      <w:pPr>
        <w:pStyle w:val="Normal1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Экономическое сближение и взаимодействие стран на региональном уровне, формирование крупных региональных интеграционных структур, развивающихся в направлении создания относительно самостоятельных центров мирового хозяйства. 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Глобализация несет с собой не только преимущества, такие как обострение международной конкуренции, экономия на масштабах производства, повышению производительности труда в результате рационализации производства на глобальном уровне и распространения передовой технологии, а также конкурентного давления в пользу непрерывного внедрения инноваций в мировом масштабе, она чревата негативными последствиями или потенциальными проблем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bookmarkStart w:id="5" w:name="__RefHeading___Toc497549790"/>
      <w:bookmarkEnd w:id="5"/>
      <w:r>
        <w:rPr/>
        <w:t>Литература</w:t>
      </w:r>
    </w:p>
    <w:p>
      <w:pPr>
        <w:pStyle w:val="1"/>
        <w:numPr>
          <w:ilvl w:val="0"/>
          <w:numId w:val="5"/>
        </w:numPr>
        <w:ind w:left="992" w:firstLine="567"/>
        <w:rPr>
          <w:sz w:val="24"/>
        </w:rPr>
      </w:pPr>
      <w:r>
        <w:rPr>
          <w:sz w:val="24"/>
        </w:rPr>
        <w:t xml:space="preserve">Иноземцев В. Глобализация национальных хозяйств и современный экономический кризис. Проблемы теории и практики управления №3, 1999г. </w:t>
      </w:r>
    </w:p>
    <w:p>
      <w:pPr>
        <w:pStyle w:val="1"/>
        <w:numPr>
          <w:ilvl w:val="0"/>
          <w:numId w:val="5"/>
        </w:numPr>
        <w:ind w:left="992" w:firstLine="567"/>
        <w:rPr>
          <w:sz w:val="24"/>
        </w:rPr>
      </w:pPr>
      <w:r>
        <w:rPr>
          <w:sz w:val="24"/>
        </w:rPr>
        <w:t>Мировая экономика: тенденции 90-х годов. Под редакцией И.С. Королева. М., Наука, 1999.</w:t>
      </w:r>
    </w:p>
    <w:p>
      <w:pPr>
        <w:pStyle w:val="1"/>
        <w:numPr>
          <w:ilvl w:val="0"/>
          <w:numId w:val="5"/>
        </w:numPr>
        <w:ind w:left="992" w:firstLine="567"/>
        <w:rPr>
          <w:sz w:val="24"/>
        </w:rPr>
      </w:pPr>
      <w:r>
        <w:rPr>
          <w:sz w:val="24"/>
        </w:rPr>
        <w:t>Нухович Э.С., Смитиенко Б.М., Эскиндиров М.А. Мировая экономика на рубеже XX-XXI веков. М., 1995.</w:t>
      </w:r>
    </w:p>
    <w:p>
      <w:pPr>
        <w:pStyle w:val="1"/>
        <w:numPr>
          <w:ilvl w:val="0"/>
          <w:numId w:val="5"/>
        </w:numPr>
        <w:ind w:left="992" w:firstLine="567"/>
        <w:rPr>
          <w:sz w:val="24"/>
        </w:rPr>
      </w:pPr>
      <w:r>
        <w:rPr>
          <w:sz w:val="24"/>
        </w:rPr>
        <w:t>США: государство и рынок. М., Наука, 1990.</w:t>
      </w:r>
    </w:p>
    <w:p>
      <w:pPr>
        <w:pStyle w:val="1"/>
        <w:numPr>
          <w:ilvl w:val="0"/>
          <w:numId w:val="5"/>
        </w:numPr>
        <w:ind w:left="992" w:firstLine="567"/>
        <w:rPr>
          <w:sz w:val="24"/>
        </w:rPr>
      </w:pPr>
      <w:r>
        <w:rPr>
          <w:sz w:val="24"/>
        </w:rPr>
        <w:t>Фишер С., Дорнбуш Р., Шмалензи Р. Экономика. Перевод с английского. Общая редакция и предисловие Сапова Г.Г. М., Дело ЛТД, 1993.</w:t>
      </w:r>
    </w:p>
    <w:sectPr>
      <w:footerReference w:type="default" r:id="rId2"/>
      <w:footerReference w:type="first" r:id="rId3"/>
      <w:type w:val="nextPage"/>
      <w:pgSz w:w="12240" w:h="15840"/>
      <w:pgMar w:left="1560" w:right="1325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92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firstLine="709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jc w:val="center"/>
      <w:outlineLvl w:val="1"/>
    </w:pPr>
    <w:rPr>
      <w:b/>
      <w:sz w:val="28"/>
    </w:rPr>
  </w:style>
  <w:style w:type="paragraph" w:styleId="Heading41">
    <w:name w:val="heading 4"/>
    <w:basedOn w:val="Normal1"/>
    <w:next w:val="Normal1"/>
    <w:qFormat/>
    <w:pPr>
      <w:keepNext w:val="true"/>
      <w:jc w:val="center"/>
      <w:outlineLvl w:val="3"/>
    </w:pPr>
    <w:rPr>
      <w:b/>
      <w:sz w:val="36"/>
    </w:rPr>
  </w:style>
  <w:style w:type="paragraph" w:styleId="BodyText">
    <w:name w:val="Body Text"/>
    <w:basedOn w:val="Normal1"/>
    <w:qFormat/>
    <w:pPr>
      <w:spacing w:lineRule="auto" w:line="240"/>
    </w:pPr>
    <w:rPr>
      <w:rFonts w:ascii="Times New Roman" w:hAnsi="Times New Roman" w:cs="Times New Roman"/>
      <w:sz w:val="28"/>
    </w:rPr>
  </w:style>
  <w:style w:type="paragraph" w:styleId="PlainText">
    <w:name w:val="Plain Text"/>
    <w:basedOn w:val="Normal1"/>
    <w:qFormat/>
    <w:pPr>
      <w:ind w:firstLine="720"/>
      <w:jc w:val="both"/>
    </w:pPr>
    <w:rPr>
      <w:rFonts w:ascii="Courier New" w:hAnsi="Courier New" w:cs="Courier New"/>
    </w:rPr>
  </w:style>
  <w:style w:type="paragraph" w:styleId="1">
    <w:name w:val="Стиль1"/>
    <w:basedOn w:val="Normal1"/>
    <w:qFormat/>
    <w:pPr>
      <w:ind w:firstLine="709"/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BodyTextIndent3">
    <w:name w:val="Body Text Indent 3"/>
    <w:basedOn w:val="Normal1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6:13:00Z</dcterms:created>
  <dc:creator>GLUSIG</dc:creator>
  <dc:description/>
  <dc:language>en-US</dc:language>
  <cp:lastModifiedBy>GLUSIG</cp:lastModifiedBy>
  <cp:lastPrinted>2000-10-31T08:19:00Z</cp:lastPrinted>
  <dcterms:modified xsi:type="dcterms:W3CDTF">2000-10-31T05:23:00Z</dcterms:modified>
  <cp:revision>20</cp:revision>
  <dc:subject/>
  <dc:title>Эволюция мирового хозяйства во второй половине ХХ века связывается с поступательным развитием экономики отдельных, прежде всего, промышленно развитых стран</dc:title>
</cp:coreProperties>
</file>