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89" w:leader="dot"/>
            </w:tabs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ЦЕЛИ И ПРИНЦИПЫ ГОСУДАРСТВЕННОГО РЕГУЛИРОВАНИЯ</w:t>
            <w:tab/>
          </w:r>
          <w:hyperlink w:anchor="__RefHeading___Toc4517833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РГАНЫ, РЕГУЛИРУЮЩИЕ ВЭД В РФ</w:t>
            <w:tab/>
          </w:r>
          <w:hyperlink w:anchor="__RefHeading___Toc4517833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РГАНИЗАЦИИ, СОДЕЙСТВУЮЩИЕ РАЗВИТИЮ ВЭД</w:t>
            <w:tab/>
          </w:r>
          <w:hyperlink w:anchor="__RefHeading___Toc4517833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ЗАКОНОДАТЕЛЬСТВО, РЕГЛАМЕНТИРУЮЩЕЕ ВЭД</w:t>
            <w:tab/>
          </w:r>
          <w:hyperlink w:anchor="__RefHeading___Toc4517833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ГОСУДАРСТВЕННОЕ ПРОГРАММИРОВАНИЕ ВЭД</w:t>
            <w:tab/>
          </w:r>
          <w:hyperlink w:anchor="__RefHeading___Toc45178338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КВОТИРОВАНИЕ И ЛИЦЕНЗИРОВАНИЕ ВНЕШНЕТОРГОВЫХ СДЕЛОК</w:t>
            <w:tab/>
          </w:r>
          <w:hyperlink w:anchor="__RefHeading___Toc4517833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СЕРТИФИКАЦИЯ ИМПОРТНЫХ ТОВАРОВ</w:t>
            <w:tab/>
          </w:r>
          <w:hyperlink w:anchor="__RefHeading___Toc4517833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РЕГИСТРАЦИЯ ЭКСПОРТНЫХ КОНТРАКТОВ НА ВЫВОЗ СТРАТЕГИЧЕСКИ ВАЖНЫХ СЫРЬЕВЫХ ТОВАРОВ</w:t>
            <w:tab/>
          </w:r>
          <w:hyperlink w:anchor="__RefHeading___Toc4517833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ОБЯЗАТЕЛЬНАЯ ЭКСПЕРТНАЯ ОЦЕНКА КОЛИЧЕСТВА, КАЧЕСТВА И ЦЕНЫ ЭКСПОРТИРУЕМЫХ ТОВАРОВ</w:t>
            <w:tab/>
          </w:r>
          <w:hyperlink w:anchor="__RefHeading___Toc4517833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7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</w:t>
            <w:tab/>
          </w:r>
          <w:hyperlink w:anchor="__RefHeading___Toc451783393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xtBodyIndent"/>
        <w:spacing w:lineRule="auto" w:line="360"/>
        <w:rPr/>
      </w:pPr>
      <w:r>
        <w:rPr/>
        <w:t>Система государственного регулирования внешнеэкономической деятель</w:t>
        <w:softHyphen/>
        <w:t>ности (ВЭД) предприятий включае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конодательно-правовую базу регулирова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ституционно-организационную структуру регулирова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государственное программирование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вотирование и лицензирование внешнеторговых сделок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ертификацию импортн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истрацию некоторых экспортных контракт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язательную экспортную оценку количества, качества и цены экс</w:t>
        <w:softHyphen/>
        <w:t>портируем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аможенное регулировани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алютное и кредитно-денежное регулирование ВЭД.</w:t>
      </w:r>
    </w:p>
    <w:p>
      <w:pPr>
        <w:pStyle w:val="Heading1"/>
        <w:spacing w:lineRule="auto" w:line="360"/>
        <w:rPr/>
      </w:pPr>
      <w:bookmarkStart w:id="0" w:name="__RefHeading___Toc451783384"/>
      <w:bookmarkEnd w:id="0"/>
      <w:r>
        <w:rPr/>
        <w:t>1. ЦЕЛИ И ПРИНЦИПЫ ГОСУДАРСТВЕННОГО РЕГУЛИРОВАНИЯ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сновные цели госрегулирования ВЭД состоят в следующе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спользование внешнеэкономических связей для ускорения созда</w:t>
        <w:softHyphen/>
        <w:t>ния в России рыночной эконом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повышению производительности труда и качества на</w:t>
        <w:softHyphen/>
        <w:t>циональной продукции путем приобретения лицензий и патентов, закупок новых технологий, качественных комплектующих, сырья и материалов, включения российских предприятий в мировую кон</w:t>
        <w:softHyphen/>
        <w:t>куренцию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условий доступа российских предпринимателей на миро</w:t>
        <w:softHyphen/>
        <w:t>вые рынки посредством оказания государственного, организаци</w:t>
        <w:softHyphen/>
        <w:t>онного, финансового, информационного содейств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щита национальных внешнеэкономических интересов, защита внутреннего рынк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и поддержание благоприятного международного режима во взаимоотношениях с различными государствами и международ</w:t>
        <w:softHyphen/>
        <w:t>ными организациям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ое регулирование ВЭД в России в условиях переходной эко</w:t>
        <w:softHyphen/>
        <w:t>номики должно осуществляться в соответствии со следующими основными принципам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единство внешнеэкономической политики и национальной (внут</w:t>
        <w:softHyphen/>
        <w:t>ренней) экономической полит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единство системы государственного регулирования и контроля за его реализацие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еренос центра тяжести регулирования ВЭД с административных на экономические метод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четкое разграничение прав и ответственности Федерации и ее субъ</w:t>
        <w:softHyphen/>
        <w:t>ектов в области управления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еспечение равенства всех участников ВЭД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собое значение сегодня имеет четкое разграничение компетенции Федерации и ее субъектов в сфере ВЭД. В компетенции федеральных орга</w:t>
        <w:softHyphen/>
        <w:t>нов должно и впредь оставаться решение таких важнейших вопросов, как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ение основных принципов осуществления ВЭД и внешне</w:t>
        <w:softHyphen/>
        <w:t>экономической политики России в цел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соответствующих федеральных програм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щита экономических интересов страны в сфере ВЭД, ее отдель</w:t>
        <w:softHyphen/>
        <w:t>ных субъектов и граждан в частност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важнейших инструментов регулирования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готовка и заключение международных договоров и государст</w:t>
        <w:softHyphen/>
        <w:t>венных соглашений, контроль за их исполнение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рганизация и контроль деятельности торгпредств РФ за рубеж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ение и реализация валютной политики стран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ормирование и использование золотовалютных резервов РФ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нтроль за порядком купли-продажи отдельных (выделенных) то</w:t>
        <w:softHyphen/>
        <w:t>варных групп (экологически опасных отходов, средств вооружений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платежного баланса РФ и т.д. Субъекты РФ в условиях формирующейся рыночной экономики право</w:t>
        <w:softHyphen/>
        <w:t>мочн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ть ВЭД в пределах их территории согласно законодатель</w:t>
        <w:softHyphen/>
        <w:t>ству;</w:t>
      </w:r>
    </w:p>
    <w:p>
      <w:pPr>
        <w:pStyle w:val="TextBodyIndent"/>
        <w:spacing w:lineRule="auto" w:line="360"/>
        <w:rPr/>
      </w:pPr>
      <w:r>
        <w:rPr/>
        <w:t xml:space="preserve">• </w:t>
      </w:r>
      <w:r>
        <w:rPr/>
        <w:t>контролировать и координировать деятельность участников ВЭД в рамках своих регионов, разрабатывать и реализовывать соответст</w:t>
        <w:softHyphen/>
        <w:t>вующие региональные программ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едоставлять участникам ВЭД дополнительные к федеральным льготы и гарантии, не противоречащие законам РФ (по ним Феде</w:t>
        <w:softHyphen/>
        <w:t>рация не отвечает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ключать соглашения по международному сотрудничеству в рам</w:t>
        <w:softHyphen/>
        <w:t>ках своей компетенции (то есть с субъектами зарубежных федера</w:t>
        <w:softHyphen/>
        <w:t>тивных государств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меть представителей в торговых представительствах РФ за рубе</w:t>
        <w:softHyphen/>
        <w:t>жом, которые содержатся за счет субъектов Федерации. Определенные вопросы находятся в совместном ведении Федерации и ее субъектов. В их числе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действий участников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ыполнение договоров РФ с зарубежными странами (если их вы</w:t>
        <w:softHyphen/>
        <w:t>полнение касается интересов регионов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и выполнение межрегиональных и региональных про</w:t>
        <w:softHyphen/>
        <w:t>грамм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ование приграничной торговл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формационное обеспечение ВЭД.</w:t>
      </w:r>
    </w:p>
    <w:p>
      <w:pPr>
        <w:pStyle w:val="Heading1"/>
        <w:spacing w:lineRule="auto" w:line="360"/>
        <w:rPr/>
      </w:pPr>
      <w:bookmarkStart w:id="1" w:name="__RefHeading___Toc451783385"/>
      <w:bookmarkEnd w:id="1"/>
      <w:r>
        <w:rPr/>
        <w:t>2. ОРГАНЫ, РЕГУЛИРУЮЩИЕ ВЭД В РФ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соответствии с законодательством Президент РФ наделен следую</w:t>
        <w:softHyphen/>
        <w:t>щими функциям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ть общее руководство государственной внешнеэконо</w:t>
        <w:softHyphen/>
        <w:t>мической политикой (в частности, подписывать законы и издавать указы по ключевым ее направлениям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писывать международные соглашения, представлять Россию на соответствующих международных форумах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овать военно-техническое сотрудничество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ять условия экспорта драгоценных камней, металлов, рас</w:t>
        <w:softHyphen/>
        <w:t>щепляющихся материал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ая Дума и Совет Федерации разрабатывают и принимают законы, регламентирующие ВЭД, через соответствующие комитеты и ко</w:t>
        <w:softHyphen/>
        <w:t>миссии участвуют в руководстве ВЭД на государственном уровне, заслу</w:t>
        <w:softHyphen/>
        <w:t>шивают отчеты руководителей ведом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авительство РФ выполняет следующие функци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водит в стране единую внешнеэкономическую политику, осу</w:t>
        <w:softHyphen/>
        <w:t>ществляет разработку соответствующих програм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вует в организации и проведении международных перегово</w:t>
        <w:softHyphen/>
        <w:t>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вует в формировании экспортного и импортного режим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ет управление федеральной российской собственностью за рубеж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улирует величины ставок таможенного тариф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конкретные меры по защите внутреннего рынка от мас</w:t>
        <w:softHyphen/>
        <w:t>сированного импорт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атывает и осуществляет мероприятия по реализации указов Президента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пециальным государственным органом регулирования ВЭД является Министерство внешних экономических связей (МВЭС) РФ. В его функции входя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государственное регулирование ВЭД (разработка рекомендаций по совершенствованию нормативно-правовой базы ВЭД; тарифное и нетарифное регулирование деятельности участников ВЭД; защита внутреннего рынка и интересов отечественных экспортеров; учас</w:t>
        <w:softHyphen/>
        <w:t>тие в валютном и экспортном контроле РФ; организация импорт</w:t>
        <w:softHyphen/>
        <w:t>ных поставок для федеральных государственных нужд; контроль за обеспечением государственных интересов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действий российских участников ВЭД (разработка мер по совершенствованию внешнеэкономической политики; координа</w:t>
        <w:softHyphen/>
        <w:t>ция действий федеральных властей и регионов в сфере ВЭД; совер</w:t>
        <w:softHyphen/>
        <w:t>шенствование институциональной организационной структуры управ</w:t>
        <w:softHyphen/>
        <w:t>ления ВЭД; координация действий российских экспортеров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ценка перспектив и текущего состояния внешнеэкономических связей РФ (анализ и прогноз мировой экономической конъюнкту</w:t>
        <w:softHyphen/>
        <w:t>ры; участие в разработке платежного баланса, ведение внешнеэко</w:t>
        <w:softHyphen/>
        <w:t>номической статистики; анализ эффективности ВЭД и разработка мер по повышению ее уровня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адровое и информационное обеспечение ВЭД (подготовка и по</w:t>
        <w:softHyphen/>
        <w:t>вышение квалификации специалистов по ВЭД; формирование еди</w:t>
        <w:softHyphen/>
        <w:t>ной информационной системы, выпуск соответствующих специаль</w:t>
        <w:softHyphen/>
        <w:t>ных изданий; консультирование участников ВЭД; содействие про</w:t>
        <w:softHyphen/>
        <w:t>ведению выставок, ярмарок, презентаций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благоприятного режима внешнеэкономического сотрудни</w:t>
        <w:softHyphen/>
        <w:t>чества с иностранными государствами (подписание двусторонних межправительственных договоров и протоколов; участие в деятель</w:t>
        <w:softHyphen/>
        <w:t>ности соответствующих международных организаций; борьба про</w:t>
        <w:softHyphen/>
        <w:t>тив дискриминации российских экспортеров, обеспечение равно</w:t>
        <w:softHyphen/>
        <w:t>правной интеграции РФ в мировое хозяйство, участие в разрешении спорных ситуаций на межправительственном уровне и т.д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экспортно-импортных операциях по ряду товарных групп через внешнеэкономические объединения, входящие в систему МВЭС («Продинторг», «Росвнешторг» и др.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уководство деятельностью торговых представительств РФ и аппа</w:t>
        <w:softHyphen/>
        <w:t>ратов торгового советника при посольствах РФ за рубежом, аппа</w:t>
        <w:softHyphen/>
        <w:t>ратов уполномоченных МВЭС в субъектах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систему МВЭС входя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. Центральный аппарат (департаменты: поддержки промышленного экспорта; координации ВЭД; многостороннего экономического сотрудничества; регулирования ВЭД; экономики и информации; валютно-финансовый и др. Центральный аппарат имеет также ряд отделов и управлений)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. Внешнеэкономические объединения, осуществляющие внешнетор</w:t>
        <w:softHyphen/>
        <w:t>говую деятельность по определенной номенклатуре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3. Всероссийская академия внешней торговли, осуществляющая под</w:t>
        <w:softHyphen/>
        <w:t>готовку руководящих работников и специалистов в сфере ВЭД для рабо</w:t>
        <w:softHyphen/>
        <w:t>ты в международных экономических организациях. На обучение прини</w:t>
        <w:softHyphen/>
        <w:t>маются, как правило, лица с высшим образованием, имеющие практиче</w:t>
        <w:softHyphen/>
        <w:t>ский опыт работы в народном хозяйстве. При Академии имеется аспи</w:t>
        <w:softHyphen/>
        <w:t>рантура, ее преподаватели активно занимаются консультационной дея</w:t>
        <w:softHyphen/>
        <w:t>тельностью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4. Всероссийский научно-исследовательский конъюнктурный инсти</w:t>
        <w:softHyphen/>
        <w:t>тут (ВНИКИ). Его сотрудники изучают общие проблемы мирохозяйст</w:t>
        <w:softHyphen/>
        <w:t>венных связей, конкретные конъюнктурные вопросы основных товарных рынков. Предоставляются платные информационно-консультационные услуги участникам ВЭД. Выполняются соответствующие заказные рабо</w:t>
        <w:softHyphen/>
        <w:t>ты, издается Бюллетень иностранной коммерческой информации (БИКИ), содержащий актуальную коммерческую информацию зарубеж</w:t>
        <w:softHyphen/>
        <w:t>ных информационных агент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5. Объединение информационного обеспечения и автоматизирован</w:t>
        <w:softHyphen/>
        <w:t>ной обработки данных (ИнформВЭС). Оно является генеральным под</w:t>
        <w:softHyphen/>
        <w:t>рядчиком при разработке и внедрении информационных систем, обеспе</w:t>
        <w:softHyphen/>
        <w:t>чивающих выполнение функций регулирования, координации ВЭД, вне</w:t>
        <w:softHyphen/>
        <w:t>дрении автоматизированной системы валютного и экспортного контро</w:t>
        <w:softHyphen/>
        <w:t>ля. Оно обеспечивает информационное обслуживание центрального ап</w:t>
        <w:softHyphen/>
        <w:t>парата МВЭС и его уполномоченных на местах, снабжает информацией торгпредства РФ за рубежом, а также собственно участников ВЭД. Ин</w:t>
        <w:softHyphen/>
        <w:t>формВЭС имеет доступ к глобальным компьютерным сетям, располагает сервисным центром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6. В условиях децентрализации управления ВЭД особую роль играет ин</w:t>
        <w:softHyphen/>
        <w:t>ститут уполномоченных МВЭС в регионах. К их важнейшим функциям от</w:t>
        <w:softHyphen/>
        <w:t>нося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ведение общегосударственной политики в сфере ВЭД на всей территории России, общий государственный надзор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еспечение разграничения прав и ответственности в сфере ВЭД между федерацией и регионам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казание возможного содействия региональным участникам ВЭД в налаживании деловых контактов и выходе на внешние рын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мощь региональным властям в подготовке и осуществлении го</w:t>
        <w:softHyphen/>
        <w:t>сударственных и региональных программ международного сотруд</w:t>
        <w:softHyphen/>
        <w:t>ниче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гистрация экспортных контрактов для стратегически важных сы</w:t>
        <w:softHyphen/>
        <w:t>рьевых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7. В структуре МВЭС важное место занимают торговые представитель</w:t>
        <w:softHyphen/>
        <w:t>ства РФ за рубежом. Их задач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щита и представительство интересов российских участников ВЭД в стране пребывания, снабжение их необходимой информацией, оказание консультационных услуг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нтроль за соблюдением резидентами страны размещения торг</w:t>
        <w:softHyphen/>
        <w:t>предств и российских участников ВЭД межгосударственных согла</w:t>
        <w:softHyphen/>
        <w:t>шени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в установлении и расширении деловых контактов меж</w:t>
        <w:softHyphen/>
        <w:t>ду фирмами соответствующих государст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бор и анализ конъюнктурной информации в стране пребывани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Министерство экономики, помимо разработки и проведения единой государственной социально-экономической политики в целом, также играет важную роль в управлении ВЭД России. Согласно утвержденному 26 августа 1995 г. Положению о Министерстве экономики Российской Федерации оно участвует в разработке предложений по экономической политике в сфере международного сотрудничества, совершенствованию механизма государственного регулирования внешнеэкономических свя</w:t>
        <w:softHyphen/>
        <w:t>зей, осуществлению совместных проектов и программ, участвует в состав</w:t>
        <w:softHyphen/>
        <w:t>лении платежного баланса страны. Министерством разрабатываются и осуществляются меры по привлечению иностранных инвестиций, разме</w:t>
        <w:softHyphen/>
        <w:t>щению российского капитала за рубежом. Оно координирует взаимодей</w:t>
        <w:softHyphen/>
        <w:t>ствие с международными финансовыми институтами. Этими вопросами заняты: департаменты международного инвестиционного сотрудничест</w:t>
        <w:softHyphen/>
        <w:t>ва; внешнеэкономической деятельности; экономического сотрудничест</w:t>
        <w:softHyphen/>
        <w:t>ва с государствами — участниками СНГ; инвестиционной политик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Министерство финансов регулирует кредитно-денежную сферу, по со</w:t>
        <w:softHyphen/>
        <w:t>глашению с другими ведомствами вносит в правительство предложения об изменении ставок импортных и экспортных таможенных пошлин. Оно регулирует систему налогообложения, в том числе при осуществле</w:t>
        <w:softHyphen/>
        <w:t>нии ВЭД, определяет методические основы разработки платежного ба</w:t>
        <w:softHyphen/>
        <w:t>ланс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Центральный банк России определяет совместно с Министерством финансов условия и порядок финансирования ВЭД, активно участвует в совершенствовании соответствующего законодательства, регулирует ва</w:t>
        <w:softHyphen/>
        <w:t>лютные операции и курс рубля по отношению к валютам другим госу</w:t>
        <w:softHyphen/>
        <w:t>дарств, вывоз российского капитала, выдает лицензии коммерческим бан</w:t>
        <w:softHyphen/>
        <w:t>кам на осуществление валютных операций. Центральный банк участвует в осуществлении валютного контроля по экспорту и импорту.</w:t>
      </w:r>
    </w:p>
    <w:p>
      <w:pPr>
        <w:pStyle w:val="TextBodyIndent"/>
        <w:spacing w:lineRule="auto" w:line="360"/>
        <w:rPr/>
      </w:pPr>
      <w:r>
        <w:rPr/>
        <w:t>Государственный комитет РФ по науке и технологиям призван контро</w:t>
        <w:softHyphen/>
        <w:t>лировать и координировать международное научно-техническое сотруд</w:t>
        <w:softHyphen/>
        <w:t>ничество, финансирование международных проектов, принимать учас</w:t>
        <w:softHyphen/>
        <w:t>тие в подготовке и подписании соответствующих межправительственных соглашений, в совершенствовании законодательной базы международных научно-технических связей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ый таможенный комитет (ГТК) непосредственно подчи</w:t>
        <w:softHyphen/>
        <w:t>нен Президенту РФ и выполняет следующие функци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ет контроль за пересечением государственной границы РФ гражданами и грузами, декларированием соответствующих гру</w:t>
        <w:softHyphen/>
        <w:t>зов и имуще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участие в изменениях ставок таможенных пошлин и раз</w:t>
        <w:softHyphen/>
        <w:t>меров таможенных сбо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вует в формировании доходной части федерального бюджета РФ посредством взимания таможенных пошлин, сборов, штрафов, конфискации грузов, финансовых средств имущества граждан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яет защиту экономических и иных интересов России че</w:t>
        <w:softHyphen/>
        <w:t>рез борьбу с незаконным вывозом грузов, ценностей и т.д. из Рос</w:t>
        <w:softHyphen/>
        <w:t>сии и путем предотвращения незаконного ввоза в страну оружия, отходов и т.д.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едет таможенную статистик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участие в валютном и экспортном контрол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имает участие в разработке таможенного законодательства и таможенной политики РФ в обеспечении реализации последней.</w:t>
      </w:r>
    </w:p>
    <w:p>
      <w:pPr>
        <w:pStyle w:val="Heading1"/>
        <w:spacing w:lineRule="auto" w:line="360"/>
        <w:rPr/>
      </w:pPr>
      <w:bookmarkStart w:id="2" w:name="__RefHeading___Toc451783386"/>
      <w:bookmarkEnd w:id="2"/>
      <w:r>
        <w:rPr/>
        <w:t>3. ОРГАНИЗАЦИИ, СОДЕЙСТВУЮЩИЕ РАЗВИТИЮ ВЭД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оргово-промышленная палата (ТПП) РФ является негосударственной некоммерческой общественной организацией. Она призвана содейство</w:t>
        <w:softHyphen/>
        <w:t>вать всем формам предпринимательства в России, а также содействовать развитию разнообразного международного сотрудничества. Она состоит из региональных палат, объединяющих несколько тысяч предприятий и организаций, различных их союзов и объединений. Ее деятельность регу</w:t>
        <w:softHyphen/>
        <w:t>лируется Федеральным законом «О торгово-промышленных палатах в Российской Федерации», подписанным Президентом РФ 7 июля 1993 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Задачами ТПП в сфере ВЭД являю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развитию экспорта российской продукц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казание помощи российским участникам ВЭД в их внешнеторго</w:t>
        <w:softHyphen/>
        <w:t>вых операциях, освоении новых форм международного экономи</w:t>
        <w:softHyphen/>
        <w:t>ческого и научно-технического сотрудниче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рганизация мероприятий по обучению и повышению квалифика</w:t>
        <w:softHyphen/>
        <w:t>ции российских предпринимателей в сфере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мощь зарубежным предпринимателям в нахождении надежных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оссийских партне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ПП имеет 18 представительств за рубежом и участвует в деятельнос</w:t>
        <w:softHyphen/>
        <w:t>ти 8 смешанных международных палат. При ТПП РФ действуют: Между</w:t>
        <w:softHyphen/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родный коммерческий арбитражный суд, Морская арбитражная комис</w:t>
        <w:softHyphen/>
        <w:t>сия, Третейский суд для разрешения экономических спо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систему ТПП входят следующие внешнеэкономические предприяти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АО «Совинцентр» — центр международной торговли и научно-техни</w:t>
        <w:softHyphen/>
        <w:t>ческих связей с зарубежными фирмами. Он оказывает более 200 видов услуг коммерческого, делового и бытового, характера. Центр имеет собст</w:t>
        <w:softHyphen/>
        <w:t>венную гостиницу, коммерческий банк, помещение под офисы, вычис</w:t>
        <w:softHyphen/>
        <w:t>лительный центр, развитую систему современных связей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ЗАО «Экспоцентр» регулярно организует представительные междуна</w:t>
        <w:softHyphen/>
        <w:t>родные выставки по самой широкой номенклатуре товаров, которые со</w:t>
        <w:softHyphen/>
        <w:t>действуют развитию прямых контактов между российскими участниками ВЭД и зарубежными предпринимателям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О «Союзэкспертиза» — специализированное независимое агентство, осуществляющее по заявкам предприятий экспертизу экспортных и им</w:t>
        <w:softHyphen/>
        <w:t>портных товаров как за рубежом, так и в Росс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«Союзпатент» занимается патентованием изобретений, промышленных образцов, регистрацией наименований фирм, товарных знак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Э рекламное агентство «Северо» — крупнейшая рекламная организа</w:t>
        <w:softHyphen/>
        <w:t>ция, располагающая штатом высококвалифицированных специалистов, выполняющая комплекс услуг по подготовке и проведению рекламных компаний по заказу заинтересованных фирм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нешнеэкономическое предприятие «Внешэкономсервис», деятельность которого направлена на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казание услуг по поиску покупателей и продавц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едоставление агентских и посреднических услуг, осуществление экспортно-импортных операций с различными товарам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уществление поставок технологического оборудования. В целях повышения степени надежности выбора деловых партнеров ТПП ведет «Реестр надежности российских предприятий и предпринима</w:t>
        <w:softHyphen/>
        <w:t>телей» для совместной экономической деятельности. На его базе создано Российское агентство экономических рисков. В сферу его задач входит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гнозирование рисков (рисков национализации, экспроприации или конфискации, риска ограничения доступа к производственным и финансовым ресурсам)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экспертиза степени надежности потенциальных партнеров для предпринимательской и внешнеэкономической деятельности с уче</w:t>
        <w:softHyphen/>
        <w:t>том репутации, хозяйственного и финансового положения партне</w:t>
        <w:softHyphen/>
        <w:t>р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сесторонний анализ потенциальных объектов инвестирования, оценка их уязвимости с учетом возможных риск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траслевые объединения производителей и экспортеров (свыше 15), включая «Союз нефтеэкспортеров России», «Всероссийскую ассоциацию рыбохозяйственных предприятий, предпринимателей и экспортеров», «Международный союз машиностроителей», «Совет производителей и экспортеров черных металлов» и др. Их основные задач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ценовой политики российских экспорте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едставительство и защита общих интересов на мировых рынках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системы контроля количества, качества и цены экспорт</w:t>
        <w:softHyphen/>
        <w:t>н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разработке российской внешнеэкономической политики по основным товарным группа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трудничество в продвижении российской продукции на зарубеж</w:t>
        <w:softHyphen/>
        <w:t>ные рынк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целях выработки согласованных позиций в сфере ВЭД, осуществле</w:t>
        <w:softHyphen/>
        <w:t>ния согласованной внешнеэкономической политики, повышения ее эф</w:t>
        <w:softHyphen/>
        <w:t>фективности, улучшения отраслевой и региональной структуры внешне</w:t>
        <w:softHyphen/>
        <w:t>торгового оборота создан Совет отраслевых объединений производителей и экспортеров при МВЭС. К его важнейшим задачам относя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заимодействие отраслевых объединений производителей и экспор</w:t>
        <w:softHyphen/>
        <w:t>теров с МВЭС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рекомендаций по совершенствованию экспортной по</w:t>
        <w:softHyphen/>
        <w:t>лит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ординация ценовой политики российских участников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одготовка предложений по совершенствованию таможенного ре</w:t>
        <w:softHyphen/>
        <w:t>жим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защите интересов российских экспорте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экспортоориентированному производств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формировании системы учета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участие в создании системы контроля качества, количества и цен экспортируемых товаров и др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Банк внешней торговли России осуществляет все виды операций по внеш</w:t>
        <w:softHyphen/>
        <w:t>неторговым расчетам внутри страны и за рубежом: экспортно-импортные расчеты, кредитование, операции с ценными бумагами, открытие и веде</w:t>
        <w:softHyphen/>
        <w:t>ние счетов как в валюте, так и в рублях, гарантийные операции, а также предоставление консультационных услу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Экспортно-импортный банк РФ призван предоставлять долгосрочные кредиты российским экспортерам, кредитовать предприятия, способные выпускать экспортную продукцию, страховать кредит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оссийский банк реконструкции и развития финансирует и кредитует инвестиционные проекты, обеспечивающие совершенствование отрасле</w:t>
        <w:softHyphen/>
        <w:t>вой структуры экономики, в том числе путем стимулирования россий</w:t>
        <w:softHyphen/>
        <w:t>ского экспорта и развития импортозаменяющего производств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стимулирования двусторонних и многосторонних международных экономических связей созданы разнообразные ассоциации делового со</w:t>
        <w:softHyphen/>
        <w:t>трудничества, в том числе и двусторонние: России с США, ФРГ, Франци</w:t>
        <w:softHyphen/>
        <w:t>ей и т.д. Существуют и другие организации, в том числе и иностранные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(консультативные, контактные и др.), призванные, с одной стороны, со</w:t>
        <w:softHyphen/>
        <w:t>действовать выходу российских участников ВЭД на мировой рынок, с другой — информировать потенциальных зарубежных партнеров о пер</w:t>
        <w:softHyphen/>
        <w:t>спективах российского рынка.</w:t>
      </w:r>
    </w:p>
    <w:p>
      <w:pPr>
        <w:pStyle w:val="Heading1"/>
        <w:spacing w:lineRule="auto" w:line="360"/>
        <w:rPr/>
      </w:pPr>
      <w:bookmarkStart w:id="3" w:name="__RefHeading___Toc451783387"/>
      <w:bookmarkEnd w:id="3"/>
      <w:r>
        <w:rPr/>
        <w:t>4. ЗАКОНОДАТЕЛЬСТВО, РЕГЛАМЕНТИРУЮЩЕЕ ВЭД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бщую правовую базу регулирования ВЭД в России составляют зако</w:t>
        <w:softHyphen/>
        <w:t>ны РФ, указы Президента РФ, постановления Правительства РФ, различ</w:t>
        <w:softHyphen/>
        <w:t>ные нормативные акты соответствующих министерств и ведом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Из числа действующих ныне законов, регулирующих ВЭД в России, прежде всего следует назвать: Закон «О государственном регулировании внешнеторговой деятельности» (от 13 октября 1995 г.). Закон «Об иност</w:t>
        <w:softHyphen/>
        <w:t>ранных инвестициях в РСФСР» (от 4 июля 1991 г.), Закон «О валютном регулировании и валютном контроле» (от 9 октября 1992 г.), «Патентный закон РФ» (от 2 сентября 1992 г.), Закон «О таможенном тарифе» (от 21 мая 1993 г.), «Таможенный кодекс Российской Федерации» (от 10 июня 1993 г.), Закон «О международном коммерческом арбитраже» (от 7 мая 1993 г.) и др. Законы определяют общие условия и принципы осуществления ВЭД в Росс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3 октября 1995 г. Президентом РФ подписан Федеральный закон «О государственном регулировании внешнеторговой деятельности». В нем определены принципы государственного регулирования внешнеэкономи</w:t>
        <w:softHyphen/>
        <w:t>ческой деятельности; четко разграничены сферы компетенции Федера</w:t>
        <w:softHyphen/>
        <w:t>ции и ее субъектов во ВЭД; перечислены важнейшие функции федераль</w:t>
        <w:softHyphen/>
        <w:t>ных исполнительных органов, ответственных за регулирование ВЭД; дана краткая характеристика важнейших методов государственного регулиро</w:t>
        <w:softHyphen/>
        <w:t>вания внешнеэкономических связей: таможенно-тарифное регулирова</w:t>
        <w:softHyphen/>
        <w:t>ние; количественные ограничения экспорта и импорта; экспортный и им</w:t>
        <w:softHyphen/>
        <w:t>портный валютный контроль и т.д. Особое внимание уделено системе мер по содействию и стимулированию деятельности российских участников ВЭД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онкретные меры и направления развития ВЭД определяются и ука</w:t>
        <w:softHyphen/>
        <w:t>зами Президента РФ. Одним из важнейших явился Указ «О либерализа</w:t>
        <w:softHyphen/>
        <w:t>ции внешнеэкономической деятельности на территории РСФСР» (от 15 ноября 1991 г.). Право на осуществление ВЭД, в том числе и посредниче</w:t>
        <w:softHyphen/>
        <w:t>ской, было предоставлено всем зарегистрированным на территории РФ предприятиям и их объединениям независимо от их форм собственнос</w:t>
        <w:softHyphen/>
        <w:t>ти. Ключевая предпосылка — наличие конкурентоспособной на мировом рынке продук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истема лицензирования и квотирования уже успела пройти два эта</w:t>
        <w:softHyphen/>
        <w:t>па: первый — внедрения, второй — отмены. Так, с 1 января 1992 г. было введено в действие Положение о системе лицензирования и квотирова</w:t>
        <w:softHyphen/>
        <w:t>ния товаров, услуг и работ на 1992 г. с использованием конкурсной или аукционной системы продажи квот и лицензий. Банкам, уполномочен</w:t>
        <w:softHyphen/>
        <w:t>ным на ведение валютных операций на территории России, разрешалось открыть валютные счета всем юридическим лицам и гражданам. С этого времени была установлена и обязательная продажа части валютной вы</w:t>
        <w:softHyphen/>
        <w:t>ручки предприятиями, расположенными (либо зарегистрированными) на территории России, Центральному банку РФ для формирования валют</w:t>
        <w:softHyphen/>
        <w:t>ного резерва стра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3 мая 1994 г. был подписан Указ Президента «Об отмене квотирова</w:t>
        <w:softHyphen/>
        <w:t>ния и лицензирования поставок товаров и услуг на экспорт», направлен</w:t>
        <w:softHyphen/>
        <w:t>ный на дальнейшую либерализацию ВЭД. Согласно этому указу с 1 июля 1994 г. была отменена система квотирования и лицензирования экспорта товаров и услуг (за исключением продукции, экспортируемой в соответ</w:t>
        <w:softHyphen/>
        <w:t>ствии с международными обязательствами). Были также ликвидированы все льготы по налогообложению импортных товаров. В развитие этого указа 1 июля 1994 г. Правительством России было принято Постановле</w:t>
        <w:softHyphen/>
        <w:t>ние «О мерах по совершенствованию государственного регулирования экспорта товаров и услуг», в соответствии с которым для стратегически важных сырьевых товаров введена обязательная регистрация экспортных контрактов в МВЭС или в его уполномоченных конторах в регионах. Но</w:t>
        <w:softHyphen/>
        <w:t>менклатура товаров, для которых эта регистрация обязательна, определя</w:t>
        <w:softHyphen/>
        <w:t>ется правительством. Она подтверждается сертификатом регистрации контракт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6 марта 1995 г. были подписаны президентские указы: «Об основных принципах осуществления внешнеторговой деятельности в Российской Федерации» и «О признании утратившими силу и об отмене решений Президента Российской Федерации в части предоставления таможенных льгот». Тем самым отменены льготы в сфере ВЭД и количественные огра</w:t>
        <w:softHyphen/>
        <w:t>ничения экспорта и импорта товаров (за исключением товаров, связан</w:t>
        <w:softHyphen/>
        <w:t>ных с международными обязательствами России), не допускаются огра</w:t>
        <w:softHyphen/>
        <w:t>ничения экспорта товаров путем установления обязательного объема по</w:t>
        <w:softHyphen/>
        <w:t>ставок на внутренний рынок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 25 марта 1995 г. вывоз стратегически важных сырьевых товаров про</w:t>
        <w:softHyphen/>
        <w:t>водится без регистрации соответствующих предприятий-экспортеров в МВЭС. Была поставлена задача принять решение о введении единой го</w:t>
        <w:softHyphen/>
        <w:t>сударственной системы внешнеторгового и валютного учет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интересах обеспечения правовой основы развития системы валют</w:t>
        <w:softHyphen/>
        <w:t>ного контроля и уменьшения утечки валюты за рубеж 21 ноября 1995 г. издан Указ «О первоочередных мерах по усилению системы валютного контроля в Российской Федерации». Его задача — усиление учета и кон</w:t>
        <w:softHyphen/>
        <w:t>троля за импортными операциями российских участников ВЭД. Расчеты по внешнеторговым операциям, по которым оформлены паспорта им</w:t>
        <w:softHyphen/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ортных сделок, осуществляются исключительно через уполномоченные банки, их подписавшие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Импортный товар должен быть ввезен в Россию в течение 180 кален</w:t>
        <w:softHyphen/>
        <w:t>дарных дней с даты его оплаты. Если же по каким-то причинам поставка не будет осуществлена, валюта должна быть возвращена в пределах того же срока. В случае нарушения этих условий импортер должен заплатить штраф в размере 100% суммы сделки. Штраф не налагается, если при на</w:t>
        <w:softHyphen/>
        <w:t>личии соответствующих документов произошло уничтожение или безвоз</w:t>
        <w:softHyphen/>
        <w:t>вратная потеря товаров вследствие аварии, действия обстоятельств непре</w:t>
        <w:softHyphen/>
        <w:t>одолимой силы, недостачи, происшедшей в силу естественного износа или убыли при нормальных условиях транспортировки и хранения. Не пла</w:t>
        <w:softHyphen/>
        <w:t>тится штраф, если товары выбыли из владения российского участника ВЭД вследствие неправомерных действий органов или должностных лиц иностранного государства. Контроль за реализацией Указа возложен на Государственный таможенный комитет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4 июня 1992 г. был подписан Указ «О некоторых мерах по развитию свободных экономических зон (СЭЗ) на территории Российской Феде</w:t>
        <w:softHyphen/>
        <w:t>рации», призванный дать толчок созданию в пределах отдельных регио</w:t>
        <w:softHyphen/>
        <w:t>нов льготных условий для предпринимательства, в том числе для инвес</w:t>
        <w:softHyphen/>
        <w:t>тирования зарубежного капитала. Однако реализация этого указа была затруднена отсутствием общего Закона о СЭЗ и Закона о соглашениях о разделе продук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2 января 1996 г. пописан Закон «Об особой экономической зоне в Калининградской области», определяющий правовые, организационные и экономические основы и условия образования и функционирования экономической зоны «Янтарь». Определены инвестиционный режим, си</w:t>
        <w:softHyphen/>
        <w:t>стема налогообложения, таможенного, валютного регулирования. Закон должен благодаря созданию преимущественных условий для предприни</w:t>
        <w:softHyphen/>
        <w:t>мательской деятельности дать новые импульсы для ускоренного социаль</w:t>
        <w:softHyphen/>
        <w:t>но-экономического развития региона с привлечением иностранных ин</w:t>
        <w:softHyphen/>
        <w:t>вестиций, интеграции всей российской экономики через этот анклав в мировую экономику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оздание первой в России оффшорной зоны должен обеспечить За</w:t>
        <w:softHyphen/>
        <w:t>кон «О центре международного бизнеса "Ингушетия"» (подписан 30 ян</w:t>
        <w:softHyphen/>
        <w:t>варя 1996 г.). Закон рассчитан исключительно на компании международ</w:t>
        <w:softHyphen/>
        <w:t>ного бизнеса — нерезидентов РФ. Зарегистрированным в Центре фир</w:t>
        <w:softHyphen/>
        <w:t>мам предоставляются существенные налоговые, таможенные льготы. Их операции выводятся из сферы валютного и экспортного контроля РФ. Уп</w:t>
        <w:softHyphen/>
        <w:t>рощены регистрация и контроль за их деятельностью. Центр создается на территории г. Назрань.</w:t>
      </w:r>
    </w:p>
    <w:p>
      <w:pPr>
        <w:pStyle w:val="TextBodyIndent"/>
        <w:spacing w:lineRule="auto" w:line="360"/>
        <w:rPr/>
      </w:pPr>
      <w:r>
        <w:rPr/>
        <w:t>С 30 декабря 1995 г. действует Закон «О соглашениях о разделе продукции», которым установлены правовые основы отношений между государ</w:t>
        <w:softHyphen/>
        <w:t>ством и инвесторами — субъектами предпринимательской деятельности по поводу поиска, разведки, добычи минерального сырья на российской территории. Он призван гарантировать как российским, так и зарубеж</w:t>
        <w:softHyphen/>
        <w:t>ным инвесторам налоговую стабильность. Определены порядок заклю</w:t>
        <w:softHyphen/>
        <w:t>чения соглашений и условия выполнения работ. В отдельных статьях сфор</w:t>
        <w:softHyphen/>
        <w:t>мулированы принципы раздела продукции, распределения и реализации государственной доли произведенной продукции. Особое внимание уде</w:t>
        <w:softHyphen/>
        <w:t>лено налогам и платежам за пользование недрами. Условия соглашения сохраняют свою силу на протяжении времени его действия. Изменения допустимы лишь по согласованию сторон, а также по требованию одной из сторон в случае радикального изменения обстоятельств его осуществ</w:t>
        <w:softHyphen/>
        <w:t>ления в соответствии с Гражданским кодексом РФ.</w:t>
      </w:r>
    </w:p>
    <w:p>
      <w:pPr>
        <w:pStyle w:val="Heading1"/>
        <w:spacing w:lineRule="auto" w:line="360"/>
        <w:rPr/>
      </w:pPr>
      <w:bookmarkStart w:id="4" w:name="__RefHeading___Toc451783388"/>
      <w:bookmarkEnd w:id="4"/>
      <w:r>
        <w:rPr/>
        <w:t>5. ГОСУДАРСТВЕННОЕ ПРОГРАММИРОВАНИЕ ВЭД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осударственные программы в сфере ВЭД рассчитаны на оказание помощи российским участникам внешнеэкономических отношений с тем, чтобы лучше ориентироваться в государственной внешнеэкономической политике, становиться объектами этой политики. Программы создают возможность для участия субъектов ВЭД в разнообразных, финансируе</w:t>
        <w:softHyphen/>
        <w:t>мых из государственного бюджета проектах, для получения ими выгоды от государственных мер по субсидированию, страхованию, кредитованию внешнеторговых операций. Таким образом, государственное программи</w:t>
        <w:softHyphen/>
        <w:t>рование при надлежащем его финансово-организационном обеспечении может в качестве косвенного рычага существенно содействовать повы</w:t>
        <w:softHyphen/>
        <w:t>шению эффективности ВЭД в целом и действенности деятельности рос</w:t>
        <w:softHyphen/>
        <w:t>сийских участников ВЭД в частност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3 октября 1995 г. Правительство РФ утвердило «Комплексную про</w:t>
        <w:softHyphen/>
        <w:t>грамму стимулирования отечественных и иностранных инвестиций в эко</w:t>
        <w:softHyphen/>
        <w:t>номику Российской Федерации». Особое место в Программе уделено при</w:t>
        <w:softHyphen/>
        <w:t>влечению иностранных инвестиций. Предполагается, что их доля в об</w:t>
        <w:softHyphen/>
        <w:t>щем объеме капитальных вложений вырастет с 3,3% в 1995 г. до 5,2% в 1997 г. Они должны содействовать прежде всего решению следующих основ</w:t>
        <w:softHyphen/>
        <w:t>ных пробле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своению невостребованного научно-технического потенциала РФ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движению российских технологий и продукции на внешние рын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сширению и диверсификации экспортного потенциала, органи</w:t>
        <w:softHyphen/>
        <w:t>зации импортозамещающих производст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ю новых рабочих мест и освоению передовых методов уп</w:t>
        <w:softHyphen/>
        <w:t>равления производств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ормированию современной рыночной инфраструктур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току инвестиций в регионы с избытком рабочей силы и с бога</w:t>
        <w:softHyphen/>
        <w:t>тыми природными ресурсам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Тем самым планируется создать благоприятный для инвестирования климат. В этих целях предусмотрены налоговые льготы, «налоговые ка</w:t>
        <w:softHyphen/>
        <w:t>никулы», ускоренная амортизация, государственные заказы и иные сти</w:t>
        <w:softHyphen/>
        <w:t>мулы. К иностранным инвесторам будет применяться национальный ре</w:t>
        <w:softHyphen/>
        <w:t>жим налогообложения и меры экономического содействия. Новым явля</w:t>
        <w:softHyphen/>
        <w:t>ется переход от административного распределения бюджетных средств на капитальное строительство к избирательному (долевому) финансирова</w:t>
        <w:softHyphen/>
        <w:t>нию конкретных объектов за счет государственных средств на возврат</w:t>
        <w:softHyphen/>
        <w:t>ной основе и формированию списка таких избранных объектов на кон</w:t>
        <w:softHyphen/>
        <w:t>курсной основе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8 февраля 1996 г. Правительством РФ одобрена федеральная программа развития экспорта. Она разработана в развитие Указа Президента РФ (от 30 ноября 1995 г.) «О первоочередных мерах по поддержке экспортеров» и Постановления Правительства РФ «О дополнительной поддержке отече</w:t>
        <w:softHyphen/>
        <w:t>ственного экспорта товаров и услуг» (от 20 января 1996 г.). Ее стратегичес</w:t>
        <w:softHyphen/>
        <w:t>кая цель — совершенствование структуры экспорта на основе расширения ассортимента за счет готовой и машинотехнической продукции, повыше</w:t>
        <w:softHyphen/>
        <w:t>ние качества российских товаров, совершенствование географической и товарной структур российского экспорта. Важно, что программа рассчита</w:t>
        <w:softHyphen/>
        <w:t>на не только на собственно экспортеров, но и на предприятия, выпускаю</w:t>
        <w:softHyphen/>
        <w:t>щие экспортозначимую продукцию. Предусмотрены меры экономическо</w:t>
        <w:softHyphen/>
        <w:t>го, организационно-правового и специального содействия. Важнейшими организационно-правовыми и специальными мерами являю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вершенствование законодательства в сфере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вершенствование сертификации экспортной продукц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действие в продвижении продукции российских экспортеров на внешние рынки, в том числе через реклам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вершенствование информационного, консультационного обес</w:t>
        <w:softHyphen/>
        <w:t>печения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благоприятного для российского экспорта климата в за</w:t>
        <w:softHyphen/>
        <w:t>рубежных странах на основе межправительственных соглашений, участие РФ в работе соответствующих международных экономиче</w:t>
        <w:softHyphen/>
        <w:t>ских организаций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 первом этапе осуществления программы (1996—1997 гг.) основное внимание уделяется совершенствованию законодательных основ ВЭД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формированию государственных служб, содействующих экспорту, созда</w:t>
        <w:softHyphen/>
        <w:t>нию информационно-консультационного обеспечения и механизмов го</w:t>
        <w:softHyphen/>
        <w:t>сударственной поддержки кредитования оборотных средств предприятий-экспортеров; страхованию экспортных операций и кредитованию экспор-тоориентированных проект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результате этих и других мероприятий ежегодный объем экспорта должен стабилизироваться на уровне 70—75 млрд. долл. без существен</w:t>
        <w:softHyphen/>
        <w:t>ных изменений его структуры. На втором этапе (1998—2000 гг.) начнется переход к активной экспортной политике. Для этого увеличатся бюджет</w:t>
        <w:softHyphen/>
        <w:t>ные средства для кредитования и страхования экспорта; расширяются про</w:t>
        <w:softHyphen/>
        <w:t>граммы кредитования экспортоориентированных производств; будет ока</w:t>
        <w:softHyphen/>
        <w:t>зана государственная поддержка экспорту предприятий мелкого бизне</w:t>
        <w:softHyphen/>
        <w:t>са; расширяется система страхования экспортных сделок; усилится зару</w:t>
        <w:softHyphen/>
        <w:t>бежная рекламная деятельность, прежде всего посредством участия в меж</w:t>
        <w:softHyphen/>
        <w:t>дународных ярмарках и выставках. Это приведет хотя и к незначительно</w:t>
        <w:softHyphen/>
        <w:t>му, но зато устойчивому росту экспорта, расширению его ассортимента, некоторому улучшению его структуры в пользу готовой продукции. Уве</w:t>
        <w:softHyphen/>
        <w:t>личится доля экспорта в страны ближнего зарубежья и развивающиеся стра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 третьем этапе (2001—2005 гг.) усилится диверсификация россий</w:t>
        <w:softHyphen/>
        <w:t>ского экспорта в пользу наукоемкой продукции. В этих целях государст</w:t>
        <w:softHyphen/>
        <w:t>венная финансовая поддержка экспорта будет доведена до уровня промышленно развитых стран; будет создана широко разветвленная сеть сбы</w:t>
        <w:softHyphen/>
        <w:t>та и обслуживания машинотехнической продукции за рубежом; активи</w:t>
        <w:softHyphen/>
        <w:t>зируется участие РФ в деятельности соответствующих международных экономических организаций и союзов; активизируется роль финансово-промышленных групп в продвижении российской продукции на миро</w:t>
        <w:softHyphen/>
        <w:t>вой рынок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Это приведет к значительному увеличению в структуре экспорта на</w:t>
        <w:softHyphen/>
        <w:t>укоемкой продукции, доля машин и оборудования вырастет до 20—25% при сокращении доли топлива и сырья до 60—65%. Доля экспорта в стра</w:t>
        <w:softHyphen/>
        <w:t>ны ближнего зарубежья вырастет до 33%, в развивающиеся государства — до 25%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ограмма предусматривает комплекс рекламных, выставочно-ярмарочных мероприятий по освоению зарубежных рынков. Начиная с 1997 г. формируется перечень наиболее важных для стимулирования экспорта ме</w:t>
        <w:softHyphen/>
        <w:t>роприятий, пользующихся поддержкой государства. Для содействия рос</w:t>
        <w:softHyphen/>
        <w:t>сийским производственным предприятиям в получении заказов от зару</w:t>
        <w:softHyphen/>
        <w:t>бежных фирм на изготовление и поставку за рубеж комплектующих, де</w:t>
        <w:softHyphen/>
        <w:t>талей, узлов создается Российский международный центр субконтракта</w:t>
        <w:softHyphen/>
        <w:t>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1 марта 1996 г. утверждена Федеральная целевая программа «Разви</w:t>
        <w:softHyphen/>
        <w:t>тие туризма в Российской Федерации». Иностранный туризм не только обеспечивает получение валютной выручки, но и содействует развитию многих сопряженных сфер экономики: транспорта, общественного пи</w:t>
        <w:softHyphen/>
        <w:t>тания, строительства и т.д. Главная цель программы — формирование в стране эффективного и конкурентоспособного туристического комплек</w:t>
        <w:softHyphen/>
        <w:t>са. К важнейшим ее задачам относятся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здание и совершенствование нормативно-правовой базы туриз</w:t>
        <w:softHyphen/>
        <w:t>ма в Росс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приоритетное развитие внутреннего, социального и въездного ту</w:t>
        <w:softHyphen/>
        <w:t>ризм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содействие развитию материальной базы туризм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еспечение обучения и повышения квалификации работников ту</w:t>
        <w:softHyphen/>
        <w:t>ристического бизнес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ограмма рассчитана на 2 этапа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995—1997 гг.: формирование нормативно-правовой базы, механизма государственного регулирования туризма, совершенствование и расши</w:t>
        <w:softHyphen/>
        <w:t>рение его материальной базы, формирование рекламно-информационного, научно-методического и кадрового обеспече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998—2005 гг.: завершение процесса создания современного туристи</w:t>
        <w:softHyphen/>
        <w:t>ческого комплекса, расширение его инфраструктуры, реклама за рубежом российских туристических услу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асчеты показывают, что после завершения первого этапа ежегодный прирост валютной выручки от въездного туризма составит 1 млрд. долл.</w:t>
      </w:r>
    </w:p>
    <w:p>
      <w:pPr>
        <w:pStyle w:val="Heading1"/>
        <w:spacing w:lineRule="auto" w:line="360"/>
        <w:rPr/>
      </w:pPr>
      <w:bookmarkStart w:id="5" w:name="__RefHeading___Toc451783389"/>
      <w:bookmarkEnd w:id="5"/>
      <w:r>
        <w:rPr/>
        <w:t>6. КВОТИРОВАНИЕ И ЛИЦЕНЗИРОВАНИЕ ВНЕШНЕТОРГОВЫХ СДЕЛОК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ыдача лицензий на экспорт и импорт товаров в России регламенти</w:t>
        <w:softHyphen/>
        <w:t>руется «Положением о порядке лицензирования и квотирования экспор</w:t>
        <w:softHyphen/>
        <w:t>та и импорта товаров (работ, услуг) в Российской Федерации», утверж</w:t>
        <w:softHyphen/>
        <w:t>денным 6 ноября 1992 г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вота — максимальный объем (в стоимостном или натуральном выраже</w:t>
        <w:softHyphen/>
        <w:t>нии) поставок определенного товара в пределах оговоренного режима. Кво</w:t>
        <w:softHyphen/>
        <w:t>ты можно классифицироват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щие (для государственных нужд, региональные, аукционные) — определяются Министерством экономик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естественные, связанные с ограниченностью пропускных способ</w:t>
        <w:softHyphen/>
        <w:t>ностей нефтепроводов, нефтетерминалов в портах. Режим их функ</w:t>
        <w:softHyphen/>
        <w:t>ционирования определяется Постановлением Правительства «О вы</w:t>
        <w:softHyphen/>
        <w:t>возе нефти и нефтепродуктов за пределы таможенной территории Российской Федерации с 1 января 1995 г.». Нефтедобывающие и перерабатывающие предприятия получают доступ к нефтепрово</w:t>
        <w:softHyphen/>
        <w:t>дам пропорционально объемам добычи или переработки нефт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сключительные квоты, вводимые Правительством в исключитель</w:t>
        <w:softHyphen/>
        <w:t>ных случаях, связанные с обеспечением национальной безопасно</w:t>
        <w:softHyphen/>
        <w:t>сти России, защитой внутреннего рынка, выполнением междуна</w:t>
        <w:softHyphen/>
        <w:t>родных обязательст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я — выдаваемое компетентными государственными органами разрешение на осуществление конкретных экспортных и импортных опе</w:t>
        <w:softHyphen/>
        <w:t>раций. Лицензии бывают двух видов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генеральная — выдается на один календарный год, причем внешнетор</w:t>
        <w:softHyphen/>
        <w:t>говые операции осуществляются по одной или нескольким сделка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азовая — оформляется по каждой отдельной сделке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и выдаются компетентными федеральными органами испол</w:t>
        <w:softHyphen/>
        <w:t>нительной власти, уполномоченными Правительством РФ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. МВЭС лицензирует товары двойного применения: отдельные виды оборудования, сырья, материалов, технологий, которые могут быть ис</w:t>
        <w:softHyphen/>
        <w:t>пользованы как для производства гражданской продукции, так и для про</w:t>
        <w:softHyphen/>
        <w:t>изводства вооружений; химикаты, оборудование, имеющие мирное на</w:t>
        <w:softHyphen/>
        <w:t>значение, но пригодные и для создания химического оружия; оборудова</w:t>
        <w:softHyphen/>
        <w:t>ние, технологии и материалы, используемые для создания ракетной тех</w:t>
        <w:softHyphen/>
        <w:t>ники; наркотические средства, яды и психотропные средства; ядерные материалы и технологии, соответствующее оборудование; изделия с со</w:t>
        <w:softHyphen/>
        <w:t>держанием драгоценных металлов и камней, янтар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. Министерство здравоохранения РФ выдает лицензии на лекарствен</w:t>
        <w:softHyphen/>
        <w:t>ные препараты, фармацевтические продукты и материалы, дикорастущие растения, диких животных, кости ископаемых животных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3. Главное управление государственного надзора за связью в России выдает лицензии на радиоэлектронные средства, высокочастотные уст</w:t>
        <w:softHyphen/>
        <w:t>ройств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Механизм выдачи лицензии можно рассмотреть на примере поставок некоторых изделий из стали в рамках «Соглашения между РФ и Европей</w:t>
        <w:softHyphen/>
        <w:t>ским объединением угля и стали о торговле некоторыми изделиями из стали». Основанием для выдачи экспортных лицензий являются: доку</w:t>
        <w:softHyphen/>
        <w:t>мент, подтверждающий выделение квоты; подписанный или парафиро</w:t>
        <w:softHyphen/>
        <w:t>ванный контракт с иностранным партнером; оригинал или заверенная копия договора комиссии. Отказ в выдаче экспортной лицензии может быть следствием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правильного оформления заявления на получение лиценз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соответствия сведений, указанных в заявлении, данным, содер</w:t>
        <w:softHyphen/>
        <w:t>жащимся в контракт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тсутствия у предприятия-изготовителя или организации-заяви</w:t>
        <w:softHyphen/>
        <w:t>теля квоты экспорта данной группы товара на дату подачи заявле</w:t>
        <w:softHyphen/>
        <w:t>ния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использования по вине экспортера ранее выданных экспортных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й в течение срока их действи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За выдачу лицензии взимается сбор. При решении вопроса о выделе</w:t>
        <w:softHyphen/>
        <w:t>нии квоты и выдаче лицензии учитываются фактор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облюдение экспортером всех требований законодательств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тепень реализации экспортером ранее выданных лицензи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надлежность заявителя к традиционным поставщикам товара в страны ЕС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С 1 июля 1994 г. лицензирование экспорта осуществляется лишь для товаров и услуг, экспортируемых в соответствии с международными обя</w:t>
        <w:softHyphen/>
        <w:t>зательствами. Важнейшие из них: ткани, нити и пряжа, некоторые виды готовой одежды. Например, согласно соглашению с ЕС Россия ограни</w:t>
        <w:softHyphen/>
        <w:t>чила в стоимостном выражении поставки текстильной продукции в Со</w:t>
        <w:softHyphen/>
        <w:t>общество. На экспорт российского текстиля нужна лицензия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Лицензирование импорта существует лишь в отношении специфи</w:t>
        <w:softHyphen/>
        <w:t>ческих товаров: вооружений, продукции двойного назначения, химиче</w:t>
        <w:softHyphen/>
        <w:t>ских средств защиты растений, шифровальных средств, промышленных отходов.</w:t>
      </w:r>
    </w:p>
    <w:p>
      <w:pPr>
        <w:pStyle w:val="Heading1"/>
        <w:spacing w:lineRule="auto" w:line="360"/>
        <w:rPr/>
      </w:pPr>
      <w:bookmarkStart w:id="6" w:name="__RefHeading___Toc451783390"/>
      <w:bookmarkEnd w:id="6"/>
      <w:r>
        <w:rPr/>
        <w:t>7. СЕРТИФИКАЦИЯ ИМПОРТНЫХ ТОВАРОВ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Импортируемая продукция, ввозимая на российскую территорию, должна отвечать требованиям безопасности, установленным российским ГОСТом. Это соответствие должны подтверждать сертификаты, выдан</w:t>
        <w:softHyphen/>
        <w:t>ные по правилам системы сертификации. Они могут также свидетельст</w:t>
        <w:softHyphen/>
        <w:t>вовать о признании зарубежных сертификатов. Сертификация зарубеж</w:t>
        <w:softHyphen/>
        <w:t>ных товаров может проводиться органами по сертификации, аккредито</w:t>
        <w:softHyphen/>
        <w:t>ванными в международной системе сертификации или в соответствии с положениями межгосударственного соглашения по стандартизации, ме</w:t>
        <w:softHyphen/>
        <w:t>трологии и сертифика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отоколы, полученные зарубежным продавцом или производителем товара за пределами РФ, недостаточны для таможенного оформления вво</w:t>
        <w:softHyphen/>
        <w:t>за товара на территорию России. Требуется еще сертификат соответствия. Для этого надо обратиться в один из органов сертификации, аккредито</w:t>
        <w:softHyphen/>
        <w:t>ванных в системе ГОСТ либо в зарубежной национальной системе серти</w:t>
        <w:softHyphen/>
        <w:t>фикации (при условии прохождения им проверки Государственного ко</w:t>
        <w:softHyphen/>
        <w:t>митета РФ по стандартизации, метрологии и сертификации)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 качестве органов по обязательной сертификации и испытательных лабораторий могут быть аккредитованы зарегистрированные некоммер</w:t>
        <w:softHyphen/>
        <w:t>ческие объединения и организации любых форм собственности, облада</w:t>
        <w:softHyphen/>
        <w:t>ющие соответствующей компетенцией. Деятельность по аккредитации организуют и осуществляют: Госстандарт РФ и Госсанэпидемнадзор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рган по сертификации не только выдает сертификаты и лицензии на применение знака соответствия, но и занимается инспекционным кон</w:t>
        <w:softHyphen/>
        <w:t>тролем сертифицированной продукции. Аккредитованные испытатель</w:t>
        <w:softHyphen/>
        <w:t>ные лаборатории проводят испытания конкретной продукции и выдают соответствующие протокол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ри сертификации отдельных товаров к ним могут предъявляться до</w:t>
        <w:softHyphen/>
        <w:t>полнительные требования. Так, на ввозимые в РФ измерительные прибо</w:t>
        <w:softHyphen/>
        <w:t>ры должен оформляться сертификат об утверждении типа средств испытаний. Для этого они проверяются на соответствие метрологическим нор</w:t>
        <w:softHyphen/>
        <w:t>мам и требованиям безопасност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продуктов растительного и животного происхождения, к которым предъявляются повышенные требования безопасности, помимо обычной сертификации необходимо соблюдение ветеринарных, гигиенических норм. Поэтому Минздрав РФ дополнительно выдает гигиенический сер</w:t>
        <w:softHyphen/>
        <w:t>тификат. Продукция, не прошедшая предварительного гигиенического контроля и не получившая положительного заключения Госсанэпидемслужбы, не допускается к сертифика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реализации импортной продукции требуется отметка в сертифи</w:t>
        <w:softHyphen/>
        <w:t>кате соответствия реквизитов гигиенического сертификата на данный продукт. Если они указаны, то не требуется оригинал или копия гигиени</w:t>
        <w:softHyphen/>
        <w:t>ческого сертификата.</w:t>
      </w:r>
    </w:p>
    <w:p>
      <w:pPr>
        <w:pStyle w:val="TextBodyIndent"/>
        <w:spacing w:lineRule="auto" w:line="360"/>
        <w:rPr/>
      </w:pPr>
      <w:r>
        <w:rPr/>
        <w:t>Гигиеническая оценка продукции осуществляется исключительно ор</w:t>
        <w:softHyphen/>
        <w:t>ганами Минздрава РФ. Ведомственные санитарные службы их выдавать неправомочны. Для детского питания, оборудования, упаковочных мате</w:t>
        <w:softHyphen/>
        <w:t>риалов, контактирующих с пищевыми продуктами и продовольственным сырьем, табачных изделий обязателен гигиенический сертификат, выда</w:t>
        <w:softHyphen/>
        <w:t>ваемый Минздравом РФ. В основу гигиенической оценки импортной продукции должны быть поставлены сертификаты фирмы-производите</w:t>
        <w:softHyphen/>
        <w:t>ля и официальной соответствующей инстанции, подтверждающие каче</w:t>
        <w:softHyphen/>
        <w:t>ство и безопасность продукции. Могут быть учтены также результаты ис</w:t>
        <w:softHyphen/>
        <w:t>следований, осуществленных испытательными лабораториями, аккреди</w:t>
        <w:softHyphen/>
        <w:t>тованными Госкомэпиднадзором. Гигиенические сертификаты оформля</w:t>
        <w:softHyphen/>
        <w:t>ются не на каждую поставку (партию) товара, а на вид продукции. Срок действия сертификата соответствия не может превышать срока действия гигиенического сертификата, определяемого в зависимости от вида про</w:t>
        <w:softHyphen/>
        <w:t>дукции и условий его производства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Перечень подлежащих обязательной сертификации товаров разраба</w:t>
        <w:softHyphen/>
        <w:t>тывается Государственным комитетом РФ по стандартизации, метроло</w:t>
        <w:softHyphen/>
        <w:t>гии и сертификации. Подтверждение безопасности не обязательно при ввозе товаров физическими лицами для собственных (не коммерческих) нужд, а также ввозе для официального пользования представительств иностранных государств и международных межправительственных орга</w:t>
        <w:softHyphen/>
        <w:t>низаций.</w:t>
      </w:r>
    </w:p>
    <w:p>
      <w:pPr>
        <w:pStyle w:val="Heading1"/>
        <w:spacing w:lineRule="auto" w:line="360"/>
        <w:rPr/>
      </w:pPr>
      <w:bookmarkStart w:id="7" w:name="__RefHeading___Toc451783391"/>
      <w:bookmarkEnd w:id="7"/>
      <w:r>
        <w:rPr/>
        <w:t>8. РЕГИСТРАЦИЯ ЭКСПОРТНЫХ КОНТРАКТОВ НА ВЫВОЗ СТРАТЕГИЧЕСКИ ВАЖНЫХ СЫРЬЕВЫХ ТОВАРОВ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Вместо института спецэкспортеров, которые регистрировались в МВЭС, Постановлением Правительства РФ «О мерах по совершенство</w:t>
        <w:softHyphen/>
        <w:t>ванию государственного регулирования экспорта товаров и услуг» с 1 июля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1994 г. введена система обязательной регистрации контрактов на экспорт стратегически важных сырьевых товаров. На его основе были разработа</w:t>
        <w:softHyphen/>
        <w:t>ны «Порядок регистрации контрактов на экспорт товаров в Российской Федерации» и «Инструкция о порядке оформления сертификата регист</w:t>
        <w:softHyphen/>
        <w:t>рации контрактов на экспорт товаров в Российской Федерации» (Опуб</w:t>
        <w:softHyphen/>
        <w:t>ликованы в журнале «Внешняя торговля», 1995 г., № 1)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егистрация осуществляется регистрационной комиссией МВЭС РФ. Для получения сертификата следует обращаться в адрес Уполномоченно</w:t>
        <w:softHyphen/>
        <w:t>го МВЭС в регионе по месту регистрации заявителя как юридического лица или в регионе по месту регистрации организации — изготовителя или владельца товара. МВЭС ведет Федеральный банк данных сертифи</w:t>
        <w:softHyphen/>
        <w:t>катов на экспорт стратегически важных сырьевых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Для регистрации требуются следующие документ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явление на получение сертификат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оект сертификата с заполненными соответствующими реквизи</w:t>
        <w:softHyphen/>
        <w:t>там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ригинал подписанного экспортного контракта и его копия, заве</w:t>
        <w:softHyphen/>
        <w:t>ренная продавцом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документ, подтверждающий получение копии заявления о регист</w:t>
        <w:softHyphen/>
        <w:t>рации контракта с заверенными продавцом копиями приложений к нему территориальным управлением отраслевого министерства (ведомства), имеющего региональные представительства по месту расположения организации-экспортер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правка ГВЦ Госкомстата РФ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тветственность за достоверность и правильность оформления доку</w:t>
        <w:softHyphen/>
        <w:t>ментов несет продавец. Отказ в регистрации контракта может быть обу</w:t>
        <w:softHyphen/>
        <w:t>словлен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тсутствием в заявлении сведений, необходимых для оформления сертификата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соответствием сведений, указанных в заявлении, данным, содер</w:t>
        <w:softHyphen/>
        <w:t>жащимся в контракт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есоответствием указанного в контракте номера расчетного рубле</w:t>
        <w:softHyphen/>
        <w:t>вого счета или текущего валютного счета номеру счета экспортера, зарегистрированного Центральным банком Росс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тсутствием документа, подтверждающего получение копии и за</w:t>
        <w:softHyphen/>
        <w:t>явления о регистрации контракта, с копиями приложений, заверен</w:t>
        <w:softHyphen/>
        <w:t>ными территориальным управлением Минсельхозпрода и Рослеспрома о закрепленной за продавцом номенклатуре товара. Сертификат или мотивированный отказ в регистрации контракта на</w:t>
        <w:softHyphen/>
        <w:t>правляется заявителю Уполномоченным МВЭС не позднее 21 дня с даты регистрации Уполномоченным заявления на выдачу сертификата. В случае обстоятельств, ведущих к угрозе экономическим интересам РФ или срыву международных обязательств РФ, МВЭС правомочно аннулиро</w:t>
        <w:softHyphen/>
        <w:t>вать или приостанавливать действие выданного сертификата. При неис</w:t>
        <w:softHyphen/>
        <w:t>полнении указаний МВЭС о прекращении поставок по контракту прода</w:t>
        <w:softHyphen/>
        <w:t>вец может быть лишен права на экспорт стратегически важных сырьевых товаров. Срок действия сертификата определяется сроком действия кон</w:t>
        <w:softHyphen/>
        <w:t>тракта.</w:t>
      </w:r>
    </w:p>
    <w:p>
      <w:pPr>
        <w:pStyle w:val="TextBodyIndent"/>
        <w:spacing w:lineRule="auto" w:line="360"/>
        <w:rPr/>
      </w:pPr>
      <w:r>
        <w:rPr/>
        <w:t>При вывозе продуктов по контрактам, предусматривающим срок по</w:t>
        <w:softHyphen/>
        <w:t>ступления валютной выручки или встречных поставок товаров, превы</w:t>
        <w:softHyphen/>
        <w:t>шающий 180 дней, требуется наличие у продавца лицензии Централь</w:t>
        <w:softHyphen/>
        <w:t>ного банка России на совершение валютной сделки, связанной с дви</w:t>
        <w:softHyphen/>
        <w:t>жением капитала. Сроки поступления валютной выручки от экспорта товаров определяются самим экспортером на основе расчетов времени движения товаров по территории России, с учетом времени пробега бан</w:t>
        <w:softHyphen/>
        <w:t>ковской документации и формы расчетов по контракту. Если Уполно</w:t>
        <w:softHyphen/>
        <w:t>моченный МВЭС считает, что цены контракта ниже, чем мировые, а так</w:t>
        <w:softHyphen/>
        <w:t>же некоторые условия контракта вредят интересам России, он обязан рекомендовать экспортеру внести соответствующие коррективы в текст контракта.</w:t>
      </w:r>
    </w:p>
    <w:p>
      <w:pPr>
        <w:pStyle w:val="Heading1"/>
        <w:spacing w:lineRule="auto" w:line="360"/>
        <w:rPr/>
      </w:pPr>
      <w:bookmarkStart w:id="8" w:name="__RefHeading___Toc451783392"/>
      <w:bookmarkEnd w:id="8"/>
      <w:r>
        <w:rPr/>
        <w:t>9. ОБЯЗАТЕЛЬНАЯ ЭКСПЕРТНАЯ ОЦЕНКА КОЛИЧЕСТВА, КАЧЕСТВА И ЦЕНЫ ЭКСПОРТИРУЕМЫХ ТОВАРОВ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26 декабря 1995 г. Правительство РФ приняло Постановление «О вве</w:t>
        <w:softHyphen/>
        <w:t>дении единой системы обязательной экспертной оценки количества, ка</w:t>
        <w:softHyphen/>
        <w:t>чества и цены экспортируемых товаров». Система введена с 1 января 1996 г. для всех участников ВЭД независимо от их организационно-правовых форм. Ее цели: осуществление единой государственной внешнеторговой политики; повышение эффективности ВЭД, а также усиление контроля за своевременным и полным поступлением валютных средств от экспор</w:t>
        <w:softHyphen/>
        <w:t>та. Российские и зарубежные экспертные организации допускаются к проведению экспертной оценки решением Комиссии Правительства Рос</w:t>
        <w:softHyphen/>
        <w:t>сийской Федерации по вопросам экспертной оценки количества, качест</w:t>
        <w:softHyphen/>
        <w:t>ва и цены экспортируемых товар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ешение о допуске к экспертизе или мотивированном отказе прини</w:t>
        <w:softHyphen/>
        <w:t>мается в течение 30 дней с даты получения документов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Разрешение действительно в течение трех лет и может быть продле</w:t>
        <w:softHyphen/>
        <w:t>но на тот же срок. Комиссия утверждает Перечень экспортируемых то</w:t>
        <w:softHyphen/>
        <w:t>варов, по которым проводится экспертная оценка количества, качества и це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На рассмотрение независимых экспертных организаций должны быть представлен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спекционный отчет о проверке экспортных груз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инспекционный отчет о прибытии экспортных грузов. Задачи Комиссии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ешение о разрешении российским и зарубежным организациям осуществлять экспертную оценку количества, качества и цен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пределение сроков ввода независимой экспертной оценки по кон</w:t>
        <w:softHyphen/>
        <w:t>кретным видам экспортируемых товаров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контроль за деятельностью независимых экспертных организаций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разработка предложений по развитию на территории России сис</w:t>
        <w:softHyphen/>
        <w:t>темы обязательной оценки количества, качества и цен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анализ предложений заинтересованных федеральных ведомств по изменению форм отчетности и информационному обеспечению си</w:t>
        <w:softHyphen/>
        <w:t>стемы обязательной оценки количества, качества и цены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Комиссия имеет право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прашивать от федеральных органов исполнительной власти, го</w:t>
        <w:softHyphen/>
        <w:t>сударственных учреждений, предприятий всех форм собственнос</w:t>
        <w:softHyphen/>
        <w:t>ти необходимые информацию и материалы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влекать при необходимости экспертов и консультантов для про</w:t>
        <w:softHyphen/>
        <w:t>работки вопросов, входящих в пределы ее компетенции.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>Организация, желающая получить допуск к проведению экспертной оцен</w:t>
        <w:softHyphen/>
        <w:t>ки, должна представить контролю следующие документы: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исьменное заявление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заверенные копии учредительных документов (устава, учредитель</w:t>
        <w:softHyphen/>
        <w:t>ного договора, протокола учредительного собрания), а также сви</w:t>
        <w:softHyphen/>
        <w:t>детельства о государственной регистрации организации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финансовый отчет организации за последние два финансовых года, аудиторское заключение по нему;</w:t>
      </w:r>
    </w:p>
    <w:p>
      <w:pPr>
        <w:pStyle w:val="Normal"/>
        <w:spacing w:lineRule="auto" w:line="360"/>
        <w:ind w:firstLine="720"/>
        <w:jc w:val="both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правку, содержащую информацию о наличии подразделений и фи</w:t>
        <w:softHyphen/>
        <w:t>лиалов, занимающихся экспертной оценкой товаров в России и за рубежом, состоянии их технической и организационной готовнос</w:t>
        <w:softHyphen/>
        <w:t>ти к экспертной деятельности, о наличии опыта и ресурсов, позво</w:t>
        <w:softHyphen/>
        <w:t>ляющих создать современную информационную автоматизирован</w:t>
        <w:softHyphen/>
        <w:t>ную систему, а также о характере предоставляемых услуг, их стои</w:t>
        <w:softHyphen/>
        <w:t>мости, сроках осуществления и условиях расчетов, гарантий и отчетности.</w:t>
      </w:r>
    </w:p>
    <w:p>
      <w:pPr>
        <w:pStyle w:val="Heading2"/>
        <w:rPr/>
      </w:pPr>
      <w:bookmarkStart w:id="9" w:name="__RefHeading___Toc451783393"/>
      <w:bookmarkEnd w:id="9"/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Под ред. д.э.н., проф. Э.Э. Батизи </w:t>
      </w:r>
      <w:r>
        <w:rPr>
          <w:sz w:val="20"/>
          <w:lang w:val="en-US"/>
        </w:rPr>
        <w:t>“</w:t>
      </w:r>
      <w:r>
        <w:rPr>
          <w:sz w:val="20"/>
        </w:rPr>
        <w:t>Управление внешнеэкономической деятельностью хозяйствующих субъектов в России</w:t>
      </w:r>
      <w:r>
        <w:rPr>
          <w:sz w:val="20"/>
          <w:lang w:val="en-US"/>
        </w:rPr>
        <w:t xml:space="preserve">” – </w:t>
      </w:r>
      <w:r>
        <w:rPr>
          <w:sz w:val="20"/>
        </w:rPr>
        <w:t>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С.Г. Попов </w:t>
      </w:r>
      <w:r>
        <w:rPr>
          <w:sz w:val="20"/>
          <w:lang w:val="en-US"/>
        </w:rPr>
        <w:t>“</w:t>
      </w:r>
      <w:r>
        <w:rPr>
          <w:sz w:val="20"/>
        </w:rPr>
        <w:t>ВЭД фирмы. Особенности менеджмента и маркетинга</w:t>
      </w:r>
      <w:r>
        <w:rPr>
          <w:sz w:val="20"/>
          <w:lang w:val="en-US"/>
        </w:rPr>
        <w:t xml:space="preserve">” – </w:t>
      </w:r>
      <w:r>
        <w:rPr>
          <w:sz w:val="20"/>
        </w:rPr>
        <w:t>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Е.Ф. Авдокушкин </w:t>
      </w:r>
      <w:r>
        <w:rPr>
          <w:sz w:val="20"/>
          <w:lang w:val="en-US"/>
        </w:rPr>
        <w:t>“</w:t>
      </w:r>
      <w:r>
        <w:rPr>
          <w:sz w:val="20"/>
        </w:rPr>
        <w:t>Международные экономические отношения</w:t>
      </w:r>
      <w:r>
        <w:rPr>
          <w:sz w:val="20"/>
          <w:lang w:val="en-US"/>
        </w:rPr>
        <w:t>” –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lang w:val="en-US"/>
        </w:rPr>
        <w:t xml:space="preserve">К.А. Семенов “Международные экономические отношения” – </w:t>
      </w:r>
      <w:r>
        <w:rPr>
          <w:sz w:val="20"/>
        </w:rPr>
        <w:t>М., 1998.</w:t>
      </w:r>
    </w:p>
    <w:sectPr>
      <w:headerReference w:type="default" r:id="rId2"/>
      <w:headerReference w:type="first" r:id="rId3"/>
      <w:type w:val="nextPage"/>
      <w:pgSz w:w="12240" w:h="15840"/>
      <w:pgMar w:left="1797" w:right="1644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</w:rPr>
    </w:pPr>
    <w:r>
      <w:rPr>
        <w:sz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32555</wp:posOffset>
              </wp:positionH>
              <wp:positionV relativeFrom="paragraph">
                <wp:posOffset>-81280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6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3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54:00Z</dcterms:created>
  <dc:creator>Kirill</dc:creator>
  <dc:description/>
  <dc:language>en-US</dc:language>
  <cp:lastModifiedBy>Kirill</cp:lastModifiedBy>
  <cp:lastPrinted>1999-05-19T21:34:00Z</cp:lastPrinted>
  <dcterms:modified xsi:type="dcterms:W3CDTF">1999-05-19T17:34:00Z</dcterms:modified>
  <cp:revision>11</cp:revision>
  <dc:subject/>
  <dc:title/>
</cp:coreProperties>
</file>