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экономическая академия им.Плехан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96"/>
          <w:szCs w:val="96"/>
        </w:rPr>
        <w:t xml:space="preserve">Курсовая работа </w:t>
      </w:r>
      <w:r>
        <w:rPr>
          <w:sz w:val="36"/>
          <w:szCs w:val="36"/>
        </w:rPr>
        <w:t>на тему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Государственное регулирование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экономики.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боту выполнил студент 2 кур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ЭФ факультета группы 921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48"/>
          <w:szCs w:val="48"/>
        </w:rPr>
        <w:t>Панарин Андрей</w:t>
      </w:r>
      <w:r>
        <w:rPr>
          <w:sz w:val="40"/>
          <w:szCs w:val="40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Научный руководитель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8"/>
          <w:szCs w:val="48"/>
        </w:rPr>
        <w:t>Тихонова Ольга Борисовн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5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26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36:00Z</dcterms:created>
  <dc:creator>Valeriy Vladimirovish</dc:creator>
  <dc:description/>
  <dc:language>en-US</dc:language>
  <cp:lastModifiedBy>Valeriy Vladimirovish</cp:lastModifiedBy>
  <cp:lastPrinted>1995-11-12T18:36:00Z</cp:lastPrinted>
  <dcterms:modified xsi:type="dcterms:W3CDTF">1995-11-12T18:44:00Z</dcterms:modified>
  <cp:revision>9</cp:revision>
  <dc:subject/>
  <dc:title>��������� ������������ ������� ��.���������</dc:title>
</cp:coreProperties>
</file>