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rPr>
      </w:pPr>
      <w:r>
        <w:rPr>
          <w:rFonts w:cs="Arial" w:ascii="Arial" w:hAnsi="Arial"/>
          <w:i/>
          <w:sz w:val="28"/>
          <w:u w:val="single"/>
        </w:rPr>
        <w:t>План:</w:t>
      </w:r>
    </w:p>
    <w:p>
      <w:pPr>
        <w:pStyle w:val="Normal"/>
        <w:rPr>
          <w:rFonts w:ascii="Arial" w:hAnsi="Arial" w:cs="Arial"/>
          <w:b/>
          <w:b/>
          <w:i/>
          <w:i/>
          <w:sz w:val="28"/>
          <w:u w:val="single"/>
        </w:rPr>
      </w:pPr>
      <w:r>
        <w:rPr>
          <w:rFonts w:cs="Arial" w:ascii="Arial" w:hAnsi="Arial"/>
          <w:b/>
          <w:i/>
          <w:sz w:val="28"/>
          <w:u w:val="single"/>
        </w:rPr>
      </w:r>
    </w:p>
    <w:p>
      <w:pPr>
        <w:pStyle w:val="Normal"/>
        <w:ind w:firstLine="426"/>
        <w:rPr>
          <w:i/>
          <w:i/>
          <w:sz w:val="28"/>
        </w:rPr>
      </w:pPr>
      <w:r>
        <w:rPr>
          <w:i/>
          <w:sz w:val="28"/>
        </w:rPr>
        <w:t xml:space="preserve">     </w:t>
      </w:r>
      <w:r>
        <w:rPr>
          <w:i/>
          <w:sz w:val="28"/>
        </w:rPr>
        <w:t>I. Содержание денежно-кредитной политики</w:t>
      </w:r>
      <w:r>
        <w:rPr>
          <w:b/>
          <w:i/>
          <w:sz w:val="28"/>
          <w:lang w:val="en-US"/>
        </w:rPr>
        <w:t>:</w:t>
      </w:r>
      <w:r>
        <w:rPr>
          <w:b/>
          <w:i/>
          <w:sz w:val="28"/>
        </w:rPr>
        <w:tab/>
        <w:tab/>
        <w:tab/>
      </w:r>
    </w:p>
    <w:p>
      <w:pPr>
        <w:pStyle w:val="Normal"/>
        <w:ind w:firstLine="709"/>
        <w:rPr>
          <w:i/>
          <w:i/>
          <w:sz w:val="28"/>
        </w:rPr>
      </w:pPr>
      <w:r>
        <w:rPr>
          <w:i/>
          <w:sz w:val="28"/>
        </w:rPr>
        <w:t>а) Обоснование стратегических целей и постановка задач;</w:t>
      </w:r>
      <w:r>
        <w:rPr>
          <w:i/>
          <w:sz w:val="28"/>
          <w:lang w:val="en-US"/>
        </w:rPr>
        <w:tab/>
        <w:tab/>
      </w:r>
      <w:r>
        <w:rPr>
          <w:i/>
          <w:sz w:val="28"/>
        </w:rPr>
        <w:t>II</w:t>
      </w:r>
      <w:r>
        <w:rPr>
          <w:i/>
          <w:sz w:val="28"/>
          <w:lang w:val="en-US"/>
        </w:rPr>
        <w:t>.</w:t>
      </w:r>
      <w:r>
        <w:rPr>
          <w:b/>
          <w:i/>
          <w:sz w:val="28"/>
        </w:rPr>
        <w:t xml:space="preserve"> </w:t>
      </w:r>
      <w:r>
        <w:rPr>
          <w:i/>
          <w:sz w:val="28"/>
        </w:rPr>
        <w:t>Механизм денежно-кредитной политики:</w:t>
      </w:r>
      <w:r>
        <w:rPr>
          <w:i/>
          <w:sz w:val="28"/>
          <w:lang w:val="en-US"/>
        </w:rPr>
        <w:tab/>
        <w:tab/>
        <w:tab/>
      </w:r>
    </w:p>
    <w:p>
      <w:pPr>
        <w:pStyle w:val="Normal"/>
        <w:ind w:firstLine="709"/>
        <w:rPr/>
      </w:pPr>
      <w:r>
        <w:rPr>
          <w:i/>
          <w:sz w:val="28"/>
        </w:rPr>
        <w:t>а) Классификация методов;</w:t>
      </w:r>
      <w:r>
        <w:rPr>
          <w:i/>
          <w:sz w:val="28"/>
          <w:lang w:val="en-US"/>
        </w:rPr>
        <w:tab/>
        <w:tab/>
        <w:tab/>
        <w:tab/>
        <w:tab/>
        <w:tab/>
        <w:tab/>
      </w:r>
      <w:r>
        <w:rPr>
          <w:i/>
          <w:sz w:val="28"/>
        </w:rPr>
        <w:t>б) Политика процентных ставок;</w:t>
      </w:r>
      <w:r>
        <w:rPr>
          <w:i/>
          <w:sz w:val="28"/>
          <w:lang w:val="en-US"/>
        </w:rPr>
        <w:tab/>
        <w:tab/>
        <w:tab/>
        <w:tab/>
        <w:tab/>
        <w:tab/>
      </w:r>
      <w:r>
        <w:rPr>
          <w:i/>
          <w:sz w:val="28"/>
        </w:rPr>
        <w:t>в) Ликвидность банков и политика рефинансирования;</w:t>
      </w:r>
      <w:r>
        <w:rPr>
          <w:i/>
          <w:sz w:val="28"/>
          <w:lang w:val="en-US"/>
        </w:rPr>
        <w:tab/>
        <w:tab/>
      </w:r>
      <w:r>
        <w:rPr>
          <w:i/>
          <w:sz w:val="28"/>
        </w:rPr>
        <w:t>г) Политика обязательных резервов;</w:t>
      </w:r>
      <w:r>
        <w:rPr>
          <w:i/>
          <w:sz w:val="28"/>
          <w:lang w:val="en-US"/>
        </w:rPr>
        <w:tab/>
        <w:tab/>
        <w:tab/>
        <w:tab/>
        <w:tab/>
      </w:r>
      <w:r>
        <w:rPr>
          <w:i/>
          <w:sz w:val="28"/>
        </w:rPr>
        <w:t>д)Политика открытого рынка.</w:t>
      </w:r>
      <w:r>
        <w:rPr>
          <w:i/>
          <w:sz w:val="28"/>
          <w:lang w:val="en-US"/>
        </w:rPr>
        <w:tab/>
        <w:tab/>
        <w:tab/>
        <w:tab/>
        <w:tab/>
      </w:r>
    </w:p>
    <w:p>
      <w:pPr>
        <w:pStyle w:val="Normal"/>
        <w:ind w:firstLine="709"/>
        <w:rPr>
          <w:i/>
          <w:i/>
          <w:sz w:val="28"/>
          <w:lang w:val="en-US"/>
        </w:rPr>
      </w:pPr>
      <w:r>
        <w:rPr>
          <w:i/>
          <w:sz w:val="28"/>
          <w:lang w:val="en-US"/>
        </w:rPr>
      </w:r>
    </w:p>
    <w:p>
      <w:pPr>
        <w:pStyle w:val="Normal"/>
        <w:ind w:firstLine="709"/>
        <w:rPr>
          <w:sz w:val="28"/>
        </w:rPr>
      </w:pPr>
      <w:r>
        <w:rPr>
          <w:sz w:val="28"/>
          <w:lang w:val="en-US"/>
        </w:rPr>
        <w:tab/>
        <w:tab/>
      </w:r>
    </w:p>
    <w:p>
      <w:pPr>
        <w:pStyle w:val="Normal"/>
        <w:jc w:val="both"/>
        <w:rPr>
          <w:sz w:val="28"/>
        </w:rPr>
      </w:pPr>
      <w:r>
        <w:rPr>
          <w:sz w:val="28"/>
        </w:rPr>
        <w:t xml:space="preserve">Проведение соответствующей денежной  политики является одной из мер по выходу экономики из кризиса. В системе регулирования экономики промышленно развитых стран денежно-кредитная политика применяется наиболее активно. Не будет преувеличением сказать, что исторически она является одной из первых форм регулирования экономики. Денежно-кредитная политика рассматривается как наиболее предпочтительная с различных позиций. </w:t>
      </w:r>
    </w:p>
    <w:p>
      <w:pPr>
        <w:pStyle w:val="TextBodyIndent"/>
        <w:rPr>
          <w:sz w:val="28"/>
        </w:rPr>
      </w:pPr>
      <w:r>
        <w:rPr>
          <w:sz w:val="28"/>
        </w:rPr>
        <w:t>Переход к экономическим методам управления немыслим без денежно-кредитно</w:t>
        <w:softHyphen/>
        <w:t>го регулирования экономики. Денежно-кредитная политика не является единственным инструментом экономической политики, применение которого обязательно приводит к стабилизации экономических процессов. Вместе с тем в сбое рыночной экономики отсутствие действенной денежно-кредитной политики несет особую ответственность. Денежно-кредитная политика, как и налоговая, инвестиционная, структурная и т.д., является частью экономической политики любого развитого общества, независимо от социально-экономической формации. Под денежно-кре</w:t>
        <w:softHyphen/>
        <w:t>дитной политикой следует понимать комплекс взаимосвязанных мер, предпринимаемых монетарными властями в денежно-кредитной сфере с целью регулирования конъюнктуры и воспроизводственного процесса.</w:t>
      </w:r>
    </w:p>
    <w:p>
      <w:pPr>
        <w:pStyle w:val="Normal"/>
        <w:jc w:val="both"/>
        <w:rPr/>
      </w:pPr>
      <w:r>
        <w:rPr>
          <w:sz w:val="28"/>
        </w:rPr>
        <w:tab/>
        <w:t xml:space="preserve">В теории денежно-кредитной политики схематически различают две крупные школы - </w:t>
      </w:r>
      <w:r>
        <w:rPr>
          <w:i/>
          <w:sz w:val="28"/>
        </w:rPr>
        <w:t>кейнсианскую и монетаристскую.</w:t>
      </w:r>
      <w:r>
        <w:rPr>
          <w:sz w:val="28"/>
        </w:rPr>
        <w:t xml:space="preserve"> Основная цель кейнсианцев - доказать, что любая макроэкономическая теория обязательно является денежной, отсюда чрезвычайная важность денежного феномена в макроэкономическом анализе. Монетаристы делают упор на роль денег в объяснении колебаний экономической активности и инфляции. Если кейнсианцы сводят роль денежно-кредитной политики в пользу либо бюджетной политики, либо политики контроля над доходами, то монетаристы отдают явное предпочтение денежно-кредитной политике. Разногласия между ними обусловлены различной методологией: первые судят об эффективности политики на основании каждого частного случая, вторые - на основании всего комплекса результатов.</w:t>
      </w:r>
    </w:p>
    <w:p>
      <w:pPr>
        <w:pStyle w:val="Normal"/>
        <w:jc w:val="both"/>
        <w:rPr>
          <w:sz w:val="28"/>
        </w:rPr>
      </w:pPr>
      <w:r>
        <w:rPr>
          <w:sz w:val="28"/>
        </w:rPr>
        <w:tab/>
        <w:t>Поэтому, если государственные органы используют в своей практике экономическую политику, представляющую собой сочетание двух школ, то неизбежно выделяется наиболее эффективная, доминирующая, при которой другая играет роль вспомогательной. Неэффективность применяемой политики не в меньшей мере может быть обусловлена запаздыванием в принятии решений, неуверенностью в результатах действия, отсутствием четко определенной стратегии и тактики.</w:t>
      </w:r>
    </w:p>
    <w:p>
      <w:pPr>
        <w:pStyle w:val="TextBody"/>
        <w:rPr/>
      </w:pPr>
      <w:r>
        <w:rPr/>
        <w:tab/>
        <w:t>Основополагающей целью денежной политики является помощь экономике в обеспечении стабильности цен, полной занятости и росте реального объема производства. Однако, текущая денежно-кредитная политика ориентируется на более конкретные и доступные цели, которые включают в себя тактические цели, достижимые путем проведения каждодневных последовательных операций на открытом рынке ценных бумаг, и промежуточные цели, регулирующие значения ключевых переменных в экономической системе на годичных (и более этого) временных интервалах.</w:t>
      </w:r>
    </w:p>
    <w:p>
      <w:pPr>
        <w:pStyle w:val="Heading1"/>
        <w:rPr/>
      </w:pPr>
      <w:r>
        <w:rPr/>
        <w:t>Обоснование стратегических целей и постановка задачи</w:t>
      </w:r>
    </w:p>
    <w:p>
      <w:pPr>
        <w:pStyle w:val="Normal"/>
        <w:jc w:val="both"/>
        <w:rPr>
          <w:sz w:val="28"/>
        </w:rPr>
      </w:pPr>
      <w:r>
        <w:rPr>
          <w:sz w:val="28"/>
        </w:rPr>
        <w:tab/>
        <w:t>Денежно-кредитная политика является лишь одним из элементов экономической политики. Следовательно, её стратегические цели являются частью глобальной стратегии, которая определяется высшими органами страны. Как элемент системы денежно-кредитная политика лишь способствует достижению установленной общей цели. Сама по себе она не в состоянии привести к желаемым результатам.</w:t>
      </w:r>
    </w:p>
    <w:p>
      <w:pPr>
        <w:pStyle w:val="Normal"/>
        <w:jc w:val="both"/>
        <w:rPr>
          <w:sz w:val="28"/>
        </w:rPr>
      </w:pPr>
      <w:r>
        <w:rPr>
          <w:sz w:val="28"/>
        </w:rPr>
        <w:tab/>
        <w:t xml:space="preserve">Разработка стратегии денежно-кредитной политики предполагает два этапа: определение её основной конечной цели; определение промежуточной цели и полномочий, которые могут быть делегированы монетарным властям. Цели денежно-кредитной политики, воспринимаемые как её стратегия, поддаются классификации: по границам действия -внутренние и внешние, по времени действия - промежуточные и конечные. Разграничение внутренних и внешних, промежуточных и конечных целей не должно восприниматься как абсолютное их противопоставление. На самом деле существует лишь общая денежно-кредитная политика, предполагающая наличие тесных связей между ними, в значительной степени взаимообуславливаемых и взаимозависимых. </w:t>
      </w:r>
    </w:p>
    <w:p>
      <w:pPr>
        <w:pStyle w:val="Normal"/>
        <w:jc w:val="both"/>
        <w:rPr/>
      </w:pPr>
      <w:r>
        <w:rPr>
          <w:sz w:val="28"/>
        </w:rPr>
        <w:tab/>
        <w:t>Экономическая политика должна установить для себя определенную иерархию целей. Если борьба с инфляцией или утверждение на внешних рынках выбираются в качестве приоритетных целей, то только за счет отказа от высоких темпов роста или полной занятости. Одновременное достижение всех целей невозможно. Среди конечных целей существует одна, ответственность за реализацию которой лежит на центральном банке: борьба с инфляцией для сохранения внутренней и внешней стоимости национальной валюты. Эта задача решается в основном путем развития рыночных механизмов финансирования инвестиций, основывающихся преимущественно на увеличении сбережений стабильного характера, а не на эмиссии денежных активов. Денежно-кредитная политика не может бороться с неденежными причинами инфляции. Структурные и социологические факторы должны устраняться другими средствами экономической политики (политикой доходов, политикой промышленно-торговых структур ).</w:t>
      </w:r>
    </w:p>
    <w:p>
      <w:pPr>
        <w:pStyle w:val="Normal"/>
        <w:jc w:val="both"/>
        <w:rPr>
          <w:sz w:val="28"/>
        </w:rPr>
      </w:pPr>
      <w:r>
        <w:rPr>
          <w:sz w:val="28"/>
        </w:rPr>
        <w:tab/>
        <w:t>Для того чтобы денежно-кредитная политика была эффективной, должны быть сформулированы два аспекта её функции: сама промежуточная цель; признак, показывающий, что проводимая политика соответствует преследуемой цели. Стратегия денежно-кредитной политики может выражаться в двух категориях количественных целей: количестве денег и объеме кредитов. В различных странах отмечается многообразие промежуточных целей. Большинство развитых стран обращаются к целям количественных изменений денежной массы. Круг составляющих понятие "денежная масса" чрезвычайно широк: от непосредственных платежных средств до более широких агрегатов, включающих ликвидные или краткосрочные размещения денег. Целесообразнее принять кредитную цель или иногда денежную цель совмещать с нею. Реализация кредитных целей оказывается тем проще, чем значительнее задолженность экономических агентов перед банками как основным источником финансирования экономики.</w:t>
      </w:r>
    </w:p>
    <w:p>
      <w:pPr>
        <w:pStyle w:val="Normal"/>
        <w:jc w:val="both"/>
        <w:rPr>
          <w:sz w:val="28"/>
        </w:rPr>
      </w:pPr>
      <w:r>
        <w:rPr>
          <w:sz w:val="28"/>
        </w:rPr>
        <w:tab/>
        <w:t>Наряду с конечными и промежуточными целями денежно-кредитная политика может преследовать также и селективные цели, заключающиеся в ориентации кредитного процесса на приоритетные направления. Эти цели в равной степени могут касаться: экономического сектора (жилищное строительство, сельское хозяйство и т.д.); экономической функции (производительные капиталовложения, экспорт и т.д.); экономического агента (мелкие и средние предприятия, кооперативы, предприятия, находящиеся в затруднительных ситуациях); конкретной продукции (автомобили, бытовая техника, зерновые культуры и т.д.); видов кредитов (инвалютные авансы).</w:t>
      </w:r>
    </w:p>
    <w:p>
      <w:pPr>
        <w:pStyle w:val="Normal"/>
        <w:jc w:val="both"/>
        <w:rPr>
          <w:sz w:val="28"/>
        </w:rPr>
      </w:pPr>
      <w:r>
        <w:rPr>
          <w:sz w:val="28"/>
        </w:rPr>
        <w:tab/>
        <w:t>Либерализация внешнеэкономической деятельности, валютных обменов и движения капиталов, значительное увеличение доли внешней торговли в экономическом балансе страны, развитие международных банковских операций обусловливает все более важную роль внешних аспектов денежно-кредитной политики.</w:t>
      </w:r>
    </w:p>
    <w:p>
      <w:pPr>
        <w:pStyle w:val="Normal"/>
        <w:jc w:val="both"/>
        <w:rPr>
          <w:sz w:val="28"/>
        </w:rPr>
      </w:pPr>
      <w:r>
        <w:rPr>
          <w:sz w:val="28"/>
        </w:rPr>
        <w:tab/>
        <w:t>В регулировании платежного баланса с помощью цен особая значимость придается изменениям денежной массы и их влиянию на внутренние цены. Внешний дефицит выражается оттоком денег, что вызывает торможение экономической активности и понижение цен, тогда как страны, имеющие положительное сальдо, переживают расширение производства и рост цен.</w:t>
      </w:r>
    </w:p>
    <w:p>
      <w:pPr>
        <w:pStyle w:val="Normal"/>
        <w:jc w:val="both"/>
        <w:rPr>
          <w:sz w:val="28"/>
        </w:rPr>
      </w:pPr>
      <w:r>
        <w:rPr>
          <w:sz w:val="28"/>
        </w:rPr>
        <w:tab/>
        <w:t>Прямое регулирование с помощью денег рассматривает платежный баланс во всей его глобальности и выявляет роль внутренней денежно-кредитной политики, в частности, кредитной политики во внешнем равновесии.</w:t>
      </w:r>
    </w:p>
    <w:p>
      <w:pPr>
        <w:pStyle w:val="Normal"/>
        <w:jc w:val="both"/>
        <w:rPr>
          <w:sz w:val="28"/>
        </w:rPr>
      </w:pPr>
      <w:r>
        <w:rPr>
          <w:sz w:val="28"/>
        </w:rPr>
        <w:tab/>
        <w:t xml:space="preserve">Ставка на фактор запасов денег, связанная с внешним дефицитом, выражается напряжением на рынке капиталов стран с дефицитом; напротив, денежная экспансия имеет место в странах с избытком. Норма процента имеет тенденцию к повышению в первых странах, тогда как во-вторых она ориентирована на понижение. Повышение стоимости денежных займов приводит к частичному снижению спроса на кредиты, что тормозит внутренний спрос и импорт. Кроме того, совокупность движений капиталов в зависимости от разнообразия нормы процента может способствовать быстрому восстановлению равновесия, даже раньше установления равновесия баланса текущих сделок. </w:t>
        <w:tab/>
      </w:r>
    </w:p>
    <w:p>
      <w:pPr>
        <w:pStyle w:val="Heading1"/>
        <w:rPr/>
      </w:pPr>
      <w:r>
        <w:rPr/>
        <w:t>Классификация методов</w:t>
      </w:r>
    </w:p>
    <w:p>
      <w:pPr>
        <w:pStyle w:val="Normal"/>
        <w:jc w:val="both"/>
        <w:rPr>
          <w:sz w:val="28"/>
        </w:rPr>
      </w:pPr>
      <w:r>
        <w:rPr>
          <w:sz w:val="28"/>
        </w:rPr>
        <w:tab/>
        <w:t>После того, как уточнена стратегия денежно-кредитной политики, установлены её цели, чрезвычайно важно определить тактику её осуществления монетарными властями. Под тактикой понимается выбор и применение предпочтительных для достижения ожидаемых результатов инструментов денежно-кредитного регулирования.</w:t>
      </w:r>
    </w:p>
    <w:p>
      <w:pPr>
        <w:pStyle w:val="Normal"/>
        <w:jc w:val="both"/>
        <w:rPr>
          <w:sz w:val="28"/>
        </w:rPr>
      </w:pPr>
      <w:r>
        <w:rPr>
          <w:sz w:val="28"/>
        </w:rPr>
        <w:tab/>
        <w:t>Инструменты денежно-кредитной политики можно классифицировать по разным признакам. Прежде всего, все методы монетарного воздействия на экономику условно можно подразделить на две группы: влияющие на развитие приоритетных отраслей, секторов экономики или регионов (структурная политика); влияющие на конъюнктуру в целом (конъюнктурная политика).</w:t>
      </w:r>
    </w:p>
    <w:p>
      <w:pPr>
        <w:pStyle w:val="Normal"/>
        <w:jc w:val="both"/>
        <w:rPr>
          <w:sz w:val="28"/>
        </w:rPr>
      </w:pPr>
      <w:r>
        <w:rPr>
          <w:sz w:val="28"/>
        </w:rPr>
        <w:tab/>
        <w:t>Различают инструменты для достижения внутренних и для достижения внешних целей; методы экономического (косвенного) воздействия, направленные на совокупность рыночных механизмов, и методы административного (прямого) воздействия, предусматривающие ограничение этой совокупности; вмешательство в цены (норма процента и валютный курс) и вмешательство в количественные категории. Однако классификация методов, оправданная с познавательной точки зрения, не соответствует реалиям денежно-кредитной политики, которая гораздо сложнее.</w:t>
      </w:r>
    </w:p>
    <w:p>
      <w:pPr>
        <w:pStyle w:val="Normal"/>
        <w:jc w:val="both"/>
        <w:rPr>
          <w:sz w:val="28"/>
        </w:rPr>
      </w:pPr>
      <w:r>
        <w:rPr>
          <w:sz w:val="28"/>
        </w:rPr>
        <w:tab/>
        <w:t>В основе выбора инструментария находится принцип "компенсационного регулирования", который предполагает использование двух противоположных комплексов мер в зависимости от экономической конъюнктуры путем затруднения или облегчения доступа к кредиту.</w:t>
      </w:r>
    </w:p>
    <w:p>
      <w:pPr>
        <w:pStyle w:val="Normal"/>
        <w:jc w:val="both"/>
        <w:rPr>
          <w:sz w:val="28"/>
        </w:rPr>
      </w:pPr>
      <w:r>
        <w:rPr>
          <w:sz w:val="28"/>
        </w:rPr>
        <w:tab/>
        <w:t xml:space="preserve">Когда экономика сталкивается с безработицей и снижением цен, прибегают к "политике дешевых денег". В её задачи входит сделать кредит дешевым и легкодоступным, с тем чтобы увеличить объем совокупных расходов и занятость. </w:t>
      </w:r>
    </w:p>
    <w:p>
      <w:pPr>
        <w:pStyle w:val="Normal"/>
        <w:jc w:val="both"/>
        <w:rPr>
          <w:sz w:val="28"/>
        </w:rPr>
      </w:pPr>
      <w:r>
        <w:rPr>
          <w:sz w:val="28"/>
        </w:rPr>
        <w:tab/>
        <w:t>В том случае, когда излишние расходы толкают экономику к инфляционной спирали, используют "политику дорогих денег". её цель - ограничить предложение денег, для того, чтобы понизить расходы и сдержать инфляционное давление.</w:t>
      </w:r>
    </w:p>
    <w:p>
      <w:pPr>
        <w:pStyle w:val="Normal"/>
        <w:jc w:val="both"/>
        <w:rPr>
          <w:sz w:val="28"/>
        </w:rPr>
      </w:pPr>
      <w:r>
        <w:rPr>
          <w:sz w:val="28"/>
        </w:rPr>
        <w:tab/>
        <w:t>Эта политика обеспечивается путем повышения процентных ставок за пользование кредитом и воздействия на банковскую ликвидность. Сдержанность центрального банка в рефинансировании коммерческих банков вынуждает последних осуществлять жесткую политику кредитования. При недостаточности экономических методов центральный банк вводит административные ограничения: понижает норму потолка предоставляемых кредитов, лимитирует депозиты, сокращает объем потребительского кредита. Кредитная рестрикция является основным методом в антиинфляционной политике. Она также используется для предотвращения утечки капиталов за границу. В условиях роста неплатежеспособных клиентов и банкротства предприятий кредитная рестрикция снижает риск краха банков.</w:t>
      </w:r>
    </w:p>
    <w:p>
      <w:pPr>
        <w:pStyle w:val="Normal"/>
        <w:jc w:val="both"/>
        <w:rPr>
          <w:sz w:val="28"/>
        </w:rPr>
      </w:pPr>
      <w:r>
        <w:rPr>
          <w:sz w:val="28"/>
        </w:rPr>
        <w:tab/>
        <w:t>Противоположный тип политики - кредитная экспансия. Она проводится с целью оживления экономики и расширения занятости населения за счет расширения кредитования и поощрения инвестиций. При этом, наоборот, процентные ставки снижаются, изменяются в сторону уменьшения нормы обязательных резервов. На открытом денежном рынке центральный банк выступает покупателем государственных ценных бумаг, создает более льготные условия для предоставления кредитов хозяйствам и населению.</w:t>
      </w:r>
    </w:p>
    <w:p>
      <w:pPr>
        <w:pStyle w:val="Normal"/>
        <w:jc w:val="both"/>
        <w:rPr>
          <w:sz w:val="28"/>
        </w:rPr>
      </w:pPr>
      <w:r>
        <w:rPr>
          <w:sz w:val="28"/>
        </w:rPr>
        <w:tab/>
        <w:t>Оба вида воздействия - денежное в первом случае, кредитное во втором - взаимосвязаны, именно поэтому речь может идти о денежно-кредитной политике в целом. Например, инструменты, предназначенные для контроля над количеством денег в обращении</w:t>
        <w:noBreakHyphen/>
        <w:t xml:space="preserve"> влияют одновременно на структуру портфеля банков и косвенно на уровень и структуру процентных ставок.</w:t>
        <w:tab/>
      </w:r>
    </w:p>
    <w:p>
      <w:pPr>
        <w:pStyle w:val="Heading1"/>
        <w:rPr/>
      </w:pPr>
      <w:r>
        <w:rPr/>
        <w:t>Политика процентных ставок</w:t>
      </w:r>
    </w:p>
    <w:p>
      <w:pPr>
        <w:pStyle w:val="2"/>
        <w:rPr/>
      </w:pPr>
      <w:r>
        <w:rPr>
          <w:i/>
        </w:rPr>
        <w:t>Учетная ставка процента</w:t>
      </w:r>
      <w:r>
        <w:rPr/>
        <w:t>-ставка процента, под которую предоставляются банкам кредиты.</w:t>
        <w:tab/>
      </w:r>
    </w:p>
    <w:p>
      <w:pPr>
        <w:pStyle w:val="Normal"/>
        <w:jc w:val="both"/>
        <w:rPr>
          <w:sz w:val="28"/>
        </w:rPr>
      </w:pPr>
      <w:r>
        <w:rPr>
          <w:sz w:val="28"/>
        </w:rPr>
        <w:tab/>
        <w:t xml:space="preserve">В системе денежно-кредитной политики процентные ставки выполняют тройную роль: </w:t>
      </w:r>
    </w:p>
    <w:p>
      <w:pPr>
        <w:pStyle w:val="Normal"/>
        <w:jc w:val="both"/>
        <w:rPr>
          <w:sz w:val="28"/>
        </w:rPr>
      </w:pPr>
      <w:r>
        <w:rPr>
          <w:sz w:val="28"/>
        </w:rPr>
        <w:t xml:space="preserve">1. являются индикатором монетарной стратегии; </w:t>
      </w:r>
    </w:p>
    <w:p>
      <w:pPr>
        <w:pStyle w:val="Normal"/>
        <w:jc w:val="both"/>
        <w:rPr>
          <w:sz w:val="28"/>
        </w:rPr>
      </w:pPr>
      <w:r>
        <w:rPr>
          <w:sz w:val="28"/>
        </w:rPr>
        <w:t xml:space="preserve">2. выступают каналами трансмиссии импульса этой политики; </w:t>
      </w:r>
    </w:p>
    <w:p>
      <w:pPr>
        <w:pStyle w:val="Normal"/>
        <w:jc w:val="both"/>
        <w:rPr>
          <w:sz w:val="28"/>
        </w:rPr>
      </w:pPr>
      <w:r>
        <w:rPr>
          <w:sz w:val="28"/>
        </w:rPr>
        <w:t>3. служат гибкими инструментами образования ссудного фонда и перелива кредитных ресурсов от кредиторов к заемщику.</w:t>
      </w:r>
    </w:p>
    <w:p>
      <w:pPr>
        <w:pStyle w:val="Normal"/>
        <w:jc w:val="both"/>
        <w:rPr>
          <w:sz w:val="28"/>
        </w:rPr>
      </w:pPr>
      <w:r>
        <w:rPr>
          <w:sz w:val="28"/>
        </w:rPr>
        <w:tab/>
        <w:t xml:space="preserve">Трояко проявляются и регулирующие функции политики процентных ставок: </w:t>
      </w:r>
    </w:p>
    <w:p>
      <w:pPr>
        <w:pStyle w:val="Normal"/>
        <w:jc w:val="both"/>
        <w:rPr>
          <w:sz w:val="28"/>
        </w:rPr>
      </w:pPr>
      <w:r>
        <w:rPr>
          <w:sz w:val="28"/>
        </w:rPr>
        <w:t xml:space="preserve">1) регулирование уровня сбережений и инвестиций; </w:t>
      </w:r>
    </w:p>
    <w:p>
      <w:pPr>
        <w:pStyle w:val="Normal"/>
        <w:jc w:val="both"/>
        <w:rPr>
          <w:sz w:val="28"/>
        </w:rPr>
      </w:pPr>
      <w:r>
        <w:rPr>
          <w:sz w:val="28"/>
        </w:rPr>
        <w:t xml:space="preserve">2) регулирование уровня деловой активности; </w:t>
      </w:r>
    </w:p>
    <w:p>
      <w:pPr>
        <w:pStyle w:val="Normal"/>
        <w:jc w:val="both"/>
        <w:rPr>
          <w:sz w:val="28"/>
        </w:rPr>
      </w:pPr>
      <w:r>
        <w:rPr>
          <w:sz w:val="28"/>
        </w:rPr>
        <w:t>3) воздействие на уровень инфляции.</w:t>
      </w:r>
    </w:p>
    <w:p>
      <w:pPr>
        <w:pStyle w:val="Normal"/>
        <w:jc w:val="both"/>
        <w:rPr>
          <w:sz w:val="28"/>
        </w:rPr>
      </w:pPr>
      <w:r>
        <w:rPr>
          <w:sz w:val="28"/>
        </w:rPr>
        <w:tab/>
        <w:t>Политика процентных ставок предусматривает главным образом три цели: благоприятствовать росту экономики путем умеренно низких процентных ставок на кредиты, сдерживать инфляцию и обеспечивать стабильность национальной валюты на валютных рынках путем умеренно повышенных процентных ставок. Реализация этих целей вызывает иногда обратное движение процентных ставок на денежном рынке, при этом первая оправдывает понижение этих ставок, вторая и третья - их повышение. Противоречия, возникающие между этими целями, приводят к различным нарушениям, неблагоприятного воздействия которых не удается избежать.</w:t>
      </w:r>
    </w:p>
    <w:p>
      <w:pPr>
        <w:pStyle w:val="Normal"/>
        <w:jc w:val="both"/>
        <w:rPr>
          <w:sz w:val="28"/>
        </w:rPr>
      </w:pPr>
      <w:r>
        <w:rPr>
          <w:sz w:val="28"/>
        </w:rPr>
        <w:tab/>
      </w:r>
    </w:p>
    <w:p>
      <w:pPr>
        <w:pStyle w:val="Normal"/>
        <w:jc w:val="both"/>
        <w:rPr>
          <w:sz w:val="28"/>
        </w:rPr>
      </w:pPr>
      <w:r>
        <w:rPr>
          <w:sz w:val="28"/>
        </w:rPr>
        <w:tab/>
        <w:t>Регулирующие функции процентных ставок осуществляются через их уровень и динамику, в которых, собственно и получает свое выражение процентная политика.</w:t>
      </w:r>
    </w:p>
    <w:p>
      <w:pPr>
        <w:pStyle w:val="Normal"/>
        <w:jc w:val="both"/>
        <w:rPr>
          <w:sz w:val="28"/>
        </w:rPr>
      </w:pPr>
      <w:r>
        <w:rPr>
          <w:sz w:val="28"/>
        </w:rPr>
        <w:tab/>
        <w:t>Уровень и динамика процентных ставок отражают степень деловой активности в стране, темпы инфляции, напряженность кредитного рынка и воздействие внешних факторов, если экономика является открытой. Величина и динамика процента отражаются в движении нормы процента. Норма ссудного процента, как правило, характеризуется изменчивостью, амплитуда которой иногда не поддается обычному представлению.</w:t>
      </w:r>
    </w:p>
    <w:p>
      <w:pPr>
        <w:pStyle w:val="Normal"/>
        <w:jc w:val="both"/>
        <w:rPr>
          <w:sz w:val="28"/>
        </w:rPr>
      </w:pPr>
      <w:r>
        <w:rPr>
          <w:sz w:val="28"/>
        </w:rPr>
        <w:tab/>
        <w:t>Государство и центральный банк не беспредельны в своих возможностях повышать процентные ставки. Максимальная величина процента - величина самой прибыли. Чрезмерно высокий уровень процентных ставок вызывает целый ряд негативных процессов: ослабление инвестиции производственного назначения, существенное снижение деловой активности, сокращение занятости.</w:t>
      </w:r>
    </w:p>
    <w:p>
      <w:pPr>
        <w:pStyle w:val="Normal"/>
        <w:jc w:val="both"/>
        <w:rPr>
          <w:sz w:val="28"/>
        </w:rPr>
      </w:pPr>
      <w:r>
        <w:rPr>
          <w:sz w:val="28"/>
        </w:rPr>
        <w:tab/>
        <w:t>В настоящее время существует множество видов процентных ставок в зависимости от характера и длительности ссуды, объекта кредитования, платежеспособности заемщика и т.д. Различают официальную дисконтную ставку, ставку денежного и финансового рынка, процент на банковский кредит и на ценные, дебиторские и кредиторские ставки и т.д.</w:t>
      </w:r>
    </w:p>
    <w:p>
      <w:pPr>
        <w:pStyle w:val="Normal"/>
        <w:jc w:val="both"/>
        <w:rPr>
          <w:sz w:val="28"/>
        </w:rPr>
      </w:pPr>
      <w:r>
        <w:rPr>
          <w:sz w:val="28"/>
        </w:rPr>
        <w:tab/>
        <w:t>В ряде стран учетная ставка является официальной ставкой центрального банка и выступает основой для проведения дисконтной политики. Под дисконтной политикой понимается регулирование денежного рынка путем изменения норм процента, по которой происходит переучет векселей при необходимости обращения их в банковские кредиты. Так происходит трансформация коммерческого кредита в банковский. Однако этот инструмент не позволяет контролировать предложение денег банками в полной мере, так как основное его предназначение в настоящее время значительно изменилось. Кроме того, изменение учетных (дисконтных) ставок не отражает того влияния, в котором могут быть уверены монетарные власти.</w:t>
      </w:r>
    </w:p>
    <w:p>
      <w:pPr>
        <w:pStyle w:val="Normal"/>
        <w:jc w:val="both"/>
        <w:rPr>
          <w:sz w:val="28"/>
        </w:rPr>
      </w:pPr>
      <w:r>
        <w:rPr>
          <w:sz w:val="28"/>
        </w:rPr>
        <w:tab/>
        <w:t>Стабильность учетных ставок расценивается как стабильность экономики небанковскими агентами (промышленные, сельскохозяйственные и т.д.) и как стабильность денежно-кредитной политики - банками. Изменения их соответственно интерпретируются как развитие одновременно экономической активности и денежно-кредитной политики. В этом смысле дисконтная ставка служит индикатором осуществляемой денежно-кредитной политики.</w:t>
      </w:r>
    </w:p>
    <w:p>
      <w:pPr>
        <w:pStyle w:val="Normal"/>
        <w:jc w:val="both"/>
        <w:rPr>
          <w:sz w:val="28"/>
        </w:rPr>
      </w:pPr>
      <w:r>
        <w:rPr>
          <w:sz w:val="28"/>
        </w:rPr>
        <w:tab/>
        <w:t>Относительный уровень дисконтного процента определяет также величину свободных резервов, к которым стремятся банки. Действительно, если дисконтный процент, например, выше нормы рыночного процента, учреждения вынуждены в меньшей степени занимать у центрального банка, следовательно, увеличивать свои свободные резервы и меньше предоставлять кредиты.</w:t>
      </w:r>
    </w:p>
    <w:p>
      <w:pPr>
        <w:pStyle w:val="Normal"/>
        <w:jc w:val="both"/>
        <w:rPr>
          <w:sz w:val="28"/>
        </w:rPr>
      </w:pPr>
      <w:r>
        <w:rPr>
          <w:sz w:val="28"/>
        </w:rPr>
        <w:tab/>
        <w:t>Регулирование с "помощью" процентных ставок не следует смешивать с регулированием самих процентных ставок. Между различными видами процентных ставок имеется определенная связь и взаимозависимость. В частности, ставки денежного рынка на краткосрочные ссуды отражаются непосредственно на базовой банковской ставке, на основе которой все банки рассчитывают стоимость предоставляемых ссуд дифференцированных по видам заемщиков.</w:t>
      </w:r>
    </w:p>
    <w:p>
      <w:pPr>
        <w:pStyle w:val="Normal"/>
        <w:jc w:val="both"/>
        <w:rPr>
          <w:sz w:val="28"/>
        </w:rPr>
      </w:pPr>
      <w:r>
        <w:rPr>
          <w:sz w:val="28"/>
        </w:rPr>
        <w:tab/>
        <w:t>Изменение ставок на денежном рынке полностью зависит от денежно-кредитной политики правительства. Центральный банк страны выступает на этом рынке то в качестве заемщика кредитных ресурсов в объеме, необходимом для того, чтобы оказать давление на соотношение спроса и предложения и повлиять, таким образом, на уровень процентных ставок рынка.</w:t>
      </w:r>
    </w:p>
    <w:p>
      <w:pPr>
        <w:pStyle w:val="Heading1"/>
        <w:rPr/>
      </w:pPr>
      <w:r>
        <w:rPr/>
        <w:t>Политика обязательных резервов</w:t>
      </w:r>
    </w:p>
    <w:p>
      <w:pPr>
        <w:pStyle w:val="Normal"/>
        <w:jc w:val="both"/>
        <w:rPr>
          <w:sz w:val="28"/>
        </w:rPr>
      </w:pPr>
      <w:r>
        <w:rPr>
          <w:sz w:val="28"/>
        </w:rPr>
        <w:tab/>
        <w:t>Рефинансирование центральным банком происходит только тогда, когда банки второго уровня нуждаются в нем. Это условие требует, чтобы банки второго уровня не были чрезмерно ликвидными, что обеспечивается политикой обязательных резервов.</w:t>
      </w:r>
    </w:p>
    <w:p>
      <w:pPr>
        <w:pStyle w:val="Normal"/>
        <w:jc w:val="both"/>
        <w:rPr>
          <w:sz w:val="28"/>
        </w:rPr>
      </w:pPr>
      <w:r>
        <w:rPr>
          <w:sz w:val="28"/>
        </w:rPr>
        <w:tab/>
        <w:t>Цель политики обязательных резервов - усилить зависимость кредитных учреждений от рефинансирования со стороны центрального банка и ужесточить таким образом контроль за их ликвидностью.</w:t>
      </w:r>
    </w:p>
    <w:p>
      <w:pPr>
        <w:pStyle w:val="Normal"/>
        <w:jc w:val="both"/>
        <w:rPr>
          <w:sz w:val="28"/>
        </w:rPr>
      </w:pPr>
      <w:r>
        <w:rPr>
          <w:sz w:val="28"/>
        </w:rPr>
        <w:tab/>
        <w:t>Рост резервной нормы увеличивает количество необходимых резервов, которые должны держать банки. Либо банки потеряют избыточные резервы, понизив свою способность создавать деньги путем кредитования, либо же они сочтут свои резервы недостаточными и будут вынуждены уменьшить свои чековые счета и тем самым денежное предложение. Понижение резервной нормы переводит обязательные резервы в избыточные и тем самым увеличивает возможность банков создавать новые деньги путем кредитования.</w:t>
      </w:r>
    </w:p>
    <w:p>
      <w:pPr>
        <w:pStyle w:val="Normal"/>
        <w:jc w:val="both"/>
        <w:rPr>
          <w:sz w:val="28"/>
        </w:rPr>
      </w:pPr>
      <w:r>
        <w:rPr>
          <w:sz w:val="28"/>
        </w:rPr>
        <w:tab/>
        <w:t>Изменение норм обязательных резервов позволяет центральному банку влиять на ситуацию в желаемом для него направлении. По интенсивности применения политика норм обязательных резервов уступает операциям на открытом рынке, однако её воздействие на банки наиболее ощутимо.</w:t>
      </w:r>
    </w:p>
    <w:p>
      <w:pPr>
        <w:pStyle w:val="Normal"/>
        <w:jc w:val="both"/>
        <w:rPr>
          <w:sz w:val="28"/>
        </w:rPr>
      </w:pPr>
      <w:r>
        <w:rPr>
          <w:sz w:val="28"/>
        </w:rPr>
        <w:tab/>
        <w:t>Последствия изменения норм обязательных резервов не однозначны. Многократные изменения норм минимальных резервов центральным банком бумерангом сказываются на ликвидности коммерческих банков и могут привести к значительному нарушению денежного и финансового равновесия экономики. Следовательно, при неумелом использовании эта политика может стать своеобразным генератором нестабильности. Поэтому изменения норм обязательных резервов, за исключением кризисных периодов, характеризуются невысокими амплитудами (как правило, повышение на один или половину пункта), и, чтобы банкир не был застигнут врасплох, часто об этих модификациях объявляют заранее. В конечном счете политика обязательных резервов усиливает роль центрального банка в рефинансировании системы.</w:t>
      </w:r>
    </w:p>
    <w:p>
      <w:pPr>
        <w:pStyle w:val="Normal"/>
        <w:jc w:val="both"/>
        <w:rPr>
          <w:sz w:val="28"/>
        </w:rPr>
      </w:pPr>
      <w:r>
        <w:rPr>
          <w:sz w:val="28"/>
        </w:rPr>
        <w:tab/>
        <w:t>Политика норм обязательных резервов влияет на финансовый результат функционирования банков. Действительно, эти резервы, блокированные на текущих счетах в центральном банке, образуют невознаграждаемую часть активов коммерческих банков и соответствуют, тем не менее, ресурсам, вкладам клиентов, порождающим издержки по управлению ими. Стерилизация в непроизводительной форме части потенциальных кредитных ресурсов ссудного капитала в виде резервов, далеко не бесплатная, создает определенную финансовую нагрузку для коммерческих банков. Так, повышение резервов не только снижает их ликвидность, но и уменьшает их рентабельность ( и наоборот, когда речь идет о понижении резервов). Стоимость, не приносящая прибыль (хозрасчетный доход), утрачивает характер капитала для банка, который ею располагает. В этом смысле рассматриваемый метод приобретает характер финансовой санкции.</w:t>
      </w:r>
    </w:p>
    <w:p>
      <w:pPr>
        <w:pStyle w:val="Normal"/>
        <w:jc w:val="both"/>
        <w:rPr>
          <w:sz w:val="28"/>
        </w:rPr>
      </w:pPr>
      <w:r>
        <w:rPr>
          <w:sz w:val="28"/>
        </w:rPr>
        <w:tab/>
        <w:t>Действенность политики обязательных резервов зависит прежде всего от их уровня, который не может фиксироваться раз и навсегда. С этой точки зрения попытка фиксировать такую норму инструктивным письмом, которое, как правило, рассчитано на длительный период времени, лишает этот инструмент гибкости.</w:t>
      </w:r>
    </w:p>
    <w:p>
      <w:pPr>
        <w:pStyle w:val="Normal"/>
        <w:jc w:val="both"/>
        <w:rPr>
          <w:sz w:val="28"/>
        </w:rPr>
      </w:pPr>
      <w:r>
        <w:rPr>
          <w:sz w:val="28"/>
        </w:rPr>
        <w:t>С февраля месяца по требованию НБУ со склада обязательных резервов полностью вывели кассу, что фактически увеличило объемы резервирования  на 155 млн. грн. Но этого НБУ показалось мало, и с третьей декады февраля он повысил норму обязательного резервирования с 15% до17% от объема привлеченных денег. Как утверждает президент НБУ, это должно увеличить резервы на 208 млн, в то время как сегодня избыток ликвидности банковской системы составляет 390млн грн.</w:t>
      </w:r>
    </w:p>
    <w:p>
      <w:pPr>
        <w:pStyle w:val="Heading1"/>
        <w:rPr/>
      </w:pPr>
      <w:r>
        <w:rPr/>
        <w:t>Политика открытого рынка</w:t>
      </w:r>
    </w:p>
    <w:p>
      <w:pPr>
        <w:pStyle w:val="Normal"/>
        <w:jc w:val="both"/>
        <w:rPr>
          <w:sz w:val="28"/>
        </w:rPr>
      </w:pPr>
      <w:r>
        <w:rPr>
          <w:sz w:val="28"/>
        </w:rPr>
        <w:tab/>
        <w:t>Операции на открытом рынке - наиболее важное средство контроля денежного предложения. Термин "операции на открытом рынке" относится к покупке и продаже государственных облигаций коммерческим банкам и населению в целом. Этот механизм денежно-кредитного регулирования обладает преимуществом гибкости - государственные ценные бумаги можно продавать или покупать в больших или меньших количествах, и его воздействие на резервы банка осуществляется достаточно быстро. Кроме того, по сравнению с изменением резервных требований операции на открытом рынке воздействуют более тонко и опосредованно.</w:t>
      </w:r>
    </w:p>
    <w:p>
      <w:pPr>
        <w:pStyle w:val="Normal"/>
        <w:jc w:val="both"/>
        <w:rPr>
          <w:sz w:val="28"/>
        </w:rPr>
      </w:pPr>
      <w:r>
        <w:rPr>
          <w:sz w:val="28"/>
        </w:rPr>
        <w:tab/>
        <w:t>Политика открытого рынка представляет собой ориентированный на гибкое регулирование процентных ставок рыночный метод. Эта политика может гармонично сочетаться с набором "реальной" процентной ставки в качестве индикатора денежно-кредитной политики и успешно включаться в традиционные методы интервенции на денежном рынке со стороны центрального банка, который всегда выбирает для себя в качестве мишени интервенции процентную ставку.</w:t>
      </w:r>
    </w:p>
    <w:p>
      <w:pPr>
        <w:pStyle w:val="Normal"/>
        <w:rPr>
          <w:sz w:val="28"/>
        </w:rPr>
      </w:pPr>
      <w:r>
        <w:rPr>
          <w:sz w:val="28"/>
        </w:rPr>
        <w:tab/>
        <w:t>Основным условием функционирования этого метода является наличие в стране рынка ценных бумаг, покупка и продажа которых позволяют центральному банку оказывать воздействие на денежный рынок и потенциальные возможности коммерческих банков в предоставлении кредитов клиентуре. Регулирующая функция центрального банка состоит в том, что он по своей инициативе покупает или продает банкам второго уровня на выгодных для них условиях ценные бумаги, государственные облигации, коммерческие векселя и т.д. В случае продажи ценных бумаг поглощается свободный капитал денежного рынка, сокращается кредитоспособность банков и создается возможность кредитной рестрикции. И наоборот, при покупке ценных бумаг происходит прилив дополнительных ресурсов, расширяются кредитные возможности коммерческих банков, возникают благоприятные условия для кредитной экспансии. В обоих случаях колебания соотношений спроса и предложения на ссудные ресурсы улавливаются процентной ставкой денежного рынка, движение которой совпадает с направлением осуществляемой денежно-кредитной политики. Наиболее часто и эффективно этот метод применяется в странах с развитым рынком государственных ценных бумаг. При умелом использовании политика открытого рынка считается наиболее гибким и мощным инструментом денежно-кредитной политики развитых стран. Операции открытого рынка сегодня почти повсеместно превратились в доминирующий рычаг воздействия центрального банка на денежно-кредитную сферу.</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Учетная ставка НБУ не стимулирует роста производства, однако такая цена денег связана со значительным объемом проблемных кредитов» - заявил заместитель главы правления Национального банка Украины Александр КИРЕЕВ в ходе 7 - й Ялтинской межбанковской конференции стран СНГ и Балтии. По его словам, 5-6 % в учетной ставке составляет психологический фактор. Кроме того, в любом случае банк в себестоимость услуги закладывает невозвращённые кредиты. А. КИРЕЕВ считает, что на сегодня нет возможности для дальнейшего снижения учетной ставки. А нежелание правительства признать сумму кредитов в размере 1 млрд. 620 млн. грн., предоставленных по его же, правительства, решению и под его гарантии, свидетельствует о том, что "правительство уходит от решения этой проблемы". Как указал А. КИРЕЕВ, в международной практике, в случае принятия правительством решения о предоставлении кредита, даже если это решение носит рекомендательный характер, такой кредит называется “связанным” и требует консолидированной ответственности как правительства, так и заемщика. </w:t>
      </w:r>
    </w:p>
    <w:p>
      <w:pPr>
        <w:pStyle w:val="Normal"/>
        <w:rPr/>
      </w:pPr>
      <w:r>
        <w:rPr>
          <w:i/>
          <w:sz w:val="28"/>
        </w:rPr>
        <w:t>Национальный банк Украины с 28 апреля снижает свою учетную ставку до 50 % и ломбардную ставку до 55 % годовых.</w:t>
      </w:r>
      <w:r>
        <w:rPr>
          <w:sz w:val="28"/>
        </w:rPr>
        <w:t xml:space="preserve"> Об этом сообщил на пресс - конференции глава правления НБУ. По его мнению, есть все основания говорить, что в Украине за период с марта по сегодняшний день достигнута стабилизация на всех сегментах рынка - как на денежно-кредитном, так и на валютном. Он отметил, что с целью предотвращения резких изменений обменного курса гривны НБУ осуществил ряд монетарных мер, которые дали возможность 19 марта либерализовать валютный рынок. Объем валютного рынка возрос более чем в 2,2 раза. По словам В.Ющенко, повысилась ликвидность банковской системы - НБУ закупил для пополнения своих резервов 170 млн. долл. Объем международных валютных резервов НБУ на данное время - свыше 900 млн. долларов +США.</w:t>
      </w:r>
    </w:p>
    <w:p>
      <w:pPr>
        <w:pStyle w:val="Normal"/>
        <w:rPr>
          <w:sz w:val="28"/>
        </w:rPr>
      </w:pPr>
      <w:r>
        <w:rPr>
          <w:sz w:val="28"/>
        </w:rPr>
      </w:r>
    </w:p>
    <w:p>
      <w:pPr>
        <w:pStyle w:val="Normal"/>
        <w:rPr>
          <w:sz w:val="28"/>
        </w:rPr>
      </w:pPr>
      <w:r>
        <w:rPr>
          <w:sz w:val="28"/>
        </w:rPr>
      </w:r>
    </w:p>
    <w:p>
      <w:pPr>
        <w:pStyle w:val="Normal"/>
        <w:rPr>
          <w:i/>
          <w:i/>
          <w:sz w:val="28"/>
        </w:rPr>
      </w:pPr>
      <w:r>
        <w:rPr>
          <w:i/>
          <w:sz w:val="28"/>
        </w:rPr>
        <w:t>Задание 2.</w:t>
      </w:r>
    </w:p>
    <w:p>
      <w:pPr>
        <w:pStyle w:val="Normal"/>
        <w:rPr>
          <w:sz w:val="28"/>
        </w:rPr>
      </w:pPr>
      <w:r>
        <w:rPr>
          <w:sz w:val="28"/>
        </w:rPr>
        <w:t>Валовый национальный продукт:</w:t>
      </w:r>
    </w:p>
    <w:p>
      <w:pPr>
        <w:pStyle w:val="Normal"/>
        <w:rPr>
          <w:sz w:val="28"/>
          <w:lang w:val="en-US"/>
        </w:rPr>
      </w:pPr>
      <w:r>
        <w:rPr>
          <w:sz w:val="28"/>
          <w:lang w:val="en-US"/>
        </w:rPr>
        <w:t>CNP=C+Ig+G+NE, где С-личные расходы.</w:t>
      </w:r>
    </w:p>
    <w:p>
      <w:pPr>
        <w:pStyle w:val="Normal"/>
        <w:rPr/>
      </w:pPr>
      <w:r>
        <w:rPr>
          <w:sz w:val="28"/>
          <w:lang w:val="en-US"/>
        </w:rPr>
        <w:t xml:space="preserve">                                  </w:t>
      </w:r>
      <w:r>
        <w:rPr>
          <w:sz w:val="28"/>
          <w:lang w:val="en-US"/>
        </w:rPr>
        <w:t>Ig-</w:t>
      </w:r>
      <w:r>
        <w:rPr>
          <w:sz w:val="28"/>
        </w:rPr>
        <w:t>чистые внутренние инвестиции.</w:t>
      </w:r>
    </w:p>
    <w:p>
      <w:pPr>
        <w:pStyle w:val="Normal"/>
        <w:rPr/>
      </w:pPr>
      <w:r>
        <w:rPr>
          <w:sz w:val="28"/>
        </w:rPr>
        <w:t xml:space="preserve">                                  </w:t>
      </w:r>
      <w:r>
        <w:rPr>
          <w:sz w:val="28"/>
          <w:lang w:val="en-US"/>
        </w:rPr>
        <w:t>G-</w:t>
      </w:r>
      <w:r>
        <w:rPr>
          <w:sz w:val="28"/>
        </w:rPr>
        <w:t>государственные закупки товаров.</w:t>
      </w:r>
    </w:p>
    <w:p>
      <w:pPr>
        <w:pStyle w:val="Normal"/>
        <w:rPr/>
      </w:pPr>
      <w:r>
        <w:rPr>
          <w:sz w:val="28"/>
        </w:rPr>
        <w:t xml:space="preserve">                                  </w:t>
      </w:r>
      <w:r>
        <w:rPr>
          <w:sz w:val="28"/>
          <w:lang w:val="en-US"/>
        </w:rPr>
        <w:t>NE-</w:t>
      </w:r>
      <w:r>
        <w:rPr>
          <w:sz w:val="28"/>
        </w:rPr>
        <w:t>чистый экспорт.</w:t>
      </w:r>
    </w:p>
    <w:p>
      <w:pPr>
        <w:pStyle w:val="Normal"/>
        <w:rPr/>
      </w:pPr>
      <w:r>
        <w:rPr>
          <w:sz w:val="28"/>
        </w:rPr>
        <w:t xml:space="preserve">                                  </w:t>
      </w:r>
      <w:r>
        <w:rPr>
          <w:sz w:val="28"/>
          <w:lang w:val="en-US"/>
        </w:rPr>
        <w:t>NE-Экспорт- Импорт = 150-125=25.</w:t>
      </w:r>
    </w:p>
    <w:p>
      <w:pPr>
        <w:pStyle w:val="Normal"/>
        <w:rPr/>
      </w:pPr>
      <w:r>
        <w:rPr>
          <w:sz w:val="28"/>
          <w:lang w:val="en-US"/>
        </w:rPr>
        <w:t xml:space="preserve">                                 </w:t>
      </w:r>
      <w:r>
        <w:rPr>
          <w:sz w:val="28"/>
          <w:lang w:val="en-US"/>
        </w:rPr>
        <w:t>CNP= 650+100+150+25=925.</w:t>
      </w:r>
    </w:p>
    <w:p>
      <w:pPr>
        <w:pStyle w:val="Normal"/>
        <w:rPr>
          <w:sz w:val="28"/>
          <w:lang w:val="en-US"/>
        </w:rPr>
      </w:pPr>
      <w:r>
        <w:rPr>
          <w:sz w:val="28"/>
          <w:lang w:val="en-US"/>
        </w:rPr>
      </w:r>
    </w:p>
    <w:p>
      <w:pPr>
        <w:pStyle w:val="Normal"/>
        <w:rPr/>
      </w:pPr>
      <w:r>
        <w:rPr>
          <w:sz w:val="28"/>
          <w:lang w:val="en-US"/>
        </w:rPr>
        <w:t>Чтобы рассчитать национальный доход (NJ)</w:t>
      </w:r>
      <w:r>
        <w:rPr>
          <w:sz w:val="28"/>
        </w:rPr>
        <w:t>, рассчитываем сначало чистый национальный продукт (</w:t>
      </w:r>
      <w:r>
        <w:rPr>
          <w:sz w:val="28"/>
          <w:lang w:val="en-US"/>
        </w:rPr>
        <w:t>NNP)</w:t>
      </w:r>
      <w:r>
        <w:rPr>
          <w:sz w:val="28"/>
        </w:rPr>
        <w:t>.</w:t>
      </w:r>
    </w:p>
    <w:p>
      <w:pPr>
        <w:pStyle w:val="Normal"/>
        <w:rPr>
          <w:sz w:val="28"/>
        </w:rPr>
      </w:pPr>
      <w:r>
        <w:rPr>
          <w:sz w:val="28"/>
          <w:lang w:val="en-US"/>
        </w:rPr>
        <w:t>NNP=GNP-A, где А- амортизация</w:t>
      </w:r>
    </w:p>
    <w:p>
      <w:pPr>
        <w:pStyle w:val="Normal"/>
        <w:rPr/>
      </w:pPr>
      <w:r>
        <w:rPr>
          <w:sz w:val="28"/>
        </w:rPr>
        <w:t xml:space="preserve"> </w:t>
      </w:r>
      <w:r>
        <w:rPr>
          <w:sz w:val="28"/>
          <w:lang w:val="en-US"/>
        </w:rPr>
        <w:t>NNP=925-200=725</w:t>
      </w:r>
    </w:p>
    <w:p>
      <w:pPr>
        <w:pStyle w:val="Normal"/>
        <w:rPr/>
      </w:pPr>
      <w:r>
        <w:rPr>
          <w:sz w:val="28"/>
          <w:lang w:val="en-US"/>
        </w:rPr>
        <w:t>NJ=NNP-T</w:t>
      </w:r>
      <w:r>
        <w:rPr>
          <w:sz w:val="28"/>
        </w:rPr>
        <w:t xml:space="preserve">н, где Тн-непрямые податки.                                 </w:t>
      </w:r>
    </w:p>
    <w:p>
      <w:pPr>
        <w:pStyle w:val="Normal"/>
        <w:rPr>
          <w:sz w:val="28"/>
          <w:lang w:val="en-US"/>
        </w:rPr>
      </w:pPr>
      <w:r>
        <w:rPr>
          <w:sz w:val="28"/>
          <w:lang w:val="en-US"/>
        </w:rPr>
        <w:t>NJ=725-55-670</w:t>
      </w:r>
    </w:p>
    <w:p>
      <w:pPr>
        <w:pStyle w:val="Normal"/>
        <w:rPr/>
      </w:pPr>
      <w:r>
        <w:rPr>
          <w:sz w:val="28"/>
        </w:rPr>
        <w:t>Личный доход</w:t>
      </w:r>
      <w:r>
        <w:rPr>
          <w:sz w:val="28"/>
          <w:lang w:val="en-US"/>
        </w:rPr>
        <w:t>(PJ)=NJ-</w:t>
      </w:r>
      <w:r>
        <w:rPr>
          <w:sz w:val="28"/>
        </w:rPr>
        <w:t>взосы на соц. страхование-налоги на прибыль корпорации-неразделенные прибыли корпорации+социал. Трансферты.</w:t>
      </w:r>
    </w:p>
    <w:p>
      <w:pPr>
        <w:pStyle w:val="Normal"/>
        <w:rPr>
          <w:sz w:val="28"/>
          <w:lang w:val="en-US"/>
        </w:rPr>
      </w:pPr>
      <w:r>
        <w:rPr>
          <w:sz w:val="28"/>
          <w:lang w:val="en-US"/>
        </w:rPr>
        <w:t>PJ=670-50-100-150+75=445</w:t>
      </w:r>
    </w:p>
    <w:p>
      <w:pPr>
        <w:pStyle w:val="Normal"/>
        <w:rPr>
          <w:sz w:val="28"/>
          <w:lang w:val="en-US"/>
        </w:rPr>
      </w:pPr>
      <w:r>
        <w:rPr>
          <w:sz w:val="28"/>
          <w:lang w:val="en-US"/>
        </w:rPr>
      </w:r>
    </w:p>
    <w:p>
      <w:pPr>
        <w:pStyle w:val="Normal"/>
        <w:rPr>
          <w:sz w:val="28"/>
          <w:lang w:val="en-US"/>
        </w:rPr>
      </w:pPr>
      <w:r>
        <w:rPr>
          <w:sz w:val="28"/>
          <w:lang w:val="en-US"/>
        </w:rPr>
        <w:t>Личный доход в распоряжении</w:t>
      </w:r>
    </w:p>
    <w:p>
      <w:pPr>
        <w:pStyle w:val="Normal"/>
        <w:rPr/>
      </w:pPr>
      <w:r>
        <w:rPr>
          <w:sz w:val="28"/>
          <w:lang w:val="en-US"/>
        </w:rPr>
        <w:t>DJ=PJ-T</w:t>
      </w:r>
      <w:r>
        <w:rPr>
          <w:sz w:val="28"/>
          <w:lang w:val="uk-UA"/>
        </w:rPr>
        <w:t>инд,где Тинд-</w:t>
      </w:r>
      <w:r>
        <w:rPr>
          <w:sz w:val="28"/>
        </w:rPr>
        <w:t>налоги  на личные доходы.</w:t>
      </w:r>
    </w:p>
    <w:p>
      <w:pPr>
        <w:pStyle w:val="Normal"/>
        <w:rPr/>
      </w:pPr>
      <w:r>
        <w:rPr>
          <w:sz w:val="28"/>
          <w:lang w:val="en-US"/>
        </w:rPr>
        <w:t>DJ=445-150=295</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ЛИЕРАТУРА:</w:t>
      </w:r>
    </w:p>
    <w:p>
      <w:pPr>
        <w:pStyle w:val="Normal"/>
        <w:jc w:val="both"/>
        <w:rPr/>
      </w:pPr>
      <w:r>
        <w:rPr>
          <w:sz w:val="28"/>
        </w:rPr>
        <w:t xml:space="preserve">         </w:t>
      </w:r>
      <w:r>
        <w:rPr>
          <w:sz w:val="28"/>
        </w:rPr>
        <w:t>1. Макконнелл К.Л., Брю С.</w:t>
      </w:r>
      <w:r>
        <w:rPr>
          <w:sz w:val="28"/>
          <w:lang w:val="en-US"/>
        </w:rPr>
        <w:t xml:space="preserve"> </w:t>
      </w:r>
      <w:r>
        <w:rPr>
          <w:sz w:val="28"/>
        </w:rPr>
        <w:t>Л. Экономикс: Принципы, проблемы и политика. В 2т.</w:t>
      </w:r>
      <w:r>
        <w:rPr>
          <w:sz w:val="28"/>
          <w:lang w:val="en-US"/>
        </w:rPr>
        <w:t>/</w:t>
      </w:r>
      <w:r>
        <w:rPr>
          <w:sz w:val="28"/>
        </w:rPr>
        <w:t xml:space="preserve"> Пер. с англ. Т.1.-Таллинн: АО "Римол", 1993.</w:t>
      </w:r>
    </w:p>
    <w:p>
      <w:pPr>
        <w:pStyle w:val="Normal"/>
        <w:jc w:val="both"/>
        <w:rPr>
          <w:sz w:val="28"/>
        </w:rPr>
      </w:pPr>
      <w:r>
        <w:rPr>
          <w:sz w:val="28"/>
        </w:rPr>
        <w:tab/>
        <w:t>2. Долан Э. Дж. и др. Деньги, банковское дело и денежно-кредитная политика / Пер. с англ. В. Лукашевича и др. - С.- Пб.: АОЗТ "Санкт-Петербург оркестр", 1994.</w:t>
      </w:r>
    </w:p>
    <w:p>
      <w:pPr>
        <w:pStyle w:val="Normal"/>
        <w:jc w:val="both"/>
        <w:rPr>
          <w:sz w:val="28"/>
        </w:rPr>
      </w:pPr>
      <w:r>
        <w:rPr>
          <w:sz w:val="28"/>
        </w:rPr>
        <w:tab/>
        <w:t>3. Долан Э. Дж., Линдсей Д. Макроэкономика / Пер. с англ. В. Лукашевича и др. -С.-Пб.: АОЗТ "Санкт-Петербург оркестр", 1994.</w:t>
      </w:r>
    </w:p>
    <w:p>
      <w:pPr>
        <w:pStyle w:val="Normal"/>
        <w:jc w:val="both"/>
        <w:rPr/>
      </w:pPr>
      <w:r>
        <w:rPr>
          <w:sz w:val="28"/>
        </w:rPr>
        <w:tab/>
        <w:t>4.</w:t>
      </w:r>
      <w:r>
        <w:rPr>
          <w:sz w:val="28"/>
          <w:lang w:val="en-US"/>
        </w:rPr>
        <w:t xml:space="preserve"> </w:t>
      </w:r>
      <w:r>
        <w:rPr>
          <w:sz w:val="28"/>
        </w:rPr>
        <w:t>Деньги, банки и кредитно-финансовые отношения в современной рыночной</w:t>
      </w:r>
    </w:p>
    <w:p>
      <w:pPr>
        <w:pStyle w:val="Normal"/>
        <w:jc w:val="both"/>
        <w:rPr>
          <w:sz w:val="28"/>
        </w:rPr>
      </w:pPr>
      <w:r>
        <w:rPr>
          <w:sz w:val="28"/>
        </w:rPr>
        <w:t>экономике.-М.-1992</w:t>
      </w:r>
    </w:p>
    <w:p>
      <w:pPr>
        <w:pStyle w:val="TextBody"/>
        <w:rPr/>
      </w:pPr>
      <w:r>
        <w:rPr/>
        <w:tab/>
        <w:t>5.Примеры из Интернета.</w:t>
      </w:r>
    </w:p>
    <w:p>
      <w:pPr>
        <w:pStyle w:val="Normal"/>
        <w:rPr>
          <w:sz w:val="28"/>
        </w:rPr>
      </w:pPr>
      <w:r>
        <w:rPr>
          <w:sz w:val="28"/>
        </w:rPr>
        <w:tab/>
      </w:r>
    </w:p>
    <w:sectPr>
      <w:type w:val="nextPage"/>
      <w:pgSz w:w="11906" w:h="16838"/>
      <w:pgMar w:left="1797" w:right="1797" w:gutter="0" w:header="0" w:top="1440" w:footer="0"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8"/>
      <w:u w:val="single"/>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eastAsia="ru-RU"/>
    </w:rPr>
  </w:style>
  <w:style w:type="paragraph" w:styleId="TextBodyIndent">
    <w:name w:val="Body Text Indent"/>
    <w:basedOn w:val="Normal"/>
    <w:pPr>
      <w:ind w:firstLine="708"/>
      <w:jc w:val="both"/>
    </w:pPr>
    <w:rPr>
      <w:sz w:val="24"/>
      <w:lang w:eastAsia="ru-RU"/>
    </w:rPr>
  </w:style>
  <w:style w:type="paragraph" w:styleId="2">
    <w:name w:val="Основной текст с отступом 2"/>
    <w:basedOn w:val="Normal"/>
    <w:qFormat/>
    <w:pPr>
      <w:ind w:firstLine="72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5:45:00Z</dcterms:created>
  <dc:creator>Stas</dc:creator>
  <dc:description/>
  <dc:language>en-US</dc:language>
  <cp:lastModifiedBy>Stas</cp:lastModifiedBy>
  <cp:lastPrinted>2000-04-19T16:22:00Z</cp:lastPrinted>
  <dcterms:modified xsi:type="dcterms:W3CDTF">2000-05-09T15:45:00Z</dcterms:modified>
  <cp:revision>2</cp:revision>
  <dc:subject/>
  <dc:title>Проведение соответствующей денежно-кредитной политики является одной из мер по выходу экономики из кризиса</dc:title>
</cp:coreProperties>
</file>