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МІНІСТЕРСТВО ОСВІТИ УКРАЇН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КИЇВСЬКИЙ НАЦІОНАЛЬНИЙ  ЕКОНОМІЧНИЙ  УНІВЕРСИТЕ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КАФЕДРА ПОЛІТЕКОНОМІЇ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6"/>
          <w:lang w:val="uk-UA"/>
        </w:rPr>
      </w:pPr>
      <w:r>
        <w:rPr>
          <w:rFonts w:cs="Arial" w:ascii="Arial" w:hAnsi="Arial"/>
          <w:b/>
          <w:i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sz w:val="36"/>
          <w:lang w:val="uk-UA"/>
        </w:rPr>
      </w:pPr>
      <w:r>
        <w:rPr>
          <w:rFonts w:cs="Arial" w:ascii="Arial" w:hAnsi="Arial"/>
          <w:i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sz w:val="36"/>
          <w:lang w:val="uk-UA"/>
        </w:rPr>
      </w:pPr>
      <w:r>
        <w:rPr>
          <w:rFonts w:cs="Arial" w:ascii="Arial" w:hAnsi="Arial"/>
          <w:i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sz w:val="36"/>
          <w:lang w:val="uk-UA"/>
        </w:rPr>
      </w:pPr>
      <w:r>
        <w:rPr>
          <w:rFonts w:cs="Arial" w:ascii="Arial" w:hAnsi="Arial"/>
          <w:i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sz w:val="36"/>
          <w:lang w:val="uk-UA"/>
        </w:rPr>
      </w:pPr>
      <w:r>
        <w:rPr>
          <w:rFonts w:cs="Arial" w:ascii="Arial" w:hAnsi="Arial"/>
          <w:i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sz w:val="36"/>
          <w:lang w:val="uk-UA"/>
        </w:rPr>
      </w:pPr>
      <w:r>
        <w:rPr>
          <w:rFonts w:cs="Arial" w:ascii="Arial" w:hAnsi="Arial"/>
          <w:i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sz w:val="36"/>
          <w:lang w:val="uk-UA"/>
        </w:rPr>
      </w:pPr>
      <w:r>
        <w:rPr>
          <w:rFonts w:cs="Arial" w:ascii="Arial" w:hAnsi="Arial"/>
          <w:i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sz w:val="36"/>
          <w:lang w:val="uk-UA"/>
        </w:rPr>
      </w:pPr>
      <w:r>
        <w:rPr>
          <w:rFonts w:cs="Arial" w:ascii="Arial" w:hAnsi="Arial"/>
          <w:i/>
          <w:sz w:val="3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lang w:val="uk-UA"/>
        </w:rPr>
      </w:pPr>
      <w:r>
        <w:rPr>
          <w:rFonts w:cs="Arial" w:ascii="Arial" w:hAnsi="Arial"/>
          <w:b/>
          <w:sz w:val="72"/>
          <w:lang w:val="uk-UA"/>
        </w:rPr>
        <w:t>КУРСОВА    РОБОТ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 xml:space="preserve">з політекономії на тему: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uk-UA"/>
        </w:rPr>
      </w:pPr>
      <w:r>
        <w:rPr>
          <w:rFonts w:cs="Arial" w:ascii="Arial" w:hAnsi="Arial"/>
          <w:b/>
          <w:sz w:val="40"/>
          <w:lang w:val="uk-UA"/>
        </w:rPr>
        <w:t>«Економіка соціальної орієнтації та проблеми її формування в постсоціалістичних країнах»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uk-UA"/>
        </w:rPr>
      </w:pPr>
      <w:r>
        <w:rPr>
          <w:rFonts w:cs="Arial" w:ascii="Arial" w:hAnsi="Arial"/>
          <w:b/>
          <w:sz w:val="40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  <w:t xml:space="preserve">Виконала студентка 1 курсу, 1 групи, </w:t>
      </w:r>
    </w:p>
    <w:p>
      <w:pPr>
        <w:pStyle w:val="Normal"/>
        <w:jc w:val="center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  <w:t>спеціальності 0104</w:t>
      </w:r>
    </w:p>
    <w:p>
      <w:pPr>
        <w:pStyle w:val="Normal"/>
        <w:jc w:val="center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  <w:t>Ломач В.В.</w:t>
      </w:r>
    </w:p>
    <w:p>
      <w:pPr>
        <w:pStyle w:val="Normal"/>
        <w:jc w:val="center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  <w:t>Керівник Проскуріна Л.Д.</w:t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>Київ -1998.</w:t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>Зміст.</w:t>
      </w:r>
    </w:p>
    <w:p>
      <w:pPr>
        <w:pStyle w:val="Normal"/>
        <w:spacing w:lineRule="auto" w:line="288"/>
        <w:ind w:left="705" w:hanging="0"/>
        <w:jc w:val="both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both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>Вступ.</w:t>
      </w:r>
    </w:p>
    <w:p>
      <w:pPr>
        <w:pStyle w:val="Normal"/>
        <w:spacing w:lineRule="auto" w:line="288"/>
        <w:ind w:left="705" w:hanging="0"/>
        <w:jc w:val="both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both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>1. Передумови і фактори формування економіки соціальної орієнтації в Німеччині.</w:t>
      </w:r>
    </w:p>
    <w:p>
      <w:pPr>
        <w:pStyle w:val="Normal"/>
        <w:spacing w:lineRule="auto" w:line="288"/>
        <w:ind w:left="705" w:hanging="0"/>
        <w:jc w:val="both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both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>2. Суть економічної політики соціальної орієнтації.</w:t>
        <w:tab/>
        <w:t xml:space="preserve"> </w:t>
      </w:r>
    </w:p>
    <w:p>
      <w:pPr>
        <w:pStyle w:val="Normal"/>
        <w:spacing w:lineRule="auto" w:line="288"/>
        <w:ind w:left="705" w:hanging="0"/>
        <w:jc w:val="both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both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>3. Проблеми соціальної політики в умовах економіки соціальної орієнтації.</w:t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both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>Висновки.</w:t>
      </w:r>
    </w:p>
    <w:p>
      <w:pPr>
        <w:pStyle w:val="Normal"/>
        <w:spacing w:lineRule="auto" w:line="288"/>
        <w:ind w:left="705" w:hanging="0"/>
        <w:jc w:val="both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both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>Список літератури.</w:t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>Вступ.</w:t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  <w:t>У світовій системі економіки чималу роль грають колишні соціалістичні країни. До цієї групи відносяться  країни, у яких довгий час існував соціалістичний режим. Розглянемо основні тенденції розвитку виробництва валових внутрішніх продуктів цих країн за період 1950-97р.р.</w:t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eastAsia="Arial" w:cs="Arial" w:ascii="Arial" w:hAnsi="Arial"/>
          <w:sz w:val="36"/>
          <w:lang w:val="uk-UA"/>
        </w:rPr>
        <w:t xml:space="preserve">       </w:t>
      </w:r>
      <w:r>
        <w:rPr>
          <w:rFonts w:cs="Arial" w:ascii="Arial" w:hAnsi="Arial"/>
          <w:sz w:val="36"/>
          <w:lang w:val="uk-UA"/>
        </w:rPr>
        <w:t xml:space="preserve">Успішний розвиток статистики і система рахунків  дозволяє проаналізувати  динаміку  макроекономічних показників більшості країн. Джерелами статистичних даних послужили публікації ООН, МВФ, Всесвітнього банку,  а також національних статистичного даних ряду країн. У якості найважливіших економічних показників  використовувалися абсолютні обсяги  виробництва  і його відносні розміри на  «душу» населення. </w:t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36"/>
          <w:lang w:val="uk-UA"/>
        </w:rPr>
        <w:t xml:space="preserve">За майже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п'ять|п'ятьох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п'ять|п'ятьох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повоєнних десятиліть масштаби і географічна структура світової економіки істотно змінилися. У цілому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світовий|світового|світової|світовій|світовою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світовий|світового|світової|світовій|світовою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wUnknown ВВП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ВВП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за 46 років зріс майже в 5.9 разу.  Структура світової економіки з погляду переваження різноманітних типів соціально-економічних систем на перший  погляд практично не змінилася. Може скластися враження, що колишні соціалістичні країни домоглися незначної переваги  над країнами із  ринковою економікою. </w:t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ind w:left="705" w:hanging="0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>1. Передумови і фактори формування економіки соціальної орієнтації в Німеччині.</w:t>
      </w:r>
    </w:p>
    <w:p>
      <w:pPr>
        <w:pStyle w:val="Normal"/>
        <w:spacing w:lineRule="auto" w:line="288"/>
        <w:ind w:firstLine="705"/>
        <w:jc w:val="both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Германська економічна модель виходить  із положення, що децентралізована ринкова система виробництва ефективна, держава не втручається у виробничу діяльність підприємства, а активна політика на ринку  праці  повинна зводити  до мінімуму соціальні витрати ринкової економіки. Зміст полягає  в максимальному  зростанні виробництва приватного сектора  і як можна великому  перерозподілі  державою частини прибутку через податкову систему і державний  сектор для підвищення життєвого рівня населення, але без впливу на основи виробництва. При цьому упор робиться на інфраструктурні елементи і колективний грошовий фонд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>Це привело до дуже великої ролі держави у Германії в розподілі, споживанню і перерозподілу  національного доходу через податки і державні витрати рекордних рівнів. У реформістській ідеології така  діяльність одержала назву  “функціональний соціалізм”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Головною тенденцією економічного розвитку Германії в 90-ті роки став перехід від традиційної залежності від залізної руди і чорної металургії до передової технології у виробництві транспорту, електротоварів, засобів зв'язку, хімічних і фармацевтичних виробів. Надходження й обсяг  замовлень, прибутковість після 1992 роки знаходилися на досить  високому  рівні. Високий інвестиційний рівень спостерігався й у сфері послуг, що у меншій мірі  залежить від кон'юнктури. Він виражався головним чином у раціоналізації виробництва і насиченні  його електронно-обчислювальною технікою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36"/>
          <w:lang w:val="uk-UA"/>
        </w:rPr>
        <w:t xml:space="preserve">Важливою особливістю    фінансового    капіталу    ФРН    є   суттєва  роль  спілок   підприємців  у  механізмі  зрощування  банків  із  промисловими  монополіями,   а  так  само у визначенні загальної  стратегії   крупного    бізнесу,     що    порозумівається    історичними  особливостями  розвитку  економіки країни і необхідністю об'єднання  зусиль германських  монополій у боротьбі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з|із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з|із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конкурентами на зовнішніх ринках .   На  чолі  спілок   підприємців, як  правило - представники   найбільших  банків і концернів. </w:t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eastAsia="Arial" w:cs="Arial" w:ascii="Arial" w:hAnsi="Arial"/>
          <w:sz w:val="36"/>
          <w:lang w:val="uk-UA"/>
        </w:rPr>
        <w:t xml:space="preserve">     </w:t>
      </w:r>
      <w:r>
        <w:rPr>
          <w:rFonts w:cs="Arial" w:ascii="Arial" w:hAnsi="Arial"/>
          <w:sz w:val="36"/>
          <w:lang w:val="uk-UA"/>
        </w:rPr>
        <w:t xml:space="preserve">Важливо відзначити,    що   підсилення   процесів    концентрації    і  централізації  капіталу  ФРН  відбувається  за  підтримкою  держави,   що  саме  виступає  як  найбільший підприємець,    котрому  цілком або частково належать потужні концерни. </w:t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eastAsia="Arial" w:cs="Arial" w:ascii="Arial" w:hAnsi="Arial"/>
          <w:sz w:val="36"/>
          <w:lang w:val="uk-UA"/>
        </w:rPr>
        <w:t xml:space="preserve">     </w:t>
      </w:r>
      <w:r>
        <w:rPr>
          <w:rFonts w:cs="Arial" w:ascii="Arial" w:hAnsi="Arial"/>
          <w:sz w:val="36"/>
          <w:lang w:val="uk-UA"/>
        </w:rPr>
        <w:t xml:space="preserve">Починаючи із   повоєнного  періоду  ФРН  стала  об'єктом активного  додатка, насамперед іноземних інвестицій.  Високі темпи розвитку  економіки  й  у  той  же  час  недостатність джерел внутрішнього  нагромадження   для  швидкого   відновлення   капіталу,    що   швидко  росте  внутрішній ринок,  наявність  кваліфікованої   і  відносно   дешевої робочої сили, занижений курс марки залучали  іноземні інвестори.   Ці  ж  причини  стримували  одночасно широкий експорт капіталу з  країни.   Тому  в  перебігу   тривалого  періоду  щорічна   притоку   іноземного капіталу перевищував німецькі  вкладення за кордоном. </w:t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36"/>
          <w:lang w:val="uk-UA"/>
        </w:rPr>
        <w:t xml:space="preserve">Іншою важливою   рисою  ринку   державних  облігацій  у  ФРН  постає  наявність єдиного статусу  й  універсального  правила  вчинення  операцій  із різними видами  урядових боргових інструментів.   У  якості емітентів державних цінних паперів виступають: федеральний  уряд;  спеціальні  його  служби  ( залізниці  і  пошта); уряди  земель; місцеві  органи влади (громади, комуни). Всі ці  органи здійснюють позики від свого імені .  Основним позичальником на ринку   державних облігацій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є|являється|постає|з'являється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є|являється|постає|з'являється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федеральний уряд. </w:t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eastAsia="Arial" w:cs="Arial" w:ascii="Arial" w:hAnsi="Arial"/>
          <w:sz w:val="36"/>
          <w:lang w:val="uk-UA"/>
        </w:rPr>
        <w:t xml:space="preserve">     </w:t>
      </w:r>
      <w:r>
        <w:rPr>
          <w:rFonts w:cs="Arial" w:ascii="Arial" w:hAnsi="Arial"/>
          <w:sz w:val="36"/>
          <w:lang w:val="uk-UA"/>
        </w:rPr>
        <w:t xml:space="preserve">Для фінансування     державного     боргу      федеральний  уряд  випускає  наступні види  цінних паперів:  облігації ФРН;  федеральні  облігації;  боргові  сертифікати;  федеральні  касові  облігації;   ощадні   сертифікати;   казначейські   фінансові  зобов'язання; безпроцентні казначейські сертифікати. </w:t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eastAsia="Arial" w:cs="Arial" w:ascii="Arial" w:hAnsi="Arial"/>
          <w:sz w:val="36"/>
          <w:lang w:val="uk-UA"/>
        </w:rPr>
        <w:t xml:space="preserve">     </w:t>
      </w:r>
      <w:r>
        <w:rPr>
          <w:rFonts w:cs="Arial" w:ascii="Arial" w:hAnsi="Arial"/>
          <w:sz w:val="36"/>
          <w:lang w:val="uk-UA"/>
        </w:rPr>
        <w:t xml:space="preserve">З 1972  р.  облігації   ФРН  випускаються в безготівковій формі, а   їхнє рух відбивається  за  допомогою  записів  у   Федеральному    борговому   регістрі. Управління борговим  регістром  у  розрізі  кожного випуску   здійснюється Федеральною борговою адміністрацією. </w:t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ab/>
        <w:t>2. Суть економічної політики соціальної орієнтації.</w:t>
        <w:tab/>
        <w:t xml:space="preserve"> </w:t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eastAsia="Arial" w:cs="Arial" w:ascii="Arial" w:hAnsi="Arial"/>
          <w:sz w:val="36"/>
          <w:lang w:val="uk-UA"/>
        </w:rPr>
        <w:t xml:space="preserve"> </w:t>
      </w:r>
      <w:r>
        <w:rPr>
          <w:rFonts w:cs="Arial" w:ascii="Arial" w:hAnsi="Arial"/>
          <w:sz w:val="36"/>
          <w:lang w:val="uk-UA"/>
        </w:rPr>
        <w:tab/>
        <w:t xml:space="preserve"> 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Існуюча у Германії економічна система звичайно характеризується як змішана економіка. У її основі лежать ринкові відносини на конкурентних засадах з активним використанням державного регулювання, що складає економічний базис германської моделі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" w:ascii="Arial" w:hAnsi="Arial"/>
          <w:sz w:val="36"/>
          <w:lang w:val="uk-UA"/>
        </w:rPr>
        <w:t>Під змішаною економікою розуміється сполучення, співвідношення і взаємодія основних форм власності в капіталістичному ринковому господарстві: приватної</w:t>
      </w:r>
      <w:r>
        <w:rPr>
          <w:rFonts w:cs="Arial" w:ascii="Arial" w:hAnsi="Arial"/>
          <w:b/>
          <w:sz w:val="36"/>
          <w:lang w:val="uk-UA"/>
        </w:rPr>
        <w:t xml:space="preserve">, державної і кооперативної . </w:t>
      </w:r>
      <w:r>
        <w:rPr>
          <w:rFonts w:cs="Arial" w:ascii="Arial" w:hAnsi="Arial"/>
          <w:sz w:val="36"/>
          <w:lang w:val="uk-UA"/>
        </w:rPr>
        <w:t xml:space="preserve">Кожна з цих форм зайняла свою “нішу”, виконує свою функцію в загальній системі економічних і соціальних взаємозв'язків. Переважна більшість ( біля 85%) всіх компаній із числом зайнятих понад 50 чоловік належать приватному капіталу. На приватні підприємства доводиться 75% зайнятих у виробничому секторі, із них 8% працюють у приналежному іноземному капіталові фірмах. Інша частина припадає на державу і кооперативи, на кожний по 11-13%. Державний сектор розширювався, а питома вага кооперативного майже не змінювалася з 1965 р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Крім цих трьох форм власності існує безліч компаній із змішаною власністю , фірми, що належать профспілкам, ощадним банкам і т.п. Проте їхня доля дуже мала. </w:t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>Провідну роль у виробництві товарів і послуг грає приватний сектор. У його рамках можна виділити значний капітал, що домінує в галузях, що визначають експортну спеціалізацію, насамперед в обробній промисловості. Інша частина приватного сектора складається з дрібних і середніх фірм. По цьому критерії приватні компанії можна розділити на 2 групи. До одної відноситься множина дрібних фірм, у яких засновник, власник і директор-розпорядник часто одне і та ж особа. У іншу групу входять крупні компанії, зареєстровані на фондовій біржі. За останні десятиліття в структурі власності цієї групи сталися великі зміни. Помітно знизилася доля акцій, що належать домашнім господарствам (населенню) і приватним індивідуальним особам - із 47% у 1975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р.|п.|м.|г.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р.|п.|м.|г.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до 21% у 1985 р. , у той час як страхові, інвестиційні і фінансові компанії, фонди, у тому числі державний Загальний пенсійний фонд, помітно збільшився - із 53% у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wUnknown 1975г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1975г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. до 79% у 1985 р. (уключаючи 7%, що належать іноземцям). За після військовий період сталося падіння долі дуже значних індивідуальних акціонерів - із 70% у 1951 р. до приблизно 20% у 1985 р. - унаслідок насамперед високих ставок податків на прибутки і власність. </w:t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sz w:val="36"/>
          <w:lang w:val="uk-UA"/>
        </w:rPr>
        <w:t xml:space="preserve">   </w:t>
      </w:r>
      <w:r>
        <w:rPr>
          <w:rFonts w:cs="Arial" w:ascii="Arial" w:hAnsi="Arial"/>
          <w:sz w:val="36"/>
          <w:lang w:val="uk-UA"/>
        </w:rPr>
        <w:t xml:space="preserve">Таким чином, інституціональна власність у значній мірі замінила приватних осіб . В цей час 20 найбільших власників портфелів акцій -установи . Особливо зросли долі нефінансових, інвестиційних і страхових компаній, на які в 1985 р. доводилося відповідно 14, 14 і 10%. Підвищення ролі компаній, що займаються комерційною діяльністю, сталося в силу різноманітних причин. Декотрі з них ввели приналежні їм дочірні компанії на фондову біржу, зберігаючи значну, а часто і переважну частину акцій у своєму розпорядженні. Інші, продаючи фірму або її відділення, одержували в якості платежу акції компанії , що купує. Деякі крупні пакети акцій виникли в результаті довгострокового тісного співробітництва фірм. Звичайним явищем стали “стратегічні” вкладення капіталу в акції. Цьому сприяла висока ліквідність більшості фірм унаслідок зростання продажів і прибутків після 1982 р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Водночас різко зросло і число громадян, що володіють акціями. Це порозумівається як скороченням портфелів акцій приватних індивідуальних власників, так і швидким зростанням числа компаній, зареєстрованих на фондовій біржі. Важливу роль зіграло поява нової групи індивідуальних власників акцій після створення в 1978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р.|п.|м.|г.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р.|п.|м.|г.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різноманітних акціонерних-інвестиційних фондів. Заощадження в цих так називаних загальних фондах під управлінням банків або фірм одержували різноманітні податкові субсидії від уряду. До 1984 р. вкладники одержували знижку 30% із податків на свої річні заощадження на додаток до неоподатковуваним податком дивідендам і приростові вартості акцій. У 1984 р. податкова знижка була скасована, але інші стимули залишилися. У 1985 р. на ці інвестиційні фонди доводилося 6% всіх акцій, і ця доля продовжувала поступово рости. 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sz w:val="36"/>
          <w:lang w:val="uk-UA"/>
        </w:rPr>
        <w:t xml:space="preserve">  </w:t>
      </w:r>
      <w:r>
        <w:rPr>
          <w:rFonts w:cs="Arial" w:ascii="Arial" w:hAnsi="Arial"/>
          <w:sz w:val="36"/>
          <w:lang w:val="uk-UA"/>
        </w:rPr>
        <w:t xml:space="preserve">У останні роки великий інтерес до акцій проявили іноземні інвестори. До кінця 1985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р.|п.|м.|г.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р.|п.|м.|г.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на них доводилося приблизно 7% вартості всіх акцій. Крім того, деякі германські компанії з'явилися на деяких західноєвропейських фондових біржах, а також у Нью-Йорку і Токіо, що порозумівається їхнім бажанням забезпечити кращі фінансові умови і додаткову рекламу за кордоном . 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sz w:val="36"/>
          <w:lang w:val="uk-UA"/>
        </w:rPr>
        <w:t xml:space="preserve">  </w:t>
      </w:r>
      <w:r>
        <w:rPr>
          <w:rFonts w:cs="Arial" w:ascii="Arial" w:hAnsi="Arial"/>
          <w:sz w:val="36"/>
          <w:lang w:val="uk-UA"/>
        </w:rPr>
        <w:t xml:space="preserve">Економіка Германії характеризується високим рівнем концентрації виробництва і капіталу і монополізації в провідних галузях. На крупних підприємствах ( із числом зайнятих понад 500 чоловік) зосереджене біля 40% зайнятих у промисловості, а на дрібних ( до 50 чоловік) - 17%. При цьому зростання концентрації виявляється насамперед на рівні крупних фірм. У одній із 20 найбільших компаній трудиться більш 40% робочої сили в промисловості. На долю 200 найбільших компаній доводиться по 75% обсягу виробництва, числа зайнятих, капіталовкладень і експорту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У останні роки роль провідних компаній у світовій економіці зросла. Звичайно, у число гігантів капіталістичного світу вони не входять. Провідні промислові фірми мають яскраво виражену міжнародну орієнтацію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У економіці дуже висока монополізація виробництва. Вона найбільш дужа в таких спеціалізованих галузях промисловості. Склався потужний фінансовий капітал. Він знайшов своє організаційне вираження у фінансових групах. </w:t>
      </w:r>
    </w:p>
    <w:p>
      <w:pPr>
        <w:pStyle w:val="Normal"/>
        <w:spacing w:lineRule="auto" w:line="288"/>
        <w:jc w:val="center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Найважливіша роль державного сектора у Германії - акумуляція і перерозподіл значних коштів на соціальні й економічні цілі відповідно до концепції германської моделі. Державний сектор має два рівні власників власності: центральний уряд і місцеві (комунальні) органи влади. Нижній рівень іноді виділяється в комунальну форму власності. Вони, разом складають за формою власності єдине ціле, різняться як по місці в сфері економіки, так і по масштабах (у кожному окремому випадку, але не в сукупності) діяльності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Державний сектор найбільш  розвинений  у сфері послуг. У соціальних послугах, що складають половину всієї  сфери послуг, доля держави - 92%, у тому  числі в охороні здоров'я - 92%, в освіті  і науці - 88, 7%, соціальному  страхуванні  - 98, 2%. У цілому ж по статистиці на державу доводиться  49% зайнятих у секторі послуг, а з  урахуванням  державних компаній - 56%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Державний сектор важливий для підвищення ефективності економіки. Цьому сприяє, наприклад, гарна якість і низькі витрати на такі  важливі державні послуги, як транспорт і зв'язок, система освіти . У цьому  чітко очевидно  взаємодію приватного і державного секторів: зростання прибутків від першого використовується через податкові й інші надходження в державний  бюджет для збільшення насамперед державних послуг населенню, що у свою чергу сприяє великій ефективності економіки, де основу складає приватний сектор. </w:t>
      </w:r>
    </w:p>
    <w:p>
      <w:pPr>
        <w:pStyle w:val="Normal"/>
        <w:spacing w:lineRule="auto" w:line="288"/>
        <w:jc w:val="center"/>
        <w:rPr>
          <w:rFonts w:ascii="Arial" w:hAnsi="Arial" w:eastAsia="Arial" w:cs="Arial"/>
          <w:sz w:val="36"/>
          <w:lang w:val="uk-UA"/>
        </w:rPr>
      </w:pPr>
      <w:r>
        <w:rPr>
          <w:rFonts w:eastAsia="Arial" w:cs="Arial" w:ascii="Arial" w:hAnsi="Arial"/>
          <w:sz w:val="36"/>
          <w:lang w:val="uk-UA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Особливістю германської економіки є  роль і значення кооперативного руху  в країні. Воно поширено по всій  країні і займає  дуже  сильні  позиції. Кооперативи сприяли перетворенню Германії з аграрної  в промислову розвинену , що процвітає країну. Важливу роль кооперативне рух  грає в сільському  господарстві, у промисловості, у роздрібній торгівлі, житловому будівництві  й іншій сфері діяльності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Кооперативи діляться на виробничі і споживчі. Виробничі кооперативи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з|із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з|із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загальним числом зайнятих біля 50 тис. Чол. домінують у виробництві молока і м'яса і займають  важливе місце у виробництві інших продуктів, а також у целюлозно-паперовій промисловості. Споживчі кооперативи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з|із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з|із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числом зайнятих 70 тис. чоловік, із котрих приблизно половина доводиться  на два найкрупніших , грають важливу роль у роздрібній торгівлі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У змішаній економіці кооперативне рух  діє в якості “третьої сили”, або “третьої альтернативи”, приватної і державної власності, базуючись на принципах демократії і користуючи широкою народною підтримкою. У деяких галузях  - особливо з-поміж споживчих кооперативів - кооперація стала врівноважуючою силою на ринку  в інтересах простих людей, наприклад у питаннях  ціноутворення. У минулому  споживчі кооперативи витримали чимало битв із приватними картелями. Цю роль вони грають і зараз, хоча й у менш  драматичних формах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На кооперативи у Германії припадає  5% промислового виробництва й всіх, 7, 5% зайнятості в промисловості, 14% у роздрібній торгівлі і 5% від числа усього  працюючого населення. У Германії 2/3 домашніх  господарств тим або іншою  подобою  пов'язані 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з|із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з|із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кооперативами. На споживчі кооперативи доводиться  20% продажів товарів повсякденного попиту. Від 1/2 до 2/3 продовольства, споживаного у Германії, виробляється фермерами, що входять у кооперативи, а по молоку і м'ясу ця частка  дорівнює 99% і 80% відповідно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Термін “кооператив” звичайно відноситься  до економічного поняття, що засновується на спільних  діях і взаємодопомозі. Кооперативне підприємство повинно мати прямий зв'язок із потребами  й економічним інтересом його членів. З-поміж принципів кооперативного руху: воля членства - ніхто не може бути виключений, крім випадків порушення статуту ; незалежність від політичних партій і віросповідань; демократичне управління  - “один член - один голос”; обмеження прибутків на вкладений  пай, кооперативне товариство  - асоціація людей, а не капіталу; нагромадження капіталу на розвиток і економічну самостійність; просвітительська діяльність; взаємодія кооперативів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Сфера діяльності кооперативів широка; крім згаданих існують кооперативи житлові, страхові, туристичні, автомобільні і навіть похоронні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Таким чином, кооперативи грають  важливу роль у сучасному суспільстві . Але  в 50-60 роки зрушення  до укрупнення економічних підприємств із метою зниження витрат зробили вплив і на кооперативи, також як і на інші види  бізнесу. Ця тенденція стала серйозно загрожувати демократії в кооперативах. В цей час кооперативне рух  шукає способи  підсилення впливу рядових членів на положення  справ  у кооперативах. </w:t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ab/>
        <w:t>3. Проблеми соціальної політики в умовах економіки соціальної орієнтації.</w:t>
      </w:r>
    </w:p>
    <w:p>
      <w:pPr>
        <w:pStyle w:val="Normal"/>
        <w:spacing w:lineRule="auto" w:line="288"/>
        <w:jc w:val="both"/>
        <w:rPr>
          <w:rFonts w:ascii="Arial" w:hAnsi="Arial" w:eastAsia="Arial" w:cs="Arial"/>
          <w:sz w:val="36"/>
          <w:lang w:val="uk-UA"/>
        </w:rPr>
      </w:pPr>
      <w:r>
        <w:rPr>
          <w:rFonts w:eastAsia="Arial" w:cs="Arial" w:ascii="Arial" w:hAnsi="Arial"/>
          <w:sz w:val="36"/>
          <w:lang w:val="uk-UA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Кожна соціально-економічна модель переслідує і створена для певних  цілей. У германській моделі першорядну роль грає </w:t>
      </w:r>
      <w:r>
        <w:rPr>
          <w:rFonts w:cs="Arial" w:ascii="Arial" w:hAnsi="Arial"/>
          <w:b/>
          <w:sz w:val="36"/>
          <w:lang w:val="uk-UA"/>
        </w:rPr>
        <w:t>соціальна політика</w:t>
      </w:r>
      <w:r>
        <w:rPr>
          <w:rFonts w:cs="Arial" w:ascii="Arial" w:hAnsi="Arial"/>
          <w:sz w:val="36"/>
          <w:lang w:val="uk-UA"/>
        </w:rPr>
        <w:t xml:space="preserve">, що покликана створювати більш-менш нормальні умови відтворення робочої сили (переважно висококваліфікованої ) -обставина  виняткової важливості для Германії, якщо мати на увазі специфіку її розвитку і місце в міжнародному  поділу праці, - і постає  інструментом ослаблення  соціальної напруженості, нейтралізації класових антагонізмів і конфліктів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У германській моделі соціальна політика сприяє перетворенню суспільних відносин у дусі соціальної справедливості, зрівнянню прибутків, згладжуванню класових нерівностей і в результаті  побудові нового суспільства  демократичного соціалізму на базі держави добробуту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Рівень життя у Германії вважається  одним із найбільш  високих у світі  і у Європі. Рівень життя визначається комплексом різноманітних показників. По ВВП і споживанні на душу населення, по ступені  вирівнювання прибутків, по відношенню зарплатні  жінок до зарплатні  чоловіків Германія займає  одне з перших місць у Європі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Відповідно до однієї із цілей германської моделі - рівності, прибутки є дуже  прогресивною системою прибуткових податків. Широкий перерозподіл через систему соціального страхування сприяє значному скороченню розходжень  у прибутках. У 1986 р.  у Германії на 20% самих багатих родин доводилося  37, 5% прибутків, на 20% самих бідних - 12% ( для США відповідно 43, 7% і 4, 6%). Помітно скоротилася різниця в оплаті чоловіків і жінок; у 1987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р.|п.|м.|г.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р.|п.|м.|г.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середня заробітна плата жінок складала 89, 6% з зарплатні  чоловіків ( для порівняння : в Італії - 84, 8%; у Великобританії - 70, 5% ; у Японії - 48, 5%)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Після тривалого зростання  чистих (після відрахування податків) прибутків у повоєнний  період реальні (у постійних цінах) чисті прибутки домашніх  господарств у 1981-1983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рр.|пп.|мм.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рр.|пп.|мм.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скоротилися. У 1984-1989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рр.|пп.|мм.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рр.|пп.|мм.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у середньому  щорічно вони росли на 2, 2%. Реальні прибутки трудящих  відставали по темпах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росту|зросту|зростання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росту|зросту|зростання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від прибутків інших прошарків  населення (наприклад, пенсіонерів). У 1950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р.|п.|м.|г.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р.|п.|м.|г.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на чисті прибутки домашніх  господарств доводилося  70% ВВП. До 1989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р.|п.|м.|г.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р.|п.|м.|г.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ця частка  впала приблизно до 50%. Прямі податки і внески на соціальне страхування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з|із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з|із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населення росли помітно скоріше оберненого  потоку переказів  із державного сектора домашнім  господарствам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Більш половини власності домашніх  господарств припадає  на матеріальну власність, а фінансові активи у вигляді  рахунків  у банках, облігацій, акцій і іншої вимоги складають біля 40%. На автомашини, човни й інші споживчі товари тривалого користування припадає  іще  10%. Власність розподілена менш  рівномірно, ніж прибутки, але за останні десятиліття була помітна тенденція до більш рівномірного розподілу. Розподіл власності у Германії більш рівномірне, ніж у більшості інших країн. </w:t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sz w:val="36"/>
          <w:lang w:val="uk-UA"/>
        </w:rPr>
        <w:t xml:space="preserve">Показники життєвого рівня (на 1000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wUnknown чел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чел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. ) у 1987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р.|п.|м.|г.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р.|п.|м.|г.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</w:t>
      </w:r>
    </w:p>
    <w:p>
      <w:pPr>
        <w:pStyle w:val="Normal"/>
        <w:spacing w:lineRule="auto" w:line="288"/>
        <w:jc w:val="center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tbl>
      <w:tblPr>
        <w:tblW w:w="95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3"/>
        <w:gridCol w:w="1512"/>
        <w:gridCol w:w="1337"/>
        <w:gridCol w:w="1070"/>
        <w:gridCol w:w="1087"/>
        <w:gridCol w:w="920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Країни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32"/>
                <w:lang w:val="uk-UA"/>
              </w:rPr>
              <w:t>ВВП на душу населення (</w:t>
            </w:r>
            <w:r>
              <w:rPr>
                <w:rFonts w:cs="Arial" w:ascii="Arial" w:hAnsi="Arial"/>
                <w:sz w:val="32"/>
                <w:lang w:val="uk-UA"/>
              </w:rPr>
              <w:fldChar w:fldCharType="begin"/>
            </w:r>
            <w:r>
              <w:rPr>
                <w:sz w:val="32"/>
                <w:rFonts w:cs="Arial" w:ascii="Arial" w:hAnsi="Arial"/>
                <w:lang w:val="uk-UA"/>
              </w:rPr>
              <w:instrText xml:space="preserve"> MACROBUTTON wUnknown долл</w:instrText>
            </w:r>
            <w:r>
              <w:rPr>
                <w:sz w:val="32"/>
                <w:rFonts w:cs="Arial" w:ascii="Arial" w:hAnsi="Arial"/>
                <w:lang w:val="uk-UA"/>
              </w:rPr>
              <w:fldChar w:fldCharType="separate"/>
            </w:r>
            <w:r>
              <w:rPr>
                <w:sz w:val="32"/>
                <w:rFonts w:cs="Arial" w:ascii="Arial" w:hAnsi="Arial"/>
                <w:lang w:val="uk-UA"/>
              </w:rPr>
              <w:t>долл</w:t>
            </w:r>
            <w:r>
              <w:rPr>
                <w:sz w:val="32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sz w:val="32"/>
                <w:lang w:val="uk-UA"/>
              </w:rPr>
              <w:t>. США)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 xml:space="preserve">Телефони (шт. ) 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 xml:space="preserve">Телевізори (шт. ) 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32"/>
                <w:lang w:val="uk-UA"/>
              </w:rPr>
              <w:t xml:space="preserve">Легкові автомобілі (шт. ) 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 xml:space="preserve">Споживання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на душу (кВг)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Безробіття (%)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 xml:space="preserve">Германія 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18876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890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393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42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17079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1, 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Англі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1176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52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34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3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547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8, 4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СШ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1833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7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8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55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112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5, 4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Японі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1946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5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26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24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57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2, 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Франція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1581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60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32"/>
                <w:lang w:val="uk-UA"/>
              </w:rPr>
              <w:t>33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39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58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10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sz w:val="36"/>
          <w:lang w:val="uk-UA"/>
        </w:rPr>
        <w:t xml:space="preserve">Рівень прибутків у 1987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р.|п.|м.|г.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р.|п.|м.|г.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</w:t>
      </w:r>
    </w:p>
    <w:p>
      <w:pPr>
        <w:pStyle w:val="Normal"/>
        <w:spacing w:lineRule="auto" w:line="288"/>
        <w:jc w:val="center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36"/>
                <w:lang w:val="uk-UA"/>
              </w:rPr>
              <w:t>Розмір прибутку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36"/>
                <w:lang w:val="uk-UA"/>
              </w:rPr>
              <w:t>Число чоловіків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Число жінок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Разом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20 2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21 7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42 03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eastAsia="Arial" w:cs="Arial" w:ascii="Arial" w:hAnsi="Arial"/>
                <w:sz w:val="36"/>
                <w:lang w:val="uk-UA"/>
              </w:rPr>
              <w:t xml:space="preserve">  </w:t>
            </w:r>
            <w:r>
              <w:rPr>
                <w:rFonts w:cs="Arial" w:ascii="Arial" w:hAnsi="Arial"/>
                <w:sz w:val="36"/>
                <w:lang w:val="uk-UA"/>
              </w:rPr>
              <w:t>1-39 9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476 0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905 0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1 381 078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eastAsia="Arial" w:cs="Arial" w:ascii="Arial" w:hAnsi="Arial"/>
                <w:sz w:val="36"/>
                <w:lang w:val="uk-UA"/>
              </w:rPr>
              <w:t xml:space="preserve"> </w:t>
            </w:r>
            <w:r>
              <w:rPr>
                <w:rFonts w:cs="Arial" w:ascii="Arial" w:hAnsi="Arial"/>
                <w:sz w:val="36"/>
                <w:lang w:val="uk-UA"/>
              </w:rPr>
              <w:t>40 000-79 9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560 0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1 139 3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1 699 425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eastAsia="Arial" w:cs="Arial" w:ascii="Arial" w:hAnsi="Arial"/>
                <w:sz w:val="36"/>
                <w:lang w:val="uk-UA"/>
              </w:rPr>
              <w:t xml:space="preserve"> </w:t>
            </w:r>
            <w:r>
              <w:rPr>
                <w:rFonts w:cs="Arial" w:ascii="Arial" w:hAnsi="Arial"/>
                <w:sz w:val="36"/>
                <w:lang w:val="uk-UA"/>
              </w:rPr>
              <w:t xml:space="preserve">80 000-119 999 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Arial" w:ascii="Arial" w:hAnsi="Arial"/>
                <w:sz w:val="36"/>
                <w:lang w:val="uk-UA"/>
              </w:rPr>
              <w:t>1 029 2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1 020 7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2 049 97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120 000-159 9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778 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320 5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1 098 56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160 000-199 9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274 1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69 4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343 599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200 000-299 9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186 3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29 1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215 50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300 000-499 9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52 0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5 7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57 823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36"/>
                <w:lang w:val="uk-UA"/>
              </w:rPr>
              <w:t>500 000 і вище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10 70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1 22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  <w:sz w:val="36"/>
                <w:lang w:val="uk-UA"/>
              </w:rPr>
            </w:pPr>
            <w:r>
              <w:rPr>
                <w:rFonts w:cs="Arial" w:ascii="Arial" w:hAnsi="Arial"/>
                <w:sz w:val="36"/>
                <w:lang w:val="uk-UA"/>
              </w:rPr>
              <w:t>11 934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 xml:space="preserve">Висновок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>Отже, основні цілі  германської моделі - повна зайнятість і рівність, що залежать від стабільності цін, економічного зростання  і конкурентноздатності. Сполучення загальних рестриктивних заходів  і активної політики на ринку  праці  розглядався як засіб  поєднання  повної зайнятості зі  стабільністю цін. Загальна політика добробуту  і профспілкова політика солідарності в області  зарплатні  - складові частини германської моделі. Модель розвивалася протягом кількох  десятиліть і показала життєздатність ідей політики солідарності в галузі зарплатні, повної зайнятості без інфляції, активної політики на ринку праці. Які ж висновки  з досвіду і досягнень германської моделі можна зробити?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1. Успіх Германії на ринку праці. Германія зберігала досить низьке безробіття в повоєнний  період, у тому  числі із середини 70-х років, коли серйозні структурні проблеми привели до масового безробіття в більшості розвинених  капіталістичних країн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2. Є певні  досягнення й у тривалій боротьбі за рівність. Повна зайнятість сама по собі важливий фактор  вирівнювання: суспільство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з|із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з|із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повною зайнятістю уникає розходжень  у прибутках і життєвому рівні, що виникають із масового безробіття, оскільки довгострокове безробіття веде до втрат у прибутках. Політика солідарності в галузі  зарплати  прагне  досягти рівної зарплати  за рівну працю. Уряд використовує прогресивне оподатковування і систему великих державних послуг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3. Менших успіхів Германія домоглася в інших галузях: ціни росли скоріше, ніж у більшості інших країн, ВВП збільшувався повільніше, ніж у ряді країн Західної  Європи, продуктивність праці  майже не росла. Падіння темпів зростання  продуктивності праці  - міжнародне явище, викликана , зокрема, поширенням  сектора послуг, що менш  здатний  до раціоналізації. Деякою мірою несприятливий розвиток у Германії порозумівається великим державним сектором, що, по визначенні, не дає зростання  продуктивності. Таким чином, інфляція і відносно  скромний економічний зріст  є  певною  ціною, сплаченою за повну зайнятість і політику  рівності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Найбільш слабким місцем моделі виявилася складність сполучення повної зайнятості і стабільності цін. Але до 80-х років ці труднощі не виявлялися у вигляді  серйозної загрози  моделі в цілому. Причини лежать в області політики. Уряд розумів необхідність більш сильної  податкової політики, але не знайшло підтримки цьому.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36"/>
          <w:lang w:val="uk-UA"/>
        </w:rPr>
        <w:tab/>
        <w:t xml:space="preserve">Таким чином, германська модель виявилася під загрозою. Збереження в майбутньому  двох основних цілей германської моделі - повної зайнятості і рівності -очевидно , зажадає нових методів, що повинні відповідати  умовам. Лише час покаже, чи збережуться специфічні риси германської моделі - низьке безробіття, політика солідарності в області зарплатні, централізовані переговори по зарплатні , виключно великий державний сектор і відповідно важкий податковий тягар, або ж модель відповідала лише особливим умовам повоєнного періоду. </w:t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  <w:tab/>
        <w:t xml:space="preserve">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  <w:t>Література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36"/>
          <w:lang w:val="uk-UA"/>
        </w:rPr>
        <w:t xml:space="preserve">1. Економіка  зарубіжних країн: капіталістичні  і країни що розвиваються.   Навчальний посібник для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wUnknown экон.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экон.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спец.   вузів.     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wUnknown Ред.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Ред.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 кіл. :  В. П. Колєсов і ін. - Москва,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wUnknown Высш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Высш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.  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wUnknown шк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шк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. ,  1990. </w:t>
      </w:r>
    </w:p>
    <w:p>
      <w:pPr>
        <w:pStyle w:val="Normal"/>
        <w:ind w:firstLine="70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  <w:t xml:space="preserve">2.Волков А. М. “Германія : соціально-економічна модель” М. ”Думка ”1991 </w:t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  <w:t xml:space="preserve">3. Хойєр В.  Як робити  бізнес у Європі.  - Москва: Прогрес,  1990. </w:t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eastAsia="Arial" w:cs="Arial" w:ascii="Arial" w:hAnsi="Arial"/>
          <w:sz w:val="36"/>
          <w:lang w:val="uk-UA"/>
        </w:rPr>
        <w:t xml:space="preserve"> </w:t>
      </w:r>
      <w:r>
        <w:rPr>
          <w:rFonts w:cs="Arial" w:ascii="Arial" w:hAnsi="Arial"/>
          <w:sz w:val="36"/>
          <w:lang w:val="uk-UA"/>
        </w:rPr>
        <w:tab/>
        <w:t xml:space="preserve">4. Велика  Радянська Енциклопедія.  Т. 27. </w:t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  <w:tab/>
        <w:t>5. Енгстлер П. Ринкова економіка для початківців. К.:Вік. 1992р.</w:t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  <w:t>5.  Й.Хамп. Основні знання з ринкової економіки. Курс лекцій. -М.:Республіка. 1993р.</w:t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  <w:t xml:space="preserve">6. Ламперт Х., "Соціальна ринкова економіка. Німецький шлях", Москва, "Справа ", 1994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р.|п.|м.|г.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р.|п.|м.|г.</w:t>
      </w:r>
      <w:r>
        <w:rPr>
          <w:sz w:val="36"/>
          <w:rFonts w:cs="Arial" w:ascii="Arial" w:hAnsi="Arial"/>
          <w:lang w:val="uk-UA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  <w:t xml:space="preserve">7. Чепурін М.Н., Кісєльова Е.А., "Курс економічної теорії", Кіров, "АСА", 1995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р.|п.|м.|г.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р.|п.|м.|г.</w:t>
      </w:r>
      <w:r>
        <w:rPr>
          <w:sz w:val="36"/>
          <w:rFonts w:cs="Arial" w:ascii="Arial" w:hAnsi="Arial"/>
          <w:lang w:val="uk-UA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36"/>
          <w:lang w:val="uk-UA"/>
        </w:rPr>
      </w:pPr>
      <w:r>
        <w:rPr>
          <w:rFonts w:cs="Arial" w:ascii="Arial" w:hAnsi="Arial"/>
          <w:sz w:val="3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36"/>
          <w:lang w:val="uk-UA"/>
        </w:rPr>
        <w:t>8. Камаєв В.Д., "Підручник по основах економічної теорії",  Москва, "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wUnknown Владос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Владос</w:t>
      </w:r>
      <w:r>
        <w:rPr>
          <w:sz w:val="36"/>
          <w:rFonts w:cs="Arial" w:ascii="Arial" w:hAnsi="Arial"/>
          <w:lang w:val="uk-UA"/>
        </w:rPr>
        <w:fldChar w:fldCharType="end"/>
      </w:r>
      <w:r>
        <w:rPr>
          <w:rFonts w:cs="Arial" w:ascii="Arial" w:hAnsi="Arial"/>
          <w:sz w:val="36"/>
          <w:lang w:val="uk-UA"/>
        </w:rPr>
        <w:t xml:space="preserve">", 1996 </w:t>
      </w:r>
      <w:r>
        <w:rPr>
          <w:rFonts w:cs="Arial" w:ascii="Arial" w:hAnsi="Arial"/>
          <w:sz w:val="36"/>
          <w:lang w:val="uk-UA"/>
        </w:rPr>
        <w:fldChar w:fldCharType="begin"/>
      </w:r>
      <w:r>
        <w:rPr>
          <w:sz w:val="36"/>
          <w:rFonts w:cs="Arial" w:ascii="Arial" w:hAnsi="Arial"/>
          <w:lang w:val="uk-UA"/>
        </w:rPr>
        <w:instrText xml:space="preserve"> MACROBUTTON VarsPlaj р.|п.|м.|г.</w:instrText>
      </w:r>
      <w:r>
        <w:rPr>
          <w:sz w:val="36"/>
          <w:rFonts w:cs="Arial" w:ascii="Arial" w:hAnsi="Arial"/>
          <w:lang w:val="uk-UA"/>
        </w:rPr>
        <w:fldChar w:fldCharType="separate"/>
      </w:r>
      <w:r>
        <w:rPr>
          <w:sz w:val="36"/>
          <w:rFonts w:cs="Arial" w:ascii="Arial" w:hAnsi="Arial"/>
          <w:lang w:val="uk-UA"/>
        </w:rPr>
        <w:t>р.|п.|м.|г.</w:t>
      </w:r>
      <w:r>
        <w:rPr>
          <w:sz w:val="36"/>
          <w:rFonts w:cs="Arial" w:ascii="Arial" w:hAnsi="Arial"/>
          <w:lang w:val="uk-UA"/>
        </w:rPr>
        <w:fldChar w:fldCharType="end"/>
      </w:r>
    </w:p>
    <w:sectPr>
      <w:footerReference w:type="default" r:id="rId2"/>
      <w:footerReference w:type="first" r:id="rId3"/>
      <w:type w:val="nextPage"/>
      <w:pgSz w:w="12240" w:h="15840"/>
      <w:pgMar w:left="1985" w:right="900" w:gutter="0" w:header="0" w:top="144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05:09:00Z</dcterms:created>
  <dc:creator>Дмитрий Фомин</dc:creator>
  <dc:description/>
  <dc:language>en-US</dc:language>
  <cp:lastModifiedBy>Alex</cp:lastModifiedBy>
  <cp:lastPrinted>1995-11-29T20:47:00Z</cp:lastPrinted>
  <dcterms:modified xsi:type="dcterms:W3CDTF">2000-10-17T05:09:00Z</dcterms:modified>
  <cp:revision>2</cp:revision>
  <dc:subject/>
  <dc:title>1.Шведская модель : что это такое ?</dc:title>
</cp:coreProperties>
</file>