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. 2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4680</wp:posOffset>
                </wp:positionH>
                <wp:positionV relativeFrom="paragraph">
                  <wp:posOffset>1361440</wp:posOffset>
                </wp:positionV>
                <wp:extent cx="0" cy="731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7.2pt" to="248.4pt,1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300736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36.8pt" to="248.4pt,2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4836160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80.8pt" to="248.4pt,4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6756400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32pt" to="248.4pt,5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629920</wp:posOffset>
                </wp:positionV>
                <wp:extent cx="5120640" cy="6949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949440"/>
                          <a:chOff x="0" y="0"/>
                          <a:chExt cx="5120640" cy="694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лассификационный призн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64008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ех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 содерж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28016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Технологическ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60320"/>
                            <a:ext cx="201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 времени возникнов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28600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Планируем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92608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незап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38912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 месту возникнов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411480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неш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475488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нутрен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40080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 назнач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603504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Онов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667512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торостепен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82880"/>
                            <a:ext cx="0" cy="66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6858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6217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937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297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3108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468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0" cy="63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583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9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46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37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108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834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206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937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572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858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126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92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9.6pt;width:403.15pt;height:547.2pt" coordorigin="72,992" coordsize="8063,109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992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лассификационный призн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992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2000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ех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432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 содерж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3008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Технологическ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5024;width:31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 времени возникнов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4592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Планируем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5600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незап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7904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 месту возникнов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747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неш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8480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нутрен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11072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 назна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10496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Онов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11504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торостепен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4,1280" to="8135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6,1280" to="8136,1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1792" to="8135,1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0784" to="8135,10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8768" to="8135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760" to="8135,7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5888" to="8135,5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4880" to="8135,4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3296" to="8135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2288" to="8135,2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24" to="360,11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360" to="791,1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8192" to="791,8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720" to="791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600" to="791,5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720" to="4967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3296" to="5255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144" to="5255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736" to="5255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5888" to="5255,5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456" to="4967,5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7616" to="5255,7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8768" to="5255,8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192" to="4967,8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1792" to="5255,1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0640" to="5255,10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1216" to="4967,1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лассификация факторов, влияющих на себестоимость продукц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9:32:00Z</dcterms:created>
  <dc:creator>78</dc:creator>
  <dc:description/>
  <dc:language>en-US</dc:language>
  <cp:lastModifiedBy>78</cp:lastModifiedBy>
  <dcterms:modified xsi:type="dcterms:W3CDTF">1999-12-01T19:55:00Z</dcterms:modified>
  <cp:revision>2</cp:revision>
  <dc:subject/>
  <dc:title/>
</cp:coreProperties>
</file>