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Проблемы инвестирования в агропромышленный комплекс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Спад инвестиций является важнейшим индикатором вхождения экономики любой страны в состояние кризиса, а оживление инвестиционной активности - непременным условием выхода на устойчивую траекторию экономического роста. В российской экономике первый этап этого процесса был значительно углублен и затянут, а второй этап - заторможен серьезными просчетами экономической политики государств. Поэтому в настоящее время одной из главных задач реформирования народного хозяйства является  активизация инвестиционной деятельности и выработке нового ее механизма, отвечающего требованиям преодоления кризиса и оздоровления экономик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Агропромышленный комплекс является одним из важнейших в экономике страны. На его долю приходится более 30% работников отраслей материального производства, 25% основных фондов. От  устойчивого функционирования аграрного сектора в значительной степени зависит уровень жизни населения. Но такой капиталоемкий сектор, каким является агропромышленный комплекс, не может функционировать без высоких темпов и значительных масштабов накопления капитала. В связи с этим инвестиционная проблема становится ключевой для аграрной экономики не только на ближайшие годы, но и на переспективу. Но все основные показатели, характеризующие инвестиционный процесс в агропромышленном комплексе, показывают, что, начиная с 1990 года, идет постоянное уменьшение капиталовложений в сельское хозяйство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Рассмотрим причины такого пагубного уменьшения инвестиций в агропромышленный комплекс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  Сокращение бюджетнного финансирова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Одной из главных причин является резкая смена политики государственного финансирования АПК, связанная с реформированием экономики в целом и предполагающая замену государственной системы распределения инвестиционных ресурсов рыночным механизмом перелива капитала, а также повышения роли внебюджетных источников капитальных вложений по сравнению с бюджетными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Провозглашавшийся год за годом курс на активизацию инвестиционной деятельности сочетался с явно неинвестиционной ориентацией  федерального бюджета. Это проявлялось не только в крайней недостаточности ресурсов, предусматриваемых на инвестиционные цели, но и в том, что инвестиционные статьи бюджета первыми попадали под сокращение, как только вставал вопрос о необходимости уложиться в обязательные рамки бюджетного дефицита. Государство не смогло своевременно профинансировать даже отобранные на конкурсных началах инвестиционные проекты, где доля бюджетных средств составляет лишь 20%, так в 1996 г. на их реализацию  было выделено 5% от годового лимита, а в 1997 г. из принятых на федеральном уровне 12 целевых программ по развитию АПК финансировались, да и то частично, только две: индустрия детского питания и повышение плодородия почв. Современное состояние госбюджета не позволяет рассчитывать на существенное участие бюджетных средств в финансировании инвестиций в АПК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2. Сокращение доли собственных средств( амортизационные отчисления, выручка от реализации выбывшего имущества, нераспределенная прибыль и другие денежные накопления).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При резком уменьшении бюджетного финансирования АПК за годы реформы доля собственных средств сельскохозяйственных производителей как одного из важнейших внебюджетных источников инвестирования выросла весьма незначительно. Мировой опыт показывает, что в кризисные периоды роль государства в обновлении основного капитала должна усиливаться, именно это является главной предпосылкой технологического скачка, обеспечивающего экономический рост, а учитывая особенности функционирования АПК фактически полный отказ от финансирования вообще недопустим. Резкое сокращение бюджетного финансирования привело резкому ухудшению состояния материально-технической базы сельского хозяйства, существенно сократились площади сельскохозяйственных угодий, значительно уменьшилось поголовье крупнорогатого скота. Приведу несколько цифр. В последние годы практически не обновляется машино-тракторный парк сельского хозяйства, выбытие техники значительно превышает ее поступление, так в 1997 г. превышение составило по тракторам – 9 раз, зерноуборочным комбайнам – 7, кормоуборочным комбайнам – 8 раз). За период 1990 – 1997 г. посевные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лощади под сельскохозяйственные культуры сократилась на 18%; поголовье крупнорогатого скота уменьшилось с 57 млн голов в 1990 г. до 31,7 млн в 1997 г., свиней 38,3 млн до 17,3 млн. Одновременно с этим просходит систематическая задержка выплат государства за реализованную продукцию, растет диспаритет цен, падает производство, обостряются проблемы реализации и сбыта сельхозпродукции. Все это привело к ухудшению финансового положения предприятий АПК  и соответственно уменьшению налогооблагаемой базы и значит и доходной части бюджета. В результате, сельскохозяйственные товаропроизводители лишились и собственных источников инвестирова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3.  Важнейшей функцией государства в переходной экономике, наряду с прямым инвестиционным финансированием за счет бюджетных средств, является создание мотивационного  механизма привлечения кредитных ресурсов для формирования финансовой базы инвестирования на возвратной основе. В силу своих отраслевых особенностей сельскохозяйственное производство даже в условиях стабильной экономики не может нормально функционировать без заемных средств. Сельскохозяйственный кредит всегда является предметом особого внимания государства. В развитых странах банковские кредиты покрывают больше трети потребностей селькохозяйственных предприятий в инвестиционных ресурасх. Однако проводимая  в России с 1992 г. денежно-кредитная политика вообще и политика кредитования АПК в частности не позволяет решить эту задачу. С началом реформ высокий уровнь инфляции, последовавший за либерализацией цен, обусловил рост процентной ставки как по централизованным так и по коммерческим кредитам и сокращение срока кредита. Таким образом аграрный сектор оказался в жесточайшем финансовом кризисе: собственных  оборотных средств почти нет ( главная причина утраты собственных оборотных средств – диспаритет цен: отставание цен на продовольствие от цен на средства производства для АПК), а кредит в большинстве случаев недоступен. Для выхода из этого кризиса государство из-за отсутствия бюджетных средств вынуждено было искать альтернативы централизованному кредитованию. Введение механизма товарного кредита в 1995 –1996 гг. могло бы иметь не такие разрушительные последствия, если бы сразу не превратилось в бюрократический инструмент. (Товарный кредит : предприятия , поставляющие селу материальные ресурсы имеют налоговые освобождения). Нефтяные компании, закрепленные за территориями, моментально сделались монополистами и это дало им возможность завышать цены на горюче-смазочные материалы, поставляемые елу. Что, конечно, не способствовало улучшению положения сельких товаропроизводителей. Фонд льготного кредитования АПК, созданный в начале 1997 г. для сезонного кредитования сельского хозяйства под ¼ учетной ставки не оправдал надежд парежде всего потому, что из-зи блокированности счетов большинства сельскохозяйственных предприятий деньги доставались не им, а  банкам. К сожалению, с началом финансового кризиса в августе 1998 г. проблема сельскохозяйственного кредита снова резко обострилась. Современное состояние федерального бюджета не позволяет рассчитывать на сколько-нибудь крупные субсидии или льготные кредиты для сельского хозяйства. В текущем году около 70% средств Фонда льготного кредитования рапределял банк "СБС-АГРО». Учитывая его нынешнее трудное положение, вряд ли он сможет эффективно собрать распределенные кредиты, а , значит, пополнить Фонд в ближайшее время. Банковский же кредит на общих основаниях вследствие высоких процентных ставок в условиях надвигающейся инфляции становится вновь недоступным для сельскохозяйственных заемщиков.</w:t>
      </w:r>
    </w:p>
    <w:p>
      <w:pPr>
        <w:pStyle w:val="Normal"/>
        <w:ind w:left="283" w:hanging="0"/>
        <w:jc w:val="both"/>
        <w:rPr>
          <w:sz w:val="24"/>
        </w:rPr>
      </w:pPr>
      <w:r>
        <w:rPr>
          <w:sz w:val="24"/>
        </w:rPr>
        <w:t>4.  Другой альтернативой государственному кредитованию являются лизинговые поставки различной техники селу, поддерживаемые государством. Первоначально они несколько улучшили ситуацию обеспечения сельскогохозяйства материально-техническими средствами. К сожалению доля продаваемой по лизингу продукции тракторного и сельскохозяйственного машиностроения и так небольшая с каждым годом уменьшалась: так в 1994 г.она составляла 25% продукции отрасли, в 1995 г. – 13,2%, в 1996 г. – лишь 10%. Это объясняется несколькими причинами: - отсутствие у государства достаточных средств на формирование лизингого фонда, - использование тех незначительных ресурсов ,которые государство выделяет на эти цели, неэффиктивно и не по назначению,- ограичинность участия в лизинговых операциях коммерческих банков из-за долгосрочного характера этих операций и отсутствия гарантий в своевременном возврате вложенных ими средств. В России лизинговые операции составляют лишь 1% всех инвестиций. Между тем лизинг – не только мощный финансовый инструмент, но и один из дейсвенных рычагов активизации инвестиционной деятельности.</w:t>
      </w:r>
    </w:p>
    <w:p>
      <w:pPr>
        <w:pStyle w:val="Normal"/>
        <w:pBdr>
          <w:bottom w:val="single" w:sz="12" w:space="1" w:color="000000"/>
        </w:pBdr>
        <w:jc w:val="both"/>
        <w:rPr>
          <w:sz w:val="24"/>
        </w:rPr>
      </w:pPr>
      <w:r>
        <w:rPr>
          <w:sz w:val="24"/>
        </w:rPr>
        <w:t>5. Неограниченный импорт сельскохозяйственной продукции, которая производится или может призводиться в России, тоже не способствовал активизации инвестирования в АПК. Либеризация внешнэкономической деятельности, увеличение импорта продовольствия, неразвитость рыночной инфраструктуры, недостаточный уровень таможенной защиты отечественных товаропроизводителей и значительно снизившийся платежеспособный спрос населения привели к падению объемов всех видов продовольственной продукции. Узкий ассортимент, неудовлетворительный внешний вид товаров, устаревшая техника и технологии не позволяли предприятиям быстро перестроиться  на выпуск рентабельных конкурентноспособных продуктов питания. Кроме того, у большинства предприятий ощущается недостаток оборотного капитала, старение основных фондов. С 1990 по 1995 гг. объем производства пищевой промышленности снизился на 51.2%, а в 1997 г. по сравнению с 1995 г. – на 7%. Все это привело к значительному увеличению импортных поставок продуктов питания. В 1998 г. доля импорта в продаже основных продуктов питания по сравнению с 1990 г. выглядит так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</w:p>
    <w:p>
      <w:pPr>
        <w:pStyle w:val="Normal"/>
        <w:pBdr>
          <w:bottom w:val="single" w:sz="12" w:space="1" w:color="000000"/>
        </w:pBdr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наименование                   1998 г.                     1990 г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ясо, мясопродукты                 30%                            13%</w:t>
      </w:r>
    </w:p>
    <w:p>
      <w:pPr>
        <w:pStyle w:val="Normal"/>
        <w:jc w:val="both"/>
        <w:rPr/>
      </w:pPr>
      <w:r>
        <w:rPr>
          <w:sz w:val="24"/>
        </w:rPr>
        <w:t>животное масло                        40%                            22%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ыба, рыбопродукты                26%                            17%</w:t>
      </w:r>
    </w:p>
    <w:p>
      <w:pPr>
        <w:pStyle w:val="Normal"/>
        <w:pBdr>
          <w:bottom w:val="single" w:sz="12" w:space="1" w:color="000000"/>
        </w:pBdr>
        <w:jc w:val="both"/>
        <w:rPr>
          <w:sz w:val="24"/>
        </w:rPr>
      </w:pPr>
      <w:r>
        <w:rPr>
          <w:sz w:val="24"/>
        </w:rPr>
        <w:t>сахар                                           74%                            61%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аполение внутреннего рынка импортными товарами создает иллюзию его насыщенности  и снижает внимание к развитию отечественной  пищевой промышленности, обрекая ее на  техническое и тхнологическое отставание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5. Важным источником инвестирования является  привлечение иностранного капитала. Масштабы иностранных инвестиций, интенсивность их потока  зависят от целого комплекса факторов - «инвестиционного климата». Он включает в себя  состояние экономики, социально-экономическую стабильность, уровень развития предпринимательства, развитие инфраструктуры и т.д., которые оцениваются иностранными инвесторами при принятии решения о масштабах и направлении инвестиций. Современное состояние инвестиционного климата в России иностранными инвесторами оценивается как неудовлетворительное. Инвестиционный климат в России определяется такими факторами как правовая и политическая нестабильность, жесткая и непредсказуемая налоговая система, неблагоприятная система российских законов и норм, регулирующих хозяйственную деятельность иностранных предпринимателей, слаборазвитая рыночная инфрастуктура,  недостаточная разработанность механизмов страхования иностранных инвестиций и реализации залоговых форм. Что касается привлечения иностранных инвестиций в сельское хозяйство, то надежды на это вряд ли оправдаются в ближайшем будущем, во-первых, из-за причин, указанных выше, а, во-вторых, потому, что сельское хозяйство по своей спицифике имеет рисковый характер и вследствие этого является малопривлекательным для вложения капитал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7. Непомерно высокое налоговое  бремя оказывает отрицательное воздействие на аграрную экономику. Налоговая политика выполняет чисто фискальную функцию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Все перечисленные выше моменты: резкое сокращение государственного финансирования, отсутствие эффиктивной кредитной системы в сельском хозяйстве, жесткая налоговая политика, увеличение импорта сельскохозяйственной продукции – все это способствовало тому, чточто отечественные сельскохозяйственные товаропроизводители лишились всех источников образования и накопления капитала, это в свою очередь негативно отразилось на функционировании отраслей, технологически связанных с сельским хозяйством. </w:t>
      </w:r>
    </w:p>
    <w:p>
      <w:pPr>
        <w:pStyle w:val="Normal"/>
        <w:ind w:left="28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3" w:hanging="0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41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3" w:hanging="0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8T19:08:00Z</dcterms:created>
  <dc:creator>Л.П.Афонина</dc:creator>
  <dc:description/>
  <dc:language>en-US</dc:language>
  <cp:lastModifiedBy>Афонин Артур Борисович</cp:lastModifiedBy>
  <cp:lastPrinted>1999-04-17T18:18:00Z</cp:lastPrinted>
  <dcterms:modified xsi:type="dcterms:W3CDTF">1999-10-04T04:36:00Z</dcterms:modified>
  <cp:revision>4</cp:revision>
  <dc:subject/>
  <dc:title>              </dc:title>
</cp:coreProperties>
</file>