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left="-284" w:right="-568" w:hanging="0"/>
        <w:jc w:val="center"/>
        <w:rPr>
          <w:rFonts w:ascii="Academy;Times New Roman" w:hAnsi="Academy;Times New Roman" w:cs="Academy;Times New Roman"/>
          <w:b/>
          <w:b/>
          <w:sz w:val="40"/>
        </w:rPr>
      </w:pPr>
      <w:r>
        <w:rPr>
          <w:rFonts w:cs="Academy;Times New Roman" w:ascii="Academy;Times New Roman" w:hAnsi="Academy;Times New Roman"/>
          <w:b/>
          <w:sz w:val="40"/>
        </w:rPr>
        <w:t>ИНСТИТУТ ЗАЩИТЫ ПРЕДПРИНИМАТЕЛЯ</w:t>
      </w:r>
    </w:p>
    <w:p>
      <w:pPr>
        <w:pStyle w:val="Normal"/>
        <w:spacing w:lineRule="auto" w:line="360" w:before="120" w:after="360"/>
        <w:jc w:val="center"/>
        <w:rPr>
          <w:rFonts w:ascii="Usual New;Arial" w:hAnsi="Usual New;Arial" w:cs="Usual New;Arial"/>
          <w:b/>
          <w:b/>
          <w:sz w:val="32"/>
        </w:rPr>
      </w:pPr>
      <w:r>
        <w:rPr>
          <w:rFonts w:cs="Usual New;Arial" w:ascii="Usual New;Arial" w:hAnsi="Usual New;Arial"/>
          <w:b/>
          <w:sz w:val="32"/>
        </w:rPr>
        <w:t>предмет</w:t>
      </w:r>
    </w:p>
    <w:p>
      <w:pPr>
        <w:pStyle w:val="Normal"/>
        <w:spacing w:lineRule="auto" w:line="360" w:before="120" w:after="360"/>
        <w:jc w:val="center"/>
        <w:rPr>
          <w:rFonts w:ascii="Usual New;Arial" w:hAnsi="Usual New;Arial" w:cs="Usual New;Arial"/>
          <w:b/>
          <w:b/>
          <w:sz w:val="32"/>
        </w:rPr>
      </w:pPr>
      <w:r>
        <w:rPr>
          <w:rFonts w:cs="Usual New;Arial" w:ascii="Usual New;Arial" w:hAnsi="Usual New;Arial"/>
          <w:b/>
          <w:sz w:val="32"/>
        </w:rPr>
        <w:t>"ЭКОНОМИЧЕСКАЯ ТЕОРИЯ"</w:t>
      </w:r>
    </w:p>
    <w:p>
      <w:pPr>
        <w:pStyle w:val="Normal"/>
        <w:spacing w:lineRule="auto" w:line="360"/>
        <w:jc w:val="center"/>
        <w:rPr>
          <w:rFonts w:ascii="Prestige-Normal;Times New Roman" w:hAnsi="Prestige-Normal;Times New Roman" w:cs="Prestige-Normal;Times New Roman"/>
          <w:b/>
          <w:b/>
          <w:sz w:val="40"/>
        </w:rPr>
      </w:pPr>
      <w:r>
        <w:rPr>
          <w:rFonts w:cs="Prestige-Normal;Times New Roman" w:ascii="Prestige-Normal;Times New Roman" w:hAnsi="Prestige-Normal;Times New Roman"/>
          <w:b/>
          <w:sz w:val="40"/>
        </w:rPr>
        <w:t>тема</w:t>
      </w:r>
    </w:p>
    <w:p>
      <w:pPr>
        <w:pStyle w:val="Normal"/>
        <w:spacing w:lineRule="auto" w:line="360"/>
        <w:jc w:val="center"/>
        <w:rPr>
          <w:rFonts w:ascii="Prestige-Normal;Times New Roman" w:hAnsi="Prestige-Normal;Times New Roman" w:cs="Prestige-Normal;Times New Roman"/>
          <w:b/>
          <w:b/>
          <w:sz w:val="40"/>
        </w:rPr>
      </w:pPr>
      <w:r>
        <w:rPr>
          <w:rFonts w:cs="Prestige-Normal;Times New Roman" w:ascii="Prestige-Normal;Times New Roman" w:hAnsi="Prestige-Normal;Times New Roman"/>
          <w:b/>
          <w:sz w:val="40"/>
        </w:rPr>
        <w:t>инфляция</w:t>
      </w:r>
    </w:p>
    <w:p>
      <w:pPr>
        <w:pStyle w:val="Normal"/>
        <w:spacing w:lineRule="auto" w:line="360"/>
        <w:rPr>
          <w:rFonts w:ascii="Consultant" w:hAnsi="Consultant" w:cs="Consultant"/>
          <w:b/>
          <w:b/>
          <w:sz w:val="18"/>
        </w:rPr>
      </w:pPr>
      <w:r>
        <w:rPr>
          <w:rFonts w:cs="Consultant" w:ascii="Consultant" w:hAnsi="Consultant"/>
          <w:b/>
          <w:sz w:val="18"/>
        </w:rPr>
      </w:r>
    </w:p>
    <w:p>
      <w:pPr>
        <w:pStyle w:val="Normal"/>
        <w:spacing w:lineRule="auto" w:line="360"/>
        <w:rPr>
          <w:rFonts w:ascii="Consultant" w:hAnsi="Consultant" w:cs="Consultant"/>
          <w:b/>
          <w:b/>
          <w:sz w:val="18"/>
        </w:rPr>
      </w:pPr>
      <w:r>
        <w:rPr>
          <w:rFonts w:cs="Consultant" w:ascii="Consultant" w:hAnsi="Consultant"/>
          <w:b/>
          <w:sz w:val="18"/>
        </w:rPr>
      </w:r>
    </w:p>
    <w:p>
      <w:pPr>
        <w:pStyle w:val="Normal"/>
        <w:spacing w:lineRule="auto" w:line="360"/>
        <w:rPr>
          <w:rFonts w:ascii="Consultant" w:hAnsi="Consultant" w:cs="Consultant"/>
          <w:b/>
          <w:b/>
          <w:sz w:val="18"/>
        </w:rPr>
      </w:pPr>
      <w:r>
        <w:rPr>
          <w:rFonts w:cs="Consultant" w:ascii="Consultant" w:hAnsi="Consultant"/>
          <w:b/>
          <w:sz w:val="18"/>
        </w:rPr>
      </w:r>
    </w:p>
    <w:p>
      <w:pPr>
        <w:pStyle w:val="Normal"/>
        <w:spacing w:lineRule="auto" w:line="360"/>
        <w:rPr>
          <w:rFonts w:ascii="Consultant" w:hAnsi="Consultant" w:cs="Consultant"/>
          <w:b/>
          <w:b/>
          <w:sz w:val="18"/>
        </w:rPr>
      </w:pPr>
      <w:r>
        <w:rPr>
          <w:rFonts w:cs="Consultant" w:ascii="Consultant" w:hAnsi="Consultant"/>
          <w:b/>
          <w:sz w:val="18"/>
        </w:rPr>
      </w:r>
    </w:p>
    <w:p>
      <w:pPr>
        <w:pStyle w:val="Normal"/>
        <w:spacing w:lineRule="auto" w:line="360"/>
        <w:rPr>
          <w:rFonts w:ascii="Prestige-Normal;Times New Roman" w:hAnsi="Prestige-Normal;Times New Roman" w:cs="Prestige-Normal;Times New Roman"/>
          <w:b/>
          <w:b/>
        </w:rPr>
      </w:pPr>
      <w:r>
        <w:rPr>
          <w:rFonts w:cs="Prestige-Normal;Times New Roman" w:ascii="Prestige-Normal;Times New Roman" w:hAnsi="Prestige-Normal;Times New Roman"/>
          <w:b/>
        </w:rPr>
      </w:r>
    </w:p>
    <w:p>
      <w:pPr>
        <w:pStyle w:val="Normal"/>
        <w:spacing w:lineRule="auto" w:line="360"/>
        <w:rPr>
          <w:rFonts w:ascii="Prestige-Normal;Times New Roman" w:hAnsi="Prestige-Normal;Times New Roman" w:cs="Prestige-Normal;Times New Roman"/>
          <w:b/>
          <w:b/>
        </w:rPr>
      </w:pPr>
      <w:r>
        <w:rPr>
          <w:rFonts w:cs="Prestige-Normal;Times New Roman" w:ascii="Prestige-Normal;Times New Roman" w:hAnsi="Prestige-Normal;Times New Roman"/>
          <w:b/>
        </w:rPr>
      </w:r>
    </w:p>
    <w:p>
      <w:pPr>
        <w:pStyle w:val="Normal"/>
        <w:spacing w:lineRule="auto" w:line="360"/>
        <w:rPr>
          <w:rFonts w:ascii="Prestige-Normal;Times New Roman" w:hAnsi="Prestige-Normal;Times New Roman" w:cs="Prestige-Normal;Times New Roman"/>
          <w:b/>
          <w:b/>
        </w:rPr>
      </w:pPr>
      <w:r>
        <w:rPr>
          <w:rFonts w:cs="Prestige-Normal;Times New Roman" w:ascii="Prestige-Normal;Times New Roman" w:hAnsi="Prestige-Normal;Times New Roman"/>
          <w:b/>
        </w:rPr>
      </w:r>
    </w:p>
    <w:p>
      <w:pPr>
        <w:pStyle w:val="Normal"/>
        <w:spacing w:lineRule="auto" w:line="360"/>
        <w:rPr>
          <w:rFonts w:ascii="Prestige-Normal;Times New Roman" w:hAnsi="Prestige-Normal;Times New Roman" w:cs="Prestige-Normal;Times New Roman"/>
          <w:b/>
          <w:b/>
          <w:sz w:val="16"/>
        </w:rPr>
      </w:pPr>
      <w:r>
        <w:rPr>
          <w:rFonts w:cs="Prestige-Normal;Times New Roman" w:ascii="Prestige-Normal;Times New Roman" w:hAnsi="Prestige-Normal;Times New Roman"/>
          <w:b/>
          <w:sz w:val="16"/>
        </w:rPr>
      </w:r>
    </w:p>
    <w:p>
      <w:pPr>
        <w:pStyle w:val="Normal"/>
        <w:spacing w:lineRule="auto" w:line="360"/>
        <w:rPr>
          <w:rFonts w:ascii="Prestige-Normal;Times New Roman" w:hAnsi="Prestige-Normal;Times New Roman" w:cs="Prestige-Normal;Times New Roman"/>
          <w:b/>
          <w:b/>
          <w:sz w:val="16"/>
        </w:rPr>
      </w:pPr>
      <w:r>
        <w:rPr>
          <w:rFonts w:cs="Prestige-Normal;Times New Roman" w:ascii="Prestige-Normal;Times New Roman" w:hAnsi="Prestige-Normal;Times New Roman"/>
          <w:b/>
          <w:sz w:val="16"/>
        </w:rPr>
      </w:r>
    </w:p>
    <w:p>
      <w:pPr>
        <w:pStyle w:val="Normal"/>
        <w:spacing w:lineRule="auto" w:line="360"/>
        <w:rPr>
          <w:rFonts w:ascii="Prestige-Normal;Times New Roman" w:hAnsi="Prestige-Normal;Times New Roman" w:cs="Prestige-Normal;Times New Roman"/>
          <w:b/>
          <w:b/>
          <w:sz w:val="16"/>
        </w:rPr>
      </w:pPr>
      <w:r>
        <w:rPr>
          <w:rFonts w:cs="Prestige-Normal;Times New Roman" w:ascii="Prestige-Normal;Times New Roman" w:hAnsi="Prestige-Normal;Times New Roman"/>
          <w:b/>
          <w:sz w:val="16"/>
        </w:rPr>
      </w:r>
    </w:p>
    <w:p>
      <w:pPr>
        <w:pStyle w:val="Normal"/>
        <w:spacing w:lineRule="auto" w:line="360"/>
        <w:rPr>
          <w:rFonts w:ascii="Prestige-Normal;Times New Roman" w:hAnsi="Prestige-Normal;Times New Roman" w:cs="Prestige-Normal;Times New Roman"/>
          <w:b/>
          <w:b/>
          <w:sz w:val="18"/>
        </w:rPr>
      </w:pPr>
      <w:r>
        <w:rPr>
          <w:rFonts w:cs="Prestige-Normal;Times New Roman" w:ascii="Prestige-Normal;Times New Roman" w:hAnsi="Prestige-Normal;Times New Roman"/>
          <w:b/>
          <w:sz w:val="18"/>
        </w:rPr>
      </w:r>
    </w:p>
    <w:p>
      <w:pPr>
        <w:pStyle w:val="Normal"/>
        <w:spacing w:lineRule="auto" w:line="360"/>
        <w:jc w:val="center"/>
        <w:rPr>
          <w:rFonts w:ascii="Prestige;Times New Roman" w:hAnsi="Prestige;Times New Roman" w:cs="Prestige;Times New Roman"/>
          <w:b/>
          <w:b/>
          <w:sz w:val="40"/>
        </w:rPr>
      </w:pPr>
      <w:r>
        <w:rPr>
          <w:rFonts w:cs="Prestige;Times New Roman" w:ascii="Prestige;Times New Roman" w:hAnsi="Prestige;Times New Roman"/>
          <w:b/>
          <w:sz w:val="40"/>
        </w:rPr>
        <w:t>1997/98 уч. Год</w:t>
      </w:r>
      <w:r>
        <w:br w:type="page"/>
      </w:r>
    </w:p>
    <w:p>
      <w:pPr>
        <w:pStyle w:val="Normal"/>
        <w:spacing w:lineRule="auto" w:line="360"/>
        <w:jc w:val="center"/>
        <w:rPr>
          <w:rFonts w:ascii="Prestige;Times New Roman" w:hAnsi="Prestige;Times New Roman" w:cs="Prestige;Times New Roman"/>
          <w:b/>
          <w:b/>
          <w:sz w:val="40"/>
        </w:rPr>
      </w:pPr>
      <w:r>
        <w:rPr>
          <w:rFonts w:cs="Prestige;Times New Roman" w:ascii="Prestige;Times New Roman" w:hAnsi="Prestige;Times New Roman"/>
          <w:b/>
          <w:sz w:val="40"/>
        </w:rPr>
      </w:r>
    </w:p>
    <w:p>
      <w:pPr>
        <w:pStyle w:val="Heading2"/>
        <w:rPr/>
      </w:pPr>
      <w:r>
        <w:rPr>
          <w:lang w:val="ru-RU"/>
        </w:rPr>
        <w:t>ИНФЛЯЦ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Инфляция - явление связанное с движением денег. Она не приносит ничего положительного экономике. Ин</w:t>
        <w:softHyphen/>
        <w:t>фляция понижает производительность труда, вынуждает государство проводить принудительные мероприятия по подавлению или хотябы уменьшению инфляции. Иногда, преднамеренно спровоцированная инфляция может вы</w:t>
        <w:softHyphen/>
        <w:t>звать активность на товарном рынке, расширение произ</w:t>
        <w:softHyphen/>
        <w:t>водства и т.д. Но это имеет краткосрочный эффект.</w:t>
      </w:r>
    </w:p>
    <w:p>
      <w:pPr>
        <w:pStyle w:val="Normal"/>
        <w:spacing w:lineRule="auto" w:line="360"/>
        <w:jc w:val="both"/>
        <w:rPr/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В общем виде инфляция - это обесценивание денег. Она может быть например денежная (обесценивание де</w:t>
        <w:softHyphen/>
        <w:t>нег по весу и качеству), монетная (например когда в Рос</w:t>
        <w:softHyphen/>
        <w:t>сии были выпущены в обращение медные деньги по но</w:t>
        <w:softHyphen/>
        <w:t xml:space="preserve">миналу серебряных). В настоящее время под инфляцией понимается наличие в обращении избыточной денежной массы. Главной формой проявление инфляции является </w:t>
      </w:r>
      <w:r>
        <w:rPr>
          <w:rFonts w:cs="+Baltica;Times New Roman" w:ascii="+Baltica;Times New Roman" w:hAnsi="+Baltica;Times New Roman"/>
          <w:sz w:val="28"/>
          <w:u w:val="single"/>
        </w:rPr>
        <w:t>длительное, устойчивое</w:t>
      </w:r>
      <w:r>
        <w:rPr>
          <w:rFonts w:cs="+Baltica;Times New Roman" w:ascii="+Baltica;Times New Roman" w:hAnsi="+Baltica;Times New Roman"/>
          <w:sz w:val="28"/>
        </w:rPr>
        <w:t xml:space="preserve"> неравновесие рынка, которое ста</w:t>
        <w:softHyphen/>
        <w:t>новится макроэкономическим. Обычно сопровождается ростом цен. У экономики нет врожденной защиты от ин</w:t>
        <w:softHyphen/>
        <w:t xml:space="preserve">фляции также как нет и механизма ее подавления. </w:t>
      </w:r>
    </w:p>
    <w:p>
      <w:pPr>
        <w:pStyle w:val="Normal"/>
        <w:spacing w:lineRule="auto" w:line="360"/>
        <w:jc w:val="both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Антиинфляционное регулирование - постоянно дейст</w:t>
        <w:softHyphen/>
        <w:t>вующая функция государства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Причин инфляции множество, их можно разделить на внутренние и внешние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+Baltica;Times New Roman" w:hAnsi="+Baltica;Times New Roman" w:cs="+Baltica;Times New Roman"/>
          <w:b/>
          <w:b/>
          <w:sz w:val="28"/>
          <w:u w:val="single"/>
        </w:rPr>
      </w:pPr>
      <w:r>
        <w:rPr>
          <w:rFonts w:cs="+Baltica;Times New Roman" w:ascii="+Baltica;Times New Roman" w:hAnsi="+Baltica;Times New Roman"/>
          <w:b/>
          <w:sz w:val="28"/>
          <w:u w:val="single"/>
        </w:rPr>
        <w:t>внутренние причины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+Baltica;Times New Roman" w:hAnsi="+Baltica;Times New Roman" w:cs="+Baltica;Times New Roman"/>
          <w:b/>
          <w:b/>
          <w:sz w:val="28"/>
        </w:rPr>
      </w:pPr>
      <w:r>
        <w:rPr>
          <w:rFonts w:cs="+Baltica;Times New Roman" w:ascii="+Baltica;Times New Roman" w:hAnsi="+Baltica;Times New Roman"/>
          <w:b/>
          <w:sz w:val="28"/>
        </w:rPr>
        <w:t>Нарушение законов денежного обращения, когда об</w:t>
        <w:softHyphen/>
        <w:t>щая сумма денежной и товарной массы не сбаланси</w:t>
        <w:softHyphen/>
        <w:t>рована. Эту зависимость можно описать при помощи уравнения (Ирвина Фишера):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  <w:sz w:val="28"/>
        </w:rPr>
      </w:pPr>
      <w:r>
        <w:rPr>
          <w:rFonts w:cs="+Baltica;Times New Roman" w:ascii="+Baltica;Times New Roman" w:hAnsi="+Baltica;Times New Roman"/>
          <w:b/>
          <w:sz w:val="28"/>
        </w:rPr>
        <w:t>МО=РеQ,</w:t>
        <w:tab/>
        <w:t xml:space="preserve"> где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  <w:sz w:val="28"/>
        </w:rPr>
      </w:pPr>
      <w:r>
        <w:rPr>
          <w:rFonts w:cs="+Baltica;Times New Roman" w:ascii="+Baltica;Times New Roman" w:hAnsi="+Baltica;Times New Roman"/>
          <w:b/>
          <w:sz w:val="28"/>
        </w:rPr>
        <w:t>М - денежная масса;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О - скорость оборота денежной единицы;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Р - уровень цен товаров (услуг);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  <w:sz w:val="28"/>
        </w:rPr>
      </w:pPr>
      <w:r>
        <w:rPr>
          <w:rFonts w:cs="+Baltica;Times New Roman" w:ascii="+Baltica;Times New Roman" w:hAnsi="+Baltica;Times New Roman"/>
          <w:b/>
          <w:sz w:val="28"/>
        </w:rPr>
        <w:t>еQ - сумма цен товаров (услуг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Деформация экономической структуры, которая выра</w:t>
        <w:softHyphen/>
        <w:t>жается в отставании отраслей производства потреби</w:t>
        <w:softHyphen/>
        <w:t>тельских товаров от развития тяжелой промышленно</w:t>
        <w:softHyphen/>
        <w:t>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Монополизм экономики, позволяющий накручивать за</w:t>
        <w:softHyphen/>
        <w:t>траты, увеличивать цены при снижении качества то</w:t>
        <w:softHyphen/>
        <w:t>вар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Психологические факторы. Если инфляционная поли</w:t>
        <w:softHyphen/>
        <w:t>тика сформировалась, то она действует устойчиво и длительно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+Baltica;Times New Roman" w:hAnsi="+Baltica;Times New Roman" w:cs="+Baltica;Times New Roman"/>
          <w:b/>
          <w:b/>
          <w:sz w:val="28"/>
          <w:u w:val="single"/>
        </w:rPr>
      </w:pPr>
      <w:r>
        <w:rPr>
          <w:rFonts w:cs="+Baltica;Times New Roman" w:ascii="+Baltica;Times New Roman" w:hAnsi="+Baltica;Times New Roman"/>
          <w:b/>
          <w:sz w:val="28"/>
          <w:u w:val="single"/>
        </w:rPr>
        <w:t>внешние причины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Сокращение поступления от внешней торговли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Отрицательное сальдо внешнеторгового и платежного баланса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Падение мировых цен на ресурсы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Неблагоприятная конъюктура на рынке зерновых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Увеличение внешнего долга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Импорт превышает экспорт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Для количественного подсчета инфляции используют следующие, основные показатели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количество лет необходимое для удвоения уровня цен, которое определяется по «правилу величины 70: Т=70/Р,  где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</w:t>
      </w:r>
      <w:r>
        <w:rPr>
          <w:rFonts w:cs="+Baltica;Times New Roman" w:ascii="+Baltica;Times New Roman" w:hAnsi="+Baltica;Times New Roman"/>
          <w:sz w:val="28"/>
        </w:rPr>
        <w:t>Т - приблизительное количество лет, необходимое для удвоения темпов инфляции;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</w:t>
      </w:r>
      <w:r>
        <w:rPr>
          <w:rFonts w:cs="+Baltica;Times New Roman" w:ascii="+Baltica;Times New Roman" w:hAnsi="+Baltica;Times New Roman"/>
          <w:sz w:val="28"/>
        </w:rPr>
        <w:t>Р  - темп ежегодного увеличения уровня цен ( в %%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индекс - относительный показатель, характеризующий соотношение цен во времени (ИПЦ - индекс потреби</w:t>
        <w:softHyphen/>
        <w:t>тельских цен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ВНП-дефлятор - расчитывается как отношение номи</w:t>
        <w:softHyphen/>
        <w:t>нального к реальному ВНП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  <w:sz w:val="28"/>
          <w:u w:val="single"/>
        </w:rPr>
      </w:pPr>
      <w:r>
        <w:rPr>
          <w:rFonts w:cs="+Baltica;Times New Roman" w:ascii="+Baltica;Times New Roman" w:hAnsi="+Baltica;Times New Roman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+Baltica;Times New Roman" w:cs="+Baltica;Times New Roman" w:ascii="+Baltica;Times New Roman" w:hAnsi="+Baltica;Times New Roman"/>
          <w:b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По формам проявления различают два основных вида инфляции: открытую и подавленую.</w:t>
      </w:r>
    </w:p>
    <w:p>
      <w:pPr>
        <w:pStyle w:val="Normal"/>
        <w:spacing w:lineRule="auto" w:line="360"/>
        <w:rPr/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 xml:space="preserve">В условиях открытой инфляции имеет </w:t>
      </w:r>
      <w:r>
        <w:rPr>
          <w:rFonts w:cs="+Baltica;Times New Roman" w:ascii="+Baltica;Times New Roman" w:hAnsi="+Baltica;Times New Roman"/>
          <w:sz w:val="28"/>
          <w:u w:val="single"/>
        </w:rPr>
        <w:t>место рост цен</w:t>
      </w:r>
      <w:r>
        <w:rPr>
          <w:rFonts w:cs="+Baltica;Times New Roman" w:ascii="+Baltica;Times New Roman" w:hAnsi="+Baltica;Times New Roman"/>
          <w:sz w:val="28"/>
        </w:rPr>
        <w:t xml:space="preserve">. Открытая инфляция проявляется прежде всего в форме </w:t>
      </w:r>
      <w:r>
        <w:rPr>
          <w:rFonts w:cs="+Baltica;Times New Roman" w:ascii="+Baltica;Times New Roman" w:hAnsi="+Baltica;Times New Roman"/>
          <w:sz w:val="28"/>
          <w:u w:val="single"/>
        </w:rPr>
        <w:t>адаптивных ожиданий</w:t>
      </w:r>
      <w:r>
        <w:rPr>
          <w:rFonts w:cs="+Baltica;Times New Roman" w:ascii="+Baltica;Times New Roman" w:hAnsi="+Baltica;Times New Roman"/>
          <w:sz w:val="28"/>
        </w:rPr>
        <w:t>, которые связаны с деформацией психологии потребителей и производителей. Также от</w:t>
        <w:softHyphen/>
        <w:t>крытой инфляции свойственна взаимосвязь издержек и цен (</w:t>
      </w:r>
      <w:r>
        <w:rPr>
          <w:rFonts w:cs="+Baltica;Times New Roman" w:ascii="+Baltica;Times New Roman" w:hAnsi="+Baltica;Times New Roman"/>
          <w:sz w:val="28"/>
          <w:u w:val="single"/>
        </w:rPr>
        <w:t>инфляция издержек</w:t>
      </w:r>
      <w:r>
        <w:rPr>
          <w:rFonts w:cs="+Baltica;Times New Roman" w:ascii="+Baltica;Times New Roman" w:hAnsi="+Baltica;Times New Roman"/>
          <w:sz w:val="28"/>
        </w:rPr>
        <w:t>).    Формой проявления откры</w:t>
        <w:softHyphen/>
        <w:t xml:space="preserve">той инфляции выступает </w:t>
      </w:r>
      <w:r>
        <w:rPr>
          <w:rFonts w:cs="+Baltica;Times New Roman" w:ascii="+Baltica;Times New Roman" w:hAnsi="+Baltica;Times New Roman"/>
          <w:sz w:val="28"/>
          <w:u w:val="single"/>
        </w:rPr>
        <w:t>инфляция спроса</w:t>
      </w:r>
      <w:r>
        <w:rPr>
          <w:rFonts w:cs="+Baltica;Times New Roman" w:ascii="+Baltica;Times New Roman" w:hAnsi="+Baltica;Times New Roman"/>
          <w:sz w:val="28"/>
        </w:rPr>
        <w:t xml:space="preserve"> (увеличение совокупного спроса)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Подавленая инфляция возникает в условиях админи</w:t>
        <w:softHyphen/>
        <w:t>стративного подавления цен. Например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временное замораживание темпов роста цен и зар</w:t>
        <w:softHyphen/>
        <w:t>платы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установление высших верхних пределов роста цен и доходов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поддерживание пропорций между темпами роста зар</w:t>
        <w:softHyphen/>
        <w:t>платы и производительности труда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тотальное планировае цен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При таком регулировании происходит разрушение ры</w:t>
        <w:softHyphen/>
        <w:t>ночного механизма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 </w:t>
      </w:r>
      <w:r>
        <w:rPr>
          <w:rFonts w:cs="+Baltica;Times New Roman" w:ascii="+Baltica;Times New Roman" w:hAnsi="+Baltica;Times New Roman"/>
          <w:sz w:val="28"/>
        </w:rPr>
        <w:t>Таким образов, если главное проявление открытой инфляции - рост цен, то подавленой - скрытый товарный дефицит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Высокая и неконтролируемая инфляция оказывает от</w:t>
        <w:softHyphen/>
        <w:t>рицательное воздействие на всю социально-экономиче</w:t>
        <w:softHyphen/>
        <w:t>скую ситуацию в стране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Цель антиинфляционной политики в стране заключается в том чтобы снизить темпы роста цен и сделать инфля</w:t>
        <w:softHyphen/>
        <w:t>цию управляемым процессом.</w:t>
      </w:r>
    </w:p>
    <w:p>
      <w:pPr>
        <w:pStyle w:val="Normal"/>
        <w:spacing w:lineRule="auto" w:line="360"/>
        <w:jc w:val="center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</w:r>
    </w:p>
    <w:p>
      <w:pPr>
        <w:pStyle w:val="Normal"/>
        <w:spacing w:lineRule="auto" w:line="360"/>
        <w:jc w:val="center"/>
        <w:rPr>
          <w:rFonts w:ascii="+Baltica;Times New Roman" w:hAnsi="+Baltica;Times New Roman" w:cs="+Baltica;Times New Roman"/>
          <w:b/>
          <w:b/>
          <w:sz w:val="32"/>
        </w:rPr>
      </w:pPr>
      <w:r>
        <w:rPr>
          <w:rFonts w:cs="+Baltica;Times New Roman" w:ascii="+Baltica;Times New Roman" w:hAnsi="+Baltica;Times New Roman"/>
          <w:b/>
          <w:sz w:val="32"/>
        </w:rPr>
        <w:t>Долгосрочная политика государства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  <w:sz w:val="32"/>
        </w:rPr>
      </w:pPr>
      <w:r>
        <w:rPr>
          <w:rFonts w:cs="+Baltica;Times New Roman" w:ascii="+Baltica;Times New Roman" w:hAnsi="+Baltica;Times New Roman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 </w:t>
      </w:r>
      <w:r>
        <w:rPr>
          <w:rFonts w:cs="+Baltica;Times New Roman" w:ascii="+Baltica;Times New Roman" w:hAnsi="+Baltica;Times New Roman"/>
          <w:sz w:val="28"/>
        </w:rPr>
        <w:t>Среди мер антиинфляционного воздействия государ</w:t>
        <w:softHyphen/>
        <w:t xml:space="preserve">ства на экономику важнейшим выступает </w:t>
      </w:r>
      <w:r>
        <w:rPr>
          <w:rFonts w:cs="+Baltica;Times New Roman" w:ascii="+Baltica;Times New Roman" w:hAnsi="+Baltica;Times New Roman"/>
          <w:sz w:val="28"/>
          <w:u w:val="single"/>
        </w:rPr>
        <w:t>гашение ин</w:t>
        <w:softHyphen/>
        <w:t>фляционных ожиданий</w:t>
      </w:r>
      <w:r>
        <w:rPr>
          <w:rFonts w:cs="+Baltica;Times New Roman" w:ascii="+Baltica;Times New Roman" w:hAnsi="+Baltica;Times New Roman"/>
          <w:sz w:val="28"/>
        </w:rPr>
        <w:t>. Другим неотьемлимым компонен</w:t>
        <w:softHyphen/>
        <w:t>том антиинфляционной стратегии выступает долгосрочная денежная политика, которая предполагает введение жест</w:t>
        <w:softHyphen/>
        <w:t>ких лимитов на ежегодные приросты денежной массы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Задачей антиинфляционной стратегии является также сокращенеи бюджетного дефицита с перспективой его полной ликвидации путем увеличения налогов, сокраще</w:t>
        <w:softHyphen/>
        <w:t>ния расходов государства или сочетания первого и вто</w:t>
        <w:softHyphen/>
        <w:t>рого способа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</w:r>
    </w:p>
    <w:p>
      <w:pPr>
        <w:pStyle w:val="Normal"/>
        <w:spacing w:lineRule="auto" w:line="360"/>
        <w:jc w:val="center"/>
        <w:rPr>
          <w:rFonts w:ascii="+Baltica;Times New Roman" w:hAnsi="+Baltica;Times New Roman" w:cs="+Baltica;Times New Roman"/>
        </w:rPr>
      </w:pPr>
      <w:r>
        <w:rPr>
          <w:rFonts w:cs="+Baltica;Times New Roman" w:ascii="+Baltica;Times New Roman" w:hAnsi="+Baltica;Times New Roman"/>
          <w:b/>
          <w:sz w:val="32"/>
        </w:rPr>
        <w:t>Краткосрочная антиинфляционная политика.</w:t>
      </w:r>
    </w:p>
    <w:p>
      <w:pPr>
        <w:pStyle w:val="Normal"/>
        <w:spacing w:lineRule="auto" w:line="360"/>
        <w:jc w:val="center"/>
        <w:rPr>
          <w:rFonts w:ascii="+Baltica;Times New Roman" w:hAnsi="+Baltica;Times New Roman" w:cs="+Baltica;Times New Roman"/>
        </w:rPr>
      </w:pPr>
      <w:r>
        <w:rPr>
          <w:rFonts w:cs="+Baltica;Times New Roman" w:ascii="+Baltica;Times New Roman" w:hAnsi="+Baltica;Times New Roman"/>
        </w:rPr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 </w:t>
      </w:r>
      <w:r>
        <w:rPr>
          <w:rFonts w:cs="+Baltica;Times New Roman" w:ascii="+Baltica;Times New Roman" w:hAnsi="+Baltica;Times New Roman"/>
          <w:sz w:val="28"/>
        </w:rPr>
        <w:t>Антиинфляционная тактика дает два варианта воз</w:t>
        <w:softHyphen/>
        <w:t>действия на экономику: либо увеличить предложение на товарном рынке при постоянном спросе, либо сократить спрос без соответствующего падения предложения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Первый вариант предполагает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повышение уровня товарности экономик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формирование новых рынко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приватизация государственной собствен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cs="+Baltica;Times New Roman" w:ascii="+Baltica;Times New Roman" w:hAnsi="+Baltica;Times New Roman"/>
          <w:sz w:val="28"/>
        </w:rPr>
        <w:t>массированый потребительский импорт и частичная реализация государственных стратегических запасов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Второй вариант антиинфляционной тактики ставит целью повышения нормы сбережений и уменьшение уровня их ликвидности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sz w:val="28"/>
        </w:rPr>
      </w:pPr>
      <w:r>
        <w:rPr>
          <w:rFonts w:eastAsia="+Baltica;Times New Roman" w:cs="+Baltica;Times New Roman" w:ascii="+Baltica;Times New Roman" w:hAnsi="+Baltica;Times New Roman"/>
          <w:sz w:val="28"/>
        </w:rPr>
        <w:t xml:space="preserve">    </w:t>
      </w:r>
      <w:r>
        <w:rPr>
          <w:rFonts w:cs="+Baltica;Times New Roman" w:ascii="+Baltica;Times New Roman" w:hAnsi="+Baltica;Times New Roman"/>
          <w:sz w:val="28"/>
        </w:rPr>
        <w:t>Также можно провести и денежную реформу, но это нежелательно поскольку она сама по себе требует значи</w:t>
        <w:softHyphen/>
        <w:t>тельных финансовых средств.</w:t>
      </w:r>
      <w:r>
        <w:br w:type="page"/>
      </w:r>
    </w:p>
    <w:p>
      <w:pPr>
        <w:pStyle w:val="Normal"/>
        <w:spacing w:lineRule="auto" w:line="360"/>
        <w:jc w:val="center"/>
        <w:rPr>
          <w:rFonts w:ascii="+Baltica;Times New Roman" w:hAnsi="+Baltica;Times New Roman" w:cs="+Baltica;Times New Roman"/>
          <w:b/>
          <w:b/>
          <w:sz w:val="40"/>
        </w:rPr>
      </w:pPr>
      <w:r>
        <w:rPr>
          <w:rFonts w:cs="+Baltica;Times New Roman" w:ascii="+Baltica;Times New Roman" w:hAnsi="+Baltica;Times New Roman"/>
          <w:b/>
          <w:sz w:val="40"/>
        </w:rPr>
        <w:t>Литература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  <w:sz w:val="40"/>
        </w:rPr>
      </w:pPr>
      <w:r>
        <w:rPr>
          <w:rFonts w:cs="+Baltica;Times New Roman" w:ascii="+Baltica;Times New Roman" w:hAnsi="+Baltica;Times New Roman"/>
          <w:b/>
          <w:sz w:val="40"/>
        </w:rPr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  <w:sz w:val="40"/>
        </w:rPr>
      </w:pPr>
      <w:r>
        <w:rPr>
          <w:rFonts w:cs="+Baltica;Times New Roman" w:ascii="+Baltica;Times New Roman" w:hAnsi="+Baltica;Times New Roman"/>
          <w:b/>
          <w:sz w:val="40"/>
        </w:rPr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</w:rPr>
      </w:pPr>
      <w:r>
        <w:rPr>
          <w:rFonts w:cs="+Baltica;Times New Roman" w:ascii="+Baltica;Times New Roman" w:hAnsi="+Baltica;Times New Roman"/>
        </w:rPr>
        <w:t>Г.К. Трофимова «Макроэкономическая нестабильность: инфляция и безработица», Москва - 1995.</w:t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</w:rPr>
      </w:pPr>
      <w:r>
        <w:rPr>
          <w:rFonts w:cs="+Baltica;Times New Roman" w:ascii="+Baltica;Times New Roman" w:hAnsi="+Baltica;Times New Roman"/>
          <w:b/>
        </w:rPr>
      </w:r>
    </w:p>
    <w:p>
      <w:pPr>
        <w:pStyle w:val="Normal"/>
        <w:spacing w:lineRule="auto" w:line="360"/>
        <w:rPr>
          <w:rFonts w:ascii="+Baltica;Times New Roman" w:hAnsi="+Baltica;Times New Roman" w:cs="+Baltica;Times New Roman"/>
          <w:b/>
          <w:b/>
        </w:rPr>
      </w:pPr>
      <w:r>
        <w:rPr>
          <w:rFonts w:cs="+Baltica;Times New Roman" w:ascii="+Baltica;Times New Roman" w:hAnsi="+Baltica;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+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Usual New">
    <w:altName w:val="Arial"/>
    <w:charset w:val="00"/>
    <w:family w:val="swiss"/>
    <w:pitch w:val="variable"/>
  </w:font>
  <w:font w:name="Prestige-Normal">
    <w:altName w:val="Times New Roman"/>
    <w:charset w:val="00"/>
    <w:family w:val="auto"/>
    <w:pitch w:val="variable"/>
  </w:font>
  <w:font w:name="Consultant">
    <w:charset w:val="00"/>
    <w:family w:val="modern"/>
    <w:pitch w:val="default"/>
  </w:font>
  <w:font w:name="Prestig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+Baltica;Times New Roman" w:hAnsi="+Baltica;Times New Roman" w:cs="+Baltica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71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+Baltica;Times New Roman" w:hAnsi="+Baltica;Times New Roman" w:cs="+Baltica;Times New Roman"/>
      <w:b/>
      <w:sz w:val="40"/>
      <w:lang w:val="en-US"/>
    </w:rPr>
  </w:style>
  <w:style w:type="character" w:styleId="WW8Num2z0">
    <w:name w:val="WW8Num2z0"/>
    <w:qFormat/>
    <w:rPr>
      <w:rFonts w:ascii="+Baltica;Times New Roman" w:hAnsi="+Baltica;Times New Roman" w:cs="+Baltica;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rFonts w:ascii="+Baltica;Times New Roman" w:hAnsi="+Baltica;Times New Roman" w:cs="+Baltica;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9:22:00Z</dcterms:created>
  <dc:creator>Alexandre Katalov</dc:creator>
  <dc:description/>
  <dc:language>en-US</dc:language>
  <cp:lastModifiedBy>Serguei</cp:lastModifiedBy>
  <dcterms:modified xsi:type="dcterms:W3CDTF">1999-03-23T03:21:00Z</dcterms:modified>
  <cp:revision>2</cp:revision>
  <dc:subject/>
  <dc:title>ИНСТИТУТ ЗАЩИТЫ ПРЕДПРИНИМАТЕЛЯ</dc:title>
</cp:coreProperties>
</file>