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4686300" cy="5715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2pt" to="422.95pt,1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0</wp:posOffset>
                </wp:positionV>
                <wp:extent cx="3200400" cy="5715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2pt" to="431.95pt,1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0</wp:posOffset>
                </wp:positionV>
                <wp:extent cx="0" cy="2171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2pt" to="432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1943100" cy="5715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2pt" to="422.95pt,1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685800" cy="5715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2pt" to="431.95pt,1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0</wp:posOffset>
                </wp:positionV>
                <wp:extent cx="685800" cy="5715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2pt" to="485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0</wp:posOffset>
                </wp:positionV>
                <wp:extent cx="1714500" cy="5715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2pt" to="566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0</wp:posOffset>
                </wp:positionV>
                <wp:extent cx="2743200" cy="5715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2pt" to="656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0</wp:posOffset>
                </wp:positionH>
                <wp:positionV relativeFrom="paragraph">
                  <wp:posOffset>228600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80pt" to="657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365760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88pt" to="432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800100" cy="34290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8pt" to="431.95pt,3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657600</wp:posOffset>
                </wp:positionV>
                <wp:extent cx="5257800" cy="34290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8pt" to="431.95pt,3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657600</wp:posOffset>
                </wp:positionV>
                <wp:extent cx="3314700" cy="34290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8pt" to="422.95pt,3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8pt" to="431.95pt,3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3657600</wp:posOffset>
                </wp:positionV>
                <wp:extent cx="685800" cy="3429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88pt" to="485.9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0</wp:posOffset>
                </wp:positionV>
                <wp:extent cx="8343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6pt" to="674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6pt" to="18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144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6pt" to="252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96pt" to="351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96pt" to="432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009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96pt" to="567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7250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96pt" to="675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иложение А (Структура правления предприяти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333375</wp:posOffset>
                </wp:positionV>
                <wp:extent cx="2762250" cy="59055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Ген.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26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Ген.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1476375</wp:posOffset>
                </wp:positionV>
                <wp:extent cx="1619250" cy="8191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оизводственная лабора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16.25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роизводственн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1476375</wp:posOffset>
                </wp:positionV>
                <wp:extent cx="1162050" cy="81915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16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9375</wp:posOffset>
                </wp:positionH>
                <wp:positionV relativeFrom="paragraph">
                  <wp:posOffset>1476375</wp:posOffset>
                </wp:positionV>
                <wp:extent cx="1162050" cy="81915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спектор по         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16.25pt;mso-position-vertical-relative:text;margin-left:206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нспектор по         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1476375</wp:posOffset>
                </wp:positionV>
                <wp:extent cx="1390650" cy="8191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лановоэконо- мический   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16.2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лановоэконо- мический   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5475</wp:posOffset>
                </wp:positionH>
                <wp:positionV relativeFrom="paragraph">
                  <wp:posOffset>1476375</wp:posOffset>
                </wp:positionV>
                <wp:extent cx="1047750" cy="8191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11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8475</wp:posOffset>
                </wp:positionH>
                <wp:positionV relativeFrom="paragraph">
                  <wp:posOffset>1476375</wp:posOffset>
                </wp:positionV>
                <wp:extent cx="704850" cy="8191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р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16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р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390650" cy="8191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м. директора по МТС                и сбы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м. директора по МТС                и сбы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3076575</wp:posOffset>
                </wp:positionV>
                <wp:extent cx="2762250" cy="59055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242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6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3990975</wp:posOffset>
                </wp:positionV>
                <wp:extent cx="1276350" cy="7048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женер по технике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314.25pt;mso-position-vertical-relative:text;margin-left:-27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нженер по техник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paragraph">
                  <wp:posOffset>3990975</wp:posOffset>
                </wp:positionV>
                <wp:extent cx="1276350" cy="7048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. энергет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314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. энергет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3990975</wp:posOffset>
                </wp:positionV>
                <wp:extent cx="1276350" cy="7048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. меха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314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. меха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2375</wp:posOffset>
                </wp:positionH>
                <wp:positionV relativeFrom="paragraph">
                  <wp:posOffset>3990975</wp:posOffset>
                </wp:positionV>
                <wp:extent cx="1276350" cy="7048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ачальник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314.25pt;mso-position-vertical-relative:text;margin-left:29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Начальник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5475</wp:posOffset>
                </wp:positionH>
                <wp:positionV relativeFrom="paragraph">
                  <wp:posOffset>3990975</wp:posOffset>
                </wp:positionV>
                <wp:extent cx="1390650" cy="7048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астер по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314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астер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48575</wp:posOffset>
                </wp:positionH>
                <wp:positionV relativeFrom="paragraph">
                  <wp:posOffset>2962275</wp:posOffset>
                </wp:positionV>
                <wp:extent cx="1276350" cy="70485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чальник МТС и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3.25pt;mso-position-vertical-relative:text;margin-left:602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чальник МТС и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8125</wp:posOffset>
                </wp:positionH>
                <wp:positionV relativeFrom="paragraph">
                  <wp:posOffset>5248275</wp:posOffset>
                </wp:positionV>
                <wp:extent cx="1162050" cy="7048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ачальник механическ-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413.25pt;mso-position-vertical-relative:text;margin-left:-18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Начальник механическ-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3475</wp:posOffset>
                </wp:positionH>
                <wp:positionV relativeFrom="paragraph">
                  <wp:posOffset>5248275</wp:posOffset>
                </wp:positionV>
                <wp:extent cx="1276350" cy="70485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ачальник компрессор- ного 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413.25pt;mso-position-vertical-relative:text;margin-left:89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Начальник компрессор- ного 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9375</wp:posOffset>
                </wp:positionH>
                <wp:positionV relativeFrom="paragraph">
                  <wp:posOffset>5248275</wp:posOffset>
                </wp:positionV>
                <wp:extent cx="1162050" cy="70485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чальник паросилово-го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413.25pt;mso-position-vertical-relative:text;margin-left:206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чальник паросилово-го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5248275</wp:posOffset>
                </wp:positionV>
                <wp:extent cx="1047750" cy="70485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лавный метр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13.25pt;mso-position-vertical-relative:text;margin-left:314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Главный метр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3975</wp:posOffset>
                </wp:positionH>
                <wp:positionV relativeFrom="paragraph">
                  <wp:posOffset>5248275</wp:posOffset>
                </wp:positionV>
                <wp:extent cx="1390650" cy="70485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чальник ц/молочного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413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чальник ц/молочного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34175</wp:posOffset>
                </wp:positionH>
                <wp:positionV relativeFrom="paragraph">
                  <wp:posOffset>5248275</wp:posOffset>
                </wp:positionV>
                <wp:extent cx="1047750" cy="70485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чальник цеха плавсы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13.25pt;mso-position-vertical-relative:text;margin-left:530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чальник цеха плавсы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77175</wp:posOffset>
                </wp:positionH>
                <wp:positionV relativeFrom="paragraph">
                  <wp:posOffset>5248275</wp:posOffset>
                </wp:positionV>
                <wp:extent cx="1504950" cy="70485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чальник цеха хлебобулочных изде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13.2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чальник цеха хлебобулочных 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638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6:50:00Z</dcterms:created>
  <dc:creator>Школа</dc:creator>
  <dc:description/>
  <dc:language>en-US</dc:language>
  <cp:lastModifiedBy>Школа</cp:lastModifiedBy>
  <cp:lastPrinted>2002-05-16T21:31:00Z</cp:lastPrinted>
  <dcterms:modified xsi:type="dcterms:W3CDTF">2002-05-16T17:46:00Z</dcterms:modified>
  <cp:revision>2</cp:revision>
  <dc:subject/>
  <dc:title>Приложение А (Структура правления предприятия)</dc:title>
</cp:coreProperties>
</file>