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История появления доллара</w:t>
      </w:r>
    </w:p>
    <w:p>
      <w:pPr>
        <w:pStyle w:val="Normal"/>
        <w:bidi w:val="0"/>
        <w:jc w:val="both"/>
        <w:rPr/>
      </w:pPr>
      <w:r>
        <w:rPr>
          <w:rFonts w:ascii="Arial" w:hAnsi="Arial"/>
          <w:b w:val="false"/>
          <w:sz w:val="24"/>
        </w:rPr>
        <w:t>смотреть на рефераты похожие на "История появления доллара"</w:t>
      </w:r>
    </w:p>
    <w:p>
      <w:pPr>
        <w:pStyle w:val="Normal"/>
        <w:bidi w:val="0"/>
        <w:ind w:firstLine="709"/>
        <w:jc w:val="both"/>
        <w:rPr/>
      </w:pPr>
      <w:r>
        <w:rPr>
          <w:rFonts w:ascii="Arial" w:hAnsi="Arial"/>
          <w:b w:val="false"/>
          <w:sz w:val="24"/>
        </w:rPr>
        <w:t>ИСТОРИЯ</w:t>
      </w:r>
    </w:p>
    <w:p>
      <w:pPr>
        <w:pStyle w:val="Normal"/>
        <w:bidi w:val="0"/>
        <w:ind w:firstLine="709"/>
        <w:jc w:val="both"/>
        <w:rPr/>
      </w:pPr>
      <w:r>
        <w:rPr>
          <w:rFonts w:ascii="Arial" w:hAnsi="Arial"/>
          <w:b w:val="false"/>
          <w:sz w:val="24"/>
        </w:rPr>
        <w:t>ВОЗНИКНОВЕНИЯ ДОЛЛАРА.</w:t>
      </w:r>
    </w:p>
    <w:p>
      <w:pPr>
        <w:pStyle w:val="Normal"/>
        <w:bidi w:val="0"/>
        <w:ind w:firstLine="709"/>
        <w:jc w:val="both"/>
        <w:rPr/>
      </w:pPr>
      <w:r>
        <w:rPr>
          <w:rFonts w:ascii="Arial" w:hAnsi="Arial"/>
          <w:b w:val="false"/>
          <w:sz w:val="24"/>
        </w:rPr>
        <w:t>Работу выполнил ученик 11 «Б» класса средней школы №2</w:t>
      </w:r>
    </w:p>
    <w:p>
      <w:pPr>
        <w:pStyle w:val="Normal"/>
        <w:bidi w:val="0"/>
        <w:ind w:firstLine="709"/>
        <w:jc w:val="both"/>
        <w:rPr/>
      </w:pPr>
      <w:r>
        <w:rPr>
          <w:rFonts w:ascii="Arial" w:hAnsi="Arial"/>
          <w:b w:val="false"/>
          <w:sz w:val="24"/>
        </w:rPr>
        <w:t>Терентьев Д.В.</w:t>
      </w:r>
    </w:p>
    <w:p>
      <w:pPr>
        <w:pStyle w:val="Normal"/>
        <w:bidi w:val="0"/>
        <w:ind w:firstLine="709"/>
        <w:jc w:val="both"/>
        <w:rPr/>
      </w:pPr>
      <w:r>
        <w:rPr>
          <w:rFonts w:ascii="Arial" w:hAnsi="Arial"/>
          <w:b w:val="false"/>
          <w:sz w:val="24"/>
        </w:rPr>
        <w:t>Учитель:</w:t>
      </w:r>
    </w:p>
    <w:p>
      <w:pPr>
        <w:pStyle w:val="Normal"/>
        <w:bidi w:val="0"/>
        <w:ind w:firstLine="709"/>
        <w:jc w:val="both"/>
        <w:rPr/>
      </w:pPr>
      <w:r>
        <w:rPr>
          <w:rFonts w:ascii="Arial" w:hAnsi="Arial"/>
          <w:b w:val="false"/>
          <w:sz w:val="24"/>
        </w:rPr>
        <w:t>Нагорнова Г.В.</w:t>
      </w:r>
    </w:p>
    <w:p>
      <w:pPr>
        <w:pStyle w:val="Normal"/>
        <w:bidi w:val="0"/>
        <w:ind w:firstLine="709"/>
        <w:jc w:val="both"/>
        <w:rPr/>
      </w:pPr>
      <w:r>
        <w:rPr>
          <w:rFonts w:ascii="Arial" w:hAnsi="Arial"/>
          <w:b w:val="false"/>
          <w:sz w:val="24"/>
        </w:rPr>
        <w:t>Вятские Поляны. 2002 год. В 18 веке долларом называли мелкую разменную монету американских колонистов. Сейчас это название носит валюта 27 государств, а мировое лидерство американского доллара не подвергается сомнению уже более полувека. В 1786 году американский конгресс принял закон о введении собственной денежной единицы – доллара. До этого в Северной Америке имели хождение серебряные талеры – голландские, германские, австрийские. Талер (от нем. tal – долина) – название средневековой монеты, впервые появившейся в Германии в 1519 году. В те годы в Иоахимстале, находящемся в Рудных горах Богемии, были найдены богатые залежи серебряных руд. Монету, которую начали чеканить из добываемого здесь серебра, поначалу называли «иоахимсталер», а позднее просто «талер». В разных странах это слово искажали по разному – так, из thaler произошли названия монет в Италии, Испании, Голландии, Скандинавии: daler, dalar, daaler, talero и другие. От этого слова произошло и название «доллар». Второе рождение это название получило уже в Новом Свете. В английских и испанских колониях широко использовались испанские монеты песо, которые многие поселенцы по привычке называли долларами. С ними же связано и появление знаменитого знака $. Длинное английское piese of eight (одна восьмая, осьмушка), как еще называли песо колонисты, на бумаге превратилось в перечеркнутую восьмерку, которая в итоге и стала $. При введении в 1786 году в обращение официальной валюты США власти решили пойти на поводу у старой привычки и оставили старое название новым деньгам. И им была уготована несравненно более яркая судьба, чем их немецким предкам. С 1792 года золотое содержание доллара составляло 1,6033 грамма чистого золота или 24,057 грамма чистого серебра. Через восемьдесят лет, в 1873 году, золотой доллар был объявлен официальной денежной единицей, а законом о золотом стандарте 1900 года было закреплено его новое золотое содержание - 1,50463 грамма. Поначалу доллар был серебряным, затем появились и бумажные купюры. Все одинакового цвета и размера, с водяными знаками и портретами отцов- основателей Соединенных Штатов: 1$ – Дж. Вашингтон. 2$ – Т. Джефферсон. 5$ – А. Линкольн. 10$ – А. Гамильтон. 20$ – Э. Джексон. 50$ – У.С. Грант. 100$ – Б. Франклин. Впервые доллар стал зеленым при президенте Линкольне. Тогда же, в 1865 году, появилась первая секретная служба, которая занималась выявлением фальшивомонетчиков. После второй мировой войны за США закрепилась роль сверхдержавы. Согласно плану Маршала, в разрушенную Европу хлынул поток американских денег, а сам доллар США стал главной резервной валютой западного мира. Ослабленная войной экономика европейских стран не могла противостоять валютной экспансии США. И в составе золотовалютных резервов центральных банков доллар занимал все больше места - ведь у них, как считалось тогда, всегда была возможность обменять американскую валюту на золото по фиксированной цене. Однако, уже в середине 60-х репутация доллара, как устойчивой валюты, начала быстро портиться. Закономерным результатом роста инфляции и дефицита торгового баланса США стала очередная девальвация доллара. Однако доллар пользовался доверием большинства населения Земли. Во многих странах мира он стал второй неофициальной валютой. А в последние годы некоторые страны Латинской Америки и вовсе сделали его основной. Широкая популярность и незамысловатость оформления доллара сыграла с ним злую шутку. Количество поддельных долларов достигало астрономических размеров. При этом вплоть до недавнего времени доллар был одной из самых незащищенных от подделки валют. Название "доллар" носит помимо американской валюта еще 26 государств, в том числе Канады, Австралии, Новой Зеландии. Большая часть стран, составляющих современную долларовую группу, взяла для своей валюты название "доллар" после выхода из состава колоний Британской империи. Так, канадский доллар стал официальной денежной единицей Канады аж в 1857 году - сразу после того, как из британской колонии она превратилась в доминион. При этом даже на некоторых современных канадских банкнотах изображен портрет королевы Великобритании Елизаветы II. Одним из последних приобретений долларовой группы стал сингапурский доллар. Введенные в обращение в 1967 году купюры весьма красочно оформлены - тут и цветы, и птицы, и корабли. А вот современные американские банкноты заслужили репутацию самых скучных. Дизайн купюр остается практически неизменным с начала прошлого века, причем преобладающими цветами является серый на лицевой стороне и зеленый - на оборотной. Все купюры одинакового размера (157*66 мм), банкноты разных номиналов отличаются в основном портретами президентов. Что касается портретов на долларах, то это давняя история. Сначала на купюрах помещали изображения министров финансов. Потом оставили только их подписи, а вместо министров появились портреты президентов.</w:t>
      </w:r>
    </w:p>
    <w:p>
      <w:pPr>
        <w:pStyle w:val="Normal"/>
        <w:bidi w:val="0"/>
        <w:ind w:firstLine="709"/>
        <w:jc w:val="both"/>
        <w:rPr/>
      </w:pPr>
      <w:r>
        <w:rPr>
          <w:rFonts w:ascii="Arial" w:hAnsi="Arial"/>
          <w:b w:val="false"/>
          <w:sz w:val="24"/>
        </w:rPr>
        <w:t>Список литературы.</w:t>
      </w:r>
    </w:p>
    <w:p>
      <w:pPr>
        <w:pStyle w:val="Normal"/>
        <w:bidi w:val="0"/>
        <w:ind w:firstLine="709"/>
        <w:jc w:val="both"/>
        <w:rPr/>
      </w:pPr>
      <w:r>
        <w:rPr>
          <w:rFonts w:ascii="Arial" w:hAnsi="Arial"/>
          <w:b w:val="false"/>
          <w:sz w:val="24"/>
        </w:rPr>
        <w:t>1. www.kommersant.ru – газета «Коммерсант – Деньги».</w:t>
      </w:r>
    </w:p>
    <w:p>
      <w:pPr>
        <w:pStyle w:val="Normal"/>
        <w:bidi w:val="0"/>
        <w:ind w:firstLine="709"/>
        <w:jc w:val="both"/>
        <w:rPr/>
      </w:pPr>
      <w:r>
        <w:rPr>
          <w:rFonts w:ascii="Arial" w:hAnsi="Arial"/>
          <w:b w:val="false"/>
          <w:sz w:val="24"/>
        </w:rPr>
        <w:t>2. Я познаю мир: Дет. энцикл.: Экономика/ авт.-сост. Р.С. Белоусов,</w:t>
      </w:r>
    </w:p>
    <w:p>
      <w:pPr>
        <w:pStyle w:val="Normal"/>
        <w:bidi w:val="0"/>
        <w:ind w:firstLine="709"/>
        <w:jc w:val="both"/>
        <w:rPr/>
      </w:pPr>
      <w:r>
        <w:rPr>
          <w:rFonts w:ascii="Arial" w:hAnsi="Arial"/>
          <w:b w:val="false"/>
          <w:sz w:val="24"/>
        </w:rPr>
        <w:t>Д.С. Докучаев; Художники Е.В. Гальдяева, А.В. Кардашук; Под общ. ред.</w:t>
      </w:r>
    </w:p>
    <w:p>
      <w:pPr>
        <w:pStyle w:val="Normal"/>
        <w:bidi w:val="0"/>
        <w:ind w:firstLine="709"/>
        <w:jc w:val="both"/>
        <w:rPr/>
      </w:pPr>
      <w:r>
        <w:rPr>
          <w:rFonts w:ascii="Arial" w:hAnsi="Arial"/>
          <w:b w:val="false"/>
          <w:sz w:val="24"/>
        </w:rPr>
        <w:t>О.Г. Хинн. – М.: «Издательство АСТ», Олимп, 1997.</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