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both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 w:before="40" w:after="0"/>
        <w:ind w:firstLine="709"/>
        <w:jc w:val="both"/>
        <w:rPr/>
      </w:pPr>
      <w:r>
        <w:rPr/>
        <w:t>Кадровая документация играет важную роль в жизни любого человека, т.к. она является подтверждением прав гражданина на социальное обеспечение по старости или инвалидности и определяет трудовой стаж при начислении пен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кая документация ведется в учреждениях, органи</w:t>
        <w:softHyphen/>
        <w:t>зациях, предприятиях независимо от их организационно-правовой формы и вида деятельности в соответствии с Ко</w:t>
        <w:softHyphen/>
        <w:t>дексом законов о труде Российской Федерации (КЗоТ), Инструкцией по ведению трудовых книжек, другими нормативными актами. Персональную ответственность за правильное ведение документации несет руководитель ор</w:t>
        <w:softHyphen/>
        <w:t>ганизации, а при нарушении правил ведения, хранения и использования кадровой документации руководитель мо</w:t>
        <w:softHyphen/>
        <w:t>жет быть оштрафован на сумму от</w:t>
      </w:r>
      <w:r>
        <w:rPr>
          <w:lang w:val="en-US" w:eastAsia="en-US"/>
        </w:rPr>
        <w:t xml:space="preserve"> 28</w:t>
      </w:r>
      <w:r>
        <w:rPr/>
        <w:t xml:space="preserve"> до</w:t>
      </w:r>
      <w:r>
        <w:rPr>
          <w:lang w:val="en-US" w:eastAsia="en-US"/>
        </w:rPr>
        <w:t xml:space="preserve"> 70</w:t>
      </w:r>
      <w:r>
        <w:rPr/>
        <w:t xml:space="preserve"> минимальных оклад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зависимости от вида организации, численности ее работников кадровыми вопросами ведает структурное подразделение (отдел кадров) или отдельное должностное лицо. В маленьких организациях (с небольшим штатом сотрудников) функцию кадрового работника обычно со</w:t>
        <w:softHyphen/>
        <w:t>вмещает секретарь или бухгалте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 состав документации по личному составу входят различные виды документов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организационные (штатное расписание, должностная инструкция, правила внутрен</w:t>
        <w:softHyphen/>
        <w:t>него распорядка и т.д.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спорядительные (приказы по личному составу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информационно-справочные (докладные и объяснительные записки, справки, акты и др.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документы, имеющие юридическую силу (трудовые контракты, трудовые книжки, личные листки по учету кадров, учетные карточки (форма Т-2) и т.п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/>
        <w:t>Все эти документы необходимо тщательно готовить, правильно оформлять и соблюдать меры по обеспечению их сохран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 Документирование процессов движения кад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1 Правила приема на работу.</w:t>
      </w:r>
    </w:p>
    <w:p>
      <w:pPr>
        <w:pStyle w:val="TextBodyIndent"/>
        <w:spacing w:lineRule="auto" w:line="360" w:before="40" w:after="0"/>
        <w:ind w:firstLine="709"/>
        <w:jc w:val="both"/>
        <w:rPr/>
      </w:pPr>
      <w:r>
        <w:rPr/>
        <w:t>Прием на работу производится на основании заявле</w:t>
        <w:softHyphen/>
        <w:t>ния гражданина. Основанием может послужить и пись</w:t>
        <w:softHyphen/>
        <w:t>менный трудовой договор (контракт).</w:t>
      </w:r>
    </w:p>
    <w:p>
      <w:pPr>
        <w:pStyle w:val="Normal"/>
        <w:autoSpaceDE w:val="false"/>
        <w:spacing w:lineRule="auto" w:line="360" w:before="40" w:after="0"/>
        <w:ind w:firstLine="709"/>
        <w:jc w:val="both"/>
        <w:rPr/>
      </w:pPr>
      <w:r>
        <w:rPr/>
        <w:t>Заявление, как правило,  пишется от руки, но некоторые организации имеют трафаретные бланки для заявлений определенных видов. Рекомендуемый формат заявления - А4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Заявление адресуют на имя руководителя организа</w:t>
        <w:softHyphen/>
        <w:t>ции и составляют в виде просьб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Реквизиты заявл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адресат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автор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наименование вида документ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текст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отметка о наличии прилож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одпись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дат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/>
        <w:t>В реквизите «автор» указывают фами</w:t>
        <w:softHyphen/>
        <w:t>лию, имя, отчество (полностью) и домашний адрес (иногда</w:t>
      </w:r>
      <w:r>
        <w:rPr>
          <w:lang w:val="en-US" w:eastAsia="en-US"/>
        </w:rPr>
        <w:t xml:space="preserve"> —</w:t>
      </w:r>
      <w:r>
        <w:rPr/>
        <w:t xml:space="preserve"> номер телефона, паспортные данные). 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осле резолюции руководителя заявление подшивается в личное дело работни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рудовой контракт - этот договор, фиксирующий письменное соглашение меж</w:t>
        <w:softHyphen/>
        <w:t>ду организацией и частным лицом об установлении тру</w:t>
        <w:softHyphen/>
        <w:t>довых отношений и регулирующих эти отнош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рудовой контракт составляется в двух экземплярах, каждый из которых имеет одинаковую юридическую си</w:t>
        <w:softHyphen/>
        <w:t>лу. Один экземпляр договора хранится в организации, второй</w:t>
      </w:r>
      <w:r>
        <w:rPr>
          <w:lang w:val="en-US" w:eastAsia="en-US"/>
        </w:rPr>
        <w:t xml:space="preserve"> —</w:t>
      </w:r>
      <w:r>
        <w:rPr/>
        <w:t xml:space="preserve"> у работни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Реквизиты трудового контракта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наименование вида документ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дат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егистрационный номер документ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место составл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текст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одписи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еча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екст договора должен подробно указывать условия работы, оплату труда, права и обязанности работника, ус</w:t>
        <w:softHyphen/>
        <w:t>ловия отдыха, социального страхования, дату начала и окончания работы. Контракт может содержать и другие условия (например, испытательный срок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рудовой контракт, подписанный руководителем ор</w:t>
        <w:softHyphen/>
        <w:t>ганизации и работником, хранится в личном деле работ</w:t>
        <w:softHyphen/>
        <w:t>ни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Граждане, поступающие на работу, обязаны предъя</w:t>
        <w:softHyphen/>
        <w:t>вить в организацию паспорт, трудовую книжку (военный билет, справку о последнем занятии), документы об обра</w:t>
        <w:softHyphen/>
        <w:t>зовании, профессии, в некоторых случаях и другие доку</w:t>
        <w:softHyphen/>
        <w:t>менты (например, медицинскую справку). Ими заполня</w:t>
        <w:softHyphen/>
        <w:t>ются личные листки по учету кадров, составляется авто</w:t>
        <w:softHyphen/>
        <w:t>биография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На основании заявления о приеме на работу издается приказ по личному составу. В тексте приказа обязательно должны быть указаны должность, наименование структурного подразделения, установленный размер оплаты труда, при необходимости и другие сведения. Если в тек</w:t>
        <w:softHyphen/>
        <w:t>сте приказа не указана дата приема на работу, то дейст</w:t>
        <w:softHyphen/>
        <w:t>вие приказа считается с момента его подпис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осле издания приказа оформляется личная карточка (форма Т-2) и делается запись в трудовой книж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бухгалтерии организации на основании приказа за</w:t>
        <w:softHyphen/>
        <w:t>водится лицевой счет по зарплате, а в отделе кадров</w:t>
      </w:r>
      <w:r>
        <w:rPr>
          <w:lang w:val="en-US" w:eastAsia="en-US"/>
        </w:rPr>
        <w:t xml:space="preserve"> — </w:t>
      </w:r>
      <w:r>
        <w:rPr/>
        <w:t>личное дело работн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.2 Правила перевода работника на другую должность.</w:t>
      </w:r>
    </w:p>
    <w:p>
      <w:pPr>
        <w:pStyle w:val="Normal"/>
        <w:autoSpaceDE w:val="false"/>
        <w:spacing w:lineRule="auto" w:line="360" w:before="40" w:after="0"/>
        <w:ind w:firstLine="709"/>
        <w:jc w:val="both"/>
        <w:rPr/>
      </w:pPr>
      <w:r>
        <w:rPr/>
        <w:t>Перевод работника на другую должность осуществ</w:t>
        <w:softHyphen/>
        <w:t>ляют на основании заявления работника, а в некоторых случаях (при производственной необходимости временный перевод на другую должность может быть произведен на основании актов, докладных записок, справок, других документов).</w:t>
      </w:r>
    </w:p>
    <w:p>
      <w:pPr>
        <w:pStyle w:val="Normal"/>
        <w:autoSpaceDE w:val="false"/>
        <w:spacing w:lineRule="auto" w:line="360" w:before="40" w:after="0"/>
        <w:ind w:firstLine="709"/>
        <w:jc w:val="both"/>
        <w:rPr/>
      </w:pPr>
      <w:r>
        <w:rPr/>
        <w:t xml:space="preserve">При переводе работника на другую должность по производственной необходимости должна сохраняться средняя зарплат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Разработана унифицированная форма представления о переводе</w:t>
      </w:r>
      <w:r>
        <w:rPr>
          <w:i/>
          <w:iCs/>
        </w:rPr>
        <w:t>,</w:t>
      </w:r>
      <w:r>
        <w:rPr/>
        <w:t xml:space="preserve"> которая включает в себя следующие реквизи</w:t>
        <w:softHyphen/>
        <w:t>ты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наименование структурного подраздел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наименование вида документ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дату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егистрационный номер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место составл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адресат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заголовок к тексту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текст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одпись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en-US" w:eastAsia="en-US"/>
        </w:rPr>
      </w:pPr>
      <w:r>
        <w:rPr/>
        <w:t>Представление о переводе, подготовленное руководи</w:t>
        <w:softHyphen/>
        <w:t>телем структурного подразделения, адресуется на имя ру</w:t>
        <w:softHyphen/>
        <w:t>ководителя организации, а после его рассмотрения руко</w:t>
        <w:softHyphen/>
        <w:t>водителем является основанием для издания приказа о переводе работника на другую должнос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тексте приказа по личному составу при переводе ра</w:t>
        <w:softHyphen/>
        <w:t>ботника на новую должность необходимо указать назва</w:t>
        <w:softHyphen/>
        <w:t>ние должности, структурное подразделение, вид перевода, причину, перевода и размер оплаты труда. Текст приказа должен соответствовать требованиям КЗоТ. Копию приказа о переводе направляют в бухгалтерию для внесения изменений в расчет заработной пла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осле издания приказа необходимо сделать записи о переводе работника на другую должность в трудовую книжку, в личную карточку (форма Т-2). Сотрудник должен быть ознакомлен с приказ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Heading2"/>
        <w:spacing w:lineRule="auto" w:line="360"/>
        <w:ind w:hanging="0"/>
        <w:jc w:val="both"/>
        <w:rPr/>
      </w:pPr>
      <w:r>
        <w:rPr/>
        <w:t>1.3 Правила увольнения работник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Увольнение работников организации производится по желанию самого сотрудника, по инициативе организации или по другим причинам (по статьям КзоТ: нарушение трудового договора, за несоответствие занимаемой должности, по решению судебных органов и др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снованием для издания приказа по личному составу являются заявление работника, истекший срок трудового контракта, докладные записки, акты, другие документы. В тексте приказа об увольнении обязательно указывается причина увольнения работника в виде ссылки на документально оформленное обоснова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и увольнении материально ответственного сотрудника дополнительно разрывается договор о материальной ответственности с организацией. Проводится инвентаризац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осле издания приказа об увольнении работника про</w:t>
        <w:softHyphen/>
        <w:t>изводится запись в его личной карточке (форма Т-2) и в трудовой книж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Кроме приказов о приеме, переводе, увольнении, от</w:t>
        <w:softHyphen/>
        <w:t>делом кадров издаются и другие виды приказов по лич</w:t>
        <w:softHyphen/>
        <w:t>ному составу: о командировании работников организации, о предоставлении отпусков, об изменении фамилии, име</w:t>
        <w:softHyphen/>
        <w:t>ни, отчества, приказы о поощрении, другие приказ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 Составление и оформление приказов по личному составу.</w:t>
      </w:r>
    </w:p>
    <w:p>
      <w:pPr>
        <w:pStyle w:val="Normal"/>
        <w:autoSpaceDE w:val="false"/>
        <w:spacing w:lineRule="auto" w:line="360" w:before="60" w:after="0"/>
        <w:ind w:firstLine="709"/>
        <w:jc w:val="both"/>
        <w:rPr/>
      </w:pPr>
      <w:r>
        <w:rPr/>
        <w:t>Приказы по личному составу составляются, оформля</w:t>
        <w:softHyphen/>
        <w:t>ются и хранятся в отделе кадров организации. Реквизиты приказа по личному составу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наименование организации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наименование вида документ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дат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егистрационный номер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место составл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заголовок к тексту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текст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одпис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Датой приказа является дата его подписания. Прика</w:t>
        <w:softHyphen/>
        <w:t>зы по личному составу имеют нумерацию отдельную от приказов по общим вопросам</w:t>
      </w:r>
      <w:r>
        <w:rPr>
          <w:lang w:val="en-US" w:eastAsia="en-US"/>
        </w:rPr>
        <w:t xml:space="preserve"> (№</w:t>
      </w:r>
      <w:r>
        <w:rPr/>
        <w:t xml:space="preserve"> 5-к,</w:t>
      </w:r>
      <w:r>
        <w:rPr>
          <w:lang w:val="en-US" w:eastAsia="en-US"/>
        </w:rPr>
        <w:t xml:space="preserve"> №</w:t>
      </w:r>
      <w:r>
        <w:rPr/>
        <w:t xml:space="preserve"> 16-ок). Нумеруют приказы по порядку, начиная с</w:t>
      </w:r>
      <w:r>
        <w:rPr>
          <w:lang w:val="en-US" w:eastAsia="en-US"/>
        </w:rPr>
        <w:t xml:space="preserve"> № 1,</w:t>
      </w:r>
      <w:r>
        <w:rPr/>
        <w:t xml:space="preserve"> в течение календарного г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Заголовок к тексту в индивидуальных приказах оформляется следующим образом: «О приеме на работу Иванова</w:t>
      </w:r>
      <w:r>
        <w:rPr>
          <w:b/>
          <w:bCs/>
        </w:rPr>
        <w:t xml:space="preserve"> </w:t>
      </w:r>
      <w:r>
        <w:rPr/>
        <w:t>А.Ф.</w:t>
      </w:r>
      <w:r>
        <w:rPr>
          <w:b/>
          <w:bCs/>
        </w:rPr>
        <w:t xml:space="preserve">», </w:t>
      </w:r>
      <w:r>
        <w:rPr/>
        <w:t>в сводных</w:t>
      </w:r>
      <w:r>
        <w:rPr>
          <w:lang w:val="en-US" w:eastAsia="en-US"/>
        </w:rPr>
        <w:t xml:space="preserve"> —</w:t>
      </w:r>
      <w:r>
        <w:rPr/>
        <w:t xml:space="preserve"> «по личному составу», при этом в названии группа сотрудников не перечисля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екст сводных и некоторых индивидуальных прика</w:t>
        <w:softHyphen/>
        <w:t>зов по личному составу состоит только из распорядитель</w:t>
        <w:softHyphen/>
        <w:t>ной части. Они начинаются с самого действия, которое необходимо произвести, выраженного глаголом неопреде</w:t>
        <w:softHyphen/>
        <w:t>ленной формы (НАЗНАЧИТЬ, УВОЛИТЬ, ПРЕДОСТА</w:t>
        <w:softHyphen/>
        <w:t>ВИТЬ ОТПУСК и т.д.). Затем указывается фамилия и инициалы работника (в приказах о приеме на работу</w:t>
      </w:r>
      <w:r>
        <w:rPr>
          <w:lang w:val="en-US" w:eastAsia="en-US"/>
        </w:rPr>
        <w:t xml:space="preserve"> — </w:t>
      </w:r>
      <w:r>
        <w:rPr/>
        <w:t>фамилия, имя, отчество полностью) и другие данные в строгом соответствии со статьями КЗо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Например, текст приказа об увольнении должен вы</w:t>
        <w:softHyphen/>
        <w:t>глядеть следующим образом: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УВОЛИ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</w:rPr>
        <w:t>Иванова И.И, старшего мастера,</w:t>
      </w:r>
      <w:r>
        <w:rPr>
          <w:i/>
          <w:iCs/>
          <w:lang w:val="en-US" w:eastAsia="en-US"/>
        </w:rPr>
        <w:t xml:space="preserve"> 20.02.98</w:t>
      </w:r>
      <w:r>
        <w:rPr>
          <w:i/>
          <w:iCs/>
        </w:rPr>
        <w:t xml:space="preserve"> по собствен</w:t>
        <w:softHyphen/>
        <w:t>ному желанию ст.</w:t>
      </w:r>
      <w:r>
        <w:rPr>
          <w:i/>
          <w:iCs/>
          <w:lang w:val="en-US" w:eastAsia="en-US"/>
        </w:rPr>
        <w:t xml:space="preserve"> 31</w:t>
      </w:r>
      <w:r>
        <w:rPr>
          <w:i/>
          <w:iCs/>
        </w:rPr>
        <w:t xml:space="preserve"> КЗоТ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Основание: заявление Иванова И. 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екст приказа заканчивают ссылкой на документ, по</w:t>
        <w:softHyphen/>
        <w:t>служивший основанием на издание распорядительного доку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оект приказа по личному составу визируют юрис</w:t>
        <w:softHyphen/>
        <w:t>консульт организации, другие заинтересованные лица. Приказ подписывает руководитель организации или за</w:t>
        <w:softHyphen/>
        <w:t>мещающее его должностное лиц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На основании КЗоТ необходимо каждый приказ по личному составу обязательно доводить до сведения всех поименованных в нем лиц под расписку. Это условие становится особенно важным при решении трудовых кон</w:t>
        <w:softHyphen/>
        <w:t>флик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Регистрируют приказы по личному составу в специ</w:t>
        <w:softHyphen/>
        <w:t>альных журналах или на регистрационных карточках, заносят следующие данные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дата приказ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егистрационный номер приказ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содержание приказ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кем подписан приказ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При формировании приказов по личному составу в дела необходимо учитывать, что они имеют разные сроки хранения. Например, приказ о командировании хранится </w:t>
      </w:r>
      <w:r>
        <w:rPr>
          <w:lang w:val="en-US" w:eastAsia="en-US"/>
        </w:rPr>
        <w:t>3</w:t>
      </w:r>
      <w:r>
        <w:rPr/>
        <w:t xml:space="preserve"> года, а приказы о приеме на работу</w:t>
      </w:r>
      <w:r>
        <w:rPr>
          <w:lang w:val="en-US" w:eastAsia="en-US"/>
        </w:rPr>
        <w:t xml:space="preserve"> — 75</w:t>
      </w:r>
      <w:r>
        <w:rPr/>
        <w:t xml:space="preserve"> лет, потому приказы по личному составу группируются в дела в соот</w:t>
        <w:softHyphen/>
        <w:t>ветствии с установленными сроками их 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lineRule="auto" w:line="360"/>
        <w:jc w:val="both"/>
        <w:rPr/>
      </w:pPr>
      <w:r>
        <w:rPr/>
        <w:t>3. Оформление и ведение трудовых книжек</w:t>
      </w:r>
    </w:p>
    <w:p>
      <w:pPr>
        <w:pStyle w:val="Normal"/>
        <w:autoSpaceDE w:val="false"/>
        <w:spacing w:lineRule="auto" w:line="360" w:before="60" w:after="0"/>
        <w:ind w:firstLine="709"/>
        <w:jc w:val="both"/>
        <w:rPr/>
      </w:pPr>
      <w:r>
        <w:rPr/>
        <w:t>Трудовая книжка</w:t>
      </w:r>
      <w:r>
        <w:rPr>
          <w:lang w:val="en-US" w:eastAsia="en-US"/>
        </w:rPr>
        <w:t xml:space="preserve"> —</w:t>
      </w:r>
      <w:r>
        <w:rPr/>
        <w:t xml:space="preserve"> это основной документ о трудо</w:t>
        <w:softHyphen/>
        <w:t>вой деятельности граждан. Прием на постоянную работу без трудовой книжки не разреша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На лиц, поступающих на работу впервые, заводится трудовая книжка не позднее недельного срока начала их работы. Первое заполнение книжки должно происходить в присутствии работника на основании представленных документов: паспорта, справки о последнем занятии, до</w:t>
        <w:softHyphen/>
        <w:t>кументов об образовании (профессии, специальност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На титульный лист трудовой книжки вносят сведения о работнике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фамилия, имя и отчество (указывают полностью, без сокращений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cs="Courier New"/>
        </w:rPr>
      </w:pPr>
      <w:r>
        <w:rPr/>
        <w:t>дата рождения (указывают на основании паспорта или свидетельства о рождении. Она содержит число, ме</w:t>
        <w:softHyphen/>
        <w:t>сяц и год. Например:</w:t>
      </w:r>
      <w:r>
        <w:rPr>
          <w:lang w:val="en-US" w:eastAsia="en-US"/>
        </w:rPr>
        <w:t xml:space="preserve"> 21</w:t>
      </w:r>
      <w:r>
        <w:rPr/>
        <w:t xml:space="preserve"> февраля</w:t>
      </w:r>
      <w:r>
        <w:rPr>
          <w:lang w:val="en-US" w:eastAsia="en-US"/>
        </w:rPr>
        <w:t xml:space="preserve"> 1965</w:t>
      </w:r>
      <w:r>
        <w:rPr/>
        <w:t>г.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сведения об образовании (среднее, среднее специ</w:t>
        <w:softHyphen/>
        <w:t>альное, высшее) и сведения о профессии, специальности (указываются на основании аттестата, диплома, удостове</w:t>
        <w:softHyphen/>
        <w:t xml:space="preserve">рения, сертификата). Запись о незаконченном образовании (среднем, высшем) делают на основании </w:t>
      </w:r>
      <w:r>
        <w:rPr>
          <w:rFonts w:cs="Courier New"/>
        </w:rPr>
        <w:t>студенческого билета, зачетной книжки,   справки учебного заведения и т.п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en-US" w:eastAsia="en-US"/>
        </w:rPr>
      </w:pPr>
      <w:r>
        <w:rPr/>
        <w:t xml:space="preserve"> </w:t>
      </w:r>
      <w:r>
        <w:rPr/>
        <w:t>На этом же листе, после указания даты заполнения трудовой книжки, работник личной подписью заверяет правильность внесенной информации. Титульный лист подписывает должностное лицо, выдавшее трудовую книжку, на ней ставится печать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На следующих страницах трудовой книжки указыва</w:t>
        <w:softHyphen/>
        <w:t>ются сведения о работе. Начинают запись с наименования организации, оформленного в виде заголовка, написанного от руки или проставленного с помощью специального штампа. Затем заполняются гра</w:t>
        <w:softHyphen/>
        <w:t>фы таблиц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графа</w:t>
      </w:r>
      <w:r>
        <w:rPr>
          <w:lang w:val="en-US" w:eastAsia="en-US"/>
        </w:rPr>
        <w:t xml:space="preserve"> № 1 —</w:t>
      </w:r>
      <w:r>
        <w:rPr/>
        <w:t xml:space="preserve"> номер запис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графа</w:t>
      </w:r>
      <w:r>
        <w:rPr>
          <w:lang w:val="en-US" w:eastAsia="en-US"/>
        </w:rPr>
        <w:t xml:space="preserve"> № 2 —</w:t>
      </w:r>
      <w:r>
        <w:rPr/>
        <w:t xml:space="preserve"> дата (число, месяц, год начала действия приказа по личному состав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графа</w:t>
      </w:r>
      <w:r>
        <w:rPr>
          <w:lang w:val="en-US" w:eastAsia="en-US"/>
        </w:rPr>
        <w:t xml:space="preserve"> № 3 —</w:t>
      </w:r>
      <w:r>
        <w:rPr/>
        <w:t xml:space="preserve"> сведения о приеме на работу, о перево</w:t>
        <w:softHyphen/>
        <w:t>дах на другую работу, об увольнении (с указанием при</w:t>
        <w:softHyphen/>
        <w:t>чин и со ссылкой на статью, пункт закон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графа</w:t>
      </w:r>
      <w:r>
        <w:rPr>
          <w:lang w:val="en-US" w:eastAsia="en-US"/>
        </w:rPr>
        <w:t xml:space="preserve"> № 4 —</w:t>
      </w:r>
      <w:r>
        <w:rPr/>
        <w:t xml:space="preserve"> на основании чего внесена запись (документ, его дата и номер).</w:t>
      </w:r>
    </w:p>
    <w:p>
      <w:pPr>
        <w:pStyle w:val="Normal"/>
        <w:autoSpaceDE w:val="false"/>
        <w:spacing w:lineRule="auto" w:line="360" w:before="40" w:after="0"/>
        <w:ind w:firstLine="709"/>
        <w:jc w:val="both"/>
        <w:rPr/>
      </w:pPr>
      <w:r>
        <w:rPr>
          <w:b/>
          <w:bCs/>
          <w:i/>
          <w:iCs/>
        </w:rPr>
        <w:t>При приеме на работу</w:t>
      </w:r>
      <w:r>
        <w:rPr>
          <w:b/>
          <w:bCs/>
        </w:rPr>
        <w:t xml:space="preserve"> </w:t>
      </w:r>
      <w:r>
        <w:rPr/>
        <w:t>в графе</w:t>
      </w:r>
      <w:r>
        <w:rPr>
          <w:lang w:val="en-US" w:eastAsia="en-US"/>
        </w:rPr>
        <w:t xml:space="preserve"> № 3</w:t>
      </w:r>
      <w:r>
        <w:rPr/>
        <w:t xml:space="preserve"> указывают само действие (ПРИНЯТ, ПРИНЯТА), наименование структур</w:t>
        <w:softHyphen/>
        <w:t>ного подразделения, наименование должности (профес</w:t>
        <w:softHyphen/>
        <w:t>сию, разряд). Например, «Принята на должность препо</w:t>
        <w:softHyphen/>
        <w:t>давателя профиля «Бухгалтерский учет».</w:t>
      </w:r>
    </w:p>
    <w:p>
      <w:pPr>
        <w:pStyle w:val="3"/>
        <w:rPr/>
      </w:pPr>
      <w:r>
        <w:rPr/>
        <w:t>В дальнейшем при любых изменениях (например, при повышении разряда, изменении названия должности и др.) это должно быть внесено в трудовую книжку ра</w:t>
        <w:softHyphen/>
        <w:t>ботника.</w:t>
      </w:r>
    </w:p>
    <w:p>
      <w:pPr>
        <w:pStyle w:val="Normal"/>
        <w:autoSpaceDE w:val="false"/>
        <w:spacing w:lineRule="auto" w:line="360" w:before="40" w:after="0"/>
        <w:ind w:firstLine="709"/>
        <w:jc w:val="both"/>
        <w:rPr/>
      </w:pPr>
      <w:r>
        <w:rPr>
          <w:b/>
          <w:bCs/>
          <w:i/>
          <w:iCs/>
        </w:rPr>
        <w:t>При переводе работника на другую работу</w:t>
      </w:r>
      <w:r>
        <w:rPr/>
        <w:t xml:space="preserve"> в трудовой книжке делают новую запись, где в графе</w:t>
      </w:r>
      <w:r>
        <w:rPr>
          <w:lang w:val="en-US" w:eastAsia="en-US"/>
        </w:rPr>
        <w:t xml:space="preserve"> № 3</w:t>
      </w:r>
      <w:r>
        <w:rPr/>
        <w:t xml:space="preserve"> указыва</w:t>
        <w:softHyphen/>
        <w:t>ют: само действие (ПЕРЕВЕДЕН, ПЕРЕВЕДЕНА), наиме</w:t>
        <w:softHyphen/>
        <w:t>нование структурного подразделения, наименование должности. Например, «Переведен на должность зам. ди</w:t>
        <w:softHyphen/>
        <w:t>ректора»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</w:rPr>
        <w:t>При увольнении с работы</w:t>
      </w:r>
      <w:r>
        <w:rPr>
          <w:rFonts w:cs="Times New Roman" w:ascii="Times New Roman" w:hAnsi="Times New Roman"/>
          <w:i/>
          <w:iCs/>
          <w:sz w:val="26"/>
        </w:rPr>
        <w:t>,</w:t>
      </w:r>
      <w:r>
        <w:rPr>
          <w:rFonts w:cs="Times New Roman" w:ascii="Times New Roman" w:hAnsi="Times New Roman"/>
          <w:sz w:val="26"/>
        </w:rPr>
        <w:t xml:space="preserve"> делая запись в трудовой книжке, необходимо указать причину увольнения и сде</w:t>
        <w:softHyphen/>
        <w:t>лать ссылку на статью, пункт закона. Например, «Уволена по собственному желанию, ст.</w:t>
      </w:r>
      <w:r>
        <w:rPr>
          <w:rFonts w:cs="Times New Roman" w:ascii="Times New Roman" w:hAnsi="Times New Roman"/>
          <w:sz w:val="26"/>
          <w:lang w:val="en-US" w:eastAsia="en-US"/>
        </w:rPr>
        <w:t xml:space="preserve"> 31</w:t>
      </w:r>
      <w:r>
        <w:rPr>
          <w:rFonts w:cs="Times New Roman" w:ascii="Times New Roman" w:hAnsi="Times New Roman"/>
          <w:sz w:val="26"/>
        </w:rPr>
        <w:t xml:space="preserve"> КЗоТ РФ».</w:t>
      </w:r>
      <w:r>
        <w:rPr>
          <w:rFonts w:cs="Courier New" w:ascii="Times New Roman" w:hAnsi="Times New Roman"/>
          <w:sz w:val="26"/>
        </w:rPr>
        <w:t xml:space="preserve"> При  увольнении  по   инициативе работника в связи с болезнью,  инвалидностью, уходом на   пенсию по старости, с зачислением в высшее или среднее специальное учебное  заведение  либо  в  аспирантуру  и по другим причинам,  с которыми законодательство  связывает  предоставление  определенных льгот  и  преимуществ,  запись  об  увольнении  в  трудовую книжку   вносится с указанием этих причин. Например, "Уволен по собственному желанию в связи с зачислением  в  высшее учебное  заведение,  ст. 31 КЗоТ  РФ"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омимо перечисленных выше записей, в трудовые книжки работников вносятся на основании приказов по личному составу сведения о награждениях и поощрениях. При этом в графе соответствующего раздела указывают кем и за какие достижения был поощрен работник орга</w:t>
        <w:softHyphen/>
        <w:t>низации и вид поощрения.</w:t>
      </w:r>
      <w:r>
        <w:rPr>
          <w:rFonts w:cs="Courier New"/>
        </w:rPr>
        <w:t xml:space="preserve"> Взыскания в трудовую книжку не записываются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Courier New" w:ascii="Times New Roman" w:hAnsi="Times New Roman"/>
          <w:sz w:val="26"/>
        </w:rPr>
        <w:t>Все записи в трудовой книжке о приеме на работу, переводе   на другую постоянную работу или увольнении, а также о награждениях   и  поощрениях  вносятся  администрацией  предприятия после издания приказа по личному составу,  но не позднее  недельного  срока,  а  при   увольнении  -  в  день  увольнения  и должны точно соответствовать тексту приказа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Courier New"/>
          <w:sz w:val="26"/>
        </w:rPr>
      </w:pPr>
      <w:r>
        <w:rPr>
          <w:rFonts w:cs="Courier New" w:ascii="Times New Roman" w:hAnsi="Times New Roman"/>
          <w:sz w:val="26"/>
        </w:rPr>
        <w:t>С  каждой  записью,   вносимой   на   основании   приказа  в  трудовую  книжку    администрация обязана ознакомить владельца этой книжки  под расписку в   личной  карточке  (форма   №Т-2),  в  которой должна быть повторена точная   запись из трудовой книж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Любая запись в трудовую книжку производится аккуратно, без помарок. Все исправления в трудовой книжке заверяются подписью и печатью. 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Courier New"/>
          <w:sz w:val="26"/>
        </w:rPr>
      </w:pPr>
      <w:r>
        <w:rPr>
          <w:rFonts w:cs="Courier New" w:ascii="Times New Roman" w:hAnsi="Times New Roman"/>
          <w:sz w:val="26"/>
        </w:rPr>
        <w:t>В    разделах    "Сведения   о   работе",   "Сведения   о награждениях",  "Сведения о поощрениях" трудовой книжки   зачеркивание  ранее внесенных неточных или неправильных записей не  допускается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Courier New" w:ascii="Times New Roman" w:hAnsi="Times New Roman"/>
          <w:sz w:val="26"/>
        </w:rPr>
        <w:t>При необходимости,   например,  изменения  записи  сведений  о   работе после указания соответствующего  порядкового  номера,  даты   внесения   записи  в  графе  3  пишется:  "Запись  за  №  таким-то   недействительна.  Принят по такой-то профессии  (должности)"  и  в   графе   4   повторяется   дата   и  номер  приказа    администрации,  запись из которого неправильно внесена в  трудовую   книжку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Courier New" w:ascii="Times New Roman" w:hAnsi="Times New Roman"/>
          <w:sz w:val="26"/>
        </w:rPr>
        <w:t>В таком  же  порядке  признается  недействительной  запись  об   увольнении  и  переводе  на  другую  постоянную  работу  в  случае   незаконного увольнения или  перевода,  установленного  органом  по   рассмотрению  трудовых споров,  и восстановления на прежней работе   или изменения формулировки причины увольнения.  Например, пишется:   "Запись  за  № таким-то  недействительна,  восстановлен на прежней   работе".  При  изменении формулировки  причины увольнения пишется: "Запись  за  № таким-то недействительна,  уволен..." и указывается  новая формулировка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Courier New" w:ascii="Times New Roman" w:hAnsi="Times New Roman"/>
          <w:sz w:val="26"/>
        </w:rPr>
        <w:t>В графе   4   в  этом  случае  делается  ссылка  на  приказ  о   восстановлении  на  работе  или  изменении  формулировки   причины   увольнения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Courier New" w:ascii="Times New Roman" w:hAnsi="Times New Roman"/>
          <w:sz w:val="26"/>
        </w:rPr>
        <w:t>При наличии  в  трудовой  книжке  записи  об  увольнении   или   переводе     на    другую    работу,    впоследствии    признанной  недействительной,  по просьбе работника выдается дубликат трудовой  книжки без внесения в нее записи, признанной недействительн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       </w:t>
      </w:r>
      <w:r>
        <w:rPr/>
        <w:t>Выдача дубликата трудовой книжки  производится  администрацией   по последнему месту работы. Документы, подтверждающие стаж работы,   предшествующий поступлению на данное  предприятие,  в  учреждение,   организацию,  не требуются.  При этом в правом верхнем углу первой   страницы новой трудовой книжки делается  надпись:  "Дубликат".  На   первой  странице  прежней  трудовой книжки пишется:  "Взамен выдан   дубликат"  и  она  возвращается  владельцу  для  представления  ее   впоследствии  в органы социального обеспечения для документального   подтверждения  трудового  стажа  до  поступления  на   работу   на   предприятие, в учреждение, организацию, где выдан дубликат. Дубликат выдается также при утере трудовой книжки.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Исправляются не только ошибочные записи, но изменения могут быть в фамилии, имени, от</w:t>
        <w:softHyphen/>
        <w:t>честве работника. Они вносятся на основании паспорта, свидетельства о браке, о расторжении брака, об измене</w:t>
        <w:softHyphen/>
        <w:t>нии фамилии и т.д. на титульный лист трудовой книжки</w:t>
      </w:r>
      <w:r>
        <w:rPr>
          <w:rFonts w:cs="Courier New" w:ascii="Times New Roman" w:hAnsi="Times New Roman"/>
          <w:sz w:val="26"/>
        </w:rPr>
        <w:t xml:space="preserve"> со  ссылкой  на  номер  и  дату  этих   документов.  Одной  чертой зачеркивается,  например,   прежняя фамилия или имя,  отчество,  дата рождения и  записываются   новые данные.  Ссылки на соответствующие документы записываются на   внутренней стороне  обложки  и  заверяются  подписью  руководителя   предприятия  или  специально  уполномоченного  им  лица  и печатью   предприятия или печатью отдела кадров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Courier New" w:ascii="Times New Roman" w:hAnsi="Times New Roman"/>
          <w:sz w:val="26"/>
        </w:rPr>
        <w:t>В таком  же  порядке  при  необходимости  вносятся изменения в   сведения об образовании, профессии, специальности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Courier New"/>
          <w:sz w:val="26"/>
        </w:rPr>
      </w:pPr>
      <w:r>
        <w:rPr>
          <w:rFonts w:cs="Courier New" w:ascii="Times New Roman" w:hAnsi="Times New Roman"/>
          <w:sz w:val="26"/>
        </w:rPr>
        <w:t>Работник, потерявший трудовую книжку, обязан   немедленно  заявить  об  этом  администрации  по  месту  последней   работы.  Не  позднее  15 дней после заявления администрация выдает   работнику  другую  трудовую  книжку    с  надписью  "Дубликат"  в  правом  верхнем углу первой   страницы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Courier New" w:ascii="Times New Roman" w:hAnsi="Times New Roman"/>
          <w:sz w:val="26"/>
        </w:rPr>
        <w:t>Дубликат трудовой книжки заполняется по   общим  правилам.  В  разделы  "Сведения  о  работе",  "Сведения  о   награждениях"  и  "Сведения о поощрениях" при заполнении дубликата   вносятся записи о работе,  а также о награждениях и поощрениях  по   месту  последней  работы  на  основании  ранее  изданных  приказов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Courier New" w:ascii="Times New Roman" w:hAnsi="Times New Roman"/>
          <w:sz w:val="26"/>
        </w:rPr>
        <w:t>Если  работник  до  поступления на данное предприятие уже   работал в качестве  рабочего  или  служащего,  то  при  заполнении   дубликата  трудовой книжки в разделе "Сведения о работе" в графе 3   прежде всего вносится запись об  общем  стаже  работы  в  качестве   рабочего  или  служащего  до  поступления  на  данное предприятие,   подтвержденном документами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Courier New" w:ascii="Times New Roman" w:hAnsi="Times New Roman"/>
          <w:sz w:val="26"/>
        </w:rPr>
        <w:t>Общий стаж  работы записывается суммарно,  то есть указывается   общее количество лет, месяцев, дней работы без уточнения, на каком   предприятии, в какие периоды времени и на каких должностях работал   в прошлом владелец трудовой книжки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Courier New" w:ascii="Times New Roman" w:hAnsi="Times New Roman"/>
          <w:sz w:val="26"/>
        </w:rPr>
        <w:t>После этого общий стаж,  подтвержденный надлежаще оформленными   документами, записывается по отдельным периодам работы в следующем   порядке:  в  графе 2 указывается дата приема на работу;  в графе 3   пишется  наименование  предприятия,  где   работал   рабочий   или   служащий, а также цех (отдел) и должность (работа), на которую был   принят работник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Courier New" w:ascii="Times New Roman" w:hAnsi="Times New Roman"/>
          <w:sz w:val="26"/>
        </w:rPr>
        <w:t>Если из   представленных   документов   видно,   что  работник   переводился на другую постоянную работу в том же  предприятии,  то   об этом делается соответствующая запись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Courier New" w:ascii="Times New Roman" w:hAnsi="Times New Roman"/>
          <w:sz w:val="26"/>
        </w:rPr>
        <w:t>Затем в графе 2 записывается дата увольнения,  а в графе  3  -   причина  увольнения,  если  в  представленном работником документе   имеются такие данные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Courier New" w:ascii="Times New Roman" w:hAnsi="Times New Roman"/>
          <w:sz w:val="26"/>
        </w:rPr>
        <w:t>В том случае,  когда документы не содержат полностью указанных   выше сведений о работе  в  прошлом,  в  дубликат  трудовой  книжки   вносятся только имеющиеся в документах сведения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Courier New" w:ascii="Times New Roman" w:hAnsi="Times New Roman"/>
          <w:sz w:val="26"/>
        </w:rPr>
        <w:t>В графе 4 указывается наименование, дата и номер документа, на   основании которого произведены соответствующие записи в дубликате.   Документы,  подтверждающие стаж работы, возвращаются их владельцу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en-US" w:eastAsia="en-US"/>
        </w:rPr>
      </w:pPr>
      <w:r>
        <w:rPr/>
        <w:t>В случае заполнения всей трудовой книжки к ней подшивают вкладыш, на первой странице книжки делается надпись «Выдан вкладыш серия</w:t>
      </w:r>
      <w:r>
        <w:rPr>
          <w:lang w:val="en-US" w:eastAsia="en-US"/>
        </w:rPr>
        <w:t>_____ № ___».</w:t>
      </w:r>
      <w:r>
        <w:rPr/>
        <w:t xml:space="preserve">       Вкладыш без трудовой книжки недействителен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Трудовые книжки хранятся в отделе кадров организа</w:t>
        <w:softHyphen/>
        <w:t>ции, в сейфе. При необходимости работник может полу</w:t>
        <w:softHyphen/>
        <w:t>чить трудовую книжку на короткий срок под расписку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 увольнении из организации администрация обя</w:t>
        <w:softHyphen/>
        <w:t>зана в тот же день выдать работнику его трудовою книж</w:t>
        <w:softHyphen/>
        <w:t>ку с записью об увольнении.</w:t>
      </w:r>
      <w:r>
        <w:rPr>
          <w:rFonts w:cs="Courier New" w:ascii="Times New Roman" w:hAnsi="Times New Roman"/>
          <w:sz w:val="26"/>
        </w:rPr>
        <w:t xml:space="preserve">  При задержке  выдачи  трудовой  книжки  по  вине администрации   работнику   выплачивается   средний   заработок   за   все   время   вынужденного прогула. Днем увольнения в этом случае считается день   выдачи трудовой книжки.  О новом дне увольнения издается приказ  и   вносится  запись  в  трудовую  книжку  работника.  Ранее внесенная   запись о дне увольнения  признается  недействительн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дняя запись организации заверяется подписью руководителя или установленного должностного лица и печатью.</w:t>
      </w:r>
    </w:p>
    <w:p>
      <w:pPr>
        <w:pStyle w:val="Heading1"/>
        <w:autoSpaceDE w:val="false"/>
        <w:spacing w:lineRule="auto" w:line="360" w:before="220" w:after="0"/>
        <w:jc w:val="both"/>
        <w:rPr>
          <w:szCs w:val="22"/>
        </w:rPr>
      </w:pPr>
      <w:r>
        <w:rPr>
          <w:szCs w:val="22"/>
        </w:rPr>
        <w:t>4. Оформление и ведение личных карточек</w:t>
      </w:r>
    </w:p>
    <w:p>
      <w:pPr>
        <w:pStyle w:val="Normal"/>
        <w:autoSpaceDE w:val="false"/>
        <w:spacing w:lineRule="auto" w:line="360" w:before="40" w:after="0"/>
        <w:ind w:firstLine="380"/>
        <w:jc w:val="both"/>
        <w:rPr/>
      </w:pPr>
      <w:r>
        <w:rPr/>
        <w:t>Личная карточка (форма Т-2) заводится после подпи</w:t>
        <w:softHyphen/>
        <w:t>сания приказа по личному составу на работников, приня</w:t>
        <w:softHyphen/>
        <w:t>тых на постоянную или временную работу. Ее заполняет работник отдела кадров организации в одном экземпляре на основании представленных документов: паспорта (или свидетельства о рождении), трудовой книжки, военного билета, документов, подтверждающих образование, квалификацию.</w:t>
      </w:r>
    </w:p>
    <w:p>
      <w:pPr>
        <w:pStyle w:val="Normal"/>
        <w:autoSpaceDE w:val="false"/>
        <w:spacing w:lineRule="auto" w:line="360"/>
        <w:ind w:firstLine="380"/>
        <w:jc w:val="both"/>
        <w:rPr/>
      </w:pPr>
      <w:r>
        <w:rPr/>
        <w:t>Унифицированная форма личной карточки состоит из следующих разделов:</w:t>
      </w:r>
    </w:p>
    <w:p>
      <w:pPr>
        <w:pStyle w:val="Normal"/>
        <w:autoSpaceDE w:val="false"/>
        <w:spacing w:lineRule="auto" w:line="360"/>
        <w:ind w:firstLine="380"/>
        <w:jc w:val="both"/>
        <w:rPr/>
      </w:pPr>
      <w:r>
        <w:rPr>
          <w:lang w:val="en-US" w:eastAsia="en-US"/>
        </w:rPr>
        <w:t>1.</w:t>
      </w:r>
      <w:r>
        <w:rPr/>
        <w:t>Общие сведения;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lang w:val="en-US" w:eastAsia="en-US"/>
        </w:rPr>
        <w:t>2.</w:t>
      </w:r>
      <w:r>
        <w:rPr/>
        <w:t xml:space="preserve"> Сведения о воинском учете;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lang w:val="en-US" w:eastAsia="en-US"/>
        </w:rPr>
        <w:t>3.</w:t>
      </w:r>
      <w:r>
        <w:rPr/>
        <w:t xml:space="preserve"> Назначения и перемещения;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lang w:val="en-US" w:eastAsia="en-US"/>
        </w:rPr>
        <w:t>4.</w:t>
      </w:r>
      <w:r>
        <w:rPr/>
        <w:t xml:space="preserve"> Отпуска;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lang w:val="en-US" w:eastAsia="en-US"/>
        </w:rPr>
        <w:t>5.</w:t>
      </w:r>
      <w:r>
        <w:rPr/>
        <w:t xml:space="preserve"> Дополнительные сведения;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>
          <w:lang w:val="en-US" w:eastAsia="en-US"/>
        </w:rPr>
        <w:t>6.</w:t>
      </w:r>
      <w:r>
        <w:rPr/>
        <w:t xml:space="preserve"> Дата и причина увольнения.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/>
        <w:t>Все сведения заносятся в личную карточку без сокра</w:t>
        <w:softHyphen/>
        <w:t>щений. В графе «Общие сведения» указываются фами</w:t>
        <w:softHyphen/>
        <w:t>лия, имя, отчество работника, дата и место рождения, об</w:t>
        <w:softHyphen/>
        <w:t>разование (подробные сведения), общий и непрерывный стаж работы, семейное положение, паспортные данные, домашний адрес и телефон.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/>
        <w:t>Заполняя графу «семейное положение» используют следующие   формулировки:   «женат»,   «замужем», «вдовец», «вдова», «холост» «не замужем», после чего указывают фамилию, имя, отчество, год рождения каж</w:t>
        <w:softHyphen/>
        <w:t>дого члена семьи. Записывая в личную карточку сведения об образовании, указывают «высшее», «незаконченное высшее», «среднее», «среднее специальное», «неполное среднее», «начальное». При этом пункт «В» заполняется на карточках молодых рабочих и служащих.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/>
        <w:t>Специальность и квалификацию указывают на осно</w:t>
        <w:softHyphen/>
        <w:t>вании диплома или свидетельства, профессия рабочего должна соответствовать ее названию в Едином тарифно-квалификационном справочнике работ и профессий, должность служащих</w:t>
      </w:r>
      <w:r>
        <w:rPr>
          <w:lang w:val="en-US" w:eastAsia="en-US"/>
        </w:rPr>
        <w:t xml:space="preserve"> —</w:t>
      </w:r>
      <w:r>
        <w:rPr/>
        <w:t xml:space="preserve"> штатному расписанию.</w:t>
      </w:r>
    </w:p>
    <w:p>
      <w:pPr>
        <w:pStyle w:val="HTML"/>
        <w:spacing w:lineRule="auto" w:line="360"/>
        <w:jc w:val="both"/>
        <w:rPr>
          <w:rFonts w:ascii="Times New Roman" w:hAnsi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Courier New" w:ascii="Times New Roman" w:hAnsi="Times New Roman"/>
          <w:sz w:val="26"/>
        </w:rPr>
        <w:t>Свободные  строки  могут при необходимости заполняться данными   по усмотрению организаций.</w:t>
      </w:r>
    </w:p>
    <w:p>
      <w:pPr>
        <w:pStyle w:val="HTML"/>
        <w:spacing w:lineRule="auto" w:line="360"/>
        <w:jc w:val="both"/>
        <w:rPr>
          <w:rFonts w:ascii="Times New Roman" w:hAnsi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Courier New" w:ascii="Times New Roman" w:hAnsi="Times New Roman"/>
          <w:sz w:val="26"/>
        </w:rPr>
        <w:t>Свободные строки в п. 6 (6.3, 6.4) раздела 1 предназначены для   названия и  даты  окончания  второго  образовательного  учреждения   высшего или среднего профессионального образования.</w:t>
      </w:r>
    </w:p>
    <w:p>
      <w:pPr>
        <w:pStyle w:val="HTML"/>
        <w:spacing w:lineRule="auto" w:line="360"/>
        <w:jc w:val="both"/>
        <w:rPr/>
      </w:pPr>
      <w:r>
        <w:rPr/>
        <w:t xml:space="preserve">    </w:t>
      </w:r>
      <w:r>
        <w:rPr>
          <w:rFonts w:cs="Times New Roman" w:ascii="Times New Roman" w:hAnsi="Times New Roman"/>
          <w:sz w:val="26"/>
        </w:rPr>
        <w:t>При заполнении  пункта 12  раздела 1 организации  необходимо   именовать так,  как они назывались в свое  время,  военную  службу   записывать с указанием должности.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/>
        <w:t>Заканчивается эта графа личной подписью работника и датой.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/>
        <w:t>Данные о военнообязанных и призывниках заносят во второй раздел личной карточки.</w:t>
      </w:r>
    </w:p>
    <w:p>
      <w:pPr>
        <w:pStyle w:val="2"/>
        <w:rPr/>
      </w:pPr>
      <w:r>
        <w:rPr/>
        <w:t>Третий раздел карточки «Назначения и перемещения» содержит записи о назначении, перемещениях по службе и увольнении. При этом каждая запись визируется работ</w:t>
        <w:softHyphen/>
        <w:t>ником.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/>
        <w:t>В четвертом разделе фиксируются отпуска (все виды) с указанием их дат и ссылкой на номер и дату приказа по личному составу.</w:t>
      </w:r>
    </w:p>
    <w:p>
      <w:pPr>
        <w:pStyle w:val="HTML"/>
        <w:spacing w:lineRule="auto" w:line="360"/>
        <w:jc w:val="both"/>
        <w:rPr/>
      </w:pPr>
      <w:r>
        <w:rPr>
          <w:rFonts w:cs="Courier New"/>
        </w:rPr>
        <w:t xml:space="preserve">    </w:t>
      </w:r>
      <w:r>
        <w:rPr>
          <w:rFonts w:cs="Courier New" w:ascii="Times New Roman" w:hAnsi="Times New Roman"/>
          <w:sz w:val="26"/>
        </w:rPr>
        <w:t>В   разделе  личной  карточки  "Дополнительные  сведения"  для   полноты  учета  лиц,   обучающихся  в очно-заочных  (вечерних),   заочных,  экстернатных  отделениях  учреждений  высшего и среднего   профессионального    образования,    следует    проставлять   даты   поступления  в образовательное учреждение и его окончания.  Личные   карточки   таких   работников  рекомендуется хранить  отдельно  до   окончания ими образовательных учреждений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В том   же  разделе  следует  записывать  и  другие  данные  о   работнике. Например,  данные о работающих инвалидах:  на основании   справки ВТЭК   записывается   группа   инвалидности   и   дата  ее   установления (изменения), причина инвалидности, заключение ВТЭК об   условиях и  характере  труда,  а  также  можно  записывать  другие   данные, необходимые для учета.</w:t>
      </w:r>
    </w:p>
    <w:p>
      <w:pPr>
        <w:pStyle w:val="Normal"/>
        <w:autoSpaceDE w:val="false"/>
        <w:spacing w:lineRule="auto" w:line="360"/>
        <w:ind w:firstLine="400"/>
        <w:jc w:val="both"/>
        <w:rPr/>
      </w:pPr>
      <w:r>
        <w:rPr/>
        <w:t>При увольнении работника из организации в личной карточке обязательно заполняется отметка о дате и при</w:t>
        <w:softHyphen/>
        <w:t>чинах увольн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ичные карточки работников, как и трудовые книж</w:t>
        <w:softHyphen/>
        <w:t xml:space="preserve">ки, должны храниться в сейфах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5. Пример оформления кадровой документации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</w:r>
      <w:r>
        <w:rPr/>
        <w:t>Организация</w:t>
      </w:r>
      <w:r>
        <w:rPr>
          <w:b/>
          <w:bCs/>
        </w:rPr>
        <w:t xml:space="preserve"> </w:t>
      </w:r>
      <w:r>
        <w:rPr/>
        <w:t>ООО «Вымпел» приняла на работу Иванову Е.В. на должность главного бухгалтера на основании заявления претендента.  Издан приказ «О приеме на работу Ивановой Е.В.». В отделе кадров заведена личная карточка, в трудовую книжку произведена соответствующая запись. Все перечисленные документы приведены ниже.</w:t>
      </w:r>
    </w:p>
    <w:sectPr>
      <w:headerReference w:type="default" r:id="rId2"/>
      <w:type w:val="nextPage"/>
      <w:pgSz w:w="11906" w:h="16838"/>
      <w:pgMar w:left="1701" w:right="1106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4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78"/>
      <w:ind w:firstLine="400"/>
      <w:outlineLvl w:val="1"/>
    </w:pPr>
    <w:rPr>
      <w:b/>
      <w:bCs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40" w:after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78"/>
      <w:ind w:firstLine="400"/>
    </w:pPr>
    <w:rPr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400"/>
      <w:jc w:val="both"/>
    </w:pPr>
    <w:rPr/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8:44:00Z</dcterms:created>
  <dc:creator>Igor</dc:creator>
  <dc:description/>
  <dc:language>en-US</dc:language>
  <cp:lastModifiedBy>Igor</cp:lastModifiedBy>
  <cp:lastPrinted>2000-04-30T02:43:00Z</cp:lastPrinted>
  <dcterms:modified xsi:type="dcterms:W3CDTF">2000-04-29T23:10:00Z</dcterms:modified>
  <cp:revision>27</cp:revision>
  <dc:subject/>
  <dc:title/>
</cp:coreProperties>
</file>