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ÒÅÌÀ: ÊÐÅÄÈÒÍÀ ÑÈÑÒÅÌÀ ÊÎÌÅÐÖ²ÉÍÈÕ ÁÀÍÊ²Â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Â ÍÀËÀÃÎÄÆÅÍÍ² ÏËÀÒ²ÆÍÎÃÎ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²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  <w:szCs w:val="28"/>
        </w:rPr>
        <w:t>ÐÎÇÐÀÕÓÍÊÎÂÎÃÎ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ÌÅÕÀÍ²ÇÌÓ Â ÓÊÐÀ¯Í²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lang w:val="uk-UA"/>
        </w:rPr>
        <w:t>1</w:t>
      </w:r>
      <w:r>
        <w:rPr/>
        <w:t>.Åêîíîì³÷íà ñóòü áàíê³âñüêî¿ ñèñòåìè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1.</w:t>
      </w:r>
      <w:r>
        <w:rPr>
          <w:lang w:val="uk-UA"/>
        </w:rPr>
        <w:t>1.</w:t>
      </w:r>
      <w:r>
        <w:rPr/>
        <w:t xml:space="preserve"> Îñíîâí³ ìåòîäîëîã³÷í³ ï³äõîäè àíàë³çó ñóòíîñò³ áàíêó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uk-UA"/>
        </w:rPr>
        <w:t>1.</w:t>
      </w:r>
      <w:r>
        <w:rPr/>
        <w:t>2. Îñíîâè ïîáóäîâè áàíê³âñüêî¿ ñèñòåìè:</w:t>
      </w:r>
    </w:p>
    <w:p>
      <w:pPr>
        <w:pStyle w:val="Normal"/>
        <w:spacing w:lineRule="auto" w:line="480"/>
        <w:ind w:left="720" w:firstLine="720"/>
        <w:jc w:val="both"/>
        <w:rPr/>
      </w:pPr>
      <w:r>
        <w:rPr/>
        <w:t>à) õàðàêòåðèñòèêà  ³ ôóíêö³¿ öåíòðàëüíîãî áàíêó;</w:t>
      </w:r>
    </w:p>
    <w:p>
      <w:pPr>
        <w:pStyle w:val="Normal"/>
        <w:spacing w:lineRule="auto" w:line="480"/>
        <w:ind w:left="720" w:firstLine="720"/>
        <w:jc w:val="both"/>
        <w:rPr/>
      </w:pPr>
      <w:r>
        <w:rPr/>
        <w:t>á) ñïåöèô³êà ðîçâèòêó êîìåðö³éíèõ áàíê³â.</w:t>
      </w:r>
    </w:p>
    <w:p>
      <w:pPr>
        <w:pStyle w:val="Normal"/>
        <w:spacing w:lineRule="auto" w:line="480"/>
        <w:jc w:val="both"/>
        <w:rPr/>
      </w:pPr>
      <w:r>
        <w:rPr>
          <w:lang w:val="uk-UA"/>
        </w:rPr>
        <w:t>2</w:t>
      </w:r>
      <w:r>
        <w:rPr/>
        <w:t>.Âïëèâ ãðîøîâî-êðåäèòíî¿ ïîë³òèêè áàíê³â íà ðîçâèòîê åêîíîì³êè</w:t>
      </w:r>
      <w:r>
        <w:rPr>
          <w:lang w:val="uk-UA"/>
        </w:rPr>
        <w:t xml:space="preserve"> </w:t>
      </w:r>
      <w:r>
        <w:rPr/>
        <w:t>Óêðà¿íè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uk-UA"/>
        </w:rPr>
        <w:t>2.</w:t>
      </w:r>
      <w:r>
        <w:rPr/>
        <w:t>1. Ä³ÿëüí³ñòü áàíê³â íà ô³íàíñîâîìó ðèíêó Óêðà¿íè.</w:t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  <w:t>3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uk-UA"/>
        </w:rPr>
        <w:t>3.1</w:t>
      </w:r>
      <w:r>
        <w:rPr/>
        <w:t>. Ôóíêö³îíóâàííÿ áàíê³â Òåðíîï³ëüùèíè (Çàõ³äíî¿ Óêðà¿íè) â</w:t>
      </w:r>
      <w:r>
        <w:rPr>
          <w:lang w:val="uk-UA"/>
        </w:rPr>
        <w:t xml:space="preserve"> </w:t>
      </w:r>
      <w:r>
        <w:rPr/>
        <w:t xml:space="preserve">óìîâàõ êðèçîâî¿ </w:t>
      </w:r>
      <w:r>
        <w:rPr>
          <w:lang w:val="uk-UA"/>
        </w:rPr>
        <w:t xml:space="preserve">  </w:t>
      </w:r>
      <w:r>
        <w:rPr/>
        <w:t>åêîíîì³êè òà ¿õ ñïðèÿííÿ ðîçâèòêó ãîñïîäàðñüêèõ â³äíîñèí ó ñòàíîâëåíí³³ íîâî¿ åêîíîì³êè Óêðà¿íè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uk-UA"/>
        </w:rPr>
        <w:t>3.</w:t>
      </w:r>
      <w:r>
        <w:rPr/>
        <w:t>2. Ïðî ïåðñïåêòèâè òà îñíîâí³ øëÿõè âäîñêîíàëåííÿ êðåäèòíî¿</w:t>
      </w:r>
      <w:r>
        <w:rPr>
          <w:lang w:val="uk-UA"/>
        </w:rPr>
        <w:t xml:space="preserve"> </w:t>
      </w:r>
      <w:r>
        <w:rPr/>
        <w:t>ñèñòåìè â</w:t>
      </w:r>
      <w:r>
        <w:rPr>
          <w:lang w:val="uk-UA"/>
        </w:rPr>
        <w:t xml:space="preserve"> </w:t>
      </w:r>
      <w:r>
        <w:rPr/>
        <w:t>íàëàãîäæåíí³ ïëàò³æíîãî ³ ðîçðàõóíêîâîãî ìåõàí³çìó</w:t>
      </w:r>
      <w:r>
        <w:rPr>
          <w:lang w:val="uk-UA"/>
        </w:rPr>
        <w:t xml:space="preserve"> </w:t>
      </w:r>
      <w:r>
        <w:rPr/>
        <w:t>â åêîíîì³ö³ Óêðà¿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ÂÑÒÓÏ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Åôåêòèâíà íàö³îíàëüíà åêîíîì³êà - ãàðàíò³ÿ íåçàëåæíîñò³ äåð</w:t>
      </w:r>
      <w:r>
        <w:rPr>
          <w:lang w:val="uk-UA"/>
        </w:rPr>
        <w:t>ж</w:t>
      </w:r>
      <w:r>
        <w:rPr/>
        <w:t>àâè. Âîíà âèìàãàº</w:t>
      </w:r>
      <w:r>
        <w:rPr>
          <w:lang w:val="uk-UA"/>
        </w:rPr>
        <w:t xml:space="preserve"> </w:t>
      </w:r>
      <w:r>
        <w:rPr/>
        <w:t>êîìïëåêñíèõ ïðîãðàì åêîíîì³÷íèõ ðåôîðì, ðåàëüíèõ ãàðàíò³é íåâ³äõèëüíîñò³ ïåðåõîäó â³ä   àäì³í³ñòðàòèâíî-ãîñïîäàðñüêèõ ìåòîä³â êåð³âíèöòâà äî ðèíêîâî¿ åêîíîì³êè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Çíà÷íà ðîëü â åêîíîì³÷íèõ ðåôîðìàõ íàëåæèòü åôåêòèâí³é ô³íàíñîâ³é òà ãðîøîâî-</w:t>
      </w:r>
      <w:r>
        <w:rPr>
          <w:lang w:val="uk-UA"/>
        </w:rPr>
        <w:t>к</w:t>
      </w:r>
      <w:r>
        <w:rPr/>
        <w:t>ðåäèòí³é ïîë³òèö³. Â ñóêóïíîñò³ ç íàïðÿìîì</w:t>
      </w:r>
      <w:r>
        <w:rPr>
          <w:lang w:val="uk-UA"/>
        </w:rPr>
        <w:t xml:space="preserve"> </w:t>
      </w:r>
      <w:r>
        <w:rPr/>
        <w:t>ââåäåííÿ âëàñíî¿ ãðîøîâî¿ îäèíèö³ ³  ñèñòåìè  ãðîøîâîãî îá³ãó,</w:t>
      </w:r>
      <w:r>
        <w:rPr>
          <w:lang w:val="uk-UA"/>
        </w:rPr>
        <w:t xml:space="preserve"> </w:t>
      </w:r>
      <w:r>
        <w:rPr/>
        <w:t xml:space="preserve">ñêîðî÷åííÿ áþäæåòíîãî äåô³öèòó, ïîë³ïøåííÿ ïîäàòêîâîãî ðåãóëþâàííÿ </w:t>
      </w:r>
      <w:r>
        <w:rPr>
          <w:lang w:val="uk-UA"/>
        </w:rPr>
        <w:t>е</w:t>
      </w:r>
      <w:r>
        <w:rPr/>
        <w:t>êîíîì³êè âàæëèâå ì³ñöå â îçäîðîâëåíí³ åêîíîì³êè çàéìàº</w:t>
      </w:r>
      <w:r>
        <w:rPr>
          <w:lang w:val="uk-UA"/>
        </w:rPr>
        <w:t xml:space="preserve"> </w:t>
      </w:r>
      <w:r>
        <w:rPr/>
        <w:t>ðåôîðìà áàíê³âñüêî¿ ñèñòåìè.  Áàíê³âñüê³ ðåôîðìè ñêëàäàþòüñÿ ³ç</w:t>
      </w:r>
      <w:r>
        <w:rPr>
          <w:lang w:val="uk-UA"/>
        </w:rPr>
        <w:t xml:space="preserve"> </w:t>
      </w:r>
      <w:r>
        <w:rPr/>
        <w:t>çì³íè ñòðóêòóðè êðåäèòíîãî îá³ãó, ùî ïðèâåäå äî íîâèõ</w:t>
      </w:r>
      <w:r>
        <w:rPr>
          <w:lang w:val="uk-UA"/>
        </w:rPr>
        <w:t xml:space="preserve"> </w:t>
      </w:r>
      <w:r>
        <w:rPr/>
        <w:t>ôîðì íàäàííÿ êðåäèò³â òà ¿õ â³ëüíîãî ïðîäàæó ï³äïðèºìñòâàì, à òàêîæ</w:t>
      </w:r>
      <w:r>
        <w:rPr>
          <w:lang w:val="uk-UA"/>
        </w:rPr>
        <w:t xml:space="preserve"> </w:t>
      </w:r>
      <w:r>
        <w:rPr/>
        <w:t>ãðîìàäÿíàì áåç ïîñåðåäíèöòâà öåíòðàëüíîãî áàíêó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Õàðàêòåðíîþ îçíàêîþ ðèíêîâî¿ åêîíîì³êè º âèñîêîðîçâèíóòà ³</w:t>
      </w:r>
      <w:r>
        <w:rPr>
          <w:lang w:val="uk-UA"/>
        </w:rPr>
        <w:t xml:space="preserve"> </w:t>
      </w:r>
      <w:r>
        <w:rPr/>
        <w:t>ðîçãàëóæåíà</w:t>
      </w:r>
      <w:r>
        <w:rPr>
          <w:lang w:val="uk-UA"/>
        </w:rPr>
        <w:t xml:space="preserve"> </w:t>
      </w:r>
      <w:r>
        <w:rPr/>
        <w:t>ô³íàíñîâà áàíê³âñüêà ñèñòåìà. ×åðåç íå¿ çä³éñíþºòüñÿ ïðîöåñ àêóìóëÿö³¿ ô³íàíñîâèõ</w:t>
      </w:r>
      <w:r>
        <w:rPr>
          <w:lang w:val="uk-UA"/>
        </w:rPr>
        <w:t xml:space="preserve"> </w:t>
      </w:r>
      <w:r>
        <w:rPr/>
        <w:t>ðåñóðñ³â ñóñï³ëüñòâà ³ çàáåçïå÷óºòüñÿ ³õ íàéåôåêòèâí³øå ³ ðàö³îíàëüíå âèêîðèñòàííÿ.</w:t>
      </w:r>
      <w:r>
        <w:rPr>
          <w:lang w:val="uk-UA"/>
        </w:rPr>
        <w:t xml:space="preserve"> </w:t>
      </w:r>
      <w:r>
        <w:rPr/>
        <w:t>Çâ³äñè</w:t>
      </w:r>
      <w:r>
        <w:rPr>
          <w:lang w:val="uk-UA"/>
        </w:rPr>
        <w:t xml:space="preserve"> </w:t>
      </w:r>
      <w:r>
        <w:rPr/>
        <w:t>ïîõîäèòü ³ ïðîâ³äíà ðîëü ð³çíîìàí³òíèõ ô³íàíñîâèõ ³íñòèòóò³â</w:t>
      </w:r>
      <w:r>
        <w:rPr>
          <w:lang w:val="uk-UA"/>
        </w:rPr>
        <w:t xml:space="preserve"> </w:t>
      </w:r>
      <w:r>
        <w:rPr/>
        <w:t>(íàñàìïåðåä, áàíê³â) ó</w:t>
      </w:r>
      <w:r>
        <w:rPr>
          <w:lang w:val="uk-UA"/>
        </w:rPr>
        <w:t xml:space="preserve"> </w:t>
      </w:r>
      <w:r>
        <w:rPr/>
        <w:t>ñóñï³ëüñòâ³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Ðåàêö³þ íà ñèòóàö³þ, ùî ñêëàëàñü â êðåäèòí³é ñôåð³ íà ñòàðò³</w:t>
      </w:r>
      <w:r>
        <w:rPr>
          <w:lang w:val="uk-UA"/>
        </w:rPr>
        <w:t xml:space="preserve"> </w:t>
      </w:r>
      <w:r>
        <w:rPr/>
        <w:t>ðèíêîâèõ ðåôîðì â</w:t>
      </w:r>
      <w:r>
        <w:rPr>
          <w:lang w:val="uk-UA"/>
        </w:rPr>
        <w:t xml:space="preserve"> </w:t>
      </w:r>
      <w:r>
        <w:rPr/>
        <w:t>Óêðà¿í³, ñòàëà ïîÿâà íåçàëåæíèõ êîìåðö³éíèõ</w:t>
      </w:r>
      <w:r>
        <w:rPr>
          <w:lang w:val="uk-UA"/>
        </w:rPr>
        <w:t xml:space="preserve"> </w:t>
      </w:r>
      <w:r>
        <w:rPr/>
        <w:t>áàíê³â. Ñïåðøó âîíè ñòâîðþâàëèñÿ íà</w:t>
      </w:r>
      <w:r>
        <w:rPr>
          <w:lang w:val="uk-UA"/>
        </w:rPr>
        <w:t xml:space="preserve"> </w:t>
      </w:r>
      <w:r>
        <w:rPr/>
        <w:t>àêö³îíåðíèõ ÷è êîîïåðàòèâíèõ çàñàäàõ ï³äïðèºìñòâàìè òè ³íøèìè ñòðóêòóðàìè îäíîãî</w:t>
      </w:r>
      <w:r>
        <w:rPr>
          <w:lang w:val="uk-UA"/>
        </w:rPr>
        <w:t xml:space="preserve"> </w:t>
      </w:r>
      <w:r>
        <w:rPr/>
        <w:t>â³äîìñòâà ÷è ãàëóç³. Òàê ç'ÿâèëèñÿ àêö³îíåðíî-êîìåðö³éí³ áàíêè Óêðëåãáàíê (1989 ð.),  Óêðáóäáàíê (1989 ð.),  Êè¿âêîìáóäáàíê (1990</w:t>
      </w:r>
      <w:r>
        <w:rPr>
          <w:lang w:val="uk-UA"/>
        </w:rPr>
        <w:t xml:space="preserve"> </w:t>
      </w:r>
      <w:r>
        <w:rPr/>
        <w:t>ð.). Îäíî÷àñíî îðãàí³çîâóâàëèñü ðåã³îíàëüí³</w:t>
      </w:r>
      <w:r>
        <w:rPr>
          <w:lang w:val="uk-UA"/>
        </w:rPr>
        <w:t xml:space="preserve"> </w:t>
      </w:r>
      <w:r>
        <w:rPr/>
        <w:t>êîìåðö³éí³ áàíêè</w:t>
      </w:r>
      <w:r>
        <w:rPr>
          <w:lang w:val="uk-UA"/>
        </w:rPr>
        <w:t xml:space="preserve"> </w:t>
      </w:r>
      <w:r>
        <w:rPr/>
        <w:t>áàãàòîãàëóçåâîãî ³ âóçüêîôóíêö³îíàëüíîãî ïðèçíà÷åííÿ</w:t>
      </w:r>
      <w:r>
        <w:rPr>
          <w:lang w:val="uk-UA"/>
        </w:rPr>
        <w:t xml:space="preserve"> </w:t>
      </w:r>
      <w:r>
        <w:rPr/>
        <w:t xml:space="preserve">- òàê³, </w:t>
      </w:r>
      <w:r>
        <w:rPr>
          <w:lang w:val="uk-UA"/>
        </w:rPr>
        <w:t xml:space="preserve"> </w:t>
      </w:r>
      <w:r>
        <w:rPr/>
        <w:t>ÿê</w:t>
      </w:r>
      <w:r>
        <w:rPr>
          <w:lang w:val="uk-UA"/>
        </w:rPr>
        <w:t xml:space="preserve"> </w:t>
      </w:r>
      <w:r>
        <w:rPr/>
        <w:t>Ë³ñáàíê, "Êàðïàòè", Äîíâóãëåêîìáàíê,</w:t>
      </w:r>
      <w:r>
        <w:rPr>
          <w:lang w:val="uk-UA"/>
        </w:rPr>
        <w:t xml:space="preserve"> </w:t>
      </w:r>
      <w:r>
        <w:rPr/>
        <w:t>Äîíáàñáàíê, Àçîâáàíê. Ï³ä</w:t>
      </w:r>
      <w:r>
        <w:rPr>
          <w:lang w:val="uk-UA"/>
        </w:rPr>
        <w:t xml:space="preserve"> т</w:t>
      </w:r>
      <w:r>
        <w:rPr/>
        <w:t>èñêîì öèõ ïðîöåñ³â</w:t>
      </w:r>
      <w:r>
        <w:rPr>
          <w:lang w:val="uk-UA"/>
        </w:rPr>
        <w:t xml:space="preserve"> </w:t>
      </w:r>
      <w:r>
        <w:rPr/>
        <w:t>çìóøåí³ áóëè ïåðåáóäóâàòèñÿ ³ ïðîâ³äí³ áàíêè-ìîíîïîë³ñòè íà ãðîøîâîìó ðèíêó. Âîíè</w:t>
      </w:r>
      <w:r>
        <w:rPr>
          <w:lang w:val="uk-UA"/>
        </w:rPr>
        <w:t xml:space="preserve"> </w:t>
      </w:r>
      <w:r>
        <w:rPr/>
        <w:t>çì³íèëè ñâ³é ñòàòóñ íà</w:t>
      </w:r>
      <w:r>
        <w:rPr>
          <w:lang w:val="uk-UA"/>
        </w:rPr>
        <w:t xml:space="preserve"> </w:t>
      </w:r>
      <w:r>
        <w:rPr/>
        <w:t>àêö³îíåðí³ òà ïåðéøëè ïåðåâàæíî íà êîìåðö³éí³ çàñàäè: Àãðîïðîìáàíê "Óêðà¿íà" ÀÊ, ÀÊ "Óêðñîöáàíê" òà àêö³îíåðíî-êîìåðö³éíèé</w:t>
      </w:r>
      <w:r>
        <w:rPr>
          <w:lang w:val="uk-UA"/>
        </w:rPr>
        <w:t xml:space="preserve"> </w:t>
      </w:r>
      <w:r>
        <w:rPr/>
        <w:t>Ïðîì³íâåñòáàíê.</w:t>
      </w:r>
      <w:r>
        <w:rPr>
          <w:lang w:val="uk-UA"/>
        </w:rPr>
        <w:t xml:space="preserve"> </w:t>
      </w:r>
      <w:r>
        <w:rPr/>
        <w:t>Âèð³øàëüíèì êðîêîì ó ïåðåáóäîâ³ êðåäèòíî¿ ñèñòåìè ñòàëî ïðèéíÿòòÿ â áåðåçí³ 1991 ðîêó</w:t>
      </w:r>
      <w:r>
        <w:rPr>
          <w:lang w:val="uk-UA"/>
        </w:rPr>
        <w:t xml:space="preserve"> </w:t>
      </w:r>
      <w:r>
        <w:rPr/>
        <w:t>Âåðõîâíîþ Ðàäîþ Óêðà</w:t>
      </w:r>
      <w:r>
        <w:rPr>
          <w:lang w:val="uk-UA"/>
        </w:rPr>
        <w:t>ї</w:t>
      </w:r>
      <w:r>
        <w:rPr/>
        <w:t>íè Çàêîíó Óêðà¿íè "Ïðî áàíêè ³ áàíê³âñüêó ä³ÿëüí³ñòü"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Ìåòà ö³</w:t>
      </w:r>
      <w:r>
        <w:rPr>
          <w:lang w:val="uk-UA"/>
        </w:rPr>
        <w:t>є</w:t>
      </w:r>
      <w:r>
        <w:rPr/>
        <w:t>¿ ðîáîòè - äàòè âèçíà÷åííÿ áàíêó ÿê óí³êàëüíîãî ÿâèùà åêîíîì³÷íîãî</w:t>
      </w:r>
      <w:r>
        <w:rPr>
          <w:lang w:val="uk-UA"/>
        </w:rPr>
        <w:t xml:space="preserve"> </w:t>
      </w:r>
      <w:r>
        <w:rPr/>
        <w:t>æèòòÿ,</w:t>
      </w:r>
      <w:r>
        <w:rPr>
          <w:lang w:val="uk-UA"/>
        </w:rPr>
        <w:t xml:space="preserve"> </w:t>
      </w:r>
      <w:r>
        <w:rPr/>
        <w:t>ïðîàíàë³çóâàòè ñòðóêòóðó áàíê³âñüêî¿</w:t>
      </w:r>
      <w:r>
        <w:rPr>
          <w:lang w:val="uk-UA"/>
        </w:rPr>
        <w:t xml:space="preserve"> </w:t>
      </w:r>
      <w:r>
        <w:rPr/>
        <w:t>ñèñòåìè, ÿêà âèêîíóº ôóíêö³¿ "êðîâåíîñíî¿ ñèñòåìè"</w:t>
      </w:r>
      <w:r>
        <w:rPr>
          <w:lang w:val="uk-UA"/>
        </w:rPr>
        <w:t xml:space="preserve"> </w:t>
      </w:r>
      <w:r>
        <w:rPr/>
        <w:t>åêîíîì³êè,</w:t>
      </w:r>
      <w:r>
        <w:rPr>
          <w:lang w:val="uk-UA"/>
        </w:rPr>
        <w:t xml:space="preserve"> </w:t>
      </w:r>
      <w:r>
        <w:rPr/>
        <w:t>äàòè îö³íêó ä³ÿëüíîñò³ óêðà¿íñüêèõ áàíê³â íà ô³íàíñîâîìó ðèíêó</w:t>
      </w:r>
      <w:r>
        <w:rPr>
          <w:lang w:val="uk-UA"/>
        </w:rPr>
        <w:t xml:space="preserve"> </w:t>
      </w:r>
      <w:r>
        <w:rPr/>
        <w:t>çà 1993 ð³ê òà ¿õ</w:t>
      </w:r>
      <w:r>
        <w:rPr>
          <w:lang w:val="uk-UA"/>
        </w:rPr>
        <w:t xml:space="preserve"> </w:t>
      </w:r>
      <w:r>
        <w:rPr/>
        <w:t>âïëèâó íà ôîðìóâàííÿ ðèíêîâî¿ ñîö³àëüíî-îð³ºíòîâàíî¿ åêîíîì³êè â Óêð</w:t>
      </w:r>
      <w:r>
        <w:rPr>
          <w:lang w:val="uk-UA"/>
        </w:rPr>
        <w:t>а</w:t>
      </w:r>
      <w:r>
        <w:rPr/>
        <w:t>í³, ïîêàçàòè</w:t>
      </w:r>
      <w:r>
        <w:rPr>
          <w:lang w:val="uk-UA"/>
        </w:rPr>
        <w:t xml:space="preserve"> </w:t>
      </w:r>
      <w:r>
        <w:rPr/>
        <w:t>ïåðñïåêòèâè ðîçâèòêó</w:t>
      </w:r>
      <w:r>
        <w:rPr>
          <w:lang w:val="uk-UA"/>
        </w:rPr>
        <w:t xml:space="preserve"> </w:t>
      </w:r>
      <w:r>
        <w:rPr/>
        <w:t>áàíê³âñüêî¿ ñèñòåìè Óêðà¿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  <w:lang w:val="uk-UA"/>
        </w:rPr>
        <w:t>1</w:t>
      </w:r>
      <w:r>
        <w:rPr>
          <w:b/>
          <w:bCs/>
          <w:sz w:val="32"/>
          <w:szCs w:val="32"/>
        </w:rPr>
        <w:t>. Åêîíîì³÷íà ñóòü áàíê³âñüêî¿ ñèñòåìè.</w:t>
      </w:r>
    </w:p>
    <w:p>
      <w:pPr>
        <w:pStyle w:val="Normal"/>
        <w:spacing w:lineRule="auto" w:line="480"/>
        <w:jc w:val="center"/>
        <w:rPr>
          <w:rFonts w:ascii="AachenUkr" w:hAnsi="AachenUkr" w:eastAsia="AachenUkr" w:cs="AachenUkr"/>
        </w:rPr>
      </w:pPr>
      <w:r>
        <w:rPr>
          <w:rFonts w:eastAsia="AachenUkr" w:cs="AachenUkr" w:ascii="AachenUkr" w:hAnsi="AachenUkr"/>
          <w:b/>
          <w:bCs/>
          <w:sz w:val="28"/>
          <w:szCs w:val="28"/>
        </w:rPr>
        <w:t>1.</w:t>
      </w:r>
      <w:r>
        <w:rPr>
          <w:rFonts w:eastAsia="AachenUkr" w:cs="AachenUkr" w:ascii="AachenUkr" w:hAnsi="AachenUkr"/>
          <w:b/>
          <w:bCs/>
          <w:sz w:val="28"/>
          <w:szCs w:val="28"/>
          <w:lang w:val="uk-UA"/>
        </w:rPr>
        <w:t>2.</w:t>
      </w:r>
      <w:r>
        <w:rPr>
          <w:rFonts w:eastAsia="AachenUkr" w:cs="AachenUkr" w:ascii="AachenUkr" w:hAnsi="AachenUkr"/>
          <w:b/>
          <w:bCs/>
          <w:sz w:val="28"/>
          <w:szCs w:val="28"/>
        </w:rPr>
        <w:t xml:space="preserve"> Îñíîâí³ ìåòîäîëîã³÷í³ ï³äõîäè àíàë³çó ñóòíîñò³</w:t>
      </w:r>
      <w:r>
        <w:rPr>
          <w:rFonts w:eastAsia="AachenUkr" w:cs="AachenUkr" w:ascii="AachenUkr" w:hAnsi="AachenUkr"/>
          <w:b/>
          <w:bCs/>
          <w:sz w:val="28"/>
          <w:szCs w:val="28"/>
          <w:lang w:val="uk-UA"/>
        </w:rPr>
        <w:t xml:space="preserve"> </w:t>
      </w:r>
      <w:r>
        <w:rPr>
          <w:rFonts w:eastAsia="AachenUkr" w:cs="AachenUkr" w:ascii="AachenUkr" w:hAnsi="AachenUkr"/>
          <w:b/>
          <w:bCs/>
          <w:sz w:val="28"/>
          <w:szCs w:val="28"/>
        </w:rPr>
        <w:t>áàíêó.</w:t>
      </w:r>
    </w:p>
    <w:p>
      <w:pPr>
        <w:pStyle w:val="Normal"/>
        <w:spacing w:lineRule="auto" w:line="480"/>
        <w:ind w:firstLine="720"/>
        <w:jc w:val="both"/>
        <w:rPr>
          <w:rFonts w:ascii="AachenUkr" w:hAnsi="AachenUkr" w:eastAsia="AachenUkr" w:cs="AachenUkr"/>
          <w:lang w:val="uk-UA"/>
        </w:rPr>
      </w:pPr>
      <w:r>
        <w:rPr>
          <w:rFonts w:eastAsia="AachenUkr" w:cs="AachenUkr" w:ascii="AachenUkr" w:hAnsi="AachenUkr"/>
          <w:lang w:val="uk-UA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  <w:t>Ïåðøèé áàíê ó ñó÷àñíîìó éîãî ðîçóì³íí³ âèíèê â ²òàë³¿ ó 1407</w:t>
      </w:r>
      <w:r>
        <w:rPr>
          <w:lang w:val="uk-UA"/>
        </w:rPr>
        <w:t xml:space="preserve"> </w:t>
      </w:r>
      <w:r>
        <w:rPr/>
        <w:t>ðîö³ (Banca di San</w:t>
      </w:r>
      <w:r>
        <w:rPr>
          <w:lang w:val="uk-UA"/>
        </w:rPr>
        <w:t xml:space="preserve"> </w:t>
      </w:r>
      <w:r>
        <w:rPr/>
        <w:t>Ucorgio) â Ãåíó¿. Äæåðåëà ñó÷àñíî¿ áàíê³âñüêî¿ ñïðàâè òðåáà øóêàòè ó ä³ÿëüíîñò³</w:t>
      </w:r>
      <w:r>
        <w:rPr>
          <w:lang w:val="uk-UA"/>
        </w:rPr>
        <w:t xml:space="preserve"> </w:t>
      </w:r>
      <w:r>
        <w:rPr/>
        <w:t>ñåðåäíüîâ³÷íèõ ì³íÿë Ï³âí³÷íî¿ ²òàë³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Ïèòàííÿ ïðî òå, ùî òàêå áàíê, íå º òàêèì ïðîñòèì, ÿê öå çäàºòüñÿ íà ïåðøèé</w:t>
      </w:r>
      <w:r>
        <w:rPr>
          <w:lang w:val="uk-UA"/>
        </w:rPr>
        <w:t xml:space="preserve"> </w:t>
      </w:r>
      <w:r>
        <w:rPr/>
        <w:t>ïîãëÿä.  Êàæóòü, ùî áàíê - öå ñõîâèùå ãðîøåé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Ðàçîì ç òèì, òàêå æèòòºâå òëóìà÷åííÿ áàíêó íå ò³ëüêè íå ðîçêðèâàº éîãî ñóò³, à é</w:t>
      </w:r>
      <w:r>
        <w:rPr>
          <w:lang w:val="uk-UA"/>
        </w:rPr>
        <w:t xml:space="preserve"> </w:t>
      </w:r>
      <w:r>
        <w:rPr/>
        <w:t>ïðèõîâóº éîãî ä³éñíå ïðèçíà÷åííÿ â íàðîäíîìó</w:t>
      </w:r>
      <w:r>
        <w:rPr>
          <w:lang w:val="uk-UA"/>
        </w:rPr>
        <w:t xml:space="preserve"> </w:t>
      </w:r>
      <w:r>
        <w:rPr/>
        <w:t>ãîñïîäàðñòâ³. Ùå á³ëüø óñêëàäíþº ñïðàâó</w:t>
      </w:r>
      <w:r>
        <w:rPr>
          <w:lang w:val="uk-UA"/>
        </w:rPr>
        <w:t xml:space="preserve"> </w:t>
      </w:r>
      <w:r>
        <w:rPr/>
        <w:t>ñàìå òåðì³íîëîã³÷íå</w:t>
      </w:r>
      <w:r>
        <w:rPr>
          <w:lang w:val="uk-UA"/>
        </w:rPr>
        <w:t xml:space="preserve"> </w:t>
      </w:r>
      <w:r>
        <w:rPr/>
        <w:t>çíà÷åííÿ ñëîâà áàíê ("áàíêî"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ëàâà, íà ÿê³é çä³éñíþþòü ãðîøîâ³</w:t>
      </w:r>
      <w:r>
        <w:rPr>
          <w:lang w:val="uk-UA"/>
        </w:rPr>
        <w:t xml:space="preserve"> </w:t>
      </w:r>
      <w:r>
        <w:rPr/>
        <w:t>òà</w:t>
      </w:r>
      <w:r>
        <w:rPr>
          <w:lang w:val="uk-UA"/>
        </w:rPr>
        <w:t xml:space="preserve"> </w:t>
      </w:r>
      <w:r>
        <w:rPr/>
        <w:t>êðåäèòí³ îïåðàö³¿), à òàêîæ òàê³ ñó÷àñí³ âèðàçè, ÿê áàíê äàíèõ, áàíê ðîñëèí, êíèæêîâèé</w:t>
      </w:r>
      <w:r>
        <w:rPr>
          <w:lang w:val="uk-UA"/>
        </w:rPr>
        <w:t xml:space="preserve"> </w:t>
      </w:r>
      <w:r>
        <w:rPr/>
        <w:t>áàíê, ÿê³ äî áàíêó, ÿê òàêîâîãî,</w:t>
      </w:r>
      <w:r>
        <w:rPr>
          <w:lang w:val="uk-UA"/>
        </w:rPr>
        <w:t xml:space="preserve"> </w:t>
      </w:r>
      <w:r>
        <w:rPr/>
        <w:t>íå ìàþòü í³ÿêîãî â³äíîøåíí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Â ñó÷àñíîìó ñóñï³ëüñòâ³ áàíêè çàéìàþòüñÿ ñàìèìè ð³çíîìàí³òíèìè âèäàìè</w:t>
      </w:r>
      <w:r>
        <w:rPr>
          <w:lang w:val="uk-UA"/>
        </w:rPr>
        <w:t xml:space="preserve"> </w:t>
      </w:r>
      <w:r>
        <w:rPr/>
        <w:t>îïåðàö³é. Âîíè íå ò³ëüêè îðãàí³çîâóþòü ãðîøîâèé</w:t>
      </w:r>
      <w:r>
        <w:rPr>
          <w:lang w:val="uk-UA"/>
        </w:rPr>
        <w:t xml:space="preserve"> </w:t>
      </w:r>
      <w:r>
        <w:rPr/>
        <w:t>îá³ã òà êðåäèòí³ â³äíîñèíè, ÷åðåç íèõ</w:t>
      </w:r>
      <w:r>
        <w:rPr>
          <w:lang w:val="uk-UA"/>
        </w:rPr>
        <w:t xml:space="preserve"> </w:t>
      </w:r>
      <w:r>
        <w:rPr/>
        <w:t>çä³éñíþþòüñÿ ô³íàíñóâàííÿ</w:t>
      </w:r>
      <w:r>
        <w:rPr>
          <w:lang w:val="uk-UA"/>
        </w:rPr>
        <w:t xml:space="preserve"> </w:t>
      </w:r>
      <w:r>
        <w:rPr/>
        <w:t>íàðîäíîãî ãîñïîäàðñòâà, ñòðàõîâ³ îïåðàö³¿, êóïëÿ - ïðîäàæ</w:t>
      </w:r>
      <w:r>
        <w:rPr>
          <w:lang w:val="uk-UA"/>
        </w:rPr>
        <w:t xml:space="preserve"> </w:t>
      </w:r>
      <w:r>
        <w:rPr/>
        <w:t>ö³ííèõ ïàïåð³â, à â äå ÿêèõ âèïàäêàõ ïîñåðåäíåöüê³ óãîäè òà óïðàâë³ííÿ  ìàéíîì.  Êðåäèòí³</w:t>
      </w:r>
      <w:r>
        <w:rPr>
          <w:lang w:val="uk-UA"/>
        </w:rPr>
        <w:t xml:space="preserve"> </w:t>
      </w:r>
      <w:r>
        <w:rPr/>
        <w:t>óñòàíîâè âèñòóïâàþòü â ÿêîñò³ êîíñóëüòàíò³â, ïðèéìàþòü ó÷àñòü â îáãîâîðåíí³</w:t>
      </w:r>
      <w:r>
        <w:rPr>
          <w:lang w:val="uk-UA"/>
        </w:rPr>
        <w:t xml:space="preserve"> </w:t>
      </w:r>
      <w:r>
        <w:rPr/>
        <w:t>íàðîäîãîñïîäàðñüêèõ</w:t>
      </w:r>
      <w:r>
        <w:rPr>
          <w:lang w:val="uk-UA"/>
        </w:rPr>
        <w:t xml:space="preserve"> </w:t>
      </w:r>
      <w:r>
        <w:rPr/>
        <w:t>ïðîãðàì, âåäóòü ñòàòèñòèêó, ìàþòü ñâî¿ ï³äñîáí³ ï³äïðèºìñòâà.</w:t>
      </w:r>
    </w:p>
    <w:p>
      <w:pPr>
        <w:pStyle w:val="Normal"/>
        <w:spacing w:lineRule="auto" w:line="480"/>
        <w:jc w:val="both"/>
        <w:rPr/>
      </w:pPr>
      <w:r>
        <w:rPr/>
        <w:t>Ïåðåä òèì,  ÿê â³äïîâ³ñòè íà ïèòàííÿ ïðî ñóòü áàíêó, âàæëèâî</w:t>
      </w:r>
      <w:r>
        <w:rPr>
          <w:lang w:val="uk-UA"/>
        </w:rPr>
        <w:t xml:space="preserve"> </w:t>
      </w:r>
      <w:r>
        <w:rPr/>
        <w:t>âèçíà÷èòè, ÿê³ ïðè</w:t>
      </w:r>
      <w:r>
        <w:rPr>
          <w:lang w:val="uk-UA"/>
        </w:rPr>
        <w:t xml:space="preserve"> </w:t>
      </w:r>
      <w:r>
        <w:rPr/>
        <w:t>öüîìó ñòàâëÿòüñÿ çàâäàííÿ. Ï³çíàííÿ ñóò³</w:t>
      </w:r>
      <w:r>
        <w:rPr>
          <w:lang w:val="uk-UA"/>
        </w:rPr>
        <w:t xml:space="preserve"> </w:t>
      </w:r>
      <w:r>
        <w:rPr/>
        <w:t>áàíêó ÿê áóäü-ÿêîãî ÿâèùà âèìàãàº â³äïîâ³ä³ íå</w:t>
      </w:r>
      <w:r>
        <w:rPr>
          <w:lang w:val="uk-UA"/>
        </w:rPr>
        <w:t xml:space="preserve"> </w:t>
      </w:r>
      <w:r>
        <w:rPr/>
        <w:t>íà ïèòàííÿ ïðî</w:t>
      </w:r>
      <w:r>
        <w:rPr>
          <w:lang w:val="uk-UA"/>
        </w:rPr>
        <w:t xml:space="preserve"> </w:t>
      </w:r>
      <w:r>
        <w:rPr/>
        <w:t xml:space="preserve">òå, ÷èì â³í çàéìàºòüñÿ, ÿê³ îïåðàö³¿ âèêîíóþòüñÿ </w:t>
      </w:r>
      <w:r>
        <w:rPr>
          <w:lang w:val="uk-UA"/>
        </w:rPr>
        <w:t>а</w:t>
      </w:r>
      <w:r>
        <w:rPr/>
        <w:t>áî âèêîíóâàâ</w:t>
      </w:r>
      <w:r>
        <w:rPr>
          <w:lang w:val="uk-UA"/>
        </w:rPr>
        <w:t xml:space="preserve"> </w:t>
      </w:r>
      <w:r>
        <w:rPr/>
        <w:t>â ïðîöåññ³</w:t>
      </w:r>
      <w:r>
        <w:rPr>
          <w:lang w:val="uk-UA"/>
        </w:rPr>
        <w:t xml:space="preserve"> </w:t>
      </w:r>
      <w:r>
        <w:rPr/>
        <w:t>ñâîãî ³ñòîðè÷íîãî ðîçâèòêó, à ïðî òå, ÿê³ âîíè ìàþòü</w:t>
      </w:r>
      <w:r>
        <w:rPr>
          <w:lang w:val="uk-UA"/>
        </w:rPr>
        <w:t xml:space="preserve"> </w:t>
      </w:r>
      <w:r>
        <w:rPr/>
        <w:t>ÿêîñò³, ùî º ôîðìîþ ïðîÿâó ñóòíîñò³</w:t>
      </w:r>
      <w:r>
        <w:rPr>
          <w:lang w:val="uk-UA"/>
        </w:rPr>
        <w:t xml:space="preserve"> </w:t>
      </w:r>
      <w:r>
        <w:rPr/>
        <w:t>áàíêó, ÿêà éîãî ñïåöèô³êà,</w:t>
      </w:r>
      <w:r>
        <w:rPr>
          <w:lang w:val="uk-UA"/>
        </w:rPr>
        <w:t xml:space="preserve"> </w:t>
      </w:r>
      <w:r>
        <w:rPr/>
        <w:t>â ÷îìó çàêëþ÷àºòüñÿ éîãî îñíîâà, ÿêà âíóòð³øíÿ ñòðóêòóðà</w:t>
      </w:r>
      <w:r>
        <w:rPr>
          <w:lang w:val="uk-UA"/>
        </w:rPr>
        <w:t xml:space="preserve"> </w:t>
      </w:r>
      <w:r>
        <w:rPr/>
        <w:t>áàíêó</w:t>
      </w:r>
      <w:r>
        <w:rPr>
          <w:lang w:val="uk-UA"/>
        </w:rPr>
        <w:t xml:space="preserve"> </w:t>
      </w:r>
      <w:r>
        <w:rPr/>
        <w:t>òà ÿê³ îïåðàö³¿, ùî âèïëèâàþòü ç éîãî ñóò³, áàíê ïåðåâàæíî ïîâèíåí âèêîíóâàòè.</w:t>
      </w:r>
      <w:r>
        <w:rPr>
          <w:lang w:val="uk-UA"/>
        </w:rPr>
        <w:t xml:space="preserve"> </w:t>
      </w:r>
      <w:r>
        <w:rPr/>
        <w:t>Îòæå, àíàë³ç ñóò³ áàíêó âèìàãàº äîñë³äæóâàííÿ</w:t>
      </w:r>
      <w:r>
        <w:rPr>
          <w:lang w:val="uk-UA"/>
        </w:rPr>
        <w:t xml:space="preserve"> </w:t>
      </w:r>
      <w:r>
        <w:rPr/>
        <w:t>íå âèïàäêîâî¿ ãðóïè ïèòàíü, ÿê³</w:t>
      </w:r>
      <w:r>
        <w:rPr>
          <w:lang w:val="uk-UA"/>
        </w:rPr>
        <w:t xml:space="preserve"> </w:t>
      </w:r>
      <w:r>
        <w:rPr/>
        <w:t>õàðàêòåðèçóþòü áàíê³âñüêó ä³ÿëüí³ñòü,  à â³äïîâ³ä³ íà êîíêðåòí³ çàïèòàííÿ,  ÿê³  ñòàâëÿòüñÿ</w:t>
      </w:r>
      <w:r>
        <w:rPr>
          <w:lang w:val="uk-UA"/>
        </w:rPr>
        <w:t xml:space="preserve"> </w:t>
      </w:r>
      <w:r>
        <w:rPr/>
        <w:t>ìåòîäîëîã³ºþ. Áåç äîòðèìàíÿ öèõ âèìîã ïèòàííÿ ïðî ñóòü áàíêó</w:t>
      </w:r>
      <w:r>
        <w:rPr>
          <w:lang w:val="uk-UA"/>
        </w:rPr>
        <w:t xml:space="preserve"> </w:t>
      </w:r>
      <w:r>
        <w:rPr/>
        <w:t>ìîæå âòðàòèòè ñâîþ</w:t>
      </w:r>
      <w:r>
        <w:rPr>
          <w:lang w:val="uk-UA"/>
        </w:rPr>
        <w:t xml:space="preserve"> </w:t>
      </w:r>
      <w:r>
        <w:rPr/>
        <w:t>ö³ëüîâó íàïðàâëåíí³ñòü, ïåðåòâîðèòè àíàë³ç â</w:t>
      </w:r>
      <w:r>
        <w:rPr>
          <w:lang w:val="uk-UA"/>
        </w:rPr>
        <w:t xml:space="preserve"> п</w:t>
      </w:r>
      <w:r>
        <w:rPr/>
        <w:t>óñòèé îïèñ îïåðàö³é, ÿê³ âèêîíóþòüñÿ</w:t>
      </w:r>
      <w:r>
        <w:rPr>
          <w:lang w:val="uk-UA"/>
        </w:rPr>
        <w:t xml:space="preserve"> </w:t>
      </w:r>
      <w:r>
        <w:rPr/>
        <w:t>áàíêîì, ÿê³ ïðè âñ³é ¿õ</w:t>
      </w:r>
      <w:r>
        <w:rPr>
          <w:lang w:val="uk-UA"/>
        </w:rPr>
        <w:t xml:space="preserve"> </w:t>
      </w:r>
      <w:r>
        <w:rPr/>
        <w:t>âàæëèâîñò³ íå ç'ÿñîâóþòü öåíòðàëüíîãî ïèòàííÿ ïðî òå, ç ÷îãî</w:t>
      </w:r>
      <w:r>
        <w:rPr>
          <w:lang w:val="uk-UA"/>
        </w:rPr>
        <w:t xml:space="preserve"> </w:t>
      </w:r>
      <w:r>
        <w:rPr/>
        <w:t>ñêëàäàºòüñÿ ä³éñíà ñóòí³ñòü áàíêó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Áàíê ÿê óñòàíîâà àáî îðãàí³çàö³ÿ. Íàéá³ëüø ìàñîâèì óÿâëåííÿì</w:t>
      </w:r>
      <w:r>
        <w:rPr>
          <w:lang w:val="uk-UA"/>
        </w:rPr>
        <w:t xml:space="preserve"> </w:t>
      </w:r>
      <w:r>
        <w:rPr/>
        <w:t>ïðî áàíê º éîãî</w:t>
      </w:r>
      <w:r>
        <w:rPr>
          <w:lang w:val="uk-UA"/>
        </w:rPr>
        <w:t xml:space="preserve"> </w:t>
      </w:r>
      <w:r>
        <w:rPr/>
        <w:t>âèçíà÷åííÿ ÿê óñòàíîâè,  ÿê îðãàí³çàö³¿. "Áàíê³âñüê³ óñòàíîâè òà îðãàí³çàö³¿" - íàéá³ëüø ïîïóëÿðíèé  òåðì³í, éîãî ìîæíà çóñòð³òè ïîâñþäè ÿê ó ñåðéîçí³é, íàóêîâ³é, òàê ³ â ó÷áîâ³é</w:t>
      </w:r>
      <w:r>
        <w:rPr>
          <w:lang w:val="uk-UA"/>
        </w:rPr>
        <w:t xml:space="preserve"> </w:t>
      </w:r>
      <w:r>
        <w:rPr/>
        <w:t>ë³òåðàòóð³, ó áàíê³âñüêîìó çàêîíîäàâñòâ³, áàíê³âñüêèõ äîêóìåíòàõ òà ïåð³îäè÷í³é ë³òåðàòóð³. Íå ñë³ä çàáóâàòè, ùî "îðãàí³çàö³ÿ" ÿâëÿº ñîáîþ ïåâíó ³ âèçíà÷åíó ñóêóïí³ñòü ëþäåé. "Îðãàí³çàö³ÿ (ôðàíö. organisation, â³ä ï³çäíîëàò. organiso - ðîáëþ ñòðóíêîâèä, âëàøòîâóþ)...</w:t>
      </w:r>
      <w:r>
        <w:rPr>
          <w:lang w:val="uk-UA"/>
        </w:rPr>
        <w:t xml:space="preserve"> </w:t>
      </w:r>
      <w:r>
        <w:rPr/>
        <w:t>Îá'ºäíàííÿ ëþäåé, ÿê³ ä³þòü íà îñíîâ³ ïðàâèë òà ïðîöåäóð". Ùî öå çà îá'ºäíàííÿ, ÷èì âîíî çàéìàºòüñÿ ó â³äïîâ³äíîñò³ ³ çà ñâî¿ìè ïðàâèëàìè - âñå öå ñòîñîâíî áàíêó ÿê óñòàíîâè  îðãàí³çàö³¿ çàëèøàºòüñÿ ïðèõîâàíèì. Ñë³ä â³äì³òèòè</w:t>
      </w:r>
      <w:r>
        <w:rPr>
          <w:lang w:val="uk-UA"/>
        </w:rPr>
        <w:t>,</w:t>
      </w:r>
      <w:r>
        <w:rPr/>
        <w:t xml:space="preserve"> ùî áàíê õî÷à ³ âèêîíóº ñóñï³ëüíó  ì³ñ³þ,  ñóñï³ëüíà</w:t>
      </w:r>
      <w:r>
        <w:rPr>
          <w:lang w:val="uk-UA"/>
        </w:rPr>
        <w:t xml:space="preserve"> </w:t>
      </w:r>
      <w:r>
        <w:rPr/>
        <w:t>îðãàí³çàö³ÿ, â³í  ³ñòîðè÷íî áóâ ñïðàâîþ ïðèâàòíî¿ îñîáè ³ ëèøå</w:t>
      </w:r>
      <w:r>
        <w:rPr>
          <w:lang w:val="uk-UA"/>
        </w:rPr>
        <w:t xml:space="preserve"> </w:t>
      </w:r>
      <w:r>
        <w:rPr/>
        <w:t>ïîò³ì, ³ç ðîçâèòêîì áàíê³âñüêî¿ ñïðàâè,  îñîáëèâî  â  ñó÷àñíèõ óìîâàõ ãîñïîäàðþâàííÿ,  ïåðåòâîðèâñÿ ó âåëèê³, ñåðåäí³ òà ìàë³ îá'ºäíàíí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Â óÿ</w:t>
      </w:r>
      <w:r>
        <w:rPr>
          <w:lang w:val="uk-UA"/>
        </w:rPr>
        <w:t>в</w:t>
      </w:r>
      <w:r>
        <w:rPr/>
        <w:t>ëåíí³ ïðî áàíê ÿê óñòàíîâó â³í àñîö³þºòüñÿ ³ç ñëóæáîâîþ êîíòîðîþ,  ³ç àïàðàòîì  óïðàâë³ííÿ. Øèðîêî ðîçïîâñþäæåíà äóìêà, ùî ñîö³àë³ñòè÷í³ áàíêèñôîðìóâàëèñü ÿê îðãàíè åêîíîì³÷íîãî óïðàâë³ííÿ. Â ÑÐÑÐ, ÿê ³ â ³íøèõ ñîö³àë³ñòè÷íèõ êðà¿íàõ,</w:t>
      </w:r>
      <w:r>
        <w:rPr>
          <w:lang w:val="uk-UA"/>
        </w:rPr>
        <w:t xml:space="preserve"> </w:t>
      </w:r>
      <w:r>
        <w:rPr/>
        <w:t>íà ïðîòÿç³ äåê³ëüêà äåñÿòåë³òü ³ñíóâàëè áàíêè ò³ëüêè äåðæàâíîãî ïîõîäæåííÿ. Ïî-ñïðàâæíüîìó, áàíê ñòàâ ÷àñòèíîþ äåðæàâíîãî àïàðàòó óïðàâë³ííÿ, êîíòðîëþ çà ä³ÿëüí³ñòþ ãîñïîäàðñòâà. Â ïåð³îä çàñèëëÿ àäì³í³ñòðàòèâíî-êîìàíäíèõ ìåòîä³â óïðàâë³ííÿ çðîùóâàííÿ äåðæàâíîãî àïàðàòó ç áàíê³âñüêèì àïàðàòîì áàíê íàãàäóâàâ åëåìåíò íàäáóäîâè.  Êðåäèòóâàííÿ çä³éñíþâàëîñü  íà  îñíîâ³íîðìàòèâíîãî, äèðåêòèâíîãî  ðîçïîä³ëó ðåñóðñ³â çâåðõó, áåçãîò³âêîâ³ ðîçðàõóíêè ìàëè äèðåêòèâíèé  õàðàêòåð,  ïðèíöèï  "îäèí áàíê äëÿ  êë³ºíòà"  íå  äàâàâ  îñíîâè äëÿ ðîçâèòêó êîìåðö³éíèõ â³äíîñèí ó áàíê³âñüê³é ñôåð³.  Â öèõ óìîâàõ íàìàãàííÿ îá'ÿâèòè êîëèøí³ íàø³  áàíêè  áàçèñîì ìàëè øòó÷íèé õàðàêòåð;  äëÿ öüîãî íåîáõ³äíà áóëà ðàäèêàëüíà ëîìêà ¿õ çâ'ÿçê³âç êë³ºíòàìè, ðîçâèòîê êîìåðö³éíèõ,  à  íå äèðåêòèâíèõ â³äíîñèí ì³æ íèìè. Ò³ëüêè  çàâäÿêè öüîìó â³äíîøåííÿ ì³æ áàíêîì òà ï³äïðèºìñòâàìè íàáóâàþòü ñïðàâæí³é åêîíîì³÷íèé õàðàêòåð, à áàíê ñòàº áàçèñîì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Áàíê ÿê ï³äïðèºìñòâî. Ëîã³÷íîþ º òðàêòîâêà ñóò³ áàíêó íå</w:t>
      </w:r>
      <w:r>
        <w:rPr>
          <w:lang w:val="uk-UA"/>
        </w:rPr>
        <w:t xml:space="preserve"> </w:t>
      </w:r>
      <w:r>
        <w:rPr/>
        <w:t>ÿê îðãàí³çàö³¿ àáî óñòàíîâè, à ÿê ï³äïðèºìñòâà. Ñàìå òàê â³í</w:t>
      </w:r>
      <w:r>
        <w:rPr>
          <w:lang w:val="uk-UA"/>
        </w:rPr>
        <w:t xml:space="preserve"> </w:t>
      </w:r>
      <w:r>
        <w:rPr/>
        <w:t>õàðàêòåðèçóºòüñÿ â äåÿêèõ ðàäÿíñüêèõ ïóáë³êàö³ÿõ. Áàíê âèçíà÷àºòüñÿ íå ÿê ï³äïðèºìñòâî âçàãàë³,  à ÿê êàï³òàë³ñòè÷íå ï³äïðèºìñòâî, íå ïðîñòî áàíê,  à êàï³òàë³ñòè÷íèé áàíê. Âèçíà÷åííÿ áàíêó ÿê êàï³òàë³ñòè÷íîãî ï³äïðèºìñòâà, ïî-ïåðøå,  âèçíà÷èëî</w:t>
      </w:r>
      <w:r>
        <w:rPr>
          <w:lang w:val="uk-UA"/>
        </w:rPr>
        <w:t xml:space="preserve"> </w:t>
      </w:r>
      <w:r>
        <w:rPr/>
        <w:t>áàíê ÿê ÿâèùå ò³ëüêè êàï³òàë³ñòè÷íîãî ãîñïîäàðñòâà, ùî íå â³äïîâ³äàº ³ñòîðè÷íîìó  ïðîöåñó  (âîíè ³ñíóâàëè ïðè ôåîäàë³çì³);</w:t>
      </w:r>
      <w:r>
        <w:rPr>
          <w:lang w:val="uk-UA"/>
        </w:rPr>
        <w:t xml:space="preserve"> </w:t>
      </w:r>
      <w:r>
        <w:rPr/>
        <w:t>ïî-äðóãå,</w:t>
      </w:r>
      <w:r>
        <w:rPr>
          <w:lang w:val="uk-UA"/>
        </w:rPr>
        <w:t xml:space="preserve"> </w:t>
      </w:r>
      <w:r>
        <w:rPr/>
        <w:t>ãîâîðèëî ïðî íåìîæëèâ³ñòü éîãî ³ñíóâàííÿ íà  íàñòóïíèõ åòàïàõ ñóñï³ëüíîãî ðîçâèòêó. Ñàìå äî öüîãî âèñíîâêó ïðèõîäèëî áàãàòî åêîíîì³ñò³â ó ïåðåõ³äíèé ïåð³îä â³ä êàï³òàë³çìó äî</w:t>
      </w:r>
      <w:r>
        <w:rPr>
          <w:lang w:val="uk-UA"/>
        </w:rPr>
        <w:t xml:space="preserve"> </w:t>
      </w:r>
      <w:r>
        <w:rPr/>
        <w:t>ñîö³àë³çìó, êîëè  ïðîãîëîøóâàëè áàíêè ñâîºð³äíèì íå-áàíêîì, à ðàäèêàëüíî â³äì³ííèì â³ä êàï³òàë³ñòè÷íîãî áàíêó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ßê ³ áóäü-ÿêå ï³äïðèºìñòâî,  áàíê º ñàìîñò³éíî ãîñïîäàðþþ÷èì ñóá'ºêòîì,  ìàº ïðàâà þðèäè÷íî¿ îñîáè, âèðîáëÿº òà ðåàë³çóº ïðîäóêò, âèêîíóº ïîñëóãè, ä³º íà ïðèíöèïàõ ãîñïðîçðàõóíêó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Ìàëî ÷èì â³äð³çíÿþòüñÿ ³ çàâäàííÿ áàíêó ÿê ï³äïðèºìñòâà - â³í</w:t>
      </w:r>
      <w:r>
        <w:rPr>
          <w:lang w:val="uk-UA"/>
        </w:rPr>
        <w:t xml:space="preserve"> </w:t>
      </w:r>
      <w:r>
        <w:rPr/>
        <w:t>âèð³øóº ïèòàííÿ, ÿê³ ïîâ'ÿçàí³ ³ç çàäîâîëåííÿì ñóñï³ëüíèõ ïîòðåáó ñâîºìó ïðîäóêò³ òà ïîñëóãàõ, ³ç ðåàë³çàö³ºþ íà îñíîâ³ îòðèìàíîãî ïðèáóòêó  ñîö³àëüíèõ òà åêîíîì³÷íèõ ³íòåðåñ³â ÿê ÷ëåí³â éîãî êîëåêòèâó, òàê ³ ³íòåðåñ³â âëàñíèêà ìàéíà áàíêó. Áàíê</w:t>
      </w:r>
      <w:r>
        <w:rPr>
          <w:lang w:val="uk-UA"/>
        </w:rPr>
        <w:t xml:space="preserve"> </w:t>
      </w:r>
      <w:r>
        <w:rPr/>
        <w:t>ìîæå çä³éñíþâàòè áóäü-ÿê³ âèäè ãîñïîäàðñüêî¿ ä³ÿëüíîñò³, ÿêùî</w:t>
      </w:r>
      <w:r>
        <w:rPr>
          <w:lang w:val="uk-UA"/>
        </w:rPr>
        <w:t xml:space="preserve"> </w:t>
      </w:r>
      <w:r>
        <w:rPr/>
        <w:t>âîíè íå ñóïåðå÷àòü çàêîíàì êðà¿íè  òà  âèïëèâàþòü  ³ç  Ñòàòóòó</w:t>
      </w:r>
      <w:r>
        <w:rPr>
          <w:lang w:val="uk-UA"/>
        </w:rPr>
        <w:t xml:space="preserve"> </w:t>
      </w:r>
      <w:r>
        <w:rPr/>
        <w:t>áàíêó. ßê ³ áóäü-ÿêå ï³äïðèºìñòâî, áàíê ïîâèíåí ìàòè ñïåö³àëüíèé äîçâ³ë (ë³öåíç³þ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Áàíê ÿê òîðã³âåëüíå  ï³äïðèºìñòâî. Ðàçîì ç òèì áàíê ÿê</w:t>
      </w:r>
      <w:r>
        <w:rPr>
          <w:lang w:val="uk-UA"/>
        </w:rPr>
        <w:t xml:space="preserve"> </w:t>
      </w:r>
      <w:r>
        <w:rPr/>
        <w:t>ï³äïðèºìñòâî ìàº ñâîþ ñïåöèô³êó, éîãî ä³ÿëüí³ñòü â³äð³çíÿºòüñÿ â³ä ä³ÿëüíîñò³ ³íøèõ ï³äïðèºìñòâ. Ö³ â³äì³ííîñò³ ñêëàäàþòüñÿ ç</w:t>
      </w:r>
      <w:r>
        <w:rPr>
          <w:lang w:val="uk-UA"/>
        </w:rPr>
        <w:t xml:space="preserve"> </w:t>
      </w:r>
      <w:r>
        <w:rPr/>
        <w:t>íàñòóïíîãî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Ïåðø çà  âñå,  áàíêè íà â³äì³íó â³ä ïðîìèñëîâîñò³ ñ³ëüñüêîãî ãîñïîäàðñòâà, áóä³âíèöòâà,  òðàíñïîðòó ³ çâ'ÿçêó ä³þòü ó ñôåð³</w:t>
      </w:r>
      <w:r>
        <w:rPr>
          <w:lang w:val="uk-UA"/>
        </w:rPr>
        <w:t xml:space="preserve"> </w:t>
      </w:r>
      <w:r>
        <w:rPr/>
        <w:t>îáì³íó, à íå âèðîáíèöòâà.  Öÿ îáñòàâèíà äàº, îäíàê, ï³äñòàâó äåÿêèì àâòîðàì ðàõóâàòè,  ùî áàíê - öå òîðã³âåëüíå  ï³äïðèºìñòâî. Àñîö³àö³¿  áàíê³âñüêî¿ ä³ÿëüíîñò³ ç òîðã³âëåþ íå âèïàäêîâ³. Áàíêè ä³éñíî ÿê áè "êóïóþòü" ðåñóðñè, "ïðîäàþòü", ôóíêö³îíóþòü ó ñôåð³ ïåðåðîçïîä³ëó, ñïðèÿþòü îáì³íó òîâàðàìè</w:t>
      </w:r>
      <w:r>
        <w:rPr>
          <w:lang w:val="uk-UA"/>
        </w:rPr>
        <w:t xml:space="preserve">. </w:t>
      </w:r>
      <w:r>
        <w:rPr/>
        <w:t>Áàíêè ìàþòü ñâî¿õ "ïðîäàâö³â",  ñõîâèùà,  îñîáëèâèé "òîâàðíèé çàïàñ",  ¿õ  ä³ÿëüí³ñòü â áàãàòüîõ âèïàäêàõ çàëåæèòü â³ä îá³ãîâîñò³. Íà öüîìó ñõîæ³ñòü ì³æ áàíêîì ³ ñôåðîþ òîðã³âë³ â îñíîâíîìó çàê³í÷óºòüñ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Á³ëüøå òîãî, ñõîæ³ñòü ìàº çîâí³øí³é õàðàêòåð, òîìó ùî</w:t>
      </w:r>
      <w:r>
        <w:rPr>
          <w:lang w:val="uk-UA"/>
        </w:rPr>
        <w:t xml:space="preserve"> </w:t>
      </w:r>
      <w:r>
        <w:rPr/>
        <w:t>áàíê òîðãóº íå òîâàðàìè,  à îñîáëèâèì ïðîäóêòîì. Â³äîì³,</w:t>
      </w:r>
      <w:r>
        <w:rPr>
          <w:lang w:val="uk-UA"/>
        </w:rPr>
        <w:t xml:space="preserve"> </w:t>
      </w:r>
      <w:r>
        <w:rPr/>
        <w:t>íàïðèêëàä, òàê³ îïåðàö³¿, ÿê³ áàíêè çä³éñíþþòü ç îáì³íîì</w:t>
      </w:r>
      <w:r>
        <w:rPr>
          <w:lang w:val="uk-UA"/>
        </w:rPr>
        <w:t xml:space="preserve"> </w:t>
      </w:r>
      <w:r>
        <w:rPr/>
        <w:t>(êóï³âëåþ-ïðîäàæåì) âàëþò íà ãðîøîâîìó ðèíêó, êîëè âàëþ-</w:t>
      </w:r>
    </w:p>
    <w:p>
      <w:pPr>
        <w:pStyle w:val="Normal"/>
        <w:spacing w:lineRule="auto" w:line="480"/>
        <w:jc w:val="both"/>
        <w:rPr/>
      </w:pPr>
      <w:r>
        <w:rPr/>
        <w:t>òà îäí³º¿ êðà¿íè (à òàêîæ çîëîòî) ïîêóïàºòüñÿ ÷</w:t>
      </w:r>
      <w:r>
        <w:rPr>
          <w:lang w:val="uk-UA"/>
        </w:rPr>
        <w:t>и</w:t>
      </w:r>
      <w:r>
        <w:rPr/>
        <w:t xml:space="preserve"> ïðîä</w:t>
      </w:r>
      <w:r>
        <w:rPr>
          <w:lang w:val="uk-UA"/>
        </w:rPr>
        <w:t>а</w:t>
      </w:r>
      <w:r>
        <w:rPr/>
        <w:t>º</w:t>
      </w:r>
      <w:r>
        <w:rPr>
          <w:lang w:val="uk-UA"/>
        </w:rPr>
        <w:t>т</w:t>
      </w:r>
      <w:r>
        <w:rPr/>
        <w:t>üáñÿ çà âèçíà÷íãèì êóðñîì, ïî âèçíà÷åí³é ö³í³.</w:t>
      </w:r>
      <w:r>
        <w:rPr>
          <w:lang w:val="uk-UA"/>
        </w:rPr>
        <w:t xml:space="preserve"> </w:t>
      </w:r>
      <w:r>
        <w:rPr/>
        <w:t>Îáñëóãîâóþ÷è çîâí³øíüîåêîíîì³÷íó   ä³ÿëüí³ñòü,   äàí³</w:t>
      </w:r>
    </w:p>
    <w:p>
      <w:pPr>
        <w:pStyle w:val="Normal"/>
        <w:spacing w:lineRule="auto" w:line="480"/>
        <w:jc w:val="both"/>
        <w:rPr/>
      </w:pPr>
      <w:r>
        <w:rPr/>
        <w:t>îïåðàö³¿, îñîáëèâî â áàíêàõ, ÿê³ çàéíÿò³ îáñëóãîâóâàííÿì</w:t>
      </w:r>
      <w:r>
        <w:rPr>
          <w:lang w:val="uk-UA"/>
        </w:rPr>
        <w:t xml:space="preserve"> </w:t>
      </w:r>
      <w:r>
        <w:rPr/>
        <w:t>çîâí³øíüî¿ òîðã³âë³,  ïîðÿä ç  êóï³âëåþ-ïðîäàæåì  àêö³é,</w:t>
      </w:r>
      <w:r>
        <w:rPr>
          <w:lang w:val="uk-UA"/>
        </w:rPr>
        <w:t xml:space="preserve"> </w:t>
      </w:r>
      <w:r>
        <w:rPr/>
        <w:t>îáë³ãàö³é, ìîæóòü çàéìàòè çíà÷íó ïèòîìó âàãó,  ôîðìóâàòè</w:t>
      </w:r>
      <w:r>
        <w:rPr>
          <w:lang w:val="uk-UA"/>
        </w:rPr>
        <w:t xml:space="preserve"> </w:t>
      </w:r>
      <w:r>
        <w:rPr/>
        <w:t>âàæëèâó ÷àñòèíó áàíê³âñüêîãî ïðèáóòêó. Ðàçîì ç òèì áàíê³âñüêà "òîðã³âëÿ"  ñêëàäàºòüñÿ íå ñò³ëüêè âíàñë³äîê öüîãî, à â ðåçóëüòàò³ "òîðã³âë³" êðåäèòîì, êîëè áàíêè "êóïóþòü" ðåñóðñè,  ïëàòÿòü çà çàëó÷åí³ êîøòè, ÿê³ ðîçì³ùóþòü ï³äïðèºìñòâà,  íàñåëåííÿ íà  áàíê³âñüê³  ðàõóíêè, ó</w:t>
      </w:r>
      <w:r>
        <w:rPr>
          <w:lang w:val="uk-UA"/>
        </w:rPr>
        <w:t xml:space="preserve"> </w:t>
      </w:r>
      <w:r>
        <w:rPr/>
        <w:t>âíåñêè, ³  "ïðîäàþòü" ¿õ ïîçè÷àëüíèêàì.  Â³äì³íí³ñòü â³ä</w:t>
      </w:r>
      <w:r>
        <w:rPr>
          <w:lang w:val="uk-UA"/>
        </w:rPr>
        <w:t xml:space="preserve"> </w:t>
      </w:r>
      <w:r>
        <w:rPr/>
        <w:t>òîðã³âë³ òóò ñóòòºâà:  ïðè òîðã³âë³ òîâàð  çì³íþº  ñâîãî</w:t>
      </w:r>
      <w:r>
        <w:rPr>
          <w:lang w:val="uk-UA"/>
        </w:rPr>
        <w:t xml:space="preserve"> </w:t>
      </w:r>
      <w:r>
        <w:rPr/>
        <w:t>âëàñíèêà, â³ääàëÿºòüñÿ â³ä ïðîäàâöÿ äî ïîêóïöÿ, ïðè êðåäèòóâàíí³ - âëàñíèê ïîçè÷àºìî¿ âàðòîñò³ çàëèøàºòüñÿ  òèì</w:t>
      </w:r>
      <w:r>
        <w:rPr>
          <w:lang w:val="uk-UA"/>
        </w:rPr>
        <w:t xml:space="preserve"> </w:t>
      </w:r>
      <w:r>
        <w:rPr/>
        <w:t>ñàìèì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Ð³çíèöÿ â òîìó,  ùî ïðè òîðã³âåëüí³é óãîä³  ïðîäàâåöü</w:t>
      </w:r>
      <w:r>
        <w:rPr>
          <w:lang w:val="uk-UA"/>
        </w:rPr>
        <w:t xml:space="preserve"> </w:t>
      </w:r>
      <w:r>
        <w:rPr/>
        <w:t>îäåðæóº åêâ³âàëåíò ñâîãî òîâàðó - ãðîø³, ïðè ïîçèö³ êðåäèòîðó ïîâåðòàºòüñÿ íå ò³ëüêè ïî÷àòêîâà âàðò³ñòü ïîçèêè,</w:t>
      </w:r>
      <w:r>
        <w:rPr>
          <w:lang w:val="uk-UA"/>
        </w:rPr>
        <w:t xml:space="preserve"> </w:t>
      </w:r>
      <w:r>
        <w:rPr/>
        <w:t>àëå ³ íàäáàâêà äîíå¿ ó âèãëÿä³ ïîçè÷êîâîãî ïðîöåíòó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Ôóíêö³îíóâàííÿ áàíêó ó ñôåð³ îáì³íó ïîðîäæóº ùå é ³íø³ óÿâëåííÿ ïðî éîãî ñóòí³ñòü. Íåð³äêî áàíê õàðàêòåðèçóºòüñÿ ÿê ïîñåðåäíèöüêà îðãàí³çàö³ÿ. Îñíîâîþ äëÿ öüîãî º</w:t>
      </w:r>
      <w:r>
        <w:rPr>
          <w:lang w:val="uk-UA"/>
        </w:rPr>
        <w:t xml:space="preserve"> </w:t>
      </w:r>
      <w:r>
        <w:rPr/>
        <w:t>îñîáëèâå ïåðåëèâàííÿ ðåñóðñ³â,  ÿê³ òèì÷àñîâî îñ³äàþòü ó</w:t>
      </w:r>
      <w:r>
        <w:rPr>
          <w:lang w:val="uk-UA"/>
        </w:rPr>
        <w:t xml:space="preserve"> </w:t>
      </w:r>
      <w:r>
        <w:rPr/>
        <w:t>îäíèõ ³ âèìàãàþòü çàñòîñóâàííÿ ó ³íøèõ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Îñîáëèâ³ñòü ñèòóàö³¿ ïðè öüîìó ñêëàäàºòüñÿ ç òîãî, ùî</w:t>
      </w:r>
      <w:r>
        <w:rPr>
          <w:lang w:val="uk-UA"/>
        </w:rPr>
        <w:t xml:space="preserve"> </w:t>
      </w:r>
      <w:r>
        <w:rPr/>
        <w:t>êðåäèòîð, ÿêèé ìàº ïåâíó  ÷àñòèíó  ðåñóðñ³â,  áàæàº  ïðè</w:t>
      </w:r>
      <w:r>
        <w:rPr>
          <w:lang w:val="uk-UA"/>
        </w:rPr>
        <w:t xml:space="preserve"> </w:t>
      </w:r>
      <w:r>
        <w:rPr/>
        <w:t>â³äïîâ³äíèõ ãàðàíò³ÿõ, íà êîíêðåòíèé òåðì³í, ï³ä ïðîöåíò</w:t>
      </w:r>
      <w:r>
        <w:rPr>
          <w:lang w:val="uk-UA"/>
        </w:rPr>
        <w:t xml:space="preserve"> </w:t>
      </w:r>
      <w:r>
        <w:rPr/>
        <w:t>â³ääàòè ¿¿  ³íøîìó  êîíòðàãåíòó-ïîçè÷àëüíèêó. ²íòåðåñè</w:t>
      </w:r>
      <w:r>
        <w:rPr>
          <w:lang w:val="uk-UA"/>
        </w:rPr>
        <w:t xml:space="preserve"> </w:t>
      </w:r>
      <w:r>
        <w:rPr/>
        <w:t>êðåäèòîðà, îäíàê,  ïîâèíí³ ñï³âïàäàòè ç ³íòåðåñàìè ïîçè÷àëüíèêà. Çâè÷àéíî,  â ñó÷àñíîìó ãðîøîâîìó  ãîñïîäàðñòâ³</w:t>
      </w:r>
      <w:r>
        <w:rPr>
          <w:lang w:val="uk-UA"/>
        </w:rPr>
        <w:t xml:space="preserve"> </w:t>
      </w:r>
      <w:r>
        <w:rPr/>
        <w:t>òàêå ñï³âïàä³ííÿ ³íòåðåñ³â º âèïàäêîâèì. Áàíê-ïîñåðåäíèê</w:t>
      </w:r>
      <w:r>
        <w:rPr>
          <w:lang w:val="uk-UA"/>
        </w:rPr>
        <w:t xml:space="preserve"> </w:t>
      </w:r>
      <w:r>
        <w:rPr/>
        <w:t>çàáåçïå÷óº ìîæëèâ³ñòü çä³éñíåííÿ  óãîäè  ³ç  âðàõóâàííÿì</w:t>
      </w:r>
      <w:r>
        <w:rPr>
          <w:lang w:val="uk-UA"/>
        </w:rPr>
        <w:t xml:space="preserve"> </w:t>
      </w:r>
      <w:r>
        <w:rPr/>
        <w:t>ïîïèòó ³ ïðîïîçèö³¿. Ç³áðàâøè áàãàòî÷èñëåíí³ êîøòè, áàíê</w:t>
      </w:r>
      <w:r>
        <w:rPr>
          <w:lang w:val="uk-UA"/>
        </w:rPr>
        <w:t xml:space="preserve"> </w:t>
      </w:r>
      <w:r>
        <w:rPr/>
        <w:t>ìîæå çàçàäîâ³ëüðèòè ïîòðåáè  ñàìèç  ð³çíîìàí³òíèõ  ïîçè÷àëüíèê³â, íàäàº  âèá³ð  êðåäèòó  íà ëþáèé ñìàê - ñòðîê,</w:t>
      </w:r>
    </w:p>
    <w:p>
      <w:pPr>
        <w:pStyle w:val="Normal"/>
        <w:spacing w:lineRule="auto" w:line="480"/>
        <w:jc w:val="both"/>
        <w:rPr/>
      </w:pPr>
      <w:r>
        <w:rPr/>
        <w:t>çàáåçïå÷åííÿ, ïîçè÷êîâèé ïðîöåíò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Ðîëü ïîñåðåäíèêà  â ð³çíèõ ñôåðàõ ëþäñüêî¿ ä³ÿëüíîñò³</w:t>
      </w:r>
      <w:r>
        <w:rPr>
          <w:lang w:val="uk-UA"/>
        </w:rPr>
        <w:t xml:space="preserve"> </w:t>
      </w:r>
      <w:r>
        <w:rPr/>
        <w:t>ìîæóòü áðàòè íà ñåáå ð³çí³ ñëóæáè (þðèäè÷í³,  êîì³ñ³éí³,</w:t>
      </w:r>
      <w:r>
        <w:rPr>
          <w:lang w:val="uk-UA"/>
        </w:rPr>
        <w:t xml:space="preserve"> </w:t>
      </w:r>
      <w:r>
        <w:rPr/>
        <w:t>ïîøòîâ³ òà ³íø³),  àëå âñ³ âîíè íå ñòàþòü áàíêàìè. Áàíê</w:t>
      </w:r>
      <w:r>
        <w:rPr>
          <w:lang w:val="uk-UA"/>
        </w:rPr>
        <w:t xml:space="preserve"> </w:t>
      </w:r>
      <w:r>
        <w:rPr/>
        <w:t>ÿê ïîñåðåäíèê ìàº ³íøó ïðèðîäó, ÿêà çâ'ÿçàíà íå ç ïîñåðåäíèöüêîþ ä³ÿëüí³ñòþ  ÿê  òàêîþ,  à ç îñîáëèâ³ñòþ éîãî</w:t>
      </w:r>
      <w:r>
        <w:rPr>
          <w:lang w:val="uk-UA"/>
        </w:rPr>
        <w:t xml:space="preserve"> </w:t>
      </w:r>
      <w:r>
        <w:rPr/>
        <w:t>ä³ÿëüíîñò³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Àëå áàíê,  âèñòóïàþ÷è ÿê êðåäèòîð, ÿê ïîçè÷àëüíèê, ÿê</w:t>
      </w:r>
      <w:r>
        <w:rPr>
          <w:lang w:val="uk-UA"/>
        </w:rPr>
        <w:t xml:space="preserve"> </w:t>
      </w:r>
      <w:r>
        <w:rPr/>
        <w:t>ïîñåðåäíèê ì³æ íèìè,  ç ïîçèö³¿ ñâîº¿ ñóòíîñò³ íå º í³</w:t>
      </w:r>
      <w:r>
        <w:rPr>
          <w:lang w:val="uk-UA"/>
        </w:rPr>
        <w:t xml:space="preserve"> </w:t>
      </w:r>
      <w:r>
        <w:rPr/>
        <w:t>òèì, í³ äðóãèì, í³ òðåò³ì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Áàíê - öå ³ êðåäèòîð, ³ ïîçè÷àëüíèê, ³ ïîñåðåäíèê ì³æ</w:t>
      </w:r>
      <w:r>
        <w:rPr>
          <w:lang w:val="uk-UA"/>
        </w:rPr>
        <w:t xml:space="preserve"> </w:t>
      </w:r>
      <w:r>
        <w:rPr/>
        <w:t>þðèäè÷íèìè ³ ô³çè÷íèìè îñîáàìè,  ³ ïîñåðåäíèê â ãðîøîâèõ</w:t>
      </w:r>
      <w:r>
        <w:rPr>
          <w:lang w:val="uk-UA"/>
        </w:rPr>
        <w:t xml:space="preserve"> </w:t>
      </w:r>
      <w:r>
        <w:rPr/>
        <w:t>ðîçðàõóíêàõ; â öèõ  ñâî¿õ  ÿêîñòÿõ  â³í  ðîçêðèâàº  ñâîþ</w:t>
      </w:r>
      <w:r>
        <w:rPr>
          <w:lang w:val="uk-UA"/>
        </w:rPr>
        <w:t xml:space="preserve"> </w:t>
      </w:r>
      <w:r>
        <w:rPr/>
        <w:t>ñóòü. Áàíê - öå îñîáëèâå ÿâèùå ãîñïîäàðñüêîãî æèòòÿ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Áàíêè ÿê àãåíòè á³ðæ³. Áàíêè º ó÷àñíèêàìè á³ðæ³: Âîíè</w:t>
      </w:r>
      <w:r>
        <w:rPr>
          <w:lang w:val="uk-UA"/>
        </w:rPr>
        <w:t xml:space="preserve"> </w:t>
      </w:r>
      <w:r>
        <w:rPr/>
        <w:t>ìîæóòü ñàìîñò³éíî îðãàí³çîâóâàòè á³ðæîâ³ îïåðàö³¿, âèêîíóâàòè îïåðàö³¿ ïî òîðã³âë³ ö³ííèìè  ïàïåðàìè.  Òîðã³âëÿ</w:t>
      </w:r>
      <w:r>
        <w:rPr>
          <w:lang w:val="uk-UA"/>
        </w:rPr>
        <w:t xml:space="preserve"> </w:t>
      </w:r>
      <w:r>
        <w:rPr/>
        <w:t>ö³ííèìè ïàïåðàìè º ÷àñòèíîþ áàíê³âñüêèõ îïåðàö³é, àëå íå</w:t>
      </w:r>
      <w:r>
        <w:rPr>
          <w:lang w:val="uk-UA"/>
        </w:rPr>
        <w:t xml:space="preserve"> </w:t>
      </w:r>
      <w:r>
        <w:rPr/>
        <w:t>ãîëîâíîþ, òàê ÿê âîíà äîñèòü ñïåöèô³÷íà ³  â³äì³ííà  â³ä</w:t>
      </w:r>
      <w:r>
        <w:rPr>
          <w:lang w:val="uk-UA"/>
        </w:rPr>
        <w:t xml:space="preserve"> </w:t>
      </w:r>
      <w:r>
        <w:rPr/>
        <w:t>áàíê³âñüêî¿ ñïðàâè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Áàíê ÿê êðåäèòíå ï³äïðèºìñòâî.  Êðåäèò - öå  â³äíîøåííÿ  ì³æ</w:t>
      </w:r>
      <w:r>
        <w:rPr>
          <w:lang w:val="uk-UA"/>
        </w:rPr>
        <w:t xml:space="preserve"> </w:t>
      </w:r>
      <w:r>
        <w:rPr/>
        <w:t>êðåäèòîðîì ³ ïîçè÷àëüíîêîì ç ïðèâîäó çâîðîòíîãî ðóõó âàðòîñò³,</w:t>
      </w:r>
      <w:r>
        <w:rPr>
          <w:lang w:val="uk-UA"/>
        </w:rPr>
        <w:t xml:space="preserve"> </w:t>
      </w:r>
      <w:r>
        <w:rPr/>
        <w:t>ùî ïîçè÷àºòüñÿ.  Íà â³äì³íó â³ä êðåäèòó áàíê - öå îäíà ³ç ñòîð³í â³äíîñèí,  ÿêà  õî÷à  ³  ìîæå îäíî÷àñíî âèñòóïàòè â ÿêîñò³ êðåäèòó ³ â ÿêîñò³ ïîçè÷àëüíèêà,  îäíàê â êîæíèé äàíèé  ìîìåíò ïðè îêðåì³é óãîä³ âèñòóïàº àáî â ÿêîñò³ êðåäèòîðà àáî â ÿêîñò³ ïîçè÷àëüíèêà. Â³äïîâ³äíî, áàíê - öå íå â³äíîøåííÿ, à îäèí ³ç ñóá'ºêò³â â³äíîñèí. ²ñíóº ùå îäíà â³äì³íí³ñòü: êðåäèò -öå â³äíîøåííÿ ÿê â ãðîøîâ³é, òàê ³ â òîâàðí³é ôîðì³ ôîðì³. Â</w:t>
      </w:r>
      <w:r>
        <w:rPr>
          <w:lang w:val="uk-UA"/>
        </w:rPr>
        <w:t xml:space="preserve"> </w:t>
      </w:r>
      <w:r>
        <w:rPr/>
        <w:t>áàíêó æ êîíöåíòðîâàí³ ëèøå ãðîøîâ³ ïîòîêè.</w:t>
      </w:r>
    </w:p>
    <w:p>
      <w:pPr>
        <w:pStyle w:val="Normal"/>
        <w:spacing w:lineRule="auto" w:line="480"/>
        <w:ind w:firstLine="720"/>
        <w:jc w:val="both"/>
        <w:rPr>
          <w:lang w:val="uk-UA"/>
        </w:rPr>
      </w:pPr>
      <w:r>
        <w:rPr/>
        <w:t>Áàíê - íàñë³äîê ðîçâèòêó êðåäèòó. Ñàìå íà îñíîâ³ ãðîøîâèõ òà</w:t>
      </w:r>
      <w:r>
        <w:rPr>
          <w:lang w:val="uk-UA"/>
        </w:rPr>
        <w:t xml:space="preserve"> </w:t>
      </w:r>
      <w:r>
        <w:rPr/>
        <w:t>êðåäèòíèõ â³äíîñèí ç'ÿâèëîñü òàêå óí³êàëüíå óòâîðåííÿ, ÿê áàíê, ÿêèé â ö³ëîìó ìîæíà âèçíà÷èòè ÿê ñèñòåìó îñîáëèâèõ ï³äïðèºìñòâ, ïðîäóêòîì ÿêèõ º êðåäèòíà òà åì³ñ³éíà ñïðàâà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Ãîëîâíèì â ñóòíîñò³ áàíêó, éîãî îñíîâîþ º îðãàí³çàö³ÿ ãðîøîâî-êðåäèòíîãî ïðîöåñó òà åì³òóâàííÿ ãðîøîâèõ çíàê³â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rFonts w:ascii="AachenUkr" w:hAnsi="AachenUkr" w:eastAsia="AachenUkr" w:cs="AachenUkr"/>
          <w:b/>
          <w:b/>
          <w:bCs/>
          <w:sz w:val="28"/>
          <w:szCs w:val="28"/>
        </w:rPr>
      </w:pPr>
      <w:r>
        <w:rPr>
          <w:rFonts w:eastAsia="AachenUkr" w:cs="AachenUkr" w:ascii="AachenUkr" w:hAnsi="AachenUkr"/>
          <w:b/>
          <w:bCs/>
          <w:sz w:val="28"/>
          <w:szCs w:val="28"/>
          <w:lang w:val="uk-UA"/>
        </w:rPr>
        <w:t>1.</w:t>
      </w:r>
      <w:r>
        <w:rPr>
          <w:rFonts w:eastAsia="AachenUkr" w:cs="AachenUkr" w:ascii="AachenUkr" w:hAnsi="AachenUkr"/>
          <w:b/>
          <w:bCs/>
          <w:sz w:val="28"/>
          <w:szCs w:val="28"/>
        </w:rPr>
        <w:t>2. ÎÑÍÎÂÈ ÏÎÁÓÄÎÂÈ ÁÀÍÊ²ÂÑÜÊÎ¯ ÑÈÑÒÅÌÈ.</w:t>
      </w:r>
    </w:p>
    <w:p>
      <w:pPr>
        <w:pStyle w:val="Normal"/>
        <w:spacing w:lineRule="auto" w:line="480"/>
        <w:jc w:val="both"/>
        <w:rPr>
          <w:rFonts w:ascii="AachenUkr" w:hAnsi="AachenUkr" w:eastAsia="AachenUkr" w:cs="AachenUkr"/>
          <w:b/>
          <w:b/>
          <w:bCs/>
          <w:sz w:val="28"/>
          <w:szCs w:val="28"/>
        </w:rPr>
      </w:pPr>
      <w:r>
        <w:rPr>
          <w:rFonts w:eastAsia="AachenUkr" w:cs="AachenUkr" w:ascii="AachenUkr" w:hAnsi="AachenUkr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Ó 1991 ðîö³ â Óêðà¿í³ âèéøîâ Çàêîí "Ïðî áàíêè  ³  áàíê³âñü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ÿëüí³ñòü", ÿêèé ïîâèíåí áóâ óçàêîíèòè äâîõð³âíåâó áàíê³âñü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èñòåìó ³ çàêð³ïèòè äåìîíîïîë³çàö³þ áàíê³âñüêî¿ ñïðàâè íà  Óê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¿í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êîíîì ïðîãîëîøåíî,  ùî Óêðà¿íà ñàìîñò³éíî îðãàí³çóº 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ñüêó ñèñòåìó. Ïðè öüîìó âèõ³äíèì ïðèíöèïîì ñòàëà äâîð³âíåâ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ðãàí³çàö³ÿ, ùî çàáåçïå÷óº ÷³òêå â³äîêðåìëåííÿ åì³ñ³éíî¿ ôóíê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¿ áàíê³âñüêî¿  ñèñòåìè â³ä ôóíêö³é êðåäèòíîãî òà ðîçðàõóí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î-êàñîâîãî îáñëóãîâóâàííÿ þðèäè÷íèõ òà ô³çè÷íèõ îñ³á. Ïåðøó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èõ ôóíêö³é çàêð³ïëåíî çà Íàö³îíàëüíèì Áàíêîì Óêðà¿íè, ùî âèñ-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0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óïàº ÿê íàéâèùèé ð³âåíü áàíê³âñüêî¿ ñèñòåìè,  à ðåøòó ôóíêö³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çà  ìåðåæåþ êîìåðö³éíèõ áàíê³â,  ÿê³ ñêëàäàþòü ¿¿ äðóãèé ð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åíü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êîíîì âèçíà÷åíî  ï³äçâ³òí³ñòü Íàö³îíàëüíîãî áàíêó Óêðà¿í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(ÍÏÓ) áåçïîñåðåäíüî Âåðõîâí³é Ðàä³ Óêðà¿íè. Íà íüîãî ïîêëàäåí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êëþ÷íî ôóíêö³þ åì³ñ³éíîãî öåíòðó,  êðåäèòíîãî òà ðîçðàõóí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î-êàñîâîãî îáñëóãîâóâàííÿ êîìåðö³éíèõ áàíê³â.  Éîìó òàêîæ ä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ó÷åíî íàãðîìàäæóâàòè  ³ çáåð³ãàòè çîëîòî-âàëþòí³ ðåçåðâè ä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àâè, ïðîâîäèòè ºäèíó ïîë³òèêó,  êîîðäèíóâàòè ä³ÿëüí³ñòü  óñ³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íîê êðåäèòíî¿  ñèñòåìè,  âèçíà÷àòè êóðñ íàö³îíàëüíî¿ âàëþòè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áñëóãîâóâàòè ðàçîì ç êîìåðö³éíèìè áàíêàìè äåðæàâíèé áîðã, 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óëþâàòè ð³âåíü ïðîöåñ³éíèõ ñòàâîê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Êîìåðö³éí³ áàíêè ìîæóòü çä³éñíþâàòè øèðîêå êîëî îïåðàö³é ï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óâàííþ, ðîçðàõóíêîâî-êàñîâîìó  òà  ³íøîìó îáñëóãîâóâàíí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þðèäè÷íèõ òà ô³çè÷íèõ îñ³á. Óñ³ îïåðàö³¿ áàíêè ïîâèíí³ âèêîí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àòè íà äîãîâ³ðíèõ óìîâàõ,  ùî ñòàâèòü ¿õ ó ïàðòíåðñüê³ â³ä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èíè ç êë³ºíòàìè.  Êîìåðö³¿í³ áàíêè êðåäèòóþòü ï³äïðèºìñòâà 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åæàõ âëàñíèõ ³ ìîá³ë³çîâàíèõ êîøò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Ó ðàç³ íåñòà÷³ öèõ êîøò³â âîíè ìîæóòü áðàòè ïîçè÷êè â ³íø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åðö³éíèõ òà â Íàö³îíàëüíîìó áàíêó. Áàíêè íå â³äïîâ³äàþòü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îáîâ'ÿçàííÿìè äåðæàâè,  à äåðæàâà íå íåñå â³äïîâ³äàëüíîñò³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îáîâ'ÿçàííÿìè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Êð³ì àêö³îíåðíî-êîìåðö³éíèõ  áàíê³â,  Çàêîíîì   ïåðåäáà÷åí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âîðåííÿ íà  äåðæàâíèõ çàñàäàõ îùàäíîãî áàíêó Óêðà¿íè òà Åê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ðòíî-³ìïîðòíîãî áàíê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 õàðàêòåðîì âèêîíóâàíèõ îïåðàö³é âñ³ áàíêè ìîæíà ïîä³ëè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öåíòðàëüí³ åì³ñ³éí³ òà êîìåðö³éí³. Â ïåðøîìó âèïàäêó öå î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÷àº, ùî ïðîäóêòîì áàíêó º åì³ñ³éíå ðåãóëþâàííÿ;  òàêà îïåðà-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1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ÿ âèêîíóºòüñÿ öåíòðàëüíèìè áàíêàìè. Âîíè º äåðæàâíèìè (íàö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íàëüíèìè, íàðîäíèìè) áàíêàìè. Ãîëîâíèì çàâäàííÿì òàêèõ áàíê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º çì³öíåííÿ ïîçèö³é ãðîøîâî¿ îäèíèö³ ÿê âñåðåäèí³ êðà¿íè,  òà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³ çà êîðäîíîì. ßê ïðàâèëî, åì³ñ³éí³ áàíêè íå çàéìàþòüñÿ êðåä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óâàííÿì íàðîäíîãî ãîñïîäàðñòâà òà íàñåëåííÿ, öÿ îïåðàö³ÿ âõ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ü â êîìïåòåíö³þ êîìåðö³éíèõ áàíê³â, ÿê³ íàäàþòü ð³çíîìàí³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 ïîçèêè ÿê ï³äïðèºìñòâàì, òàê ³ îêðåìèì ãðîìàäÿíàì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à) ÕÀÐÀÊÒÅÐÈÑÒÈÊÀ ² ÔÓÍÊÖ²¯ ÖÓÍÒÐÀËÜÍÎÃÎ ÁÀÍÊ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åíòðàëüí³ áàíêè ãðàþòü ãîëîâíó  ðîëü  è  óïðàâë³íí³</w:t>
      </w:r>
    </w:p>
    <w:p>
      <w:pPr>
        <w:pStyle w:val="Normal"/>
        <w:spacing w:lineRule="auto" w:line="480"/>
        <w:jc w:val="both"/>
        <w:rPr/>
      </w:pPr>
      <w:r>
        <w:rPr/>
        <w:t>áàíê³âñüêîþ ñèñòåìîþ  ³  âèñòóïàþòü äåðæàâíèìè îðãàíàìè</w:t>
      </w:r>
    </w:p>
    <w:p>
      <w:pPr>
        <w:pStyle w:val="Normal"/>
        <w:spacing w:lineRule="auto" w:line="480"/>
        <w:jc w:val="both"/>
        <w:rPr/>
      </w:pPr>
      <w:r>
        <w:rPr/>
        <w:t>åêîíîì³÷íîãî óïðàâë³ííÿ. Öåíòðàëüíå ì³ñöå â áàíê³âñüê³é</w:t>
      </w:r>
    </w:p>
    <w:p>
      <w:pPr>
        <w:pStyle w:val="Normal"/>
        <w:spacing w:lineRule="auto" w:line="480"/>
        <w:jc w:val="both"/>
        <w:rPr/>
      </w:pPr>
      <w:r>
        <w:rPr/>
        <w:t>ñèñòåì³ Óêðà¿íè çàéìàº Íàö³îíàëüíèé áàíê Óêðà¿íè (ÍÁÓ)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ëü öåíòðàëüíèõ áàíê³â ó ðîçâèòêó  åêîíîì³êè  á³ëüø</w:t>
      </w:r>
    </w:p>
    <w:p>
      <w:pPr>
        <w:pStyle w:val="Normal"/>
        <w:spacing w:lineRule="auto" w:line="480"/>
        <w:jc w:val="both"/>
        <w:rPr/>
      </w:pPr>
      <w:r>
        <w:rPr/>
        <w:t>çíà÷íà, êîëè  øèðøå  âèêîðèñòîâóþòüñÿ åêîíîì³÷í³ çàõîäè</w:t>
      </w:r>
    </w:p>
    <w:p>
      <w:pPr>
        <w:pStyle w:val="Normal"/>
        <w:spacing w:lineRule="auto" w:line="480"/>
        <w:jc w:val="both"/>
        <w:rPr/>
      </w:pPr>
      <w:r>
        <w:rPr/>
        <w:t>óïðàâë³ííÿ íàðîäíèì ãîñïîäàðñòâîì, êîëè á³ëüø ðîçâèíóò³</w:t>
      </w:r>
    </w:p>
    <w:p>
      <w:pPr>
        <w:pStyle w:val="Normal"/>
        <w:spacing w:lineRule="auto" w:line="480"/>
        <w:jc w:val="both"/>
        <w:rPr/>
      </w:pPr>
      <w:r>
        <w:rPr/>
        <w:t>òîâàðíî-ãðîøîâ³ â³äíîñèíè.  Òàê ÿê öåíòðàëüí³ áàíêè âè-</w:t>
      </w:r>
    </w:p>
    <w:p>
      <w:pPr>
        <w:pStyle w:val="Normal"/>
        <w:spacing w:lineRule="auto" w:line="480"/>
        <w:jc w:val="both"/>
        <w:rPr/>
      </w:pPr>
      <w:r>
        <w:rPr/>
        <w:t>êîíóþòü ôóíêö³¿  áàíêó  áàíê³â,  ðåãóëþâàííÿ  ãðîøîâîãî</w:t>
      </w:r>
    </w:p>
    <w:p>
      <w:pPr>
        <w:pStyle w:val="Normal"/>
        <w:spacing w:lineRule="auto" w:line="480"/>
        <w:jc w:val="both"/>
        <w:rPr/>
      </w:pPr>
      <w:r>
        <w:rPr/>
        <w:t>îá³ãó ³  êðåäèòó  âîíè  ìàþòü  ïðàâî  àäì³í³ñòðàòèâíîãî</w:t>
      </w:r>
    </w:p>
    <w:p>
      <w:pPr>
        <w:pStyle w:val="Normal"/>
        <w:spacing w:lineRule="auto" w:line="480"/>
        <w:jc w:val="both"/>
        <w:rPr/>
      </w:pPr>
      <w:r>
        <w:rPr/>
        <w:t>êîíòðîëþ ³ ðåàëüíîãî åêîíîì³÷íîãî  âïëèâó  íà  îïåðàö³¿</w:t>
      </w:r>
    </w:p>
    <w:p>
      <w:pPr>
        <w:pStyle w:val="Normal"/>
        <w:spacing w:lineRule="auto" w:line="480"/>
        <w:jc w:val="both"/>
        <w:rPr/>
      </w:pPr>
      <w:r>
        <w:rPr/>
        <w:t>êîìåðö³éíèõ áàíê³â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</w:t>
      </w:r>
      <w:r>
        <w:rPr/>
        <w:t>Ôóíêö³¿ öåíòðàëüíèõ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. Åì³ñ³ÿ êðåäèòíèõ ãðîøåé  òà  âèëó÷åííÿ  ãðîøåé  ç</w:t>
      </w:r>
    </w:p>
    <w:p>
      <w:pPr>
        <w:pStyle w:val="Normal"/>
        <w:spacing w:lineRule="auto" w:line="480"/>
        <w:jc w:val="both"/>
        <w:rPr/>
      </w:pPr>
      <w:r>
        <w:rPr/>
        <w:t>îá³ãó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. Àêóìóëÿö³ÿ òà çáåðåæåííÿ êàñîâèõ  ðåçåðâ³â  ³íøèõ</w:t>
      </w:r>
    </w:p>
    <w:p>
      <w:pPr>
        <w:pStyle w:val="Normal"/>
        <w:spacing w:lineRule="auto" w:line="480"/>
        <w:jc w:val="both"/>
        <w:rPr/>
      </w:pPr>
      <w:r>
        <w:rPr/>
        <w:t>êðåäèòíèõ óñòàíîâ.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2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. Çáåðåæåííÿ îô³ö³éíèõ çîëîòî-âàëþòíèõ ðåçåðâ³â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4. Íàäàííÿ êðåäèò³â ³ âèêîíàííÿ ðîçðàõóíêîâèõ îïåðà-</w:t>
      </w:r>
    </w:p>
    <w:p>
      <w:pPr>
        <w:pStyle w:val="Normal"/>
        <w:spacing w:lineRule="auto" w:line="480"/>
        <w:jc w:val="both"/>
        <w:rPr/>
      </w:pPr>
      <w:r>
        <w:rPr/>
        <w:t>ö³é äëÿ óðÿäîâèõ îðãàí³â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5. Çä³éñíåííÿ  ðîçðàõóíê³â ³ ïåðåâ³äíèõ îïåðàö³é äëÿ</w:t>
      </w:r>
    </w:p>
    <w:p>
      <w:pPr>
        <w:pStyle w:val="Normal"/>
        <w:spacing w:lineRule="auto" w:line="480"/>
        <w:jc w:val="both"/>
        <w:rPr/>
      </w:pPr>
      <w:r>
        <w:rPr/>
        <w:t>êîìåðö³éíèõ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6. Ãðîøîâî-êðåäèòíå ðåãóëþâàííÿ åêîíîì³êè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7. Êîíòðîëü çà ä³ÿëüí³ñòþ êðåäèòíèõ óñòàíîâ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8. Íàäàííÿ ë³öåíç³é íà îïåðàö³¿ ³ç ³íîçåìíîþ âàëþòîþ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9. Îáñëóãîâóâàííÿ äåðæàâíîãî áîðãó êðà¿íè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 ï³äïðèºìñòâàìè  òà ô³ðìàìè öåíòðàëüíèé áàíê â îïå-</w:t>
      </w:r>
    </w:p>
    <w:p>
      <w:pPr>
        <w:pStyle w:val="Normal"/>
        <w:spacing w:lineRule="auto" w:line="480"/>
        <w:jc w:val="both"/>
        <w:rPr/>
      </w:pPr>
      <w:r>
        <w:rPr/>
        <w:t>ðàö³¿ íå âñòóïàº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ãóëþþ÷³ ôóíêö³¿ Öåíòðàëüíèõ áàíê³â ìîæíà â çàãàëü-</w:t>
      </w:r>
    </w:p>
    <w:p>
      <w:pPr>
        <w:pStyle w:val="Normal"/>
        <w:spacing w:lineRule="auto" w:line="480"/>
        <w:jc w:val="both"/>
        <w:rPr/>
      </w:pPr>
      <w:r>
        <w:rPr/>
        <w:t>íîìó ïîä³ëèòè íà àäì³í³ñòðàòèâí³ òà  åêîíîì³÷í³.  Öåíò-</w:t>
      </w:r>
    </w:p>
    <w:p>
      <w:pPr>
        <w:pStyle w:val="Normal"/>
        <w:spacing w:lineRule="auto" w:line="480"/>
        <w:jc w:val="both"/>
        <w:rPr/>
      </w:pPr>
      <w:r>
        <w:rPr/>
        <w:t>ðàëüí³ áàíêè ìàþòü íàñòóïí³ ìîæëèâîñò³ àäì³í³ñòðàòèâíî-</w:t>
      </w:r>
    </w:p>
    <w:p>
      <w:pPr>
        <w:pStyle w:val="Normal"/>
        <w:spacing w:lineRule="auto" w:line="480"/>
        <w:jc w:val="both"/>
        <w:rPr/>
      </w:pPr>
      <w:r>
        <w:rPr/>
        <w:t>ãî âïëèâó,  ÿê³ ô³êñóþòüñÿ â çàêîíàõ ïðî áàíê³âñüêó ä³-</w:t>
      </w:r>
    </w:p>
    <w:p>
      <w:pPr>
        <w:pStyle w:val="Normal"/>
        <w:spacing w:lineRule="auto" w:line="480"/>
        <w:jc w:val="both"/>
        <w:rPr/>
      </w:pPr>
      <w:r>
        <w:rPr/>
        <w:t>ÿëüí³ñòü àáî  â  ñïåö³àëüíèõ  çàêîíàõ  ïðî  Öåíòðàëüíèé</w:t>
      </w:r>
    </w:p>
    <w:p>
      <w:pPr>
        <w:pStyle w:val="Normal"/>
        <w:spacing w:lineRule="auto" w:line="480"/>
        <w:jc w:val="both"/>
        <w:rPr/>
      </w:pPr>
      <w:r>
        <w:rPr/>
        <w:t>áàíê: âñòàíîâëåííÿ âèìîã äî îá'ºìó ñòàòóòíîãî ôîíäó  òà</w:t>
      </w:r>
    </w:p>
    <w:p>
      <w:pPr>
        <w:pStyle w:val="Normal"/>
        <w:spacing w:lineRule="auto" w:line="480"/>
        <w:jc w:val="both"/>
        <w:rPr/>
      </w:pPr>
      <w:r>
        <w:rPr/>
        <w:t>ë³êâ³äíîñò³ áàíêó; ïðîâåäåííÿ ðåâ³ç³é òà ³íñïåêö³é ñòà-</w:t>
      </w:r>
    </w:p>
    <w:p>
      <w:pPr>
        <w:pStyle w:val="Normal"/>
        <w:spacing w:lineRule="auto" w:line="480"/>
        <w:jc w:val="both"/>
        <w:rPr/>
      </w:pPr>
      <w:r>
        <w:rPr/>
        <w:t>íó, îïåðàö³é áàíê³â; âèäàâíèöòâî îáîâ'ÿçêîâèõ äëÿ âèêî-</w:t>
      </w:r>
    </w:p>
    <w:p>
      <w:pPr>
        <w:pStyle w:val="Normal"/>
        <w:spacing w:lineRule="auto" w:line="480"/>
        <w:jc w:val="both"/>
        <w:rPr/>
      </w:pPr>
      <w:r>
        <w:rPr/>
        <w:t>íàííÿ ³íñòðóêö³é  òà  äîäàòê³â äëÿ áàíê³âñüêèõ çàêîí³â;</w:t>
      </w:r>
    </w:p>
    <w:p>
      <w:pPr>
        <w:pStyle w:val="Normal"/>
        <w:spacing w:lineRule="auto" w:line="480"/>
        <w:jc w:val="both"/>
        <w:rPr/>
      </w:pPr>
      <w:r>
        <w:rPr/>
        <w:t>çá³ð òà óçàãàëüíåííÿ çâ³òíîñò³ áàíê³â ç  ìåòîþ  çàïîá³-</w:t>
      </w:r>
    </w:p>
    <w:p>
      <w:pPr>
        <w:pStyle w:val="Normal"/>
        <w:spacing w:lineRule="auto" w:line="480"/>
        <w:jc w:val="both"/>
        <w:rPr/>
      </w:pPr>
      <w:r>
        <w:rPr/>
        <w:t>ãàííÿ ìîæëèâîãî  ïîã³ðøåííÿ  ô³íàíñîâîãî  ñòàíó îêðåìèõ</w:t>
      </w:r>
    </w:p>
    <w:p>
      <w:pPr>
        <w:pStyle w:val="Normal"/>
        <w:spacing w:lineRule="auto" w:line="480"/>
        <w:jc w:val="both"/>
        <w:rPr/>
      </w:pPr>
      <w:r>
        <w:rPr/>
        <w:t>êðåäèòíèõ ³íñòèòóò³â,  à  òàêîæ  âèçíà÷åííÿ  ïåðñïåêòèâ</w:t>
      </w:r>
    </w:p>
    <w:p>
      <w:pPr>
        <w:pStyle w:val="Normal"/>
        <w:spacing w:lineRule="auto" w:line="480"/>
        <w:jc w:val="both"/>
        <w:rPr/>
      </w:pPr>
      <w:r>
        <w:rPr/>
        <w:t>ðîçâèòêó êðåäèòíî¿  ñèñòåìè;  ðîçãëÿä çàÿâîê òà íàäàííÿ</w:t>
      </w:r>
    </w:p>
    <w:p>
      <w:pPr>
        <w:pStyle w:val="Normal"/>
        <w:spacing w:lineRule="auto" w:line="480"/>
        <w:jc w:val="both"/>
        <w:rPr/>
      </w:pPr>
      <w:r>
        <w:rPr/>
        <w:t>ïðàâà íà ñòâîðåííÿ íîâèõ áàíê³â òà ðîçøèðåííÿ ä³ÿëüíîñ-</w:t>
      </w:r>
    </w:p>
    <w:p>
      <w:pPr>
        <w:pStyle w:val="Normal"/>
        <w:spacing w:lineRule="auto" w:line="480"/>
        <w:jc w:val="both"/>
        <w:rPr/>
      </w:pPr>
      <w:r>
        <w:rPr/>
        <w:t>ò³ ä³þ÷èõ  áàíê³â;  îáìåæåííÿ  êîíêóðåíòíî¿ áîðîòüáè çà</w:t>
      </w:r>
    </w:p>
    <w:p>
      <w:pPr>
        <w:pStyle w:val="Normal"/>
        <w:spacing w:lineRule="auto" w:line="480"/>
        <w:jc w:val="both"/>
        <w:rPr/>
      </w:pPr>
      <w:r>
        <w:rPr/>
        <w:t>çàëó÷åííÿ ðåñóðñ³â (çàáîðîíà âèïëà÷óâàòè  â³äñîòîê  àáî</w:t>
      </w:r>
    </w:p>
    <w:p>
      <w:pPr>
        <w:pStyle w:val="Normal"/>
        <w:spacing w:lineRule="auto" w:line="480"/>
        <w:jc w:val="both"/>
        <w:rPr/>
      </w:pPr>
      <w:r>
        <w:rPr/>
        <w:t>éîãî ê³ëüê³ñíå  îáìåæåííÿ  ïî ïåâíèõ âèäàõ äåïîçèò³â) ³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3 -</w:t>
      </w:r>
    </w:p>
    <w:p>
      <w:pPr>
        <w:pStyle w:val="Normal"/>
        <w:spacing w:lineRule="auto" w:line="480"/>
        <w:jc w:val="both"/>
        <w:rPr/>
      </w:pPr>
      <w:r>
        <w:rPr/>
        <w:t>çà íàäàííÿ êðåäèò³â  (çàáîðîíà  àáî  îáìåæåííÿ  êóï³âë³</w:t>
      </w:r>
    </w:p>
    <w:p>
      <w:pPr>
        <w:pStyle w:val="Normal"/>
        <w:spacing w:lineRule="auto" w:line="480"/>
        <w:jc w:val="both"/>
        <w:rPr/>
      </w:pPr>
      <w:r>
        <w:rPr/>
        <w:t>ïåâíèõ àêòèâ³â)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êîíîì³÷í³ ôóíêö³¿ áàíê³â çä³éñíþþòüñÿ  çà  âèáðàíèì</w:t>
      </w:r>
    </w:p>
    <w:p>
      <w:pPr>
        <w:pStyle w:val="Normal"/>
        <w:spacing w:lineRule="auto" w:line="480"/>
        <w:jc w:val="both"/>
        <w:rPr/>
      </w:pPr>
      <w:r>
        <w:rPr/>
        <w:t>íàïðÿìîì ãðîøîâî-êðåäèòíî¿ ïîë³òèêè.  Âîíè ñïðèÿþòü äî-</w:t>
      </w:r>
    </w:p>
    <w:p>
      <w:pPr>
        <w:pStyle w:val="Normal"/>
        <w:spacing w:lineRule="auto" w:line="480"/>
        <w:jc w:val="both"/>
        <w:rPr/>
      </w:pPr>
      <w:r>
        <w:rPr/>
        <w:t>ñÿãíåííþ çáàëàíñîâàíîãî ðîçâèòêó ãðîøîâî-êðåäèòíî¿ ñôå-</w:t>
      </w:r>
    </w:p>
    <w:p>
      <w:pPr>
        <w:pStyle w:val="Normal"/>
        <w:spacing w:lineRule="auto" w:line="480"/>
        <w:jc w:val="both"/>
        <w:rPr/>
      </w:pPr>
      <w:r>
        <w:rPr/>
        <w:t>ðè, îáìåæåííþ ³íôëÿö³¿,  ï³äòðèìàííþ íàä³éíîñò³ êðåäèò-</w:t>
      </w:r>
    </w:p>
    <w:p>
      <w:pPr>
        <w:pStyle w:val="Normal"/>
        <w:spacing w:lineRule="auto" w:line="480"/>
        <w:jc w:val="both"/>
        <w:rPr/>
      </w:pPr>
      <w:r>
        <w:rPr/>
        <w:t>íî¿ ñèñòåìè òà åêîíîì³÷íîãî ðîñòó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²íñòðóìåíòàìè çä³éñíåííÿ  åêîíîì³÷íèõ ôóíêö³é âèñòó-</w:t>
      </w:r>
    </w:p>
    <w:p>
      <w:pPr>
        <w:pStyle w:val="Normal"/>
        <w:spacing w:lineRule="auto" w:line="480"/>
        <w:jc w:val="both"/>
        <w:rPr/>
      </w:pPr>
      <w:r>
        <w:rPr/>
        <w:t>ïàþòü: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îáë³êîâà ñòàâêà,  ÿêà ïðèéìàºòüñÿ Öåíòðàëüíèì áàí-</w:t>
      </w:r>
    </w:p>
    <w:p>
      <w:pPr>
        <w:pStyle w:val="Normal"/>
        <w:spacing w:lineRule="auto" w:line="480"/>
        <w:jc w:val="both"/>
        <w:rPr/>
      </w:pPr>
      <w:r>
        <w:rPr/>
        <w:t>êîì â éîãî îïåðàö³ÿõ ç êîìåðö³éíèìè òà ³íøèìè êðåäèòíè-</w:t>
      </w:r>
    </w:p>
    <w:p>
      <w:pPr>
        <w:pStyle w:val="Normal"/>
        <w:spacing w:lineRule="auto" w:line="480"/>
        <w:jc w:val="both"/>
        <w:rPr/>
      </w:pPr>
      <w:r>
        <w:rPr/>
        <w:t>ìè ³íñòèòóòàìè.  Âîíà äîçâîëÿº ðåãóëþâàòè ìàñó ãðîøîâèõ</w:t>
      </w:r>
    </w:p>
    <w:p>
      <w:pPr>
        <w:pStyle w:val="Normal"/>
        <w:spacing w:lineRule="auto" w:line="480"/>
        <w:jc w:val="both"/>
        <w:rPr/>
      </w:pPr>
      <w:r>
        <w:rPr/>
        <w:t>êîøò³â â îá³ãó ó â³äïîâ³äíîñò³ ç ïîòðåáàìè îêðåìèõ áàí-</w:t>
      </w:r>
    </w:p>
    <w:p>
      <w:pPr>
        <w:pStyle w:val="Normal"/>
        <w:spacing w:lineRule="auto" w:line="480"/>
        <w:jc w:val="both"/>
        <w:rPr/>
      </w:pPr>
      <w:r>
        <w:rPr/>
        <w:t>ê³â, ðåã³îí³â òà âñüîãî íàðîäíîãî ãîñïîäàðñòâà;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îïåðàö³¿ íà â³äêðèòîìó ðèíêó.  Äî íèõ â³äíîñÿòüñÿ:</w:t>
      </w:r>
    </w:p>
    <w:p>
      <w:pPr>
        <w:pStyle w:val="Normal"/>
        <w:spacing w:lineRule="auto" w:line="480"/>
        <w:jc w:val="both"/>
        <w:rPr/>
      </w:pPr>
      <w:r>
        <w:rPr/>
        <w:t>êóï³âëÿ ö³ííèõ ïàïåð³â,  ÿê³ çíàõîäÿòüñÿ â ïîðòôåë³ êî-</w:t>
      </w:r>
    </w:p>
    <w:p>
      <w:pPr>
        <w:pStyle w:val="Normal"/>
        <w:spacing w:lineRule="auto" w:line="480"/>
        <w:jc w:val="both"/>
        <w:rPr/>
      </w:pPr>
      <w:r>
        <w:rPr/>
        <w:t>ìåðö³éíèõ áàíê³â,  ó âèïàäêó, ÿêùî Öåíòðàëüíèé áàíê ìàº</w:t>
      </w:r>
    </w:p>
    <w:p>
      <w:pPr>
        <w:pStyle w:val="Normal"/>
        <w:spacing w:lineRule="auto" w:line="480"/>
        <w:jc w:val="both"/>
        <w:rPr/>
      </w:pPr>
      <w:r>
        <w:rPr/>
        <w:t>íàì³ð çá³ëüøóâàòè ñóìó ë³êâ³äíèõ êîøò³â, ÿê³ çíàõîäÿòü-</w:t>
      </w:r>
    </w:p>
    <w:p>
      <w:pPr>
        <w:pStyle w:val="Normal"/>
        <w:spacing w:lineRule="auto" w:line="480"/>
        <w:jc w:val="both"/>
        <w:rPr/>
      </w:pPr>
      <w:r>
        <w:rPr/>
        <w:t>ñÿ ó ðîçïîðÿäæåíí³ êîìåðö³éíèõ áàíê³â;  ïðîäàæà  ö³ííèõ</w:t>
      </w:r>
    </w:p>
    <w:p>
      <w:pPr>
        <w:pStyle w:val="Normal"/>
        <w:spacing w:lineRule="auto" w:line="480"/>
        <w:jc w:val="both"/>
        <w:rPr/>
      </w:pPr>
      <w:r>
        <w:rPr/>
        <w:t>ïàïåð³â ç ïîðòôåëþ Öåíòðàëüíîãî áàíêó;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îáîâ'ÿçêîâ³  ðåçåðâè.  Çàêîíîì  âñòàíîâëåí³  ïåâí³</w:t>
      </w:r>
    </w:p>
    <w:p>
      <w:pPr>
        <w:pStyle w:val="Normal"/>
        <w:spacing w:lineRule="auto" w:line="480"/>
        <w:jc w:val="both"/>
        <w:rPr/>
      </w:pPr>
      <w:r>
        <w:rPr/>
        <w:t>ïðîïîðö³¿, â ðàìêàõ ÿêèõ áàíêè çîáîâ'ÿçàí³ òðèìàòè ÷àñ-</w:t>
      </w:r>
    </w:p>
    <w:p>
      <w:pPr>
        <w:pStyle w:val="Normal"/>
        <w:spacing w:lineRule="auto" w:line="480"/>
        <w:jc w:val="both"/>
        <w:rPr/>
      </w:pPr>
      <w:r>
        <w:rPr/>
        <w:t>òèíó ñâî¿õ êîøò³â íà áåñïðîöåíòíèõ ðàõóíêàõâ  Öåíòðàëü-</w:t>
      </w:r>
    </w:p>
    <w:p>
      <w:pPr>
        <w:pStyle w:val="Normal"/>
        <w:spacing w:lineRule="auto" w:line="480"/>
        <w:jc w:val="both"/>
        <w:rPr/>
      </w:pPr>
      <w:r>
        <w:rPr/>
        <w:t>íîìó áàíêó.  Ö³  êîøòè ñêëàäàþòü ñòðîêîâèé ôîíä äëÿ çà-</w:t>
      </w:r>
    </w:p>
    <w:p>
      <w:pPr>
        <w:pStyle w:val="Normal"/>
        <w:spacing w:lineRule="auto" w:line="480"/>
        <w:jc w:val="both"/>
        <w:rPr/>
      </w:pPr>
      <w:r>
        <w:rPr/>
        <w:t>õèñòó ³íòåðåñ³â âêëàäíèê³â. Êð³ì öüîãî, îáîâ'ÿçêîâ³ ðå-</w:t>
      </w:r>
    </w:p>
    <w:p>
      <w:pPr>
        <w:pStyle w:val="Normal"/>
        <w:spacing w:lineRule="auto" w:line="480"/>
        <w:jc w:val="both"/>
        <w:rPr/>
      </w:pPr>
      <w:r>
        <w:rPr/>
        <w:t>çåðâè çàáåçïå÷óþòü  êîíòðîëü  ç³  ñòîðîíè  Öåíòðàëüíîãî</w:t>
      </w:r>
    </w:p>
    <w:p>
      <w:pPr>
        <w:pStyle w:val="Normal"/>
        <w:spacing w:lineRule="auto" w:line="480"/>
        <w:jc w:val="both"/>
        <w:rPr/>
      </w:pPr>
      <w:r>
        <w:rPr/>
        <w:t>áàíêó çà ä³ÿëüí³ñòþ  áàíê³â  òà  äîçâîëÿþòü  ðåãóëþâàòè</w:t>
      </w:r>
    </w:p>
    <w:p>
      <w:pPr>
        <w:pStyle w:val="Normal"/>
        <w:spacing w:lineRule="auto" w:line="480"/>
        <w:jc w:val="both"/>
        <w:rPr/>
      </w:pPr>
      <w:r>
        <w:rPr/>
        <w:t>óìîâíî-êðåäèòíèé îá³ã;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4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ïðÿì³ ê³ëüê³ñí³ îáìåæåííÿ,  ÿê³  çàñòîñîâóþòüñÿ  ó</w:t>
      </w:r>
    </w:p>
    <w:p>
      <w:pPr>
        <w:pStyle w:val="Normal"/>
        <w:spacing w:lineRule="auto" w:line="480"/>
        <w:jc w:val="both"/>
        <w:rPr/>
      </w:pPr>
      <w:r>
        <w:rPr/>
        <w:t>íåîáõ³äíèõ âèïàäêàõ, çîêðåìà, îáìåæåííÿ íà ïðèð³ñò êðå-</w:t>
      </w:r>
    </w:p>
    <w:p>
      <w:pPr>
        <w:pStyle w:val="Normal"/>
        <w:spacing w:lineRule="auto" w:line="480"/>
        <w:jc w:val="both"/>
        <w:rPr/>
      </w:pPr>
      <w:r>
        <w:rPr/>
        <w:t>äèò³â êîìåðö³éíèõ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 åêîíîì³÷íèõ  ðåãóëÿòîð³â Öåíòðàëüíîãî áàíêó ìîæíà</w:t>
      </w:r>
    </w:p>
    <w:p>
      <w:pPr>
        <w:pStyle w:val="Normal"/>
        <w:spacing w:lineRule="auto" w:line="480"/>
        <w:jc w:val="both"/>
        <w:rPr/>
      </w:pPr>
      <w:r>
        <w:rPr/>
        <w:t>â³äíåñòè òàêîæ ïåðåäà÷ó ãðîøîâèõ ðåñóðñ³â â  áàíê³âñüêó</w:t>
      </w:r>
    </w:p>
    <w:p>
      <w:pPr>
        <w:pStyle w:val="Normal"/>
        <w:spacing w:lineRule="auto" w:line="480"/>
        <w:jc w:val="both"/>
        <w:rPr/>
      </w:pPr>
      <w:r>
        <w:rPr/>
        <w:t>ñèñòåìó ïðè  âèíèêíåíí³  òèì÷àñîâî¿ ïîòðåáè â íèõ ³ íà-</w:t>
      </w:r>
    </w:p>
    <w:p>
      <w:pPr>
        <w:pStyle w:val="Normal"/>
        <w:spacing w:lineRule="auto" w:line="480"/>
        <w:jc w:val="both"/>
        <w:rPr/>
      </w:pPr>
      <w:r>
        <w:rPr/>
        <w:t>äàííÿ ô³íàíñîâî¿ äîïîìîãè îêðåìîìó  áàíêó  àáî  áàíêàì,</w:t>
      </w:r>
    </w:p>
    <w:p>
      <w:pPr>
        <w:pStyle w:val="Normal"/>
        <w:spacing w:lineRule="auto" w:line="480"/>
        <w:jc w:val="both"/>
        <w:rPr/>
      </w:pPr>
      <w:r>
        <w:rPr/>
        <w:t>ÿê³ ìàþòü  íåäîñòà÷ó êîøò³â â çâ'ÿçêó ç ïîã³ðøåííÿì ô³-</w:t>
      </w:r>
    </w:p>
    <w:p>
      <w:pPr>
        <w:pStyle w:val="Normal"/>
        <w:spacing w:lineRule="auto" w:line="480"/>
        <w:jc w:val="both"/>
        <w:rPr/>
      </w:pPr>
      <w:r>
        <w:rPr/>
        <w:t>íàíñîâîãî ñòàíó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ðîøîâî-êðåäèòíà ïîë³òèêà  öåíòðàëüíîãî áàíêó çä³éñ-</w:t>
      </w:r>
    </w:p>
    <w:p>
      <w:pPr>
        <w:pStyle w:val="Normal"/>
        <w:spacing w:lineRule="auto" w:line="480"/>
        <w:jc w:val="both"/>
        <w:rPr/>
      </w:pPr>
      <w:r>
        <w:rPr/>
        <w:t>íþºòüñÿ ÷åðåç ñóêóïí³ñòü çàõîä³â,  ñïðÿìîâàíèõ íà çì³íó</w:t>
      </w:r>
    </w:p>
    <w:p>
      <w:pPr>
        <w:pStyle w:val="Normal"/>
        <w:spacing w:lineRule="auto" w:line="480"/>
        <w:jc w:val="both"/>
        <w:rPr/>
      </w:pPr>
      <w:r>
        <w:rPr/>
        <w:t>ãðîøîâî¿ îäèíèö³ â îá³ãó, îáñÿã³â êðåäèòó é åì³ñ³¿, àáî</w:t>
      </w:r>
    </w:p>
    <w:p>
      <w:pPr>
        <w:pStyle w:val="Normal"/>
        <w:spacing w:lineRule="auto" w:line="480"/>
        <w:jc w:val="both"/>
        <w:rPr/>
      </w:pPr>
      <w:r>
        <w:rPr/>
        <w:t>íà ¿õ îáìåæåííÿ  - çàëåæíî â³ä ñòàíó åêîíîì³êè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åòà ãðîøîâî-êðåäèòíî¿ ïîë³òèêè öåíòðàëüíîãî áàíêó -</w:t>
      </w:r>
    </w:p>
    <w:p>
      <w:pPr>
        <w:pStyle w:val="Normal"/>
        <w:spacing w:lineRule="auto" w:line="480"/>
        <w:jc w:val="both"/>
        <w:rPr/>
      </w:pPr>
      <w:r>
        <w:rPr/>
        <w:t>ñòâîðèòè ñïðèÿòëèâ³ óìîâè äëÿ çàéíÿòîñò³ ðîáî÷î¿  ñèëè,</w:t>
      </w:r>
    </w:p>
    <w:p>
      <w:pPr>
        <w:pStyle w:val="Normal"/>
        <w:spacing w:lineRule="auto" w:line="480"/>
        <w:jc w:val="both"/>
        <w:rPr/>
      </w:pPr>
      <w:r>
        <w:rPr/>
        <w:t>ñòðèìóâàííÿ ³íôëÿö³¿,  ðåãóëþâàííÿ  òåìï³â åêîíîì³÷íîãî</w:t>
      </w:r>
    </w:p>
    <w:p>
      <w:pPr>
        <w:pStyle w:val="Normal"/>
        <w:spacing w:lineRule="auto" w:line="480"/>
        <w:jc w:val="both"/>
        <w:rPr/>
      </w:pPr>
      <w:r>
        <w:rPr/>
        <w:t>çðîñòàííÿ òà çáàëàíñîâàíîñò³ íàðîäíîãî  ãîñïîäàðñòâà  ³</w:t>
      </w:r>
    </w:p>
    <w:p>
      <w:pPr>
        <w:pStyle w:val="Normal"/>
        <w:spacing w:lineRule="auto" w:line="480"/>
        <w:jc w:val="both"/>
        <w:rPr/>
      </w:pPr>
      <w:r>
        <w:rPr/>
        <w:t>ïëàò³æíîãî ôîíäó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åðåä ìåòîä³â ãðîøîâî-êðåäèòíî¿ ïîë³òèêè âàæëèâå ì³ñöå ïîñ³äàº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ñêîïòíà ïîë³òèêà,  ÿêà  ïîâ'ÿçàíà  ç  êóï³âëåþ âåêñåë³â.  Ö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éñòàð³øèé ìåòîä êðåäèòíîãî ðåãóëþâàííÿ.  Çíèæåííÿ äèñêîíòíî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âêè Öåíòðàëüíîãî áàíêó ñòèìóëþº êîìåðö³éí³ áàíêè ðîçøèðþ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 êðåäèòóâàííÿ ï³äïðèºìñòâ,  à ï³äâèùåííÿ -  íàâïâêè.  Ïðîäàæ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ííèõ ïàïåð³â Öåíòðàëüíèì áàíêîì îçíà÷àº çìåíøåííÿ ñóì íà 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åðâíèõ ðàõóíêàõ ³ çâóæåííÿ êðåäèòóâàííÿ êîìåðö³éíèìè  áàíêà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âî¿õ êë³ºíò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Ãðîøîâî-êðåäèòíà ïîë³òèêà öåíòðàëüíèõ áàíê³â ìàº äåÿê³  ñ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ðå÷íîñò³: êîëè äëÿ ï³äâèùåííÿ ä³ëîâî¿ àêòèâíîñò³ áàíê ï³äí³-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5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º äèñêîíòíó ñòàâêó,  ùîá ñïðèÿòè ïðèïëèâó ãðîøîâîãî êàï³òàë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-çà êîðäîíó, òî ïîäîðîæ÷àííÿ êðåäèòó ãàëüìóº çðîñòàííÿ âèðîá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öòâà ³ ïîæâàâëåííÿ âíóòð³øíüî¿ ä³ëîâî¿ àêòèâíîñò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Öåíòðàëüíèé áàíê âïëèâàº íà ïðîöåñ êðåäèòóâàííÿ ó íàðîäí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ñïîäàðñòâ³ òàêîæ øëÿõîì â³äêðèòòÿ ñïåö³àëüíèõ ðåçåðâíèõ  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óíê³â êîìåðö³éíèõ áàíê³â,  íà ÿêèõ âîíè çîáîâ'ÿçàí³ ðîçì³ùà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åïîçèòè. Ðîçì³ðè äåïîçèò³â (â ïðîöåíòàõ) çàëåæàòü  â³ä  òîãî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ê³ âíåñêè ñâî¿õ êë³ºíò³â ìîá³ë³çóâàâ êîìåðö³éíèé áàíê. Ö³ ä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çèòè º ðåçåðâîì äëÿ ðîçøèðåííÿ êðåäèòóâàííÿ, ÿêùî öüîãî ïî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áóº êîí'þêòóðà ðîçâèòêó íàðîäíîãî ãîñïîäàðñòâà,  ³ ñòðàõîâè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íäîì äëÿ êîìåðö³éíèõ áàíê³â â³ä áàíêðóòñòâà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Öåíòðàëüíèé áàíê íå ìîæå áóòè êîíêóðåíòîì êîìåðö³éíèõ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. Éîãî ãîëîâíà ìåòà - çàáåçïå÷óâàòè ñòàá³ëüí³ñòü  ãðîøîâ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á³ãó òà ðåãóëþâàòè êðåäèòí³ â³äíîñèí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Âàæëèâà ðîëü ó íàëàãîäæåíí³ ä³ëîâî¿ àêòèâíîñò³ ï³äïðèºìñò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âåðåííî¿ Óêðà¿íè  íàëåæàòèìå  óòâîðåíîìó  ó 1991 ðîö³ Íàö³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ëüíîìó áàíêó Óêðà¿íè (ÍÁÓ)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Áóäó÷è ï³äçâ³òíèì  ëèøå  Âåðõîâí³é  Ðàä³ Óêðà¿íè,  â³í ìàº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àâî çàêîíîäàâ÷î¿ ³í³ö³àòèâè. Ñâîº ìîíîïîëüíå ïðàâî âèïóñêà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ðîøîâ³ çíàêè  òà íàïðàâëÿòè ¿õ â îá³ã ÍÁÓ ïîºäíóº ç îïåðàö³ÿ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è, ÿê³ â³í ïðîâîäèòü ç ðåçåðâíèìè ôîíäàìè òà ç êàñîâèì îáñë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âóâàííÿì êîìåðö³éíèõ  áàíê³â,  ç êóï³âëåþ-ïðîäàæåì äåðæàâ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ííèõ ïàïåð³â òà ³íîçåìíî¿ âàëþòè, ç âèçíà÷åííÿì êóðñó íàö³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ëüíî¿ âàëþòè  ùîäî  âàëþò ³íøèõ êðà¿í.  Ñâ³é âïëèâ íà ä³ÿ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ñòü ï³äïðèºìñòâ â³í çä³éñíþº ÷åðåç îáñëóãîâóâàííÿ  êîìåðö³é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õ òà ³íøèõ áàíê³â,  ó õîä³ ÿêîãî ïðîâîäèòü â³äïîâ³äíó ãðîø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î-êðåäèòíó ïîë³òèêó.</w:t>
      </w:r>
    </w:p>
    <w:p>
      <w:pPr>
        <w:pStyle w:val="Normal"/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6 -</w:t>
      </w:r>
    </w:p>
    <w:p>
      <w:pPr>
        <w:pStyle w:val="Normal"/>
        <w:spacing w:lineRule="auto" w:line="480"/>
        <w:jc w:val="both"/>
        <w:rPr/>
      </w:pPr>
      <w:r>
        <w:rPr/>
        <w:t xml:space="preserve">             </w:t>
      </w:r>
      <w:r>
        <w:rPr/>
        <w:t>á) ÑÏÅÖÈÔ²ÊÀ ÐÎÇÂÈÒÊÓ ÊÎÌÅÐÖ²ÉÍÈÕ ÁÀÍÊ²Â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åðö³éí³ áàíêè º îñíîâîþ êðåäèòíî¿ ñèñòåìè. Âîíè óòâîðþþòüñ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ê àêö³îíåðí³ òîâàðèñòâà àáî íà ïàéîâèõ çàñàäàõ ³ º êðåäèòíè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ñòàíîâàìè óí³âåðñàëüíîãî õàðàêòåðó.  ¯õ ÷àñòî íàçèâàþòü  "ô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íñîâèìè óí³âåðìàãàìè" àáî "ñóïåðìàðêåòèíãàìè êðåäèòó".  Âîí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â'ÿçàí³ ç óñ³ìà ñôåðàìè òà  ôàçàìè  â³äòâîðåííÿ.  Õàðàêòåð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ñà êîìåðö³éíèõ  áàíê³â  -  ïîâíà ñàìîñò³éí³ñòü ï³äïðèºìñòâ 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ôåð³ òîðã³âë³ ïîçè÷êîâèì êàï³òàëîì.  Âîíè ïðîâàäÿòü êðåäèòí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ë³òèêó íà ñâ³é ñòðàõ ³ ðèçèê,  ùî ñïðèÿº îïåðàòèâíîìó âïëèâ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³â íà åêîíîì³êó. Îäíàê, öå íå îçíà÷àº, ùî êîìåðö³éí³ áàíê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þòü áåçêîíòðîëüíî.  Çîêðåìà, ó ÑØÀ êîìåðö³éí³ áàíêè íàëåæà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 íàéá³ëüø êîíòðîëüîâàíî¿ ñôåðè  ï³äïðèºìíèöüêî¿  ä³ÿëüíîñò³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ñíîâîþ òàêîãî êîíòðîëþ º ñïåö³àëüíå çàêîíîäàâñòâî é àðòèìî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ëüí³ çàêîí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Äî îñíîâíèõ ôóíêö³é áàíê³â íàëåæàòü: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) êðåäèòóâàííÿ ï³äïðèºìñòâ, äåðæàâè, ïðèâàòíèõ îñ³á òà îïå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¿ ç ö³ííèìè ïàïåðàìè; 2) ðåãóëþâàííÿ ãðîøîâîãî îá³ãó; 3)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ó÷åííÿ òèì÷àñîâî â³ëüíèõ ãðîøîâèõ êîøò³â,  íàãðîìàäæåíü ³ ï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òâîðåííÿ ¿õ  ó  ïîçè÷êîâèé  êàï³òàë;  4) çä³éñíåííÿ ãðîøîâ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çðàõóíê³â òà ïëàòåæ³â ó ãîñïîäàðñòâ³;  5)  âèïóñê  êðåäèò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ñîá³â îá³ãó (äåïîçèòíî-÷åêîâà åì³ñ³ÿ); 6) êîíñóëüòàö³¿ ³ í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ííÿ åêîíîì³÷íî¿ òà ô³íàíñîâî¿ ³íôîðìàö³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Ãîëîâíîþ â³äì³íí³ñòþ  êîìåðö³éíèõ  áàíê³â â³ä öåíòðàëü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º â³äñóòí³ñòü ïðàâà åì³ñ³¿ áàíêíîò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åðåä êîìåðö³éíèõ  áàíê³â  ðîçð³çíÿþòü  äâà òèïè - óí³â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àëüí³ òà ñïåö³àëüí³ áàíê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Óí³âåðñàëüíèé áàíê  çä³éñíþº  âñ³  àáî ìàéæå âñ³ âèäè áàí-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7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ñüêèõ îïåðàö³é: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íàäàííÿ ÿê êîðîòêîñòðîêîâèõ, òàê ³ äîâãîñòðîêîâèõ êðåä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â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îïåðàö³¿ ç ö³ííèìè ïàïåðàìè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ïðèéîì âêëàä³â âñ³õ âèä³â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íàäàííÿ ð³çíîìàí³òíèõ ïîñëóã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Ñïåö³àëüíèé áàíê ñïåö³àë³çóºòüñÿ íà  îäíîìó  ÷è  íåáàãàòüî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äàõ áàíê³âñüêèõ  îïåðàö³é.  Äî  êðà¿í,  äå ïåðåâàæàº ïðèíöèï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ïåö³àë³çàö³¿ áàíê³â â³äíîñÿòüñÿ Âåëèêîáðèòàí³ÿ, Ôðàíö³ÿ, ÑØÀ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²òàë³ÿ, ßïîí³ÿ.  Ïðèíöèï  óí³âåðñàë³çàö³¿ äîì³íóº â Øâåéöàð³¿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ìå÷÷èí³ é Àâñòð³¿. (Ìàë.1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</w:t>
      </w:r>
      <w:r>
        <w:rPr/>
        <w:t>Êðåäèòí³  ³íñòèòóòè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</w:t>
      </w:r>
      <w:r>
        <w:rPr/>
        <w:t>Óí³âåðñàëüí³ áàíêè        Ñïåö³àëüí³ áàíêè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</w:t>
      </w:r>
      <w:r>
        <w:rPr/>
        <w:t>Ïðèâàòí³                   ²íâåñòèö³éí³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- Âåëèê³ áàíêè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- Ðåã³îíàëüí³ áàíêè           ²íîòå÷í³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- Ïðèâàòí³ áàíê³ðè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- Ïðèâàòí³ îùàäí³ áàíêè       Ãàëóçåâ³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Äåðæàâí³ óí³âåðñàëüí³ áàíêè    Ñïîæèâàöüêîãî êðåäèòó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- äåðæàâí³ âåëèê³ áàíêè        (íàäàííÿ ðîçñòðî÷êè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- îùàäí³ êàñè                   ïëàò³æó)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8 -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Êðåäèòí³ òîâàðèñòâà             Êðåäèòí³ ³íñòèòóòè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--------------------             ³ç ñïåö³àëüíèìè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- çåìåëüí³                      ôóíêö³ÿìè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- ïðîôåñ³îíàëüí³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- îùàäí³ êàñè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</w:t>
      </w:r>
      <w:r>
        <w:rPr/>
        <w:t>Ìàë.1. Êîìåðö³éí³ áàíêè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Óìîâè îáîðîòó êàï³òàëà á³ëüø ñïðèÿòëèâ³  â  óí³âåðñàëü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àõ, òàê ÿê âîíè ìàþòü ìîæëèâ³ñòü âðàõîâóâàòè ðèçèê ïðîïî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éíî ð³çíèì âèäàì îïåðàö³é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Â ê³íö³ 60-õ íà ïî÷àòêó 70-õ ðð.  ðîçâèòîê ïðîöåñó ³íò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ö³àë³çàö³¿ ïðèâ³â äî âèíèêíåííÿ ì³æíàðîäíèõ áàíê³âñüêèõ ãð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óâàíü. Âîíè îá'ºäíóþòü ïðîâ³äí³ ì³æíàðîäí³ áàíêè,  ÿê³ âèñò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àþòü ðàçîì íà ì³æíàðîäíèõ ãðîøîâèõ ðèíêàõ ³ ðèíêàõ  êàï³òàë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ê êðåäèòîðè, îòðèìóþ÷è á³ëüø âèã³äí³ óìîâè â êîíêóðåíòí³é á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òüá³ çà ìàêñèìàëüí³ ïðèáóòêè,  âèêîíóþ÷è ò³ æ ñàì³ îïåðàö³¿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ùî é  çâè÷àéí³  êîìåðö³éí³ áàíêè:  êðåäèòí³ îïåðàö³¿,  ôîíäîâ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ïåðàö³¿ áàíê³â,  ùî çâ'ÿçàí³ ç  ö³ííèìè  ïàïåðàìè,  êîìåðö³é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-ïîñåðåäíèöüê³ îïåðàö³¿,  òîáòî  òèì÷àñîâå óïðàâë³ííÿ ìàéíî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èâàòíèõ îñ³á;  ë³ç³íãîâ³ îïåðàö³¿, ÿê³ ïîâ'ÿçàí³ ³ç ïðèä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ÿì áàíêàìè ìàøèí òà óñòàòêóâàííÿ äëÿ íàäàííÿ ¿õ â îðåíäó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Áàíê³âñüêà ñèñòåìà â Óêðà¿í³ ó õîä³ ðåôîðìè òàêîæ  íàáë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åíà äî çàõ³äíîãî òèïó.  Îäíàê ïîêè ùå íå çàâåðøåíî âò³ëåííÿ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èòòÿ åêîíîì³÷íèõ ìåòîä³â âïëèâó áàíê³â íà ðîáîòó ï³äïðèºìñòâ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Â ñó÷àñí³é  áàíê³âñüê³é  ñèñòåì³ Óêðà¿íè êîìåðö³éí³ áàíêè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19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êëàäàþòü ïåðâèííó ëàíêó. Âîíè âèñòóïàþòü ¿õ ôóíäàìåíòîì, ò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ùî äåðæàâà  ïåðåäàëà  ¿ü çä³éñíåííÿ êîíêðåòíèõ êðåäèòíî-ðîç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óíêîâèõ çàõîä³â ïî ðîáîò³ ç êë³ºíòàìè (þðèäè÷íèìè òà ô³çè÷í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è îñîáàìè). ¯õ íàçèâàþòü ä³ëîâèìè áàíêàì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Êîìåðö³éí³ áàíêè º ðåçóëüòàòîì ïåðåõîäó â³ä  öåíòðàë³çî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ãî óïðàâë³ííÿ  åêîíîì³êîþ äî ðèíêîâîãî.  Âèíèêíåííÿ ó âèðîá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÷îìó, ïîñòà÷àëüíèöüêîìó, òîðã³âåëüíîìó ñåêòîðàõ íàøî¿ åêî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êè ð³çíîìàí³òíèõ êîìåðö³éíèõ ñòðóêòóð ç àëüòåðíàòèâíèìè ôî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ìè âëàñíîñò³ âèìàãàº àäåêâàòíèõ ¿ì  êðåäèòíèõ  óñòàíîâ,  ÿê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àöþþòü íà ñõîæ³é îñíîâ³ - ïîâíîìó ãîñïîäàðñüêîìó ðîçðàçóíêó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ê³ ìàþòü øèðîê³ ïðàâà, áàçóþòü ñâîþ ä³ÿëüí³ñòü íà äâóõ ïîñò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òàõ - ðèçèêó òà ïðèáóòêó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Âèíèêíóâøè ÿê àëüòåðíàòèâà äåðæàâíèì áàíê³âñüêèì ñòðóêò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ì, êîìåðö³éí³ áàíêè ñòàëè, ïî ñóò³, ïåðøîþ ñôåðîþ åêîíîì³êè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å ðåàëüíî éäå ¿¿  äåìîíîïîë³çàö³ÿ,  ïîñòóïîâî  ïî÷èíàº  ä³ÿ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íêóðåíö³ÿ, ãðîø³  é êðåäèò íàáóâàþòü ðèíêîâîãî çì³ñòó.  ßêù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í³øå ¿õ ðóõ â³äáóâàâñÿ ò³ëüêè ïî âåðòèêàë³  (çíèçó  ââåðõ 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âåðõó âíèç), òî òåïåð ³ ïî ãîðèçîíòàë³. Ïðè öüîìó àâòîìèòè÷í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óâàííÿ ïîâí³ñòþ âèêëþ÷àºòüñ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²ñíóþ÷à â  íàñ  äåñÿòêè  ðîê³â  äåðæàâíà ìîíîïîë³ÿ íà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ñüêó ñïðàâó ñêàñîâàíà. Ï³ä ê³íåöü 1991 ð. íà òåðèòîð³¿ áó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îãî ÑÐÑÐ ä³ÿëî 1616 êîìåðö³éíèõ áàíê³â, ç íèõ íà Óêðà¿í³ - 61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íîê áàíê³âñüêèõ ïîñëóã íà Óêðà¿í³ ó 1993 ð. ôîðìóâàëè áëèç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 240 êîìåðö³éíèõ áàíê³â. Òèì íå ìåíøå äî ð³âíÿ äåðæàâ ç ò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ö³éíîþ ðèíêîâîþ åêîíîì³êîþ íàì ùå äàëåêî çà  ê³ëüê³ñòþ 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, ùî  ïðèïàäàþòü  íà 100 òèñÿ÷ íàñåëåííÿ,  ìè â³äñòàºìî â³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çâèíóòèõ êðà¿í ó äåñÿòêè ðàç³â.  Â çàëåæíîñò³ â³ä êðà¿íè 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äèí íàø  áàíê  ïðèïàäàº 20-50 çàðóá³æíèõ.  Äëÿ ïîð³âíÿííÿ:  â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20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çâèíóò³é ðèíêîâ³é åêîíîì³ö³ ÑØÀ çàðàç íàðàõîâóºòüñÿ á³ëÿ  1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ñÿ÷ êîìåðö³éíèõ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àðàç â Óêðà¿í³ º äåê³ëüêà âèä³â ä³ëîâèõ áàíê³â,  ÿê³ ðî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³çíÿþòü çà  :  íàëåæí³ñòþ  ñòàòóòíîãî êàï³òàëó ³ çàñîáîì é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ðìóâàííÿ (àêö³îíåðíå òà áàíêè-òîâàðèñòâà ç îáìåæåíîþ  â³ä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äàëüí³ñòþ, ç ó÷àñòþ ³íîçåìíîãî êàï³òàëó); çà âèäàìè îïåðàö³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(óí³âåðñàëüí³ òà  ñïåö³àë³çîâàí³);  çà  òåðèòîð³ºþ  ä³ÿëüíîñò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(ðåñïóáë³êàíñüê³, ðåã³îíàëüí³);  çà ãàëóçåâîþ îð³ºíòàö³ºþ. 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ñîáîì ôîðìóâàííÿ  ñòàòóòíîãî  ôîíäó  ôóíêö³îíóþòü  àêö³îí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-êîìåðö³éí³ áàíêè - ÀÒ Çàõ³äíî-óêðà¿íñüêèé êîìåðö³éíèé áàíê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êö³îíåðíî-êîìåðö³éíèé áàíê "Ãàëèöüêèé", àêö³îíåðíèé áàíê "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â-Âåñò"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Ôóíêö³îíóþòü òàêîæ áàíêè,  êàï³òàëè ÿêèõ ñôîðìîâàí³ çà 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óíîê ïàéîâèõ  âíåñê³â  ó÷àñíèê³â-çàñíîâíèê³â - Àêö³îíåðíî-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åðö³éíèé Óêðñîöáàíê, àãðîïðîìèñëîâèé áàíê "Óêðà¿íà" àêö³îí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-êîìåðö³éíèé (ÀÏÁ  "Óêðà¿íà" ÀÊ).  Àëå á³ëüø³ñòü êîìåðö³é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³â - òîâàðèñòâà ç îáìåæåíîþ â³äïîâ³äàëüí³ñòþ - ÊÁ  "Êàðï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", "Ëüâ³â",  ÊÁ "Âåðõîâèíà", "Ãàëå-áàíê". Ñåðåä íèõ ïåðøèé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êðà¿í³ áàíê çàñíîâàíèé âèêëþ÷íî ô³çè÷íèìè îñîáàìè "Ïðóò ³ Ê "</w:t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  <w:r>
        <w:rPr/>
        <w:t>â ²âàíî-Ôðàíê³âñüê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 âèäàìè îïåðàö³é âæå ñòâîðåíî áàãàòî  óí³âåðñàëüíèõ 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. Öå INKO, Ïåðêîìáàíê, Àâàëü, Ïðèâàòáàíê. Çà òåðèòîð³ºþ ä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ëüíîñò³ ðåñïóáë³êàíñüêèìè  º  àêö³îíåðíî-êîìåðö³éíèé  Ïðîì³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åñòáàíê, àêö³îíåðíî-êîìåðö³éíèé Óêðñîöáàíê, ÀÏÁ "Óêðà¿íà" ÀÊ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 áàíê³â ãàëóçåâî¿ îð³ºíòàö³¿ â³äíîñÿòüñÿ Ìîíòàæñïåöáàíê, Ê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¿âäîðáàíê, Ãðàäîáàíê,  Ëåãáàíê,  Ñåëÿíñüêèé  êîìåðö³éíèé  áàí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Äí³ñòåð"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 îñòàíí³é  ÷àñ  ðîçøèðþºòüñÿ ñòâîðåííÿ êîìåðö³éíèõ áàíê³â ³ç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21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ëó÷åííÿì ³íîçåìíîãî êàï³òàëó.  Íàïðèêëàä, íåäàâíî "Åëåêòðî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" çàëó÷èâ  ³íîçåìíèé  êàï³òàë.  Ïàðòíåðàìè "Åëåêòðîíáàíêó"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ëè äåê³ëüêà ³íîçåìíèõ þðèäè÷íèõ îñ³á. Ñåðåä íèõ - ï³äïðèºì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âà, äëÿ ÿêèõ âàæëèâèì º îáîðîò êàï³òàëó, ô³íàíñîâ³ êîìïàí³¿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ê³ "ï³äòÿãóþòü" óêðà¿íñüêîãî ïàðòíåðà äî âèñîêîãî ð³âíÿ  îá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óãîâóâàííÿ çà äîïîìîãîþ ñèñòåìè "Ñâ³ôò"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ëó÷èâøè ³íîçåìíèé êàï³òàë, áàíê ä³ñòàº ïðàâî íàäàâàòè 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þòí³ êðåäèòè,  ÿê³ íèí³ äóæå ïîòð³áí³ ï³äïðèºìñòâàì,  ó ïåðø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÷åðãó äëÿ ïðèäáàííÿ íîâèõ òåõíîëîã³é,  êîìïëåêòóþ÷èõ çà êîðä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ì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ðàêòè÷íî ëþáó ³íôîðìàö³þ ïðî ñòàí ñïðàâ áàíêó ìîæíà  îò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òè ç àíàë³çó éîãî áàëàíñó, ÿêèé âèäàºòüñÿ ó â³äêðèò³é ïðåñ³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íàë³ç áàíê³âñüêèõ áàëàíñ³â ìîæå ïðîëèòè  ñâ³òëî  íà  ðåàëüí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í ñïðàâè  â áàíê³âñüê³é ñôåð³,  âèçíà÷èòè ðåéòèíã áàíê³â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àìèìè ð³çíîìàí³òíèìè ïàðàìåòðàìè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Äî ÷èñëà îäèíàäöÿòè âåëèêèõ êîìåðö³éíèõ áàíê³â Óêðà¿íè â³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ñÿòüñÿ áàíêè:  INKO,  Óêð³íáàíê, "Â³äðîäæåííÿ", Àâàëü, Àò³î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ðàäîáàíê, Íàðîäíèé áàíê,  Ïåðêîìáàíê,  Ëåãáàíê,  Àðàâàêñáàíê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àðê³âñüêèé áàíê,  "Ãðàíò" (çà 9 ì³ñÿö³â 1993 ðîêó).  Ñóìàðí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òóòíèé ôîíä   îäèíàäöÿòè   âåëèêèõ   áàíê³â   ñêëàäàº  41,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â òîé æå ÷àñ ñóìà êîøò³â â ñòàíäàðòíèõ ôîíäàõ  âñ³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åðö³éíèõ áàíê³â ðàçîì 67.8 ìëðä.êðá.  Ñóìà ñòàòóòíîãî êàï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ëó â áàíêàõ íå äîñÿãàº ñóìè âêëþ÷åíèõ áàíêàìè  ïîäàòê³â,  ¿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îæíà ïîð³âíÿòü  ç îá'ºìîì çàëó÷åíèõ ç³ ñòîðîíè íàñåëåííÿ êîø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â (äëÿ 11 âåëèêèõ áàíê³â öÿ ñóìà ñêëàëà 91 % ðîçì³ðó ñòàòó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ãî ôîíäó,  à äëÿ âñ³º¿ ìàñè êîìåðö³éíèõ áàíê³â - 63 %  ). Ö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âîðèòü íå ñò³ëüêè ïðî àêòèâí³ñòü íàñåëåííÿ,  à ïðî íåðåàë³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÷íó îö³íêó ñòàòóòíèõ ôîíä³â.  Ñòàòóòí³ ôîíäè ôîðìóâàëèñü òî-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22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, êîëè ðåàëüíà ö³íà êàðáîâàíö³â áóëà ³íøîþ, ³ íàñòóïí³ êðîê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 çá³ëüøåííþ  ñòàòóòíèõ  ôîíä³â àáî ïî ¿õ ïåðåîö³íö³ çàëåæàë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ä êîí'þíêòóðè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îñòàíîâîþ Ïðàâë³ííÿ  ÍÁÓ  â³ä  27.09.1993 êîìåðö³éí³ áàíê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óëè çîáîâ'ÿçàí³ äî 01.01.1994  ñôîðìóâàòè  ñòàòóòíèé  ôîíä 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çì³ð³ 2 ìëðä.  êðá.  ³ äî 01.07.1994 ð.  - 5 ìëðä.êðá. Ì³í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ëüíèé ðîçì³ð ñòàòóòíîãî  ôîíäó  äëÿ  íîâîñòâîðþâàíèõ  áàíê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ñòàíîâîþ ïðàâë³ííÿ â³ä 21 ãðóäíÿ 1993 ð.  âñòàíîâëåíî ó ðî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ð³ 3 ìëí. åêþ, òîáòî íå ìåíøå 42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óìà ïðèáóòêó ïî âñ³é ìàñ³ êîìåðö³éíèõ áàíê³â çà 9 ì³ñÿö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3 ð.  â 3,8 ðàçà ïåðåá³ëüøèëà ðîçì³ð ñòàòóòíîãî ôîíäó, à ï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ðóï³ 11  âåëèêèõ  áàíê³â â 5,1 ð.  Ñóìà âèïëà÷åíèõ ïîäàòê³â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âîºìó çàãàëüíîìó îá'ºì³ â 3.3 ð.  ïåðåá³ëüøèëà  ñóìàðíó  êàñ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åðö³éíèõ áàíê³â,  à â ãðóï³ 11 âåëèêèõ êîìåðö³éíèõ áàíê³â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3.72 ðàçè (òóò âîíà ñêëàëà 35.6 ìëðä. êðá.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</w:t>
      </w:r>
      <w:r>
        <w:rPr/>
        <w:t>Ïðîâ³äí³ êîìåðö³éí³ áàíêè Óêðà¿íè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</w:t>
      </w:r>
      <w:r>
        <w:rPr/>
        <w:t>íà 1 ñ³÷íÿ 1995 ð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</w:t>
      </w:r>
      <w:r>
        <w:rPr/>
        <w:t>1.01.9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ñöå               Íàçâà áàíêó                         Áàë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 (1)   Ïðîì³íâåñòáàíê                                  4.18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 (2)   ÀÏÁ "Óêðà¿íà" ÀÊ                                4.1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 (11)  ÏÓÌÁ (Äîíåöüê)                                  3.2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23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4 (4)   Ïðèâàòáàíê (Äí³ïðîïåòðîâñüê)                    3.2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5 (9)   Óêð.êðåäèòíèé áàíê                              3.2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6 (6)   Óêð³íáàíê                                       3.1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7 (5)   Åêñ³íáàíê                                       3.1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8 (13)  Áàíê "Àâàëü"                                    3.1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9 (8)   Ãðàäîáàíê                                       3.00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0(10)  Áàíê "Â³äðîäæåííÿ"                              2.99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1 (3)  Áàíê "Inko"                                     2.9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2(7)   Óêðñîöáàíê                                      2.9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3(14)  Ë³ñáàíê                                         2.92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4(12)  Ïåðêîìáàíê                                      2.92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5(19)  Òðàíñáàíê                                        2.91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6(20)  Áàíê "Àò³î"                                     2.90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7(15)  Ïðàâåêñáàíê                                      2.8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24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8(16)  Íàðîäíèé áàíê                                    2.8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(16)  Áðîêá³çíåñáàíê                                   2.80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0(17)  ÇÓÊÁ (Ëüâ³â)                                     2.6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Òàáëèöÿ N1  â³äáèâàº ðîçñòàíîâêó ñåðåä ïåðøèõ äâàäöÿòè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, çã³äíî ðåéòèíãó,  ÿêèé áóâ ðîçðîáëåíèé Óêðà¿íñüêîþ ô³í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îâîþ ãðóïîþ ñòàíîì íà 1 ñ³÷íÿ 1994 ðîê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</w:t>
      </w:r>
      <w:r>
        <w:rPr/>
        <w:t>Òàáëèöÿ N1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</w:t>
      </w:r>
      <w:r>
        <w:rPr/>
        <w:t>Ïðîâ³äí³ êîìåðö³éí³ áàíêè Óêðà¿íè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</w:t>
      </w:r>
      <w:r>
        <w:rPr/>
        <w:t>íà 1 ñ³÷íÿ 1994 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ñöå             Íàçâà     áàíêó                     Áàë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.(3)    Ïðîì³íâåñòáàíê                              3.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.(1)    ÀÏÁ "Óêðà¿íà"                               3.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.(-)    Óêðåêñ³ìáàíê                                3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4.(2)    Óêð³íáàíê                                   3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5.(5)    Áàíê Â³äðîäæåííÿ                            3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6.(4)    Áàíê "INKO"                                 3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7.(8)    Ïðèâàòáàíê (Äí³ïðîïåòðîâñüê)                3.2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8.(6)    Ãðàäîáàíê                                   3.2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9.(7)    Ïåðêîìáàíê                                   3.0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0.(10)  Çàõ³äíî-óêðà¿íñüêèé êîìåðö³éíèé áàíê (Ëüâ³â) 2.8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25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1.(11)  Ë³ñáàíê (Óæãîðîä)                            2.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2.(-)   ÀÊ Óêðñîöáàíê                                2.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3.(12)  Áàíê "Àâàëü"                                 2.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4.(15)  Ïðàâåêñ-áàíê                                 2.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5.(9)   Íàðîäíèé áàíê                                2.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6.(14)  Áàíê "Àæ³î"                                  2.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7.(16)  Åêîíîìáàíê (Ð³âíå)                           2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8.(17)  Åëåêòðîí-áàíê (Ëüâ³â)                        2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.(19)  Óêðà¿íñüêèé êðåäèòíèé áàíê                   2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0.(18)  Áàíê "Äí³ïðî" (Äí³ïðîïåòðîâñüê)              2.2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. Ïîñèëþºòüñÿ êîíêóðåíö³ÿ êîìåðö³éíèõ áàíê³â //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Ãàëèöüê³ êîíòðàêòè" - 1994 -N6 ñòîð.6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Ãîëîâíîþ õàðàêòåðèñòèêîþ áàíêó º éîãî íàä³éí³ñòü. Â òàáëèö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N 1  ìàêñèìàëüíî ìîæëèâà ê³ëüê³ñòü áàë³â 5 (àáñîëþòíî íàä³éí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) ì³í³ìàëüíà - 0 (ïîâíå áàíêðóòñòâî). Îñîáëèâîñò³ ïîòî÷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 åêîíîì³÷íîãî  ñòàíó  âèìàãàþòü íàä³éí³ñòü áàíêó ïîâ'ÿçóâà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ðø çà âñå ç éîãî ë³êâ³äí³ñòþ.  Àëå â êëàñè÷íîìó âàð³àíò³ ï³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ä³éí³ñòþ ðîçóì³þòü çàáåçïå÷åí³ñòü ïîçè÷êîâèõ êîøò³â - â³ä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åííÿ êîøò³â íà  îïåðàòèâíèõ  ñòàòòÿõ  ïàñèâó,  çàáåçïå÷åí³ñ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íåñë³â ãðîìàäÿí áàíê³âñüêèìè ôîíäàìè,  ñï³ââ³äíîøåííÿ ì³æ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àëüíèì îá'ºìîì ôîíä³â ³ âåëè÷èíîþ áàëàíñó áàíêó  (áàíê³âñüê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çèê)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 òàáëèö³ N1 â äóæêàõ âêàçàíå ì³ñöå áàíêó ó ðåéòèíãó ñòàíî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01.10.1993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Ìè áà÷èìî ç òàáëèö³,  ùî çà 1993 ð.  ïî ñâî¿é íàä³éíîñò³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ðøå ì³ñöå  âèéøîâ Ïðîì³íâåñòáàíê,  ÿêèé òàêîæ ìàº íàéá³ëüøèé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- 26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òóòíèé ôîíä (665 ìëðä.êðá.) ,  àëå â  ðåéòèíãó  Óêðà¿íñüêî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³íàíñîâî¿ ãðóïè çà 9 ì³ñÿö³â 1993 ð.  â³í ïîñ³äàâ íà òðåòü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ñö³. Ç ïåðøîãî íà äðóãå ì³ñöå ïåðåì³ñòèâñÿ îäèí ç  óêðà¿íñ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èõ ã³ãàíò³â  ÀÏÁ  "Óêðà¿íà" ÀÊ,  ÿêèé ìàº íàéá³ëüøó ê³ëüê³ñ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³ë³é ïî Óêðà¿í³. Íà òðåòº ì³ñöå âèéøîâ Óêðåêñ³ìáàíê, ÿêîãî í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å áóëî  â ðåéòèíãó çà 9 ì³ñÿö³â 1993 ð.  Ìè áà÷èìî,  ùî ñåðå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ñ³õ áàíê³â Óêðà¿íè ïåðø³ òðè ì³ñöÿ çàéìàþòü êîëèøí³  äåðæàâ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è, à çàðàç àêö³îíåðí³,  ùî ñòâîðåí³ ³ç ïàéîâîþ ó÷àñòþ ä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àâè âåëèê³ ãðàíäè áàíê³âñüêî¿ ñïðàâè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öáàíê Óêðà¿íè âèçíà÷èâ  âåëèê³  áàíêè  çà  ñòàòóòíèì  ôîíäî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³...// "Çàêîí ³ á³çíåñ" - 1994 -N6 - ñòîð.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Äàë³ éäóòü òàê çâàí³ "íîâ³ êîìåðö³éí³ áàíêè",  á³ëüø³ñòü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êèõ ðîçòàøîâàíà  ó  Êèºâ³  (â òàáëèö³,  ÿêùî áàíê ìàº ãîëîâí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íòîðó â Êèºâ³,  éîãî ì³ñöåçíàõîäæåííÿ äîäàòêîâî íå âêàçóºò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ÿ). Ïîñò³éíå ì³ñöå çà ðåéòèíãîì ìàþòü áàíê "Â³äðîäæåííÿ" (ï'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òå), ÀÒ Çàõ³äíî-óêðà¿íñüêèé êîìåðö³éíèé áàíê  (äåñÿòå),  Ë³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 (îäèíàäöÿòå).  Äî  äâàäöÿòè  ïðîâ³äíèõ êîìåðö³éíèõ áàíê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êðà¿íè ââ³éøëè äâà ëüâ³âñüêèõ áàíêà - ÀÒ  Çàõ³äíî-óêðà¿íñüê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åðö³éíèé áàíê  òà Åëåêòðîí-áàíê.  Áàíê INKO,  ÿêèé ìàº íàé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³ëüøèé ïðèáóòîê çà 1993ð. - 212.0 ìëðä.êðá., íàéá³ëüøèé âëà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é êàï³òàë  - 118.5 ìëðä.êðá.  òà º íàéðåíòàáåëüí³øèì (â³ä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åííÿ ïðèáóòêó äî ñòàòóòíîãî ôîíäó) - 30.4 .  Ñåðåä íîâèõ  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åðö³éíèõ áàíê³â ïîñ³äàº íà øîñòîìó ì³ñö³ çà íàä³éí³ñòþ,  õî÷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 ³òîãàìè 9 ì³ñÿö³â 1993 ð. çàéìàâ ÷åòâåðòå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Íåäàâíî â³äáóâñÿ ç'¿çä Àñîö³àö³¿ êîìåðö³éíèõ áàíê³â Óêðà¿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 (ÀÊÁÓ),  ÿêà çàðàç îá'ºäíóº áëèçüêî 80  êîìåðö³éíèõ  áàíê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(2). Îñòàíí³ì  ÷àñîì  â ÀÊÁÓ âñòóïèâ îäèí ç êîëèøí³õ äåðæàâ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³â - ÀÊ Óêðñîöáàíê, ùî çàñâ³ä÷óº ñêðåñàííÿ êðèãè ó ì³æ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ñüêèõ â³äíîñèíàõ.  Íà ç'¿çä³ êîíñòàíòóâàëîñü,  ùî Óêðà¿íà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òåïåð íå ìàº áàíê³âñüêî¿ ñèñòåìè, çäàòíî¿ ïðàöþâàòè â ðèí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õ óìîâàõ.  Â òîé æå ÷àñ áåç òàêî¿ ñèñòåìè íåìîæëèâî ñòàá³ë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óâàòè ô³íàíñè,  ïðîâåñòè ïðèâàòèçàö³þ. Íàâîäèëèñÿ öèôðè:â Ð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³¿ ïðèáëèçíî 2000 áàíê³â, à íà Óêðà¿í³ ïðèáëèçíî 240 (3)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. Çíîâó ðåéòèíã:  "Íîâ³ ÊÁ" ó äçåðêàë³ ð³÷íèõ áàëàíñ³â //"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èöüê³ êîíòðàêòè" - 1994 -N11 - ñòð. 24-2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. Áàíêè  "ãðàòè çà íîâèìè ïðàâèëàìè // "Ä³ëî" - 1993 - N 30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ð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. Êîìåðö³éí³ áàíêè ïðîòè àäì³í³ñòðóâàííÿ ³ äèêòàòó â åêîíîì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 //"Ãàëèöüê³ êîíòðàêòè" - 1993 N35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 Í³ìå÷÷èí³ - 700 òèñÿ÷ áàíê³âñüêèõ ï³äïðèºìñòâ,  â Óêðà¿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116 òèñÿ÷.  Íàø³ âóçè ãîòóþòü ëèøå 700 áàíê³âñüêèõ  ôàõ³âö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ð³ê (1)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Ð³øåííÿì ÍÁÓ êîìåðö³éíèì áàíêàì äîçâîëåíî çàéìàòèñü ³íêàñ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ºþ òà ïðîâåäåííÿì ãðîøîâèõ çíàê³â òà ³íøèõ ö³ííîñòåé,  çàá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íåíî çàéìàòèñü ñòðàõóâàííÿì,  â òîìó  ÷èñë³  ³  ñòðàõóâàííÿ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³â. Áàíêàì  äîçâîëåíî êóïóâàòè ôàáðèêè ³ çàâîäè íå á³ëüø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æ íà 10 %  ñâîãî ñòàòóòíîãî ôîíäó,  à ¿õ ÷àñòêà â ñòàòóòí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íä³ ï³äïðèºìñòâ  íå  ìîæå ïåðåâèùóâàòè 15%.  Òåïåð ³íîòå÷í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 äëÿ áàíê³â Óêðà¿íè îáóìîâëåíèé 10 %  âëàñíèõ êîøò³â ò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, êîëè  â Ðîñ³¿ ñòâîðþþòüñÿ ñïåö³àëüí³ ³ïîòå÷í³ áàíêè,  êîë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ëè íàéâèã³äí³øèé êðåäèò íà ï³äïðèºìñòâàõîä³  -  ï³ä  çàñòàâ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åðóõîìîñò³. Áàíêè çìîæóòü â³äêðèâàòè ô³ë³àëè ³ ïðåäñòàâíèöòâ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 ïîïåðåäí³ì ïîâ³äîìëåííÿì ÍÁ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Çà ñï³ëüíèì ëèñòîì ÍÁÓ òà Ì³í³ñòåðñòâà ô³íàíñ³â, êë³ºíò ìîæå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âèáèðàòè áàíê,  äå ðîçì³ùåíèé éîãî ðîçðàõóíêîâèé,  ñóáðîçðà-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õóíêîâèé àáî ³íø³ âèäè ðàõóíê³â íåçàëåæíî â³ä ì³ñöÿ ðåºñòðà-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ö³¿, àëå ç ïîâ³äîìëåííÿì ðàéîííî¿ ïîäàòêîâî¿ ³íñïåêö³¿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Ñüîãîãäí³øíÿ ïîë³òèêà ÍÁÓ â³äíîñíî áàíê³â ñïðÿìîâàíà, ÿê â³-</w:t>
      </w:r>
    </w:p>
    <w:p>
      <w:pPr>
        <w:pStyle w:val="Normal"/>
        <w:spacing w:lineRule="auto" w:line="480"/>
        <w:jc w:val="both"/>
        <w:rPr/>
      </w:pPr>
      <w:r>
        <w:rPr/>
        <w:t>äîìî íà çìåíøåííÿ ê³ëüêîñò³ ³ çá³ëüøåííÿ  "âàãè"  ñóá'ºêò³â  áàí-</w:t>
      </w:r>
    </w:p>
    <w:p>
      <w:pPr>
        <w:pStyle w:val="Normal"/>
        <w:spacing w:lineRule="auto" w:line="480"/>
        <w:jc w:val="both"/>
        <w:rPr/>
      </w:pPr>
      <w:r>
        <w:rPr/>
        <w:t>ê³âñüêî¿ ä³ÿëüíîñò³  çà  ðàõóíîê  ïíðìàíåíòíîãî  ï³äíÿòòÿ  ïëàíêè</w:t>
      </w:r>
    </w:p>
    <w:p>
      <w:pPr>
        <w:pStyle w:val="Normal"/>
        <w:spacing w:lineRule="auto" w:line="480"/>
        <w:jc w:val="both"/>
        <w:rPr/>
      </w:pPr>
      <w:r>
        <w:rPr/>
        <w:t>ñïëà÷åíîãî ñòàòóòíîãî ôîíäó. Êîìåðö³éí³ áàíêè çîáîâ'ÿçàí³ áóëè äî</w:t>
      </w:r>
    </w:p>
    <w:p>
      <w:pPr>
        <w:pStyle w:val="Normal"/>
        <w:spacing w:lineRule="auto" w:line="480"/>
        <w:jc w:val="both"/>
        <w:rPr/>
      </w:pPr>
      <w:r>
        <w:rPr/>
        <w:t>01 ñ³÷íÿ  1994 ñôîðìóâàòè ñòàòóòíèé ôîíä â ðîçì³ð³ 2 ìëðä.êðá.6 à</w:t>
      </w:r>
    </w:p>
    <w:p>
      <w:pPr>
        <w:pStyle w:val="Normal"/>
        <w:spacing w:lineRule="auto" w:line="480"/>
        <w:jc w:val="both"/>
        <w:rPr/>
      </w:pPr>
      <w:r>
        <w:rPr/>
        <w:t>äî 01 ëèïíÿ 1994 - 5 ìëðä.êðá. Â ãàçåò³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1. Êîìåðö³éí³ áàíêè ïðîòè àäì³í³ñòðóâàííÿ ³ äèêòàòó â åêîíî-</w:t>
      </w:r>
    </w:p>
    <w:p>
      <w:pPr>
        <w:pStyle w:val="Normal"/>
        <w:spacing w:lineRule="auto" w:line="480"/>
        <w:jc w:val="both"/>
        <w:rPr/>
      </w:pPr>
      <w:r>
        <w:rPr/>
        <w:t>ì³ö³ //"Ãàëèöüê³ êîíòðàêòè" - 1993 - N35 - ñòð.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"Óðÿäîâèé êóð'ºð" çà 8 ëþòîãî íàçâàí³ íàéá³ëüø³ çà ñòàòóòíèì</w:t>
      </w:r>
    </w:p>
    <w:p>
      <w:pPr>
        <w:pStyle w:val="Normal"/>
        <w:spacing w:lineRule="auto" w:line="480"/>
        <w:jc w:val="both"/>
        <w:rPr/>
      </w:pPr>
      <w:r>
        <w:rPr/>
        <w:t>ôîíäîì áàíêè ñòàíîì íà ïåðøå ñ³÷íÿ 1994 ð.,  à òàêîæ 61 êîìåðö³é-</w:t>
      </w:r>
    </w:p>
    <w:p>
      <w:pPr>
        <w:pStyle w:val="Normal"/>
        <w:spacing w:lineRule="auto" w:line="480"/>
        <w:jc w:val="both"/>
        <w:rPr/>
      </w:pPr>
      <w:r>
        <w:rPr/>
        <w:t>íèé áàíê Óêðà¿í,  ÿê³ íå âñòèãëè çá³ëüøèòè ñâ³é ñòàòóòíèé ôîíä äî</w:t>
      </w:r>
    </w:p>
    <w:p>
      <w:pPr>
        <w:pStyle w:val="Normal"/>
        <w:spacing w:lineRule="auto" w:line="480"/>
        <w:jc w:val="both"/>
        <w:rPr/>
      </w:pPr>
      <w:r>
        <w:rPr/>
        <w:t>2 ìëðä.  êðá.  ³ ïåðåä êåð³âíèöòâîì ÿêèõ ïîðóøåíî ïèòàííÿ ïðî  ¿õ</w:t>
      </w:r>
    </w:p>
    <w:p>
      <w:pPr>
        <w:pStyle w:val="Normal"/>
        <w:spacing w:lineRule="auto" w:line="480"/>
        <w:jc w:val="both"/>
        <w:rPr/>
      </w:pPr>
      <w:r>
        <w:rPr/>
        <w:t>çëèòòÿ ç  ³íøèìè êîìåðö³éíèìè áàíêàìè Óêðà¿íè àáî ïðî ¿õ ë³êâ³äà-</w:t>
      </w:r>
    </w:p>
    <w:p>
      <w:pPr>
        <w:pStyle w:val="Normal"/>
        <w:spacing w:lineRule="auto" w:line="480"/>
        <w:jc w:val="both"/>
        <w:rPr/>
      </w:pPr>
      <w:r>
        <w:rPr/>
        <w:t>ö³þ çã³äíî ç ÷èííèì çàêîíîäàâñòâîì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åðøå ì³ñöå  ñåðåä  íàéá³ëüøèõ áàíê³â ïîñ³äàº Ïðîì³íâåñòáàíê</w:t>
      </w:r>
    </w:p>
    <w:p>
      <w:pPr>
        <w:pStyle w:val="Normal"/>
        <w:spacing w:lineRule="auto" w:line="480"/>
        <w:jc w:val="both"/>
        <w:rPr/>
      </w:pPr>
      <w:r>
        <w:rPr/>
        <w:t>(665 ìëðä.êðá.). çà íèì áàíê ÀÏÁ "Óêðà¿íè" ÀÊ (178 ìëðä.êðá.), ÀÊ</w:t>
      </w:r>
    </w:p>
    <w:p>
      <w:pPr>
        <w:pStyle w:val="Normal"/>
        <w:spacing w:lineRule="auto" w:line="480"/>
        <w:jc w:val="both"/>
        <w:rPr/>
      </w:pPr>
      <w:r>
        <w:rPr/>
        <w:t>Óêðñîöáàíê (60 ìëðä.êðá.),  Ãðàäîáàíê (19.6 ìëðä.êðá.), Óêðà¿íñü-</w:t>
      </w:r>
    </w:p>
    <w:p>
      <w:pPr>
        <w:pStyle w:val="Normal"/>
        <w:spacing w:lineRule="auto" w:line="480"/>
        <w:jc w:val="both"/>
        <w:rPr/>
      </w:pPr>
      <w:r>
        <w:rPr/>
        <w:t>êèé êðåäèòíèé  áàíê  (19  ìëðä.êðá.),  áàíê  "Â³äðîäæåííÿ"   (11.3</w:t>
      </w:r>
    </w:p>
    <w:p>
      <w:pPr>
        <w:pStyle w:val="Normal"/>
        <w:spacing w:lineRule="auto" w:line="480"/>
        <w:jc w:val="both"/>
        <w:rPr/>
      </w:pPr>
      <w:r>
        <w:rPr/>
        <w:t>ìëðä.êðá.) - óñüîãî 31 áàíê. 1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ðîãíîçóþ÷è ä³¿ ÍÁÓ, ìîæíà ñì³ëèâî ñòâåðäæóâàòè, ùî "ïëàíêà"</w:t>
      </w:r>
    </w:p>
    <w:p>
      <w:pPr>
        <w:pStyle w:val="Normal"/>
        <w:spacing w:lineRule="auto" w:line="480"/>
        <w:jc w:val="both"/>
        <w:rPr/>
      </w:pPr>
      <w:r>
        <w:rPr/>
        <w:t>ñòàòóòíîãî ôîíäó äî ê³íöÿ ðîêó ï³äâèùóºòüñÿ, ÿê ì³í³ìóì, ó 2 ðàçè</w:t>
      </w:r>
    </w:p>
    <w:p>
      <w:pPr>
        <w:pStyle w:val="Normal"/>
        <w:spacing w:lineRule="auto" w:line="480"/>
        <w:jc w:val="both"/>
        <w:rPr/>
      </w:pPr>
      <w:r>
        <w:rPr/>
        <w:t>³ ñòàíîâèòèìå 10 ìëðä.êðá.,  à äëÿ áàíê³â, ÿê³ ïðîâîäÿòü îïåðàö³¿</w:t>
      </w:r>
    </w:p>
    <w:p>
      <w:pPr>
        <w:pStyle w:val="Normal"/>
        <w:spacing w:lineRule="auto" w:line="480"/>
        <w:jc w:val="both"/>
        <w:rPr/>
      </w:pPr>
      <w:r>
        <w:rPr/>
        <w:t>ç âàëþòîþ - 20 ìëðä.êðá.   _Öüîìó ìîæå çàâàäèòè õ³áà òå,  ùî âåëèêà</w:t>
      </w:r>
    </w:p>
    <w:p>
      <w:pPr>
        <w:pStyle w:val="Normal"/>
        <w:spacing w:lineRule="auto" w:line="480"/>
        <w:jc w:val="both"/>
        <w:rPr/>
      </w:pPr>
      <w:r>
        <w:rPr/>
        <w:t> </w:t>
      </w:r>
      <w:r>
        <w:rPr/>
        <w:t>_ê³ëüê³ñòü áàíê³â íå íàáåðå 5 ìëðä.êðá.  äî 01.07.94  ³  ÍÁÓ  áóäå</w:t>
      </w:r>
    </w:p>
    <w:p>
      <w:pPr>
        <w:pStyle w:val="Normal"/>
        <w:spacing w:lineRule="auto" w:line="480"/>
        <w:jc w:val="both"/>
        <w:rPr/>
      </w:pPr>
      <w:r>
        <w:rPr/>
        <w:t> </w:t>
      </w:r>
      <w:r>
        <w:rPr/>
        <w:t>_çìóøåíèé çàéíÿòèñÿ ¿õ ðåîðãàí³çàö³ºþ, çàêðèòòÿì ÷è îá'ºäíàííÿì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Çà íèí³øíüî¿ ã³ïåð³íôëÿö³¿ áàíêè çìóøåí³ ïîñò³éíî ïðîâîäèòè</w:t>
      </w:r>
    </w:p>
    <w:p>
      <w:pPr>
        <w:pStyle w:val="Normal"/>
        <w:spacing w:lineRule="auto" w:line="480"/>
        <w:jc w:val="both"/>
        <w:rPr/>
      </w:pPr>
      <w:r>
        <w:rPr/>
        <w:t>ïîë³èêó íà  çá³ëüøåííÿ  ñâî¿õ ñòàòóòíèõ ôîíä³â - öå âàæëèâà óìîâ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³äâèùåííÿ ¿õ ë³êâ³äíîñò³ (êîëè ñóìè ¿õ ãðîøîâèõ  êîøò³â,  ÿê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è ìàþòü  ìîæëèâ³ñòü  øâèäêî  ìîá³ë³çóâàòè  ç ³íøèõ äæåðåë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çâîëÿþòü ñâîº÷àñíî âèêîíóâàòè çîáîâ'ÿçàííÿ ïî ìàñèâó)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. Íàöáàíê Óêðà¿íè âèçíà÷èâ âåëèê³ áàíêè çà ñòàòóòíèì ôîíäîì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... //"Çàêîí ³ á³çíåñ" - 1994 - N6 -ñòð.2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Ìàéáóòíº - çà âåëèêèìè áàíêàìè,  àëå í³õòî â ñâ³ò³ íå çàêðè-</w:t>
      </w:r>
    </w:p>
    <w:p>
      <w:pPr>
        <w:pStyle w:val="Normal"/>
        <w:spacing w:lineRule="auto" w:line="480"/>
        <w:jc w:val="both"/>
        <w:rPr/>
      </w:pPr>
      <w:r>
        <w:rPr/>
        <w:t>âàº áàíê³â ÷åðåç òå, ùî âîíè ìàë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Ó Ðîñ³¿  äð³áí³ òà ñåðåäí³ áàíêè ñòàíîâëÿòü 75%  áàíê³âñüêî¿</w:t>
      </w:r>
    </w:p>
    <w:p>
      <w:pPr>
        <w:pStyle w:val="Normal"/>
        <w:spacing w:lineRule="auto" w:line="480"/>
        <w:jc w:val="both"/>
        <w:rPr/>
      </w:pPr>
      <w:r>
        <w:rPr/>
        <w:t>ñèñòåìè, ó ÑØÀ ³ ðîçâèíóòèõ ºâðîïåéñüêèõ êðà¿íàõ 80 %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èòàííÿì ï³äâèùåííÿ ë³êâ³äíîñò³ çàéìàòèñÿ íåîáõ³äíî, àëå éî-</w:t>
      </w:r>
    </w:p>
    <w:p>
      <w:pPr>
        <w:pStyle w:val="Normal"/>
        <w:spacing w:lineRule="auto" w:line="480"/>
        <w:jc w:val="both"/>
        <w:rPr/>
      </w:pPr>
      <w:r>
        <w:rPr/>
        <w:t>ãî íå ìîæíà âèð³øóâàòè äèðåêòèâíî, íå âðàõîâóþ÷è âñ³õ ìîæëèâîñòåé</w:t>
      </w:r>
    </w:p>
    <w:p>
      <w:pPr>
        <w:pStyle w:val="Normal"/>
        <w:spacing w:lineRule="auto" w:line="480"/>
        <w:jc w:val="both"/>
        <w:rPr/>
      </w:pPr>
      <w:r>
        <w:rPr/>
        <w:t>³ âàæëèâî¿ ðîë³ â ðèíêîâ³é åêîíîì³ö³ ñåðåäí³õ ³ ìàëèõ áàíê³â.  ²õ</w:t>
      </w:r>
    </w:p>
    <w:p>
      <w:pPr>
        <w:pStyle w:val="Normal"/>
        <w:spacing w:lineRule="auto" w:line="480"/>
        <w:jc w:val="both"/>
        <w:rPr/>
      </w:pPr>
      <w:r>
        <w:rPr/>
        <w:t>ïîâèííî áóòè áàãàòî, âîíè ìàþòü áóòè ð³çíèìè ³ áîðîòèñü çà êë³ºí-</w:t>
      </w:r>
    </w:p>
    <w:p>
      <w:pPr>
        <w:pStyle w:val="Normal"/>
        <w:spacing w:lineRule="auto" w:line="480"/>
        <w:jc w:val="both"/>
        <w:rPr/>
      </w:pPr>
      <w:r>
        <w:rPr/>
        <w:t>òà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Â åêîíîì³÷í³é ñèòóàö³¿, ÿêà ñêëàëàñü ñüîãîäí³, ÍÁÓ çðîçóì³òè</w:t>
      </w:r>
    </w:p>
    <w:p>
      <w:pPr>
        <w:pStyle w:val="Normal"/>
        <w:spacing w:lineRule="auto" w:line="480"/>
        <w:jc w:val="both"/>
        <w:rPr/>
      </w:pPr>
      <w:r>
        <w:rPr/>
        <w:t>ìîæíà: êðàõ ê³ëüêîõ íåâåëèêèõ áàíê³â çàðàç ìîæå ñïðè÷èíèòè ëàíöþ-</w:t>
      </w:r>
    </w:p>
    <w:p>
      <w:pPr>
        <w:pStyle w:val="Normal"/>
        <w:spacing w:lineRule="auto" w:line="480"/>
        <w:jc w:val="both"/>
        <w:rPr/>
      </w:pPr>
      <w:r>
        <w:rPr/>
        <w:t>ãîâó ðåàêö³þ, âèêëèêàâøè íåäîâ³ðó íàñåëåííÿ äî âñ³õ áàíê³â âçàãà-</w:t>
      </w:r>
    </w:p>
    <w:p>
      <w:pPr>
        <w:pStyle w:val="Normal"/>
        <w:spacing w:lineRule="auto" w:line="480"/>
        <w:jc w:val="both"/>
        <w:rPr/>
      </w:pPr>
      <w:r>
        <w:rPr/>
        <w:t>ë³. Îäíàê íà ïåðñïåêòèâó òàêà ïîë³òèêà éäå çãóáíîþ.  åç öüîãî íå-</w:t>
      </w:r>
    </w:p>
    <w:p>
      <w:pPr>
        <w:pStyle w:val="Normal"/>
        <w:spacing w:lineRule="auto" w:line="480"/>
        <w:jc w:val="both"/>
        <w:rPr/>
      </w:pPr>
      <w:r>
        <w:rPr/>
        <w:t>ìîæëèâèé ïîäàëüøèé ðîçâèòîê áàíê³âñüêî¿ ñèñòåìè,  ÿê  ³  ðîçâèòîê</w:t>
      </w:r>
    </w:p>
    <w:p>
      <w:pPr>
        <w:pStyle w:val="Normal"/>
        <w:spacing w:lineRule="auto" w:line="480"/>
        <w:jc w:val="both"/>
        <w:rPr/>
      </w:pPr>
      <w:r>
        <w:rPr/>
        <w:t>ïðèâàòíîãî á³çíåñó,  îñîáëèâî íà ïåðèôåð³¿,  äå º ëèøå â³ää³ëåííÿ</w:t>
      </w:r>
    </w:p>
    <w:p>
      <w:pPr>
        <w:pStyle w:val="Normal"/>
        <w:spacing w:lineRule="auto" w:line="480"/>
        <w:jc w:val="both"/>
        <w:rPr/>
      </w:pPr>
      <w:r>
        <w:rPr/>
        <w:t>ÀÏÁ "Óêðà¿íà" ÀÊ ³ òî íå ñêð³çü. Íå òðåáà äóøèòè ó çàðîäêó ðîçâè-</w:t>
      </w:r>
    </w:p>
    <w:p>
      <w:pPr>
        <w:pStyle w:val="Normal"/>
        <w:spacing w:lineRule="auto" w:line="480"/>
        <w:jc w:val="both"/>
        <w:rPr/>
      </w:pPr>
      <w:r>
        <w:rPr/>
        <w:t>òîê êîìåðö³éíèõ  áàíê³â,  ºäèíó ïîâí³ñòþ êîìåðö³éíó ãàëóçü íàøîãî</w:t>
      </w:r>
    </w:p>
    <w:p>
      <w:pPr>
        <w:pStyle w:val="Normal"/>
        <w:spacing w:lineRule="auto" w:line="480"/>
        <w:jc w:val="both"/>
        <w:rPr/>
      </w:pPr>
      <w:r>
        <w:rPr/>
        <w:t>ãîñïîäàðñòâà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ßêùî âåëèê³ áàíêè çíîâó ïåðåòâîðèòè íà äåðæàâí³, öå áóäå ê³-</w:t>
      </w:r>
    </w:p>
    <w:p>
      <w:pPr>
        <w:pStyle w:val="Normal"/>
        <w:spacing w:lineRule="auto" w:line="480"/>
        <w:jc w:val="both"/>
        <w:rPr/>
      </w:pPr>
      <w:r>
        <w:rPr/>
        <w:t>íåöü ðîçâèòêó ïðèâàòíîãî á³çíåñó,  çàòðèìêà ïðèâàòèçàö³¿ ³ ïîâåð-</w:t>
      </w:r>
    </w:p>
    <w:p>
      <w:pPr>
        <w:pStyle w:val="Normal"/>
        <w:spacing w:lineRule="auto" w:line="480"/>
        <w:jc w:val="both"/>
        <w:rPr/>
      </w:pPr>
      <w:r>
        <w:rPr/>
        <w:t>íåííÿ äî  àäì³í³ñòðàòèâíèõ ìåòîä³â êåðóâàííÿ ³ â áàíê³âñüê³é ñôå-</w:t>
      </w:r>
    </w:p>
    <w:p>
      <w:pPr>
        <w:pStyle w:val="Normal"/>
        <w:spacing w:lineRule="auto" w:line="480"/>
        <w:jc w:val="both"/>
        <w:rPr/>
      </w:pPr>
      <w:r>
        <w:rPr/>
        <w:t>ð³. ßêèé áè òèñê äåðæàâà ³ ÍÁÓ íå çä³éñíþâàëè íà êîìåðö³éí³  áàí-</w:t>
      </w:r>
    </w:p>
    <w:p>
      <w:pPr>
        <w:pStyle w:val="Normal"/>
        <w:spacing w:lineRule="auto" w:line="480"/>
        <w:jc w:val="both"/>
        <w:rPr/>
      </w:pPr>
      <w:r>
        <w:rPr/>
        <w:t>êè, âîíè,  ÿê  âêàçóº  äîñâ³ä,  âñå àêòèâí³øå ñïðèÿþòü ôîðìóâàííþ</w:t>
      </w:r>
    </w:p>
    <w:p>
      <w:pPr>
        <w:pStyle w:val="Normal"/>
        <w:spacing w:lineRule="auto" w:line="480"/>
        <w:jc w:val="both"/>
        <w:rPr/>
      </w:pPr>
      <w:r>
        <w:rPr/>
        <w:t>ðèíêîâî¿ åêîíîì³êè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1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×è çàáàãàòî áàíê³â â Óêðà¿í³? //"Ä³ëî" - 1994 - N16 - ñòð.3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²². 1   0ÂÏËÈÂ ÃÐÎØÎÂÎ-ÊÐÅÄÈÒÍÎ¯ ÏÎË²ÒÈÊÈ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</w:t>
      </w:r>
      <w:r>
        <w:rPr/>
        <w:t>ÁÀÍÊ²Â ÍÀ ÐÎÇÂÈÒÎÊ ÅÊÎÍÎÌ²ÊÈ ÓÊÐÀ¯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1. Ä³ÿëüí³ñòü áàíê³â íà ô³íàíñîâîìó ðèíêó Óêðà¿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Áàíêè ÿâëÿþòü ñîáîþ íåâ³ä'ºìíó ðèñó ñó÷àñíîãî ãðîøîâîãî ãîñ-</w:t>
      </w:r>
    </w:p>
    <w:p>
      <w:pPr>
        <w:pStyle w:val="Normal"/>
        <w:spacing w:lineRule="auto" w:line="480"/>
        <w:jc w:val="both"/>
        <w:rPr/>
      </w:pPr>
      <w:r>
        <w:rPr/>
        <w:t>ïîäàðñòâà, ¿õ ä³ÿëüí³ñòü ò³ñíî ïîâ'ÿçàíà ç ïîòðåáàìè â³äòâîðåííÿ.</w:t>
      </w:r>
    </w:p>
    <w:p>
      <w:pPr>
        <w:pStyle w:val="Normal"/>
        <w:spacing w:lineRule="auto" w:line="480"/>
        <w:jc w:val="both"/>
        <w:rPr/>
      </w:pPr>
      <w:r>
        <w:rPr/>
        <w:t>Çíàõîäÿ÷èñü â  öåíòð³  åêîíîì³÷íîãî æèòòÿ,  îáñëóãîâóþ÷è ³íòåðåñè</w:t>
      </w:r>
    </w:p>
    <w:p>
      <w:pPr>
        <w:pStyle w:val="Normal"/>
        <w:spacing w:lineRule="auto" w:line="480"/>
        <w:jc w:val="both"/>
        <w:rPr/>
      </w:pPr>
      <w:r>
        <w:rPr/>
        <w:t>âèðîáíèê³â, áàíêè îïîñåðåäêîâóþòü  çâ'ÿçêè  ì³æ  ïðîìèñëîâ³ñòþ  ³</w:t>
      </w:r>
    </w:p>
    <w:p>
      <w:pPr>
        <w:pStyle w:val="Normal"/>
        <w:spacing w:lineRule="auto" w:line="480"/>
        <w:jc w:val="both"/>
        <w:rPr/>
      </w:pPr>
      <w:r>
        <w:rPr/>
        <w:t>òîðãâàëåþ, ñ³ëüñüêèì ãîñïîäàðñòâîì òà íàñåëåííÿì. Áàíê³âñüêà ñèñ-</w:t>
      </w:r>
    </w:p>
    <w:p>
      <w:pPr>
        <w:pStyle w:val="Normal"/>
        <w:spacing w:lineRule="auto" w:line="480"/>
        <w:jc w:val="both"/>
        <w:rPr/>
      </w:pPr>
      <w:r>
        <w:rPr/>
        <w:t>òåìà ïîâèííà âèð³øóâàòè íå ò³ëüêè ñâî¿ "âíóòð³øí³" ïðîáëåìè,  àëå</w:t>
      </w:r>
    </w:p>
    <w:p>
      <w:pPr>
        <w:pStyle w:val="Normal"/>
        <w:spacing w:lineRule="auto" w:line="480"/>
        <w:jc w:val="both"/>
        <w:rPr/>
      </w:pPr>
      <w:r>
        <w:rPr/>
        <w:t>³ ñïðèÿòè ðåôîðìóâàííþ åêîíîì³êè â ö³ëîì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î-ïåðøå, âîíà ïîêëèêàíà çàáåçïå÷èòè åêîíîì³÷íî  âèïðàâäàíèé</w:t>
      </w:r>
    </w:p>
    <w:p>
      <w:pPr>
        <w:pStyle w:val="Normal"/>
        <w:spacing w:lineRule="auto" w:line="480"/>
        <w:jc w:val="both"/>
        <w:rPr/>
      </w:pPr>
      <w:r>
        <w:rPr/>
        <w:t>ðîçïîä³ë ô³íàíñîâèõ ðåñóðñ³â, ñòèìóëþâàòè, à íå ïðèãí³÷óâàòè êîí-</w:t>
      </w:r>
    </w:p>
    <w:p>
      <w:pPr>
        <w:pStyle w:val="Normal"/>
        <w:spacing w:lineRule="auto" w:line="480"/>
        <w:jc w:val="both"/>
        <w:rPr/>
      </w:pPr>
      <w:r>
        <w:rPr/>
        <w:t>êóðåíòí³ â³äíîñèíè, ïðèâàòèçàö³þ, ïåðåáóäîâó ñèñòåìè ö³íîóòâîðåí-</w:t>
      </w:r>
    </w:p>
    <w:p>
      <w:pPr>
        <w:pStyle w:val="Normal"/>
        <w:spacing w:lineRule="auto" w:line="480"/>
        <w:jc w:val="both"/>
        <w:rPr/>
      </w:pPr>
      <w:r>
        <w:rPr/>
        <w:t>íÿ ³ ö³íîâèõ ïðîïîðö³é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î-äðóãå áàíê³âñüêèé ñåêòîð ïîâèíåí óòðèìóâàòè  â  äîñòàòíüî</w:t>
      </w:r>
    </w:p>
    <w:p>
      <w:pPr>
        <w:pStyle w:val="Normal"/>
        <w:spacing w:lineRule="auto" w:line="480"/>
        <w:jc w:val="both"/>
        <w:rPr/>
      </w:pPr>
      <w:r>
        <w:rPr/>
        <w:t>ñòàá³ëüíîìó ñòàí³ ãðîøîâî-êðåäèòíó ñèñòåìó, çîêðåìà, ïåðåøêîäæàþ-</w:t>
      </w:r>
    </w:p>
    <w:p>
      <w:pPr>
        <w:pStyle w:val="Normal"/>
        <w:spacing w:lineRule="auto" w:line="480"/>
        <w:jc w:val="both"/>
        <w:rPr/>
      </w:pPr>
      <w:r>
        <w:rPr/>
        <w:t>÷è áåñêîíòðîëüíîìó íàðîùóâàííþ äåô³öèòó äåðæáþäæåòó òà ðîçãîðòàí-</w:t>
      </w:r>
    </w:p>
    <w:p>
      <w:pPr>
        <w:pStyle w:val="Normal"/>
        <w:spacing w:lineRule="auto" w:line="480"/>
        <w:jc w:val="both"/>
        <w:rPr/>
      </w:pPr>
      <w:r>
        <w:rPr/>
        <w:t>íþ ã³ïåð³íôëÿö³éíèõ ïðîöåñ³â.  Îäíà ç íåîáõ³äíèõ óìîâ äëÿ öüîãî -</w:t>
      </w:r>
    </w:p>
    <w:p>
      <w:pPr>
        <w:pStyle w:val="Normal"/>
        <w:spacing w:lineRule="auto" w:line="480"/>
        <w:jc w:val="both"/>
        <w:rPr/>
      </w:pPr>
      <w:r>
        <w:rPr/>
        <w:t>íåçàëåæí³ñòü öåíòðàëüíîãî áàíêó ó âçàºìîâ³äíîñèíàõ ç óðÿäîì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Àëå ïîë³òèêà  óðÿäó  Óêðà¿íè  ïî ë³áåðàë³çàö³¿ ö³í ³ äîõîä³â</w:t>
      </w:r>
    </w:p>
    <w:p>
      <w:pPr>
        <w:pStyle w:val="Normal"/>
        <w:spacing w:lineRule="auto" w:line="480"/>
        <w:jc w:val="both"/>
        <w:rPr/>
      </w:pPr>
      <w:r>
        <w:rPr/>
        <w:t>áóëà ïîâí³ñòþ ï³äòðèìàíà Íàö³îíàëüíèì áàíêîì Óêðà¿íè,  ÿêèé ñâîºþ</w:t>
      </w:r>
    </w:p>
    <w:p>
      <w:pPr>
        <w:pStyle w:val="Normal"/>
        <w:spacing w:lineRule="auto" w:line="480"/>
        <w:jc w:val="both"/>
        <w:rPr/>
      </w:pPr>
      <w:r>
        <w:rPr/>
        <w:t>íàäì³ðíîþ åì³ñ³ºþ  ñòâîðèâ  ñïðèÿòëèâ³ óìîâè ö³ííèõ ôàêòîð³â,  ùî</w:t>
      </w:r>
    </w:p>
    <w:p>
      <w:pPr>
        <w:pStyle w:val="Normal"/>
        <w:spacing w:lineRule="auto" w:line="480"/>
        <w:jc w:val="both"/>
        <w:rPr/>
      </w:pPr>
      <w:r>
        <w:rPr/>
        <w:t>ä³ÿëè â åêîíîì³ö³ Óêðà¿íè.  ßêùî ïðèéíÿòè  âèïóñê  ãðîøîâî¿  ìàñè</w:t>
      </w:r>
    </w:p>
    <w:p>
      <w:pPr>
        <w:pStyle w:val="Normal"/>
        <w:spacing w:lineRule="auto" w:line="480"/>
        <w:jc w:val="both"/>
        <w:rPr/>
      </w:pPr>
      <w:r>
        <w:rPr/>
        <w:t>(ãîò³âêè) â îá³ã ó 1991 ð.  çà 1,  òî â 1992 ð.  â³í çá³ëüøèâñÿ ó</w:t>
      </w:r>
    </w:p>
    <w:p>
      <w:pPr>
        <w:pStyle w:val="Normal"/>
        <w:spacing w:lineRule="auto" w:line="480"/>
        <w:jc w:val="both"/>
        <w:rPr/>
      </w:pPr>
      <w:r>
        <w:rPr/>
        <w:t>79, à çà 4 ì³ñÿö³ 1993 ð.  - ó 213 ðàç³â.  Íà ïî÷àòêó ñ³÷íÿ ³  íà</w:t>
      </w:r>
    </w:p>
    <w:p>
      <w:pPr>
        <w:pStyle w:val="Normal"/>
        <w:spacing w:lineRule="auto" w:line="480"/>
        <w:jc w:val="both"/>
        <w:rPr/>
      </w:pPr>
      <w:r>
        <w:rPr/>
        <w:t>ïî÷àòêó êâ³òíÿ ìèíóëîãî ðîêó (ñóìàðíî) â îá³ã âèïóùåíî â 2.7 ðàçà</w:t>
      </w:r>
    </w:p>
    <w:p>
      <w:pPr>
        <w:pStyle w:val="Normal"/>
        <w:spacing w:lineRule="auto" w:line="480"/>
        <w:jc w:val="both"/>
        <w:rPr/>
      </w:pPr>
      <w:r>
        <w:rPr/>
        <w:t>á³ëüøå ãðîøåé,  í³æ çà âåñü 1992 ð. Äî ê³íöÿ 1993 ð., êîëè ³íôëÿ-</w:t>
      </w:r>
    </w:p>
    <w:p>
      <w:pPr>
        <w:pStyle w:val="Normal"/>
        <w:spacing w:lineRule="auto" w:line="480"/>
        <w:jc w:val="both"/>
        <w:rPr/>
      </w:pPr>
      <w:r>
        <w:rPr/>
        <w:t>ö³éíà ñï³ðàëü  ðîçêðóòèëàñÿ äî íàéâèùî¿ ôàçè,  áàíêè çìóøåí³ áóëè</w:t>
      </w:r>
    </w:p>
    <w:p>
      <w:pPr>
        <w:pStyle w:val="Normal"/>
        <w:spacing w:lineRule="auto" w:line="480"/>
        <w:jc w:val="both"/>
        <w:rPr/>
      </w:pPr>
      <w:r>
        <w:rPr/>
        <w:t>äîäàòêîâî âèïóñêàòè â îá³ã âåëè÷åçíó ìàñó ãðîøåé.  Öå àâòîìàòè÷íî</w:t>
      </w:r>
    </w:p>
    <w:p>
      <w:pPr>
        <w:pStyle w:val="Normal"/>
        <w:spacing w:lineRule="auto" w:line="480"/>
        <w:jc w:val="both"/>
        <w:rPr/>
      </w:pPr>
      <w:r>
        <w:rPr/>
        <w:t>âèêëèêàëî ÷åðãîâèé ñòðèáîê ö³í,  ç âèïåðåäæåííÿì ïîð³âíÿíî ç ï³ä-</w:t>
      </w:r>
    </w:p>
    <w:p>
      <w:pPr>
        <w:pStyle w:val="Normal"/>
        <w:spacing w:lineRule="auto" w:line="480"/>
        <w:jc w:val="both"/>
        <w:rPr/>
      </w:pPr>
      <w:r>
        <w:rPr/>
        <w:t>âèùåííÿì ñåðåäíüîäóøîâèõ äîõîä³â íàñåëåííÿ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Íàöáàíê Óêðà¿íè çä³éñíþâàâ ïîë³òèêó "äåøåâèõ ãðîøåé" ³ ï³äò-</w:t>
      </w:r>
    </w:p>
    <w:p>
      <w:pPr>
        <w:pStyle w:val="Normal"/>
        <w:spacing w:lineRule="auto" w:line="480"/>
        <w:jc w:val="both"/>
        <w:rPr/>
      </w:pPr>
      <w:r>
        <w:rPr/>
        <w:t>ðèìóâàâ äèñêîíòíê íà ð³âí³, íàáàãàòî íèæ÷îìó â³ä ð³âíÿ ³íôëÿö³¿ â</w:t>
      </w:r>
    </w:p>
    <w:p>
      <w:pPr>
        <w:pStyle w:val="Normal"/>
        <w:spacing w:lineRule="auto" w:line="480"/>
        <w:jc w:val="both"/>
        <w:rPr/>
      </w:pPr>
      <w:r>
        <w:rPr/>
        <w:t>Óêðà¿í³ òà äèñêîíòíèõ ñòàâîê â ³íøèõ êðà¿íàõ ÑÍÄ. Òàê, â IV êâàð-</w:t>
      </w:r>
    </w:p>
    <w:p>
      <w:pPr>
        <w:pStyle w:val="Normal"/>
        <w:spacing w:lineRule="auto" w:line="480"/>
        <w:jc w:val="both"/>
        <w:rPr/>
      </w:pPr>
      <w:r>
        <w:rPr/>
        <w:t>òàë³ 1992 ð.,  êîëè ³íôëÿö³ÿ ñÿãíóëà  30%  íà  ì³ñÿöü,  äèñêîíòíà</w:t>
      </w:r>
    </w:p>
    <w:p>
      <w:pPr>
        <w:pStyle w:val="Normal"/>
        <w:spacing w:lineRule="auto" w:line="480"/>
        <w:jc w:val="both"/>
        <w:rPr/>
      </w:pPr>
      <w:r>
        <w:rPr/>
        <w:t>ñòàâêà Íàöáàíêó Óêðà¿íè ñòàíîâèëà è ñåðåäíüîìó 22-25 %  íà ð³ê. Ó</w:t>
      </w:r>
    </w:p>
    <w:p>
      <w:pPr>
        <w:pStyle w:val="Normal"/>
        <w:spacing w:lineRule="auto" w:line="480"/>
        <w:jc w:val="both"/>
        <w:rPr/>
      </w:pPr>
      <w:r>
        <w:rPr/>
        <w:t>Ðîñ³¿ âîíà âæå ïåðåâèùóâàëà 80%.  Öå ïðèçâåëî äî íåãàòèâíèõ  íàñ-</w:t>
      </w:r>
    </w:p>
    <w:p>
      <w:pPr>
        <w:pStyle w:val="Normal"/>
        <w:spacing w:lineRule="auto" w:line="480"/>
        <w:jc w:val="both"/>
        <w:rPr/>
      </w:pPr>
      <w:r>
        <w:rPr/>
        <w:t>ë³äê³â â åêîíîì³ö³ Óêðà¿íè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1 Ëóê³íîâ  ².  ²íôëÿö³éíà  ïîë³òèêà,  ¿¿ ðóéí³âí³ íàñë³äêè ³</w:t>
      </w:r>
    </w:p>
    <w:p>
      <w:pPr>
        <w:pStyle w:val="Normal"/>
        <w:spacing w:lineRule="auto" w:line="480"/>
        <w:jc w:val="both"/>
        <w:rPr/>
      </w:pPr>
      <w:r>
        <w:rPr/>
        <w:t>øëÿõè ¿õ ïîäîëàííÿ //Åêîíîì³êà Óêðà¿íè - 1994 - N1 - ñòð.12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2 Ãàâëóê  Ì.  ²íôëÿö³ÿ â Óêðà¿í³:  âèòîêè ³ ñó÷àñíèé ñòàí //</w:t>
      </w:r>
    </w:p>
    <w:p>
      <w:pPr>
        <w:pStyle w:val="Normal"/>
        <w:spacing w:lineRule="auto" w:line="480"/>
        <w:jc w:val="both"/>
        <w:rPr/>
      </w:pPr>
      <w:r>
        <w:rPr/>
        <w:t>Åêîíîì³êà Óêðà¿íè - 1994 - N2 - ñòð.15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î÷àëè ñêîðî÷óâàòèñÿ âêëàäè íàñåëåííÿ â îùàäáàíêó, ï³äâèùèâ-</w:t>
      </w:r>
    </w:p>
    <w:p>
      <w:pPr>
        <w:pStyle w:val="Normal"/>
        <w:spacing w:lineRule="auto" w:line="480"/>
        <w:jc w:val="both"/>
        <w:rPr/>
      </w:pPr>
      <w:r>
        <w:rPr/>
        <w:t>ñÿ ïîïèò íà â³ëüíîêîíâåðòîâàíó âàëþòó íà "÷îðíîìó" ðèíêó, ïðèñêî-</w:t>
      </w:r>
    </w:p>
    <w:p>
      <w:pPr>
        <w:pStyle w:val="Normal"/>
        <w:spacing w:lineRule="auto" w:line="480"/>
        <w:jc w:val="both"/>
        <w:rPr/>
      </w:pPr>
      <w:r>
        <w:rPr/>
        <w:t>ðèëîñÿ ïàä³ííÿ êóðñó êàðáîâàíöÿ, ïîñèëèâñÿ â³äïëèâ ãðîøîâèõ êàï³-</w:t>
      </w:r>
    </w:p>
    <w:p>
      <w:pPr>
        <w:pStyle w:val="Normal"/>
        <w:spacing w:lineRule="auto" w:line="480"/>
        <w:jc w:val="both"/>
        <w:rPr/>
      </w:pPr>
      <w:r>
        <w:rPr/>
        <w:t>òàë³â çà  êîðäîí.  Çàíèæåíà  äèñêîíòíà ñòàâêà ÍÁÓ ³ â³ëüí³ ñòàâêè</w:t>
      </w:r>
    </w:p>
    <w:p>
      <w:pPr>
        <w:pStyle w:val="Normal"/>
        <w:spacing w:lineRule="auto" w:line="480"/>
        <w:jc w:val="both"/>
        <w:rPr/>
      </w:pPr>
      <w:r>
        <w:rPr/>
        <w:t>ïîçè÷êîâîãî ïðîöåíòó êîìåðö³éíèõ áàíê³â ñïðèÿëè "âòå÷³" êàï³òàë³â</w:t>
      </w:r>
    </w:p>
    <w:p>
      <w:pPr>
        <w:pStyle w:val="Normal"/>
        <w:spacing w:lineRule="auto" w:line="480"/>
        <w:jc w:val="both"/>
        <w:rPr/>
      </w:pPr>
      <w:r>
        <w:rPr/>
        <w:t>ç äåðæàâíîãî ñåêòîðà åêîíîì³êè äî ïðèâàòíîãî, ùî îçíà÷àëî "ò³íüâó</w:t>
      </w:r>
    </w:p>
    <w:p>
      <w:pPr>
        <w:pStyle w:val="Normal"/>
        <w:spacing w:lineRule="auto" w:line="480"/>
        <w:jc w:val="both"/>
        <w:rPr/>
      </w:pPr>
      <w:r>
        <w:rPr/>
        <w:t>ïðèâàòèçàö³þ" ³ çàãîñòðþâàëî ïëàò³æíó êðèç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Òàê, çà  11 ì³ñÿö³â 1992 ð.  ïðîñòðî÷åí³ ïëàòåæ³ â íàðîäíîìó</w:t>
      </w:r>
    </w:p>
    <w:p>
      <w:pPr>
        <w:pStyle w:val="Normal"/>
        <w:spacing w:lineRule="auto" w:line="480"/>
        <w:jc w:val="both"/>
        <w:rPr/>
      </w:pPr>
      <w:r>
        <w:rPr/>
        <w:t>ãîñïîäàðñòâ³ Óêðà¿íè çá³ëüøèëèñü â 125 ðàç³â ³ íà 01.12.1992 ñòà-</w:t>
      </w:r>
    </w:p>
    <w:p>
      <w:pPr>
        <w:pStyle w:val="Normal"/>
        <w:spacing w:lineRule="auto" w:line="480"/>
        <w:jc w:val="both"/>
        <w:rPr/>
      </w:pPr>
      <w:r>
        <w:rPr/>
        <w:t>íîâèëè 406 ìëðä.êðá.  Óñ³ ö³ ïðîöåíòè ïîñèëþâàëè ïîïèò íà êðåäèò,</w:t>
      </w:r>
    </w:p>
    <w:p>
      <w:pPr>
        <w:pStyle w:val="Normal"/>
        <w:spacing w:lineRule="auto" w:line="480"/>
        <w:jc w:val="both"/>
        <w:rPr/>
      </w:pPr>
      <w:r>
        <w:rPr/>
        <w:t>ïðèìóøóâàëè ÍÁÓ çä³éñíþâàòè íîâ³ êðåäèòí³ åì³ñ³¿.  Âñüîãî çà 1992</w:t>
      </w:r>
    </w:p>
    <w:p>
      <w:pPr>
        <w:pStyle w:val="Normal"/>
        <w:spacing w:lineRule="auto" w:line="480"/>
        <w:jc w:val="both"/>
        <w:rPr/>
      </w:pPr>
      <w:r>
        <w:rPr/>
        <w:t>ð. êðåäèòí³  âêëàäåííÿ  óêðà¿íñüêèõ áàíê³â çðîñëè ó 27,  à åì³ñ³ÿ</w:t>
      </w:r>
    </w:p>
    <w:p>
      <w:pPr>
        <w:pStyle w:val="Normal"/>
        <w:spacing w:lineRule="auto" w:line="480"/>
        <w:jc w:val="both"/>
        <w:rPr/>
      </w:pPr>
      <w:r>
        <w:rPr/>
        <w:t>ãîò³âêîâèõ ãðîøåé (ïîð³âíÿíî ç 1991 ð.) - ó 47 ðàç³â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Íàñë³äêàìè òàêî¿  ïîë³òèêè ÍÁÓ ñòàëè ñòðèìóâàííÿ åêîíîì³÷íèõ</w:t>
      </w:r>
    </w:p>
    <w:p>
      <w:pPr>
        <w:pStyle w:val="Normal"/>
        <w:spacing w:lineRule="auto" w:line="480"/>
        <w:jc w:val="both"/>
        <w:rPr/>
      </w:pPr>
      <w:r>
        <w:rPr/>
        <w:t>ðåôîðì, ïîñèëåííÿ óòðèìàíñüêèõ íàñòðî¿â, íàãðîìàäæåííÿ íîâèõ íåï-</w:t>
      </w:r>
    </w:p>
    <w:p>
      <w:pPr>
        <w:pStyle w:val="Normal"/>
        <w:spacing w:lineRule="auto" w:line="480"/>
        <w:jc w:val="both"/>
        <w:rPr/>
      </w:pPr>
      <w:r>
        <w:rPr/>
        <w:t>ëàæ³â ³ íîâîãî ïîïèòó íà êðåäèò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î-òðåòº, áàíêè ïîâèíí³  ñòâîðþâàòè  óìîâè  äëÿ  "â³äêðèòòÿ"</w:t>
      </w:r>
    </w:p>
    <w:p>
      <w:pPr>
        <w:pStyle w:val="Normal"/>
        <w:spacing w:lineRule="auto" w:line="480"/>
        <w:jc w:val="both"/>
        <w:rPr/>
      </w:pPr>
      <w:r>
        <w:rPr/>
        <w:t>åêîíîì³êè, çàáåçïå÷óþ÷è  îáñëóãîâóâàííÿ  ñâ³òîâîãî  ðóõó òîâàð³â,</w:t>
      </w:r>
    </w:p>
    <w:p>
      <w:pPr>
        <w:pStyle w:val="Normal"/>
        <w:spacing w:lineRule="auto" w:line="480"/>
        <w:jc w:val="both"/>
        <w:rPr/>
      </w:pPr>
      <w:r>
        <w:rPr/>
        <w:t>ïðÿìèõ ³íâåñòèö³é, ðîáî÷î¿ ñèëè, ñïðèÿþ÷è ïåðåõîäó äî êîíâåðòîâà-</w:t>
      </w:r>
    </w:p>
    <w:p>
      <w:pPr>
        <w:pStyle w:val="Normal"/>
        <w:spacing w:lineRule="auto" w:line="480"/>
        <w:jc w:val="both"/>
        <w:rPr/>
      </w:pPr>
      <w:r>
        <w:rPr/>
        <w:t>íîñò³ íàö³îíàëüíèõ âàëþò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î-÷åòâåðòå, áàíê³ðñòâî ïîâèííî íå ò³ëüêè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1 Ãàâëóê Ì.  ²íôëÿö³ÿ â Óêðà¿í³Æ âèòîêè ³ ñó÷àñíèé  ñòàí  //</w:t>
      </w:r>
    </w:p>
    <w:p>
      <w:pPr>
        <w:pStyle w:val="Normal"/>
        <w:spacing w:lineRule="auto" w:line="480"/>
        <w:jc w:val="both"/>
        <w:rPr/>
      </w:pPr>
      <w:r>
        <w:rPr/>
        <w:t>Åêîíîì³êà Óêðà¿íè - 1994 -N2 - ñòð.15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çàáåçïå÷óâàòè ô³íàíñîâó äèñöèïë³íó,  àëå é çàñòàâëÿòè êë³ºí-</w:t>
      </w:r>
    </w:p>
    <w:p>
      <w:pPr>
        <w:pStyle w:val="Normal"/>
        <w:spacing w:lineRule="auto" w:line="480"/>
        <w:jc w:val="both"/>
        <w:rPr/>
      </w:pPr>
      <w:r>
        <w:rPr/>
        <w:t>òóðó (íàñåëåííÿ, ï³äïðèºìñòâà, äåðæàâó) ðîçâèâàòè åêîíîì³÷íå ìèñ-</w:t>
      </w:r>
    </w:p>
    <w:p>
      <w:pPr>
        <w:pStyle w:val="Normal"/>
        <w:spacing w:lineRule="auto" w:line="480"/>
        <w:jc w:val="both"/>
        <w:rPr/>
      </w:pPr>
      <w:r>
        <w:rPr/>
        <w:t>ëåííÿ, ï³äïðèºìíèöòâî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Ñòâîðåííÿ äâîõð³âíåâî¿ áàíê³âñüêî¿ ñèñòåìè - öå ïåðøèé  êðîê</w:t>
      </w:r>
    </w:p>
    <w:p>
      <w:pPr>
        <w:pStyle w:val="Normal"/>
        <w:spacing w:lineRule="auto" w:line="480"/>
        <w:jc w:val="both"/>
        <w:rPr/>
      </w:pPr>
      <w:r>
        <w:rPr/>
        <w:t>äî ôîðìóâàííÿ  ðèíêó ô³íàíñîâèõ ðåñóðñ³â.  Ïðè öüîìó çàîõî÷óºòüñÿ</w:t>
      </w:r>
    </w:p>
    <w:p>
      <w:pPr>
        <w:pStyle w:val="Normal"/>
        <w:spacing w:lineRule="auto" w:line="480"/>
        <w:jc w:val="both"/>
        <w:rPr/>
      </w:pPr>
      <w:r>
        <w:rPr/>
        <w:t>êîíêóðåíö³ÿ ñåðåä ô³íàíñîâèõ óñòàíîâ òà çä³éñíþºòüñÿ ¿õ  ïðèâàòè-</w:t>
      </w:r>
    </w:p>
    <w:p>
      <w:pPr>
        <w:pStyle w:val="Normal"/>
        <w:spacing w:lineRule="auto" w:line="480"/>
        <w:jc w:val="both"/>
        <w:rPr/>
      </w:pPr>
      <w:r>
        <w:rPr/>
        <w:t>çàö³ÿ, â³äì³íÿþòüñÿ âåðõí³ ìåæ³ ïðîöåíòíèõ ñòàâîê, ñïîñòåð³ãàºòü-</w:t>
      </w:r>
    </w:p>
    <w:p>
      <w:pPr>
        <w:pStyle w:val="Normal"/>
        <w:spacing w:lineRule="auto" w:line="480"/>
        <w:jc w:val="both"/>
        <w:rPr/>
      </w:pPr>
      <w:r>
        <w:rPr/>
        <w:t>ñÿ â³äõ³ä â³ä ïðàêòèêè âèäà÷³ êðåäèò³â,  ùî ñóáñèä³þþòüñÿ, ðîçâè-</w:t>
      </w:r>
    </w:p>
    <w:p>
      <w:pPr>
        <w:pStyle w:val="Normal"/>
        <w:spacing w:lineRule="auto" w:line="480"/>
        <w:jc w:val="both"/>
        <w:rPr/>
      </w:pPr>
      <w:r>
        <w:rPr/>
        <w:t>âàºòüñÿ ðèíîê  ö³ííèõ ïàïåð³â.  Îñîáëèâà óâàãà ïðèä³ëÿºòüñÿ ñòâî-</w:t>
      </w:r>
    </w:p>
    <w:p>
      <w:pPr>
        <w:pStyle w:val="Normal"/>
        <w:spacing w:lineRule="auto" w:line="480"/>
        <w:jc w:val="both"/>
        <w:rPr/>
      </w:pPr>
      <w:r>
        <w:rPr/>
        <w:t>ðåííþ ñèñòåìè áàíê³âñüêîãî íàãëÿäó, â òîìó ÷èñë³ ïî ïèòàííÿõ äîñ-</w:t>
      </w:r>
    </w:p>
    <w:p>
      <w:pPr>
        <w:pStyle w:val="Normal"/>
        <w:spacing w:lineRule="auto" w:line="480"/>
        <w:jc w:val="both"/>
        <w:rPr/>
      </w:pPr>
      <w:r>
        <w:rPr/>
        <w:t>òàòíîñò³ áàíê³âñüêîãî êàï³òàëó,  ðîçïîä³ëó ðèçèêó,  îö³íêè êðåäè-</w:t>
      </w:r>
    </w:p>
    <w:p>
      <w:pPr>
        <w:pStyle w:val="Normal"/>
        <w:spacing w:lineRule="auto" w:line="480"/>
        <w:jc w:val="both"/>
        <w:rPr/>
      </w:pPr>
      <w:r>
        <w:rPr/>
        <w:t>òîçäàòíîñò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Íà â³äì³íó  â³ä  ñåêòîðó  ãàëóçåé  ìàòåð³àëüíîãî âèðîáíèöòâà</w:t>
      </w:r>
    </w:p>
    <w:p>
      <w:pPr>
        <w:pStyle w:val="Normal"/>
        <w:spacing w:lineRule="auto" w:line="480"/>
        <w:jc w:val="both"/>
        <w:rPr/>
      </w:pPr>
      <w:r>
        <w:rPr/>
        <w:t>ñôåðà ïîñëóã á³ëüø ìîá³ëüíà çà ñâîºþ ïðèðîäîþ.  Â í³é çàòðàòè  òà</w:t>
      </w:r>
    </w:p>
    <w:p>
      <w:pPr>
        <w:pStyle w:val="Normal"/>
        <w:spacing w:lineRule="auto" w:line="480"/>
        <w:jc w:val="both"/>
        <w:rPr/>
      </w:pPr>
      <w:r>
        <w:rPr/>
        <w:t>÷àñ íà ñòâîðåííÿ íîâîãî ïðîäóêòó º ñóòòºâî ìåíøèìè,  í³æ, íàïðèê-</w:t>
      </w:r>
    </w:p>
    <w:p>
      <w:pPr>
        <w:pStyle w:val="Normal"/>
        <w:spacing w:lineRule="auto" w:line="480"/>
        <w:jc w:val="both"/>
        <w:rPr/>
      </w:pPr>
      <w:r>
        <w:rPr/>
        <w:t>ëàä, ó ïðîìèñëîâîñò³,  äå ð³øó÷ó ðîëü ãðàþòü ÿê³ñòü òà ñòðóêòóðà</w:t>
      </w:r>
    </w:p>
    <w:p>
      <w:pPr>
        <w:pStyle w:val="Normal"/>
        <w:spacing w:lineRule="auto" w:line="480"/>
        <w:jc w:val="both"/>
        <w:rPr/>
      </w:pPr>
      <w:r>
        <w:rPr/>
        <w:t>îñíîâíîãî êàï³òàëó, ñêëàäíîñò³ ó çì³í³ òåõíîëîã³é, ñôîðìîâàí³ êî-</w:t>
      </w:r>
    </w:p>
    <w:p>
      <w:pPr>
        <w:pStyle w:val="Normal"/>
        <w:spacing w:lineRule="auto" w:line="480"/>
        <w:jc w:val="both"/>
        <w:rPr/>
      </w:pPr>
      <w:r>
        <w:rPr/>
        <w:t>îïåðàö³éí³ çâ'ÿçêè. Òå æ ñïðàâåäëèâî ïî â³äíîøåííþ äî äåìîíîïîë³-</w:t>
      </w:r>
    </w:p>
    <w:p>
      <w:pPr>
        <w:pStyle w:val="Normal"/>
        <w:spacing w:lineRule="auto" w:line="480"/>
        <w:jc w:val="both"/>
        <w:rPr/>
      </w:pPr>
      <w:r>
        <w:rPr/>
        <w:t>çàö³¿ ïðîìèñëîâîñò³ ç îäí³ºõ ñòîðîíè, òà ñôåðè ïîñëóã - ç ³íøî¿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Â öüîìó º ùå îäèí àðãóìåíò íà êîðèñòü âèïåðåäæóþ÷îãî  ðåôîð-</w:t>
      </w:r>
    </w:p>
    <w:p>
      <w:pPr>
        <w:pStyle w:val="Normal"/>
        <w:spacing w:lineRule="auto" w:line="480"/>
        <w:jc w:val="both"/>
        <w:rPr/>
      </w:pPr>
      <w:r>
        <w:rPr/>
        <w:t>ìóâàííÿ êðåäèòíî-ô³íàíñîâî¿ ñèñòåìè,  áàíê³âñüêîãî ñåêòîðó,  ³ ÿê</w:t>
      </w:r>
    </w:p>
    <w:p>
      <w:pPr>
        <w:pStyle w:val="Normal"/>
        <w:spacing w:lineRule="auto" w:line="480"/>
        <w:jc w:val="both"/>
        <w:rPr/>
      </w:pPr>
      <w:r>
        <w:rPr/>
        <w:t>íàñë³äîê, âèêîðèñòàííÿ éîãî â ÿêîñò³ âåäó÷î¿  ñèëè  òðàíñôîðìàö³¿</w:t>
      </w:r>
    </w:p>
    <w:p>
      <w:pPr>
        <w:pStyle w:val="Normal"/>
        <w:spacing w:lineRule="auto" w:line="480"/>
        <w:jc w:val="both"/>
        <w:rPr/>
      </w:pPr>
      <w:r>
        <w:rPr/>
        <w:t>åêîíîì³êè. Ðîçøèðåííÿ  ïðîïîçèö³¿  ïîñëóã êë³ºíòàì ç³ ñòîðîíè ô³-</w:t>
      </w:r>
    </w:p>
    <w:p>
      <w:pPr>
        <w:pStyle w:val="Normal"/>
        <w:spacing w:lineRule="auto" w:line="480"/>
        <w:jc w:val="both"/>
        <w:rPr/>
      </w:pPr>
      <w:r>
        <w:rPr/>
        <w:t>íàíñîâèõ ³íñòèòóò³â ñïðèÿëî áè ôîðìóâàííþ ãðîøîâîãî ðèíêó,  êàï³-</w:t>
      </w:r>
    </w:p>
    <w:p>
      <w:pPr>
        <w:pStyle w:val="Normal"/>
        <w:spacing w:lineRule="auto" w:line="480"/>
        <w:jc w:val="both"/>
        <w:rPr/>
      </w:pPr>
      <w:r>
        <w:rPr/>
        <w:t>òàë³â, ïîëåãøåííþ ïðèâàòèçàö³¿,  îïòèì³çàö³¿ ñèñòåìè ðîçïîä³ëó òà</w:t>
      </w:r>
    </w:p>
    <w:p>
      <w:pPr>
        <w:pStyle w:val="Normal"/>
        <w:spacing w:lineRule="auto" w:line="480"/>
        <w:jc w:val="both"/>
        <w:rPr/>
      </w:pPr>
      <w:r>
        <w:rPr/>
        <w:t>âèêîðèñòàííÿ ðåñóðñ³â, çì³íè ö³íîâèõ ïðîïîðö³é â åêîíîì³ö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Â íîðìàëüí³é åêîíîì³÷í³é ñèòóàö³¿ ( ³ îñîáëèâî â óìîâàõ ³íô-</w:t>
      </w:r>
    </w:p>
    <w:p>
      <w:pPr>
        <w:pStyle w:val="Normal"/>
        <w:spacing w:lineRule="auto" w:line="480"/>
        <w:jc w:val="both"/>
        <w:rPr/>
      </w:pPr>
      <w:r>
        <w:rPr/>
        <w:t>ëÿö³¿) áàíêè îáåðåæíî â³äíîñÿòüñÿ  äî  ïîòðåá  áþäæåòó,  îáìåæåíî</w:t>
      </w:r>
    </w:p>
    <w:p>
      <w:pPr>
        <w:pStyle w:val="Normal"/>
        <w:spacing w:lineRule="auto" w:line="480"/>
        <w:jc w:val="both"/>
        <w:rPr/>
      </w:pPr>
      <w:r>
        <w:rPr/>
        <w:t>ïðèéìàþòü ó÷àñòü ó êðåäèòóâàíí³ éîãî âèäàòê³â. Áàíê³âñüêå ñïðèÿí-</w:t>
      </w:r>
    </w:p>
    <w:p>
      <w:pPr>
        <w:pStyle w:val="Normal"/>
        <w:spacing w:lineRule="auto" w:line="480"/>
        <w:jc w:val="both"/>
        <w:rPr/>
      </w:pPr>
      <w:r>
        <w:rPr/>
        <w:t>íÿ äåðæàâíèì ïðîãðàìàì ðîçâèòêó åêîíîì³êè êðà¿íè çä³éñíþºòüñÿ  íå</w:t>
      </w:r>
    </w:p>
    <w:p>
      <w:pPr>
        <w:pStyle w:val="Normal"/>
        <w:spacing w:lineRule="auto" w:line="480"/>
        <w:jc w:val="both"/>
        <w:rPr/>
      </w:pPr>
      <w:r>
        <w:rPr/>
        <w:t>øëÿõîì âñåçàãàëüíîãî  êðåäèòóâàííÿ á³ëüøî¿ ÷àñòèíè âèòðàò äåðæàâ-</w:t>
      </w:r>
    </w:p>
    <w:p>
      <w:pPr>
        <w:pStyle w:val="Normal"/>
        <w:spacing w:lineRule="auto" w:line="480"/>
        <w:jc w:val="both"/>
        <w:rPr/>
      </w:pPr>
      <w:r>
        <w:rPr/>
        <w:t>íîãî áþäæåòó òà éîãî âåëèêîãî äåô³öèòó,  à øëÿõîì êóï³âë³  ö³ííèõ</w:t>
      </w:r>
    </w:p>
    <w:p>
      <w:pPr>
        <w:pStyle w:val="Normal"/>
        <w:spacing w:lineRule="auto" w:line="480"/>
        <w:jc w:val="both"/>
        <w:rPr/>
      </w:pPr>
      <w:r>
        <w:rPr/>
        <w:t>ïàïåð³â òà ³íøèõ çîáîâ'ÿçàíü äåðæàâè,  à òàêîæ íà îñíîâ³ êðåäèòó,</w:t>
      </w:r>
    </w:p>
    <w:p>
      <w:pPr>
        <w:pStyle w:val="Normal"/>
        <w:spacing w:lineRule="auto" w:line="480"/>
        <w:jc w:val="both"/>
        <w:rPr/>
      </w:pPr>
      <w:r>
        <w:rPr/>
        <w:t>éîãî ñòðîêîâîñò³ òà ïëàòíîñò³,  ïîøóê³â  äæåðåë  äëÿ  êîìïåíñàö³¿</w:t>
      </w:r>
    </w:p>
    <w:p>
      <w:pPr>
        <w:pStyle w:val="Normal"/>
        <w:spacing w:lineRule="auto" w:line="480"/>
        <w:jc w:val="both"/>
        <w:rPr/>
      </w:pPr>
      <w:r>
        <w:rPr/>
        <w:t>çíèæåííÿ äîõîäíîñò³ êîìåðö³éíîãî áàíêó.  Öå äîçâîëèòü ðîçì³ùóâàòè</w:t>
      </w:r>
    </w:p>
    <w:p>
      <w:pPr>
        <w:pStyle w:val="Normal"/>
        <w:spacing w:lineRule="auto" w:line="480"/>
        <w:jc w:val="both"/>
        <w:rPr/>
      </w:pPr>
      <w:r>
        <w:rPr/>
        <w:t>íà ðèíêó äåðæàâí³ ïîçèêè òà îäíî÷àñíî äîçâîëèòü öåíòðàëüíîìó áàí-</w:t>
      </w:r>
    </w:p>
    <w:p>
      <w:pPr>
        <w:pStyle w:val="Normal"/>
        <w:spacing w:lineRule="auto" w:line="480"/>
        <w:jc w:val="both"/>
        <w:rPr/>
      </w:pPr>
      <w:r>
        <w:rPr/>
        <w:t>êó íàëàãîäèòè âèêîðèñòàííÿ ðèíêîâîãî ³íñòðóìåíòó îïåðàòèâíîãî ðå-</w:t>
      </w:r>
    </w:p>
    <w:p>
      <w:pPr>
        <w:pStyle w:val="Normal"/>
        <w:spacing w:lineRule="auto" w:line="480"/>
        <w:jc w:val="both"/>
        <w:rPr/>
      </w:pPr>
      <w:r>
        <w:rPr/>
        <w:t>ãóëþâàííÿ ãðîøîâî¿ ìàñè - ÷åðåç îïåðàö³¿ íà â³äêðèòîìó ðèíê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Ñïðèÿííÿ êîìåðö³éíèõ  áàíê³â ïðèñêîðåííþ ïåðåõîäó äî ðèíêî-</w:t>
      </w:r>
    </w:p>
    <w:p>
      <w:pPr>
        <w:pStyle w:val="Normal"/>
        <w:spacing w:lineRule="auto" w:line="480"/>
        <w:jc w:val="both"/>
        <w:rPr/>
      </w:pPr>
      <w:r>
        <w:rPr/>
        <w:t>âèõ â³äíîñèí âèðîæàºòüñÿ,  çîêðåìà,  â òîìó,  ùî ¿õ  îðãàí³çàö³ºþ</w:t>
      </w:r>
    </w:p>
    <w:p>
      <w:pPr>
        <w:pStyle w:val="Normal"/>
        <w:spacing w:lineRule="auto" w:line="480"/>
        <w:jc w:val="both"/>
        <w:rPr/>
      </w:pPr>
      <w:r>
        <w:rPr/>
        <w:t>ïîñëàáëþºòüñÿ ìîíîïîë³çì ³ ïîðîäæóºòüñÿ êîíêóðåíö³ÿ â áàíê³âñüê³é</w:t>
      </w:r>
    </w:p>
    <w:p>
      <w:pPr>
        <w:pStyle w:val="Normal"/>
        <w:spacing w:lineRule="auto" w:line="480"/>
        <w:jc w:val="both"/>
        <w:rPr/>
      </w:pPr>
      <w:r>
        <w:rPr/>
        <w:t>ñïðàâ³. Áàíê³âñüêà ñèñòåìà ñòàëà îäí³ºþ ïíðøèõ ñôåð åêîíîì³êè, äå</w:t>
      </w:r>
    </w:p>
    <w:p>
      <w:pPr>
        <w:pStyle w:val="Normal"/>
        <w:spacing w:lineRule="auto" w:line="480"/>
        <w:jc w:val="both"/>
        <w:rPr/>
      </w:pPr>
      <w:r>
        <w:rPr/>
        <w:t>ðåàëüíî çä³éñíþºòüñÿ   äåìîíîïîë³çàö³ÿ.  Îðãàí³çàö³ÿ  êîìåðö³éíèõ</w:t>
      </w:r>
    </w:p>
    <w:p>
      <w:pPr>
        <w:pStyle w:val="Normal"/>
        <w:spacing w:lineRule="auto" w:line="480"/>
        <w:jc w:val="both"/>
        <w:rPr/>
      </w:pPr>
      <w:r>
        <w:rPr/>
        <w:t>áàíê³â íà ïàéîâ³é îñíîâ³ º ïåðøèì êðîêîì äî  ñòâîðåííÿ  ãðîøîâîãî</w:t>
      </w:r>
    </w:p>
    <w:p>
      <w:pPr>
        <w:pStyle w:val="Normal"/>
        <w:spacing w:lineRule="auto" w:line="480"/>
        <w:jc w:val="both"/>
        <w:rPr/>
      </w:pPr>
      <w:r>
        <w:rPr/>
        <w:t>ðèíêó. Ö³  áàíêè ñàìîñò³éíî âñòàíîâëþþòü ïðîöåíòí³ ñòàâêè ïî êðå-</w:t>
      </w:r>
    </w:p>
    <w:p>
      <w:pPr>
        <w:pStyle w:val="Normal"/>
        <w:spacing w:lineRule="auto" w:line="480"/>
        <w:jc w:val="both"/>
        <w:rPr/>
      </w:pPr>
      <w:r>
        <w:rPr/>
        <w:t>äèòàõ, ÿê³ âèäàþòüñÿ ³íøèì áàíêàì.  Â ðåçóëüòàò³ ðóõó ïî ãîðèçîí-</w:t>
      </w:r>
    </w:p>
    <w:p>
      <w:pPr>
        <w:pStyle w:val="Normal"/>
        <w:spacing w:lineRule="auto" w:line="480"/>
        <w:jc w:val="both"/>
        <w:rPr/>
      </w:pPr>
      <w:r>
        <w:rPr/>
        <w:t>òàë³ ãðîø³ ïîâèíí³ ïðèõîäèòè â ò³ ãàëóç³,  ÿê³ íàéá³ëüø åôåêòèâíî</w:t>
      </w:r>
    </w:p>
    <w:p>
      <w:pPr>
        <w:pStyle w:val="Normal"/>
        <w:spacing w:lineRule="auto" w:line="480"/>
        <w:jc w:val="both"/>
        <w:rPr/>
      </w:pPr>
      <w:r>
        <w:rPr/>
        <w:t>¿õ âèêîðèñòîâóþòü. Â öüîìó ïðîÿâëÿºòüñÿ âïëèâ áàíê³â íà ñòðóêòóð-</w:t>
      </w:r>
    </w:p>
    <w:p>
      <w:pPr>
        <w:pStyle w:val="Normal"/>
        <w:spacing w:lineRule="auto" w:line="480"/>
        <w:jc w:val="both"/>
        <w:rPr/>
      </w:pPr>
      <w:r>
        <w:rPr/>
        <w:t>íó ïåðåáóäîâó åêîíîì³êè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Ñåðåä êðåäèò³â,  ùî íàäàþòüñÿ  íàðîäíîìó  ãîñïîäàðñòâó,  ìàº</w:t>
      </w:r>
    </w:p>
    <w:p>
      <w:pPr>
        <w:pStyle w:val="Normal"/>
        <w:spacing w:lineRule="auto" w:line="480"/>
        <w:jc w:val="both"/>
        <w:rPr/>
      </w:pPr>
      <w:r>
        <w:rPr/>
        <w:t>ì³ñöå âåëèêà  ê³ëüê³ñòü ïîçèê,  ÿê³ ïîâ'ÿçàí³ ç íåîáõ³äí³ñòþ ïîê-</w:t>
      </w:r>
    </w:p>
    <w:p>
      <w:pPr>
        <w:pStyle w:val="Normal"/>
        <w:spacing w:lineRule="auto" w:line="480"/>
        <w:jc w:val="both"/>
        <w:rPr/>
      </w:pPr>
      <w:r>
        <w:rPr/>
        <w:t>ðèòòÿ íåäîñòà÷³ ô³íàíñîâèõ ðåñóðñ³â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Êðåäèòíèé ìåõàí³çì ÿê ñóêóïí³ñòü ïðèíöèï³â êðåäèòóâàííÿ êðå-</w:t>
      </w:r>
    </w:p>
    <w:p>
      <w:pPr>
        <w:pStyle w:val="Normal"/>
        <w:spacing w:lineRule="auto" w:line="480"/>
        <w:jc w:val="both"/>
        <w:rPr/>
      </w:pPr>
      <w:r>
        <w:rPr/>
        <w:t>äèòíîãî ïëàíóâàííÿ ³ ìåòîä³â êðåäèòóâàííÿ,  îäíî÷àñíî º åëåìåíòîì</w:t>
      </w:r>
    </w:p>
    <w:p>
      <w:pPr>
        <w:pStyle w:val="Normal"/>
        <w:spacing w:lineRule="auto" w:line="480"/>
        <w:jc w:val="both"/>
        <w:rPr/>
      </w:pPr>
      <w:r>
        <w:rPr/>
        <w:t>çàãàëüíîãî ìåõàí³çìó  óïðàâë³ííÿ  åêîíîì³êîþ.  Òîìó âäîñêîíàëåííÿ</w:t>
      </w:r>
    </w:p>
    <w:p>
      <w:pPr>
        <w:pStyle w:val="Normal"/>
        <w:spacing w:lineRule="auto" w:line="480"/>
        <w:jc w:val="both"/>
        <w:rPr/>
      </w:pPr>
      <w:r>
        <w:rPr/>
        <w:t>êðåäèòíîãî ìåõàí³çìó ïîâèííî çä³éñíþâàòèñü íà òàê³é ñàì³é îñíîâ³,</w:t>
      </w:r>
    </w:p>
    <w:p>
      <w:pPr>
        <w:pStyle w:val="Normal"/>
        <w:spacing w:lineRule="auto" w:line="480"/>
        <w:jc w:val="both"/>
        <w:rPr/>
      </w:pPr>
      <w:r>
        <w:rPr/>
        <w:t>ùî é âäîñêîíàëåííÿ âñüîãî ãîñïîäàðñüêîãî ìåõàí³çì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Åì³ñ³ÿ, òèì á³ëüø êðåäèòíà,  íå çàâæäè º çëîì.  ßêùî  øâèäêî</w:t>
      </w:r>
    </w:p>
    <w:p>
      <w:pPr>
        <w:pStyle w:val="Normal"/>
        <w:spacing w:lineRule="auto" w:line="480"/>
        <w:jc w:val="both"/>
        <w:rPr/>
      </w:pPr>
      <w:r>
        <w:rPr/>
        <w:t>ðîñòå òîâàðîîá³ã,  ðîçâèâàºòüñÿ ðèíêîâà ñòðóêòóðà, òî ìîæå âèíèê-</w:t>
      </w:r>
    </w:p>
    <w:p>
      <w:pPr>
        <w:pStyle w:val="Normal"/>
        <w:spacing w:lineRule="auto" w:line="480"/>
        <w:jc w:val="both"/>
        <w:rPr/>
      </w:pPr>
      <w:r>
        <w:rPr/>
        <w:t>íóòè ïîòðåáà â ë³áåðàë³çàö³¿ êðåäèòó,  â äîäàòêîâ³é åì³ñ³¿. Ñòðà-</w:t>
      </w:r>
    </w:p>
    <w:p>
      <w:pPr>
        <w:pStyle w:val="Normal"/>
        <w:spacing w:lineRule="auto" w:line="480"/>
        <w:jc w:val="both"/>
        <w:rPr/>
      </w:pPr>
      <w:r>
        <w:rPr/>
        <w:t>òåã³÷íà ë³í³ÿ áàíê³âñüêî¿ ïîë³òèêè - íå ñêîðî÷åííÿ,  à ðîçøèðåííÿ</w:t>
      </w:r>
    </w:p>
    <w:p>
      <w:pPr>
        <w:pStyle w:val="Normal"/>
        <w:spacing w:lineRule="auto" w:line="480"/>
        <w:jc w:val="both"/>
        <w:rPr/>
      </w:pPr>
      <w:r>
        <w:rPr/>
        <w:t>êðåäèòíèõ ðåñóðñ³â â ìåæàõ, ÿê³ êîíòðîëþþòüñÿ. Â íàéáëèæ÷³é ïåðñ-</w:t>
      </w:r>
    </w:p>
    <w:p>
      <w:pPr>
        <w:pStyle w:val="Normal"/>
        <w:spacing w:lineRule="auto" w:line="480"/>
        <w:jc w:val="both"/>
        <w:rPr/>
      </w:pPr>
      <w:r>
        <w:rPr/>
        <w:t>ïåêòèâ³ ïåðåäáà÷àºòüñÿ áàëàíñóâàòè ì³æ äâîìà ïð³îð³òåòàìè: ñòàá³-</w:t>
      </w:r>
    </w:p>
    <w:p>
      <w:pPr>
        <w:pStyle w:val="Normal"/>
        <w:spacing w:lineRule="auto" w:line="480"/>
        <w:jc w:val="both"/>
        <w:rPr/>
      </w:pPr>
      <w:r>
        <w:rPr/>
        <w:t>ë³çàö³ºþ êðåäèòíî-ãðîøîâî¿ ñèñòåìè òà ñòèìóëþâàííÿì  âèðîáíèöòâà.</w:t>
      </w:r>
    </w:p>
    <w:p>
      <w:pPr>
        <w:pStyle w:val="Normal"/>
        <w:spacing w:lineRule="auto" w:line="480"/>
        <w:jc w:val="both"/>
        <w:rPr/>
      </w:pPr>
      <w:r>
        <w:rPr/>
        <w:t>Äîâîäèòüñÿ îäíî÷àñíî ñòèìóëþâàòè êðåäèòíó ìàñó òà âêëàäóâàòè ¿¿ â</w:t>
      </w:r>
    </w:p>
    <w:p>
      <w:pPr>
        <w:pStyle w:val="Normal"/>
        <w:spacing w:lineRule="auto" w:line="480"/>
        <w:jc w:val="both"/>
        <w:rPr/>
      </w:pPr>
      <w:r>
        <w:rPr/>
        <w:t>ïåðñïåêòèâí³ íàïðÿìè,  ÿê³ îá³öÿþòü âèñîêó â³ääà÷ó. Öå êîíâåðñ³ÿ,</w:t>
      </w:r>
    </w:p>
    <w:p>
      <w:pPr>
        <w:pStyle w:val="Normal"/>
        <w:spacing w:lineRule="auto" w:line="480"/>
        <w:jc w:val="both"/>
        <w:rPr/>
      </w:pPr>
      <w:r>
        <w:rPr/>
        <w:t>íîâ³ ôîðìè ï³äïðèºìíèöòâà, ôåðìåðñüê³ ãîñïîäàðñòâà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Äâîõð³âíåâà áàíê³âñüêà ñèñòåìà äàº â³ä÷óòíèé åôåêò ò³ëüêè  â</w:t>
      </w:r>
    </w:p>
    <w:p>
      <w:pPr>
        <w:pStyle w:val="Normal"/>
        <w:spacing w:lineRule="auto" w:line="480"/>
        <w:jc w:val="both"/>
        <w:rPr/>
      </w:pPr>
      <w:r>
        <w:rPr/>
        <w:t>êîìïëåêñ³ ç  ðèíêîâîþ  ³íôðàñòðóêòóðîþ.  Íåîáõ³äíî ñèíõðîí³çóâàòè</w:t>
      </w:r>
    </w:p>
    <w:p>
      <w:pPr>
        <w:pStyle w:val="Normal"/>
        <w:spacing w:lineRule="auto" w:line="480"/>
        <w:jc w:val="both"/>
        <w:rPr/>
      </w:pPr>
      <w:r>
        <w:rPr/>
        <w:t>ñòàá³ë³çàö³þ, ðîçäåðæàâëåííÿ âåëèêî¿  âëàñíîñò³,  ïðèâàòèçàö³þ  ³</w:t>
      </w:r>
    </w:p>
    <w:p>
      <w:pPr>
        <w:pStyle w:val="Normal"/>
        <w:spacing w:lineRule="auto" w:line="480"/>
        <w:jc w:val="both"/>
        <w:rPr/>
      </w:pPr>
      <w:r>
        <w:rPr/>
        <w:t>ñòâîðåííÿ ìåðåæ³ òîâàðîâèðîáíèê³â â êîæí³é ãàëóç³. Òèì ñàìèì áóäå</w:t>
      </w:r>
    </w:p>
    <w:p>
      <w:pPr>
        <w:pStyle w:val="Normal"/>
        <w:spacing w:lineRule="auto" w:line="480"/>
        <w:jc w:val="both"/>
        <w:rPr/>
      </w:pPr>
      <w:r>
        <w:rPr/>
        <w:t>ïîñòóïîâî ôîðìóâàòèñü ðèíîê.  Æîðñòê³ñòü êðåäèòíî¿ ïîë³òèêè  îáó-</w:t>
      </w:r>
    </w:p>
    <w:p>
      <w:pPr>
        <w:pStyle w:val="Normal"/>
        <w:spacing w:lineRule="auto" w:line="480"/>
        <w:jc w:val="both"/>
        <w:rPr/>
      </w:pPr>
      <w:r>
        <w:rPr/>
        <w:t>ìîâëþº íåîáõ³äí³ñòü ðîçïðîäàæó òîâàðíî-ìàòåð³àëüíèõ çàïàñ³â, ñêî-</w:t>
      </w:r>
    </w:p>
    <w:p>
      <w:pPr>
        <w:pStyle w:val="Normal"/>
        <w:spacing w:lineRule="auto" w:line="480"/>
        <w:jc w:val="both"/>
        <w:rPr/>
      </w:pPr>
      <w:r>
        <w:rPr/>
        <w:t>ðî÷åííÿ íåçàâåðøåíîãî áóä³âíèöòâà.  Âñå  öå  äîçâîëèòü  ïîñòóïîâî</w:t>
      </w:r>
    </w:p>
    <w:p>
      <w:pPr>
        <w:pStyle w:val="Normal"/>
        <w:spacing w:lineRule="auto" w:line="480"/>
        <w:jc w:val="both"/>
        <w:rPr/>
      </w:pPr>
      <w:r>
        <w:rPr/>
        <w:t>ñòàá³ë³çóâàòè ãðîøîâèé îá³ã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ðèíöèï ìàòåð³àëüíî¿ çàáåçïå÷åíîñò³ êðåäèòó ñüîãîäí³, ç óðà-</w:t>
      </w:r>
    </w:p>
    <w:p>
      <w:pPr>
        <w:pStyle w:val="Normal"/>
        <w:spacing w:lineRule="auto" w:line="480"/>
        <w:jc w:val="both"/>
        <w:rPr/>
      </w:pPr>
      <w:r>
        <w:rPr/>
        <w:t>õóâàííÿ íåîáõ³äíîñò³ áîðîòüáè ç ³íôëÿö³éíèìè òåíäåíö³ÿìè â ãðîøî-</w:t>
      </w:r>
    </w:p>
    <w:p>
      <w:pPr>
        <w:pStyle w:val="Normal"/>
        <w:spacing w:lineRule="auto" w:line="480"/>
        <w:jc w:val="both"/>
        <w:rPr/>
      </w:pPr>
      <w:r>
        <w:rPr/>
        <w:t>âîìó îá³ãó çàëèøàºòüñÿ âàæëèâèì ôàêòîðîì îðãàí³çàö³¿ ðóõó  ïîçè÷-</w:t>
      </w:r>
    </w:p>
    <w:p>
      <w:pPr>
        <w:pStyle w:val="Normal"/>
        <w:spacing w:lineRule="auto" w:line="480"/>
        <w:jc w:val="both"/>
        <w:rPr/>
      </w:pPr>
      <w:r>
        <w:rPr/>
        <w:t>êîâîãî ôîíäó.  Íà ïðàêòèö³ ³ñíóº çâ'ÿçîê öüîãî ïðèíöèïó ç ïðîáëå-</w:t>
      </w:r>
    </w:p>
    <w:p>
      <w:pPr>
        <w:pStyle w:val="Normal"/>
        <w:spacing w:lineRule="auto" w:line="480"/>
        <w:jc w:val="both"/>
        <w:rPr/>
      </w:pPr>
      <w:r>
        <w:rPr/>
        <w:t>ìîþ íàãðîìàäæåííÿ â  ãîñïîäàðñòâ³  çâåðõíîðìàòèâíèõ,  çàëèøêîâèõ,</w:t>
      </w:r>
    </w:p>
    <w:p>
      <w:pPr>
        <w:pStyle w:val="Normal"/>
        <w:spacing w:lineRule="auto" w:line="480"/>
        <w:jc w:val="both"/>
        <w:rPr/>
      </w:pPr>
      <w:r>
        <w:rPr/>
        <w:t>íåïîòð³áíèõ çàïàñ³â.  Â òîé æå ÷àñ íåîáõ³äíî âðàõóâàòè äîñâ³ä çà-</w:t>
      </w:r>
    </w:p>
    <w:p>
      <w:pPr>
        <w:pStyle w:val="Normal"/>
        <w:spacing w:lineRule="auto" w:line="480"/>
        <w:jc w:val="both"/>
        <w:rPr/>
      </w:pPr>
      <w:r>
        <w:rPr/>
        <w:t>ðóá³æíèõ áàíê³â ïî âèäà÷³ êë³ºíòàì ïîçèê,  ÿê³  íå  "çàáåçïå÷åí³"</w:t>
      </w:r>
    </w:p>
    <w:p>
      <w:pPr>
        <w:pStyle w:val="Normal"/>
        <w:spacing w:lineRule="auto" w:line="480"/>
        <w:jc w:val="both"/>
        <w:rPr/>
      </w:pPr>
      <w:r>
        <w:rPr/>
        <w:t>ïåðåäîâîþ òåõí³÷íîþ ³äåºþ,  äîáðîþ ä³ëîâîþ ðåïóòàö³ºþ êåð³âíèöòâà</w:t>
      </w:r>
    </w:p>
    <w:p>
      <w:pPr>
        <w:pStyle w:val="Normal"/>
        <w:spacing w:lineRule="auto" w:line="480"/>
        <w:jc w:val="both"/>
        <w:rPr/>
      </w:pPr>
      <w:r>
        <w:rPr/>
        <w:t>ô³ðìè-ïîçè÷àëüíèêà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Âåëèêå çíà÷åííÿ  ìàº  ³  òå,  ùî  áàíêè  íå ò³ëüêè ïðèéìàþòü</w:t>
      </w:r>
    </w:p>
    <w:p>
      <w:pPr>
        <w:pStyle w:val="Normal"/>
        <w:spacing w:lineRule="auto" w:line="480"/>
        <w:jc w:val="both"/>
        <w:rPr/>
      </w:pPr>
      <w:r>
        <w:rPr/>
        <w:t>ó÷àñòü â îðãàí³çàö³¿ ïîòî÷íîãî ãîñïîäàðñüêîãî îá³ãó, àëå é çä³éñ-</w:t>
      </w:r>
    </w:p>
    <w:p>
      <w:pPr>
        <w:pStyle w:val="Normal"/>
        <w:spacing w:lineRule="auto" w:line="480"/>
        <w:jc w:val="both"/>
        <w:rPr/>
      </w:pPr>
      <w:r>
        <w:rPr/>
        <w:t>íþþòü âïëèâ  íà ñôåðó â³äòâîðåííÿ îñíîâíèõ ôîíä³â,  ñòâîðåííÿ äî-</w:t>
      </w:r>
    </w:p>
    <w:p>
      <w:pPr>
        <w:pStyle w:val="Normal"/>
        <w:spacing w:lineRule="auto" w:line="480"/>
        <w:jc w:val="both"/>
        <w:rPr/>
      </w:pPr>
      <w:r>
        <w:rPr/>
        <w:t>äàòêîâèõ âèðîáíè÷èõ ïîòóæíîñòåé ³ ö³ëèõ îá'ºêò³â,  ÿê³ âèðîáëÿþòü</w:t>
      </w:r>
    </w:p>
    <w:p>
      <w:pPr>
        <w:pStyle w:val="Normal"/>
        <w:spacing w:lineRule="auto" w:line="480"/>
        <w:jc w:val="both"/>
        <w:rPr/>
      </w:pPr>
      <w:r>
        <w:rPr/>
        <w:t>ñïîæèâ÷³ òîâàð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Êîìåðö³éí³ áàíêè ñïðèÿþòü ôîðìóâàííþ ðèíêîâî¿ åêîíîì³êè. Âî-</w:t>
      </w:r>
    </w:p>
    <w:p>
      <w:pPr>
        <w:pStyle w:val="Normal"/>
        <w:spacing w:lineRule="auto" w:line="480"/>
        <w:jc w:val="both"/>
        <w:rPr/>
      </w:pPr>
      <w:r>
        <w:rPr/>
        <w:t>íè äîïîìàãàþòü çàêëàäàòè îñíîâí³ ôóíêö³îíóâàííÿ ãðîøîâîãî, êðåäè-</w:t>
      </w:r>
    </w:p>
    <w:p>
      <w:pPr>
        <w:pStyle w:val="Normal"/>
        <w:spacing w:lineRule="auto" w:line="480"/>
        <w:jc w:val="both"/>
        <w:rPr/>
      </w:pPr>
      <w:r>
        <w:rPr/>
        <w:t>òíîãî ðèíê³â,  ðèíêó  ö³ííèõ ïàïåð³â ³ òàêîæ ¿õ ãîëîâíèìè ä³þ÷èìè</w:t>
      </w:r>
    </w:p>
    <w:p>
      <w:pPr>
        <w:pStyle w:val="Normal"/>
        <w:spacing w:lineRule="auto" w:line="480"/>
        <w:jc w:val="both"/>
        <w:rPr/>
      </w:pPr>
      <w:r>
        <w:rPr/>
        <w:t>îñîáàìè, îñíîâíèìè "îïåðàòîðîìè"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Ãðîøîâèì ðèíêîì âèñòóïàº ðèíîê ïëàò³æíèõ çàñîá³â.  Â³í âêëþ-</w:t>
      </w:r>
    </w:p>
    <w:p>
      <w:pPr>
        <w:pStyle w:val="Normal"/>
        <w:spacing w:lineRule="auto" w:line="480"/>
        <w:jc w:val="both"/>
        <w:rPr/>
      </w:pPr>
      <w:r>
        <w:rPr/>
        <w:t>÷àº â ñîá³ ãîò³âêîâ³ ãðîø³.  Âñå á³ëüø êðóïíèìè îïåðàö³ÿìè êîìåð-</w:t>
      </w:r>
    </w:p>
    <w:p>
      <w:pPr>
        <w:pStyle w:val="Normal"/>
        <w:spacing w:lineRule="auto" w:line="480"/>
        <w:jc w:val="both"/>
        <w:rPr/>
      </w:pPr>
      <w:r>
        <w:rPr/>
        <w:t>ö³éíèõ áàíê³â  ç ãîò³âêîþ º ò³,  ÿê³ ïîâ'ÿçàí³ ç ¿õ ó÷àñòþ â ðîç-</w:t>
      </w:r>
    </w:p>
    <w:p>
      <w:pPr>
        <w:pStyle w:val="Normal"/>
        <w:spacing w:lineRule="auto" w:line="480"/>
        <w:jc w:val="both"/>
        <w:rPr/>
      </w:pPr>
      <w:r>
        <w:rPr/>
        <w:t>âèòêó îùàäíî¿ ñïðàâè.  Áàíê³â,  ÿê³ îáñëóãîâóþòü íàñåëåííÿ øëÿõîì</w:t>
      </w:r>
    </w:p>
    <w:p>
      <w:pPr>
        <w:pStyle w:val="Normal"/>
        <w:spacing w:lineRule="auto" w:line="480"/>
        <w:jc w:val="both"/>
        <w:rPr/>
      </w:pPr>
      <w:r>
        <w:rPr/>
        <w:t>çàëó÷åííÿ ¿õ  âêëàä³â,  âæå  íåìàëî,  õî÷à â áàëàíñàõ êîìåðö³éíèõ</w:t>
      </w:r>
    </w:p>
    <w:p>
      <w:pPr>
        <w:pStyle w:val="Normal"/>
        <w:spacing w:lineRule="auto" w:line="480"/>
        <w:jc w:val="both"/>
        <w:rPr/>
      </w:pPr>
      <w:r>
        <w:rPr/>
        <w:t>êðåäèòíèõ óñòàíîâ çàãàëüíà ñóìà âêëàä³â ãðîìàäÿí ùå íåâåëèêà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</w:t>
      </w:r>
      <w:r>
        <w:rPr/>
        <w:t>Òàáëèöÿ N1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</w:t>
      </w:r>
      <w:r>
        <w:rPr/>
        <w:t>Çàëó÷åííÿ êîøò³â íàñåëåííÿ ó 1993 ð.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íàéá³ëüøèìè êîìåðö³éíèìè áàíêàìè Óêðà¿íè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(çã³äíî äàíèõ áàëàíñ³â íà 01.01.1994 ð.)</w:t>
      </w:r>
    </w:p>
    <w:p>
      <w:pPr>
        <w:pStyle w:val="Normal"/>
        <w:spacing w:lineRule="auto" w:line="480"/>
        <w:jc w:val="both"/>
        <w:rPr/>
      </w:pPr>
      <w:r>
        <w:rPr/>
        <w:t>--- 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</w:t>
      </w:r>
      <w:r>
        <w:rPr/>
        <w:t>Ñóìà çàëó÷åíèõ Ðîçì³ð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Íàçâà  áàíêó                      êîøò³â íàñåëå- ñòàòóòíîãî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</w:t>
      </w:r>
      <w:r>
        <w:rPr/>
        <w:t>ííÿ(ìëðä.êðá.) ôîíäó</w:t>
      </w:r>
    </w:p>
    <w:p>
      <w:pPr>
        <w:pStyle w:val="Normal"/>
        <w:spacing w:lineRule="auto" w:line="480"/>
        <w:jc w:val="both"/>
        <w:rPr/>
      </w:pPr>
      <w:r>
        <w:rPr/>
        <w:t>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1                              2            3</w:t>
      </w:r>
    </w:p>
    <w:p>
      <w:pPr>
        <w:pStyle w:val="Normal"/>
        <w:spacing w:lineRule="auto" w:line="480"/>
        <w:jc w:val="both"/>
        <w:rPr/>
      </w:pPr>
      <w:r>
        <w:rPr/>
        <w:t>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Ïðèâàòáàíê (Äí³ïðîïåòðîâñüê)            32.9         10.00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ÀÆ²Î (Êè¿â)                             27.5          5.2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INKO (Êè¿â)                             26.5          6.9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Ãðàäîáàíê  (Êè¿â)                       17.8         13.3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"Â³äðîäæåííÿ" (Êè¿â)                    10.6         82.8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Óêð³íáàíê (Êè¿â)                         7.7         11.3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Ïðàâåêñ-áàíê (Êè¿â)                      7.1          5.2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Ë³ñáàíê (Óæãîðîä)                        6.3          9.4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Íîâèé (Äí³ïðîïåòðîâñüê)                  6.2          4.1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Ïåðêîìáàíê (Êè¿â)                        5.5          5.0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Òàáëèöÿ N1  â³äáèâàº  ðîçñòàíîâêó  ïåðøèõ  10 áàíê³â</w:t>
      </w:r>
    </w:p>
    <w:p>
      <w:pPr>
        <w:pStyle w:val="Normal"/>
        <w:spacing w:lineRule="auto" w:line="480"/>
        <w:jc w:val="both"/>
        <w:rPr/>
      </w:pPr>
      <w:r>
        <w:rPr/>
        <w:t>â³äïîâ³äíî äî ðåçóëüòàò³â ðîáîòè áàíêó äëÿ çàëó÷åííÿ êîø-</w:t>
      </w:r>
    </w:p>
    <w:p>
      <w:pPr>
        <w:pStyle w:val="Normal"/>
        <w:spacing w:lineRule="auto" w:line="480"/>
        <w:jc w:val="both"/>
        <w:rPr/>
      </w:pPr>
      <w:r>
        <w:rPr/>
        <w:t>ò³â íàñåëåííÿ.  Íà  ïåðøîìó ì³ñö³ äí³ïðîïåòðîâñüêèé "Ïðè-</w:t>
      </w:r>
    </w:p>
    <w:p>
      <w:pPr>
        <w:pStyle w:val="Normal"/>
        <w:spacing w:lineRule="auto" w:line="480"/>
        <w:jc w:val="both"/>
        <w:rPr/>
      </w:pPr>
      <w:r>
        <w:rPr/>
        <w:t>âàòáàíê", ÿêèé ìàº ðîçãàëóæåíó ìåðåæó ô³ë³àë³â íå  ò³ëüêè</w:t>
      </w:r>
    </w:p>
    <w:p>
      <w:pPr>
        <w:pStyle w:val="Normal"/>
        <w:spacing w:lineRule="auto" w:line="480"/>
        <w:jc w:val="both"/>
        <w:rPr/>
      </w:pPr>
      <w:r>
        <w:rPr/>
        <w:t>ïî Óêðà¿í³,  à ³ â êðà¿íàõ ÑÍÄ, ùî äîçâîëÿº éîìó çàëó÷àòè</w:t>
      </w:r>
    </w:p>
    <w:p>
      <w:pPr>
        <w:pStyle w:val="Normal"/>
        <w:spacing w:lineRule="auto" w:line="480"/>
        <w:jc w:val="both"/>
        <w:rPr/>
      </w:pPr>
      <w:r>
        <w:rPr/>
        <w:t>êîøòè íàñåëåííÿ ó íàéá³ëüøîìó  îá'ºì³  ñåðåä  êîìåðö³éíèõ</w:t>
      </w:r>
    </w:p>
    <w:p>
      <w:pPr>
        <w:pStyle w:val="Normal"/>
        <w:spacing w:lineRule="auto" w:line="480"/>
        <w:jc w:val="both"/>
        <w:rPr/>
      </w:pPr>
      <w:r>
        <w:rPr/>
        <w:t>áàíê³â Óêðà¿íè.  Â òàáëèö³ N1 ïîêàçàíî, ùî çàëó÷åí³ êîøòè</w:t>
      </w:r>
    </w:p>
    <w:p>
      <w:pPr>
        <w:pStyle w:val="Normal"/>
        <w:spacing w:lineRule="auto" w:line="480"/>
        <w:jc w:val="both"/>
        <w:rPr/>
      </w:pPr>
      <w:r>
        <w:rPr/>
        <w:t>íàñåëåííÿ â á³ëüøîñò³ âèïàäê³â ïåðåâèùóþòü  ðîçì³ðè  ñòà-</w:t>
      </w:r>
    </w:p>
    <w:p>
      <w:pPr>
        <w:pStyle w:val="Normal"/>
        <w:spacing w:lineRule="auto" w:line="480"/>
        <w:jc w:val="both"/>
        <w:rPr/>
      </w:pPr>
      <w:r>
        <w:rPr/>
        <w:t>òóòíèõ ôîíä³â íà 01.01.1994, êð³ì Óêð³íáàíêó, áàíêó "Â³ä-</w:t>
      </w:r>
    </w:p>
    <w:p>
      <w:pPr>
        <w:pStyle w:val="Normal"/>
        <w:spacing w:lineRule="auto" w:line="480"/>
        <w:jc w:val="both"/>
        <w:rPr/>
      </w:pPr>
      <w:r>
        <w:rPr/>
        <w:t>ðîäæåííÿ", Ë³ñáàíê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</w:t>
      </w:r>
      <w:r>
        <w:rPr/>
        <w:t>Òàáëèöÿ N2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Çàáåçïå÷åí³ñòü âêëàä³â ãðîìàäÿí ôîíäàìè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áàíê³â (âèá³ðêîâèé ðåéòèíã) ñòàíîì íà 01.09.93 ð.</w:t>
      </w:r>
    </w:p>
    <w:p>
      <w:pPr>
        <w:pStyle w:val="Normal"/>
        <w:spacing w:lineRule="auto" w:line="480"/>
        <w:jc w:val="both"/>
        <w:rPr/>
      </w:pPr>
      <w:r>
        <w:rPr/>
        <w:t>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</w:t>
      </w:r>
      <w:r>
        <w:rPr/>
        <w:t>Â³äíîøåííÿ ñóìè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</w:t>
      </w:r>
      <w:r>
        <w:rPr/>
        <w:t>ôîíä³â áàíêó äî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Íàçâà  áàíêó                ñóìè âêëàä³â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</w:t>
      </w:r>
      <w:r>
        <w:rPr/>
        <w:t>ãðîìàäÿí (ê-íò)</w:t>
      </w:r>
    </w:p>
    <w:p>
      <w:pPr>
        <w:pStyle w:val="Normal"/>
        <w:spacing w:lineRule="auto" w:line="480"/>
        <w:jc w:val="both"/>
        <w:rPr/>
      </w:pPr>
      <w:r>
        <w:rPr/>
        <w:t>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1                            2</w:t>
      </w:r>
    </w:p>
    <w:p>
      <w:pPr>
        <w:pStyle w:val="Normal"/>
        <w:spacing w:lineRule="auto" w:line="480"/>
        <w:jc w:val="both"/>
        <w:rPr/>
      </w:pPr>
      <w:r>
        <w:rPr/>
        <w:t>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>1. Ïðàâåêñ-áàíê (Êè¿â)                 1.942</w:t>
      </w:r>
    </w:p>
    <w:p>
      <w:pPr>
        <w:pStyle w:val="Normal"/>
        <w:spacing w:lineRule="auto" w:line="480"/>
        <w:jc w:val="both"/>
        <w:rPr/>
      </w:pPr>
      <w:r>
        <w:rPr/>
        <w:t>2. Ïåðêîìáàíê (Êè¿â)                   1.128</w:t>
      </w:r>
    </w:p>
    <w:p>
      <w:pPr>
        <w:pStyle w:val="Normal"/>
        <w:spacing w:lineRule="auto" w:line="480"/>
        <w:jc w:val="both"/>
        <w:rPr/>
      </w:pPr>
      <w:r>
        <w:rPr/>
        <w:t>3. "Ïîëåñüå" (Æèòîìèð)                 0.861</w:t>
      </w:r>
    </w:p>
    <w:p>
      <w:pPr>
        <w:pStyle w:val="Normal"/>
        <w:spacing w:lineRule="auto" w:line="480"/>
        <w:jc w:val="both"/>
        <w:rPr/>
      </w:pPr>
      <w:r>
        <w:rPr/>
        <w:t>4. ÀÆ²Ù   (Êè¿â)                       0.671</w:t>
      </w:r>
    </w:p>
    <w:p>
      <w:pPr>
        <w:pStyle w:val="Normal"/>
        <w:spacing w:lineRule="auto" w:line="480"/>
        <w:jc w:val="both"/>
        <w:rPr/>
      </w:pPr>
      <w:r>
        <w:rPr/>
        <w:t>5. INKO   (Êè¿â)                       0.127</w:t>
      </w:r>
    </w:p>
    <w:p>
      <w:pPr>
        <w:pStyle w:val="Normal"/>
        <w:spacing w:lineRule="auto" w:line="480"/>
        <w:jc w:val="both"/>
        <w:rPr/>
      </w:pPr>
      <w:r>
        <w:rPr/>
        <w:t>6. Àâàëü  (Êè¿â)                       0.111</w:t>
      </w:r>
    </w:p>
    <w:p>
      <w:pPr>
        <w:pStyle w:val="Normal"/>
        <w:spacing w:lineRule="auto" w:line="480"/>
        <w:jc w:val="both"/>
        <w:rPr/>
      </w:pPr>
      <w:r>
        <w:rPr/>
        <w:t>7. "Â³äðîäæåííÿ" (Êè¿â)                0.077</w:t>
      </w:r>
    </w:p>
    <w:p>
      <w:pPr>
        <w:pStyle w:val="Normal"/>
        <w:spacing w:lineRule="auto" w:line="480"/>
        <w:jc w:val="both"/>
        <w:rPr/>
      </w:pPr>
      <w:r>
        <w:rPr/>
        <w:t>8. Óêð³íáàíê (Êè¿â)                    0.066</w:t>
      </w:r>
    </w:p>
    <w:p>
      <w:pPr>
        <w:pStyle w:val="Normal"/>
        <w:spacing w:lineRule="auto" w:line="480"/>
        <w:jc w:val="both"/>
        <w:rPr/>
      </w:pPr>
      <w:r>
        <w:rPr/>
        <w:t>9. Ëåãáàíê (Êè¿â)                      0.018</w:t>
      </w:r>
    </w:p>
    <w:p>
      <w:pPr>
        <w:pStyle w:val="Normal"/>
        <w:spacing w:lineRule="auto" w:line="480"/>
        <w:jc w:val="both"/>
        <w:rPr/>
      </w:pPr>
      <w:r>
        <w:rPr/>
        <w:t>10.Ãðàäîáàíê                           0.013</w:t>
      </w:r>
    </w:p>
    <w:p>
      <w:pPr>
        <w:pStyle w:val="Normal"/>
        <w:spacing w:lineRule="auto" w:line="480"/>
        <w:jc w:val="both"/>
        <w:rPr/>
      </w:pPr>
      <w:r>
        <w:rPr/>
        <w:t>11."Âåðõîâèíà" (Ëüâ³â)                 0.006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Ó áàíê³â Ïðàâåêñáàíê â³äïîâ³äíèé ïîêàçíèê  ïåðåá³ëü-</w:t>
      </w:r>
    </w:p>
    <w:p>
      <w:pPr>
        <w:pStyle w:val="Normal"/>
        <w:spacing w:lineRule="auto" w:line="480"/>
        <w:jc w:val="both"/>
        <w:rPr/>
      </w:pPr>
      <w:r>
        <w:rPr/>
        <w:t>øóº 100%.  Ó  áàíê³â  "Ïîëåñüå" ³ ÀÆ²Î öåé ïîêàçíèê òàêîæ</w:t>
      </w:r>
    </w:p>
    <w:p>
      <w:pPr>
        <w:pStyle w:val="Normal"/>
        <w:spacing w:lineRule="auto" w:line="480"/>
        <w:jc w:val="both"/>
        <w:rPr/>
      </w:pPr>
      <w:r>
        <w:rPr/>
        <w:t>äîñèòü âèñîêèé - 60-80 %. Â ö³ëîìó æ ïî áàíêàõ çàáåçïå÷å-</w:t>
      </w:r>
    </w:p>
    <w:p>
      <w:pPr>
        <w:pStyle w:val="Normal"/>
        <w:spacing w:lineRule="auto" w:line="480"/>
        <w:jc w:val="both"/>
        <w:rPr/>
      </w:pPr>
      <w:r>
        <w:rPr/>
        <w:t>í³ñòü âêëàä³â  ãðîìàäÿí  çíàõîäèòüñÿ  íà  ð³âí³ äåê³ëüêîõ</w:t>
      </w:r>
    </w:p>
    <w:p>
      <w:pPr>
        <w:pStyle w:val="Normal"/>
        <w:spacing w:lineRule="auto" w:line="480"/>
        <w:jc w:val="both"/>
        <w:rPr/>
      </w:pPr>
      <w:r>
        <w:rPr/>
        <w:t>â³äñîòê³â. Îäíàê íå òðåáà ðàõóâàòè ö³ áàíêè  ïîòåíö³éíèìè</w:t>
      </w:r>
    </w:p>
    <w:p>
      <w:pPr>
        <w:pStyle w:val="Normal"/>
        <w:spacing w:lineRule="auto" w:line="480"/>
        <w:jc w:val="both"/>
        <w:rPr/>
      </w:pPr>
      <w:r>
        <w:rPr/>
        <w:t>áàíêðóòàìè. Ñòàòèñòè÷í³  çàêîíîì³ðíîñò³  íà  ä³ë³ ñóòòºâî</w:t>
      </w:r>
    </w:p>
    <w:p>
      <w:pPr>
        <w:pStyle w:val="Normal"/>
        <w:spacing w:lineRule="auto" w:line="480"/>
        <w:jc w:val="both"/>
        <w:rPr/>
      </w:pPr>
      <w:r>
        <w:rPr/>
        <w:t>çá³ëüøóþòü ðåàëüíó çàáåçïå÷åí³ñòü âêëàä³â,  à  ïåðåîö³íêà</w:t>
      </w:r>
    </w:p>
    <w:p>
      <w:pPr>
        <w:pStyle w:val="Normal"/>
        <w:spacing w:lineRule="auto" w:line="480"/>
        <w:jc w:val="both"/>
        <w:rPr/>
      </w:pPr>
      <w:r>
        <w:rPr/>
        <w:t>ôîíä³â íå çàâæäè âñòèãàº çà ³íôëÿö³ºþ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Ðîáîòà ç êîøòàìè íàñåëåííÿ - îäíà ç  íàéá³ëüø  òðóäî-</w:t>
      </w:r>
    </w:p>
    <w:p>
      <w:pPr>
        <w:pStyle w:val="Normal"/>
        <w:spacing w:lineRule="auto" w:line="480"/>
        <w:jc w:val="both"/>
        <w:rPr/>
      </w:pPr>
      <w:r>
        <w:rPr/>
        <w:t>ì³ñòêèõ ³ íàéìåíø ïðèáóòêîâà ó áàíê³âñüê³é ñïðàâ³. Íîðìà-</w:t>
      </w:r>
    </w:p>
    <w:p>
      <w:pPr>
        <w:pStyle w:val="Normal"/>
        <w:spacing w:lineRule="auto" w:line="480"/>
        <w:jc w:val="both"/>
        <w:rPr/>
      </w:pPr>
      <w:r>
        <w:rPr/>
        <w:t>òèâ â³äðàõóâàííÿ â ÍÁÓ ç êîæíîãî  âêëàäó  ñòàíîâèòü  40%.</w:t>
      </w:r>
    </w:p>
    <w:p>
      <w:pPr>
        <w:pStyle w:val="Normal"/>
        <w:spacing w:lineRule="auto" w:line="480"/>
        <w:jc w:val="both"/>
        <w:rPr/>
      </w:pPr>
      <w:r>
        <w:rPr/>
        <w:t>Ò³ëüêè 60 % áàíê â³ä ïðèéíÿòî¿ ñóìè çàïóñêàº â ñâ³é îá³ã,</w:t>
      </w:r>
    </w:p>
    <w:p>
      <w:pPr>
        <w:pStyle w:val="Normal"/>
        <w:spacing w:lineRule="auto" w:line="480"/>
        <w:jc w:val="both"/>
        <w:rPr/>
      </w:pPr>
      <w:r>
        <w:rPr/>
        <w:t>ðåøòîþ ðîçïîðÿäæàºòüñÿ Íàöáàíê Óêðà¿íè.  Îäíàê ðîáîòà  ³ç</w:t>
      </w:r>
    </w:p>
    <w:p>
      <w:pPr>
        <w:pStyle w:val="Normal"/>
        <w:spacing w:lineRule="auto" w:line="480"/>
        <w:jc w:val="both"/>
        <w:rPr/>
      </w:pPr>
      <w:r>
        <w:rPr/>
        <w:t>âêëàäàìè íàñåëåííÿ ñâ³ä÷èòü ïðî êëàñí³ñòü áàíêó,  â öèâ³-</w:t>
      </w:r>
    </w:p>
    <w:p>
      <w:pPr>
        <w:pStyle w:val="Normal"/>
        <w:spacing w:lineRule="auto" w:line="480"/>
        <w:jc w:val="both"/>
        <w:rPr/>
      </w:pPr>
      <w:r>
        <w:rPr/>
        <w:t>ë³çîâàíèõ êðà¿íàõ ñàìå äî öèõ áàíê³â óðÿäè âìñóâàþòü íàé-</w:t>
      </w:r>
    </w:p>
    <w:p>
      <w:pPr>
        <w:pStyle w:val="Normal"/>
        <w:spacing w:lineRule="auto" w:line="480"/>
        <w:jc w:val="both"/>
        <w:rPr/>
      </w:pPr>
      <w:r>
        <w:rPr/>
        <w:t>âèù³ âèìîãè ùîäî ïîêàçíèê³â íàä³éíîñò³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Âèñîêà ³íôëÿö³ÿ â Óêðà¿í³ ïîçáàâëÿº åêîíîì³÷í³  ñóá'-</w:t>
      </w:r>
    </w:p>
    <w:p>
      <w:pPr>
        <w:pStyle w:val="Normal"/>
        <w:spacing w:lineRule="auto" w:line="480"/>
        <w:jc w:val="both"/>
        <w:rPr/>
      </w:pPr>
      <w:r>
        <w:rPr/>
        <w:t>ºêòè çà³íòåðåñîâàíîñò³ çáåð³ãàòè ãðîø³ â áàíêàõ, áî ïåðå-</w:t>
      </w:r>
    </w:p>
    <w:p>
      <w:pPr>
        <w:pStyle w:val="Normal"/>
        <w:spacing w:lineRule="auto" w:line="480"/>
        <w:jc w:val="both"/>
        <w:rPr/>
      </w:pPr>
      <w:r>
        <w:rPr/>
        <w:t>âèùåííÿ òåìï³â ³íôëÿö³¿ íàä òåìïàìè çðîñòàííÿ  äåïîçèòíèõ</w:t>
      </w:r>
    </w:p>
    <w:p>
      <w:pPr>
        <w:pStyle w:val="Normal"/>
        <w:spacing w:lineRule="auto" w:line="480"/>
        <w:jc w:val="both"/>
        <w:rPr/>
      </w:pPr>
      <w:r>
        <w:rPr/>
        <w:t>â³äñîòê³â ïðèçâîäèòü äî åêñïðîïð³àö³¿ âêëàä³â.  ×åðåç ïà-</w:t>
      </w:r>
    </w:p>
    <w:p>
      <w:pPr>
        <w:pStyle w:val="Normal"/>
        <w:spacing w:lineRule="auto" w:line="480"/>
        <w:jc w:val="both"/>
        <w:rPr/>
      </w:pPr>
      <w:r>
        <w:rPr/>
        <w:t>ä³ííÿ æèòòºâîãî ð³âíÿ íàñåëåííÿ ïåðåñòàëî áóòè òèì êðåäè-</w:t>
      </w:r>
    </w:p>
    <w:p>
      <w:pPr>
        <w:pStyle w:val="Normal"/>
        <w:spacing w:lineRule="auto" w:line="480"/>
        <w:jc w:val="both"/>
        <w:rPr/>
      </w:pPr>
      <w:r>
        <w:rPr/>
        <w:t>òîðîì, íà ÿêîìó òðèìàºòüñÿ óâåñü ìåõàí³çì êðåäèòíîãî ðèí-</w:t>
      </w:r>
    </w:p>
    <w:p>
      <w:pPr>
        <w:pStyle w:val="Normal"/>
        <w:spacing w:lineRule="auto" w:line="480"/>
        <w:jc w:val="both"/>
        <w:rPr/>
      </w:pPr>
      <w:r>
        <w:rPr/>
        <w:t>êó ðîçâèíóòèõ êðà¿í.  éîãî çìóøåíèé áóâ çàì³íèòè ÍÁÓ, âè-</w:t>
      </w:r>
    </w:p>
    <w:p>
      <w:pPr>
        <w:pStyle w:val="Normal"/>
        <w:spacing w:lineRule="auto" w:line="480"/>
        <w:jc w:val="both"/>
        <w:rPr/>
      </w:pPr>
      <w:r>
        <w:rPr/>
        <w:t>êèäàþ÷è íà öåé ðèíîê íîâ³ ìàñè êðåäèòíî¿ åì³ñ³¿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Íà 01 ñ³÷íÿ 1993 ð. ÷àñòêà äåïîçèò³â íàñåëåííÿ â êðå-</w:t>
      </w:r>
    </w:p>
    <w:p>
      <w:pPr>
        <w:pStyle w:val="Normal"/>
        <w:spacing w:lineRule="auto" w:line="480"/>
        <w:jc w:val="both"/>
        <w:rPr/>
      </w:pPr>
      <w:r>
        <w:rPr/>
        <w:t>äèòíèõ âêëàäåííÿõ êîìåðö³éíèõ áàíê³â ñòàíîâèëà ïîíàä 10%,</w:t>
      </w:r>
    </w:p>
    <w:p>
      <w:pPr>
        <w:pStyle w:val="Normal"/>
        <w:spacing w:lineRule="auto" w:line="480"/>
        <w:jc w:val="both"/>
        <w:rPr/>
      </w:pPr>
      <w:r>
        <w:rPr/>
        <w:t>à íà 01 âåðåñíÿ 1993 ð. âîíà çíèçèëàñü äî 5%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Êðåäèòíèé ðèíîê  âñå àêòèâí³øå âèñòóïàº â ÿêîñò³ ³íñ-</w:t>
      </w:r>
    </w:p>
    <w:p>
      <w:pPr>
        <w:pStyle w:val="Normal"/>
        <w:spacing w:lineRule="auto" w:line="480"/>
        <w:jc w:val="both"/>
        <w:rPr/>
      </w:pPr>
      <w:r>
        <w:rPr/>
        <w:t>òðóìåíòó ïåðåðîçïîä³ëó â³ëüíèõ ãðîøîâèõ êîøò³â  ï³äïðèºì-</w:t>
      </w:r>
    </w:p>
    <w:p>
      <w:pPr>
        <w:pStyle w:val="Normal"/>
        <w:spacing w:lineRule="auto" w:line="480"/>
        <w:jc w:val="both"/>
        <w:rPr/>
      </w:pPr>
      <w:r>
        <w:rPr/>
        <w:t>ñòâ, îðãàí³çàö³é òà íàñåëåííÿ íà çâîðîòí³é îñíîâ³. Ãîëîâ-</w:t>
      </w:r>
    </w:p>
    <w:p>
      <w:pPr>
        <w:pStyle w:val="Normal"/>
        <w:spacing w:lineRule="auto" w:line="480"/>
        <w:jc w:val="both"/>
        <w:rPr/>
      </w:pPr>
      <w:r>
        <w:rPr/>
        <w:t>íèìè äæåðåëàìè êðåäèòíèõ ðåñóðñ³â ä³ëîâèõ áàíê³â º òåðì³-</w:t>
      </w:r>
    </w:p>
    <w:p>
      <w:pPr>
        <w:pStyle w:val="Normal"/>
        <w:spacing w:lineRule="auto" w:line="480"/>
        <w:jc w:val="both"/>
        <w:rPr/>
      </w:pPr>
      <w:r>
        <w:rPr/>
        <w:t>íîâ³ äåïîçèòè  ³ âíåñêè äî çàïèòàííÿ ï³äïðèºìñòâ ³ êîîïå-</w:t>
      </w:r>
    </w:p>
    <w:p>
      <w:pPr>
        <w:pStyle w:val="Normal"/>
        <w:spacing w:lineRule="auto" w:line="480"/>
        <w:jc w:val="both"/>
        <w:rPr/>
      </w:pPr>
      <w:r>
        <w:rPr/>
        <w:t>ðàòèâ³â. Îäíàê,  âðàõîâóþ÷è íèçüêó ë³êâ³äí³ñòü  ãðîøîâîãî</w:t>
      </w:r>
    </w:p>
    <w:p>
      <w:pPr>
        <w:pStyle w:val="Normal"/>
        <w:spacing w:lineRule="auto" w:line="480"/>
        <w:jc w:val="both"/>
        <w:rPr/>
      </w:pPr>
      <w:r>
        <w:rPr/>
        <w:t>ðèíêó, êë³ºíòè â³ääàþòü ïåðåâàãó çáåð³ãàòè á³ëüøó ÷àñòèíó</w:t>
      </w:r>
    </w:p>
    <w:p>
      <w:pPr>
        <w:pStyle w:val="Normal"/>
        <w:spacing w:lineRule="auto" w:line="480"/>
        <w:jc w:val="both"/>
        <w:rPr/>
      </w:pPr>
      <w:r>
        <w:rPr/>
        <w:t>ñâî¿õ êîøò³â íà ðîçðàõóíêîâèõ òà  ïîòî÷íèõ  ðàõóíêàõ.  Ïî</w:t>
      </w:r>
    </w:p>
    <w:p>
      <w:pPr>
        <w:pStyle w:val="Normal"/>
        <w:spacing w:lineRule="auto" w:line="480"/>
        <w:jc w:val="both"/>
        <w:rPr/>
      </w:pPr>
      <w:r>
        <w:rPr/>
        <w:t>ò³é ñàì³é  ïðè÷èí³ áàãàòî êîìåðö³éíèõ áàíê³â âèìóøåí³ çà-</w:t>
      </w:r>
    </w:p>
    <w:p>
      <w:pPr>
        <w:pStyle w:val="Normal"/>
        <w:spacing w:lineRule="auto" w:line="480"/>
        <w:jc w:val="both"/>
        <w:rPr/>
      </w:pPr>
      <w:r>
        <w:rPr/>
        <w:t>ëèøàòè ÷àñòèíó ñâî¿õ àêòèâ³â ó ôîðì³ çàëèøê³â  íà  êîðåñ-</w:t>
      </w:r>
    </w:p>
    <w:p>
      <w:pPr>
        <w:pStyle w:val="Normal"/>
        <w:spacing w:lineRule="auto" w:line="480"/>
        <w:jc w:val="both"/>
        <w:rPr/>
      </w:pPr>
      <w:r>
        <w:rPr/>
        <w:t>ïîíäåíòñüêèõ ðàõóíêàõ, òàêîæ ï³äòðèìóþ÷è íåîáõ³äí³ çàëèø-</w:t>
      </w:r>
    </w:p>
    <w:p>
      <w:pPr>
        <w:pStyle w:val="Normal"/>
        <w:spacing w:lineRule="auto" w:line="480"/>
        <w:jc w:val="both"/>
        <w:rPr/>
      </w:pPr>
      <w:r>
        <w:rPr/>
        <w:t>êè íà áåçïðîöåíòíèõ ðåçåðâíèõ  ðàõóíêàõ  â  Íàö³îíàëüíîìó</w:t>
      </w:r>
    </w:p>
    <w:p>
      <w:pPr>
        <w:pStyle w:val="Normal"/>
        <w:spacing w:lineRule="auto" w:line="480"/>
        <w:jc w:val="both"/>
        <w:rPr/>
      </w:pPr>
      <w:r>
        <w:rPr/>
        <w:t>áàíêó Óêðà¿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----------------------</w:t>
      </w:r>
    </w:p>
    <w:p>
      <w:pPr>
        <w:pStyle w:val="Normal"/>
        <w:spacing w:lineRule="auto" w:line="480"/>
        <w:jc w:val="both"/>
        <w:rPr/>
      </w:pPr>
      <w:r>
        <w:rPr/>
        <w:t>1Áàíê ó çàêîí³ //"Ãîëîñ Óêðà¿íè" - 1994 -íàñåëåííÿ35  (23</w:t>
      </w:r>
    </w:p>
    <w:p>
      <w:pPr>
        <w:pStyle w:val="Normal"/>
        <w:spacing w:lineRule="auto" w:line="480"/>
        <w:jc w:val="both"/>
        <w:rPr/>
      </w:pPr>
      <w:r>
        <w:rPr/>
        <w:t>ëþòîãî) - ñòð.6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Õàðàêòåðèçóþ÷è ä³ÿëüí³ñòü êîìåðö³éíèõ áàíê³â Óêðà¿íè</w:t>
      </w:r>
    </w:p>
    <w:p>
      <w:pPr>
        <w:pStyle w:val="Normal"/>
        <w:spacing w:lineRule="auto" w:line="480"/>
        <w:jc w:val="both"/>
        <w:rPr/>
      </w:pPr>
      <w:r>
        <w:rPr/>
        <w:t>çà 9 ì³ñÿö³â 1993 ð. ÷åðåç çàãàëüí³ ê³ëüê³ñí³ îö³íêè, ÿê³</w:t>
      </w:r>
    </w:p>
    <w:p>
      <w:pPr>
        <w:pStyle w:val="Normal"/>
        <w:spacing w:lineRule="auto" w:line="480"/>
        <w:jc w:val="both"/>
        <w:rPr/>
      </w:pPr>
      <w:r>
        <w:rPr/>
        <w:t>ïîäàí³ â  òàáëèö³  N3,  ìè áà÷èìî,  ùî ñóìàðíèé ñòàòóòíèé</w:t>
      </w:r>
    </w:p>
    <w:p>
      <w:pPr>
        <w:pStyle w:val="Normal"/>
        <w:spacing w:lineRule="auto" w:line="480"/>
        <w:jc w:val="both"/>
        <w:rPr/>
      </w:pPr>
      <w:r>
        <w:rPr/>
        <w:t>ôîíä 11 íàéá³ëüøèõ áàíê³â ñêëàäàº  41.7  ìëðä.êðá.,  éîãî</w:t>
      </w:r>
    </w:p>
    <w:p>
      <w:pPr>
        <w:pStyle w:val="Normal"/>
        <w:spacing w:lineRule="auto" w:line="480"/>
        <w:jc w:val="both"/>
        <w:rPr/>
      </w:pPr>
      <w:r>
        <w:rPr/>
        <w:t>ïèòîìà âàãà  â ñóì³ êîøò³â ó ñòàòóòíèõ ôîíäàõ âñ³õ êîìåð-</w:t>
      </w:r>
    </w:p>
    <w:p>
      <w:pPr>
        <w:pStyle w:val="Normal"/>
        <w:spacing w:lineRule="auto" w:line="480"/>
        <w:jc w:val="both"/>
        <w:rPr/>
      </w:pPr>
      <w:r>
        <w:rPr/>
        <w:t>ö³éíèõ áàíê³â ñêëàäàº 61.5%. Êîðåñïîíäåíòñüê³ ðàõóíêè àê-</w:t>
      </w:r>
    </w:p>
    <w:p>
      <w:pPr>
        <w:pStyle w:val="Normal"/>
        <w:spacing w:lineRule="auto" w:line="480"/>
        <w:jc w:val="both"/>
        <w:rPr/>
      </w:pPr>
      <w:r>
        <w:rPr/>
        <w:t>òèâ³â â  ÍÁÓ  ïåðåá³ëüøóþòü ñóìó ñòàòóòíîãî ôîíäó ïî âñ³é</w:t>
      </w:r>
    </w:p>
    <w:p>
      <w:pPr>
        <w:pStyle w:val="Normal"/>
        <w:spacing w:lineRule="auto" w:line="480"/>
        <w:jc w:val="both"/>
        <w:rPr/>
      </w:pPr>
      <w:r>
        <w:rPr/>
        <w:t>ìàñ³ êîìåðö³éíèõ áàíê³â ó 7.9 ðàç³â,  à ïî ãðóï³ 11  íàé-</w:t>
      </w:r>
    </w:p>
    <w:p>
      <w:pPr>
        <w:pStyle w:val="Normal"/>
        <w:spacing w:lineRule="auto" w:line="480"/>
        <w:jc w:val="both"/>
        <w:rPr/>
      </w:pPr>
      <w:r>
        <w:rPr/>
        <w:t>á³ëüøèõ â  11-12,  ïðè÷îìó  â êîìåðö³éíèõ áàíêàõ (êîøò³â)</w:t>
      </w:r>
    </w:p>
    <w:p>
      <w:pPr>
        <w:pStyle w:val="Normal"/>
        <w:spacing w:lineRule="auto" w:line="480"/>
        <w:jc w:val="both"/>
        <w:rPr/>
      </w:pPr>
      <w:r>
        <w:rPr/>
        <w:t>óòðèìàííÿ êîøò³â á³ëüøå, í³æ â Íàö³îíàëüíîìó - 12.4 ïðîòè</w:t>
      </w:r>
    </w:p>
    <w:p>
      <w:pPr>
        <w:pStyle w:val="Normal"/>
        <w:spacing w:lineRule="auto" w:line="480"/>
        <w:jc w:val="both"/>
        <w:rPr/>
      </w:pPr>
      <w:r>
        <w:rPr/>
        <w:t>11.3 (s2*/S1 ïðîòè S2/S1).  Ïèòîìà âàãà âèïëà÷åíèõ ïîäàò-</w:t>
      </w:r>
    </w:p>
    <w:p>
      <w:pPr>
        <w:pStyle w:val="Normal"/>
        <w:spacing w:lineRule="auto" w:line="480"/>
        <w:jc w:val="both"/>
        <w:rPr/>
      </w:pPr>
      <w:r>
        <w:rPr/>
        <w:t>ê³â 11 íàéá³ëüøèõ êîìåðö³éíèõ áàíê³â ñêëàäàº 88.9% ó ñóì³</w:t>
      </w:r>
    </w:p>
    <w:p>
      <w:pPr>
        <w:pStyle w:val="Normal"/>
        <w:spacing w:lineRule="auto" w:line="480"/>
        <w:jc w:val="both"/>
        <w:rPr/>
      </w:pPr>
      <w:r>
        <w:rPr/>
        <w:t>ïîäàòê³â âñ³õ êîìåðö³éíèõ áàíê³â, ÷àñòêà âêëàä³â íàñåëåí-</w:t>
      </w:r>
    </w:p>
    <w:p>
      <w:pPr>
        <w:pStyle w:val="Normal"/>
        <w:spacing w:lineRule="auto" w:line="480"/>
        <w:jc w:val="both"/>
        <w:rPr/>
      </w:pPr>
      <w:r>
        <w:rPr/>
        <w:t>íÿ - 88.6 % â³äïîâ³äíî ÷àñòêà ïðèáóòêó - 81.3 % â³äïîâ³ä-</w:t>
      </w:r>
    </w:p>
    <w:p>
      <w:pPr>
        <w:pStyle w:val="Normal"/>
        <w:spacing w:lineRule="auto" w:line="480"/>
        <w:jc w:val="both"/>
        <w:rPr/>
      </w:pPr>
      <w:r>
        <w:rPr/>
        <w:t>íî, ïèòîìà âàãà ñóìàðíî¿ êàñè - 87.4 %  â³äïîâ³äíî. Òàêîæ</w:t>
      </w:r>
    </w:p>
    <w:p>
      <w:pPr>
        <w:pStyle w:val="Normal"/>
        <w:spacing w:lineRule="auto" w:line="480"/>
        <w:jc w:val="both"/>
        <w:rPr/>
      </w:pPr>
      <w:r>
        <w:rPr/>
        <w:t>íàéá³ëüø³ êîìåðö³éí³ áàíêè  ìàþòü  íàéá³ëüø³  ïîð³âíÿëüí³</w:t>
      </w:r>
    </w:p>
    <w:p>
      <w:pPr>
        <w:pStyle w:val="Normal"/>
        <w:spacing w:lineRule="auto" w:line="480"/>
        <w:jc w:val="both"/>
        <w:rPr/>
      </w:pPr>
      <w:r>
        <w:rPr/>
        <w:t>õàðàêòåðèñòèêè (çà äàíèìè òàáëèö³ N3), íàïðèêëàä, çà ðåí-</w:t>
      </w:r>
    </w:p>
    <w:p>
      <w:pPr>
        <w:pStyle w:val="Normal"/>
        <w:spacing w:lineRule="auto" w:line="480"/>
        <w:jc w:val="both"/>
        <w:rPr/>
      </w:pPr>
      <w:r>
        <w:rPr/>
        <w:t>òàáåëüí³ñòþ (òîáòî ïî â³äíîøåííþ ñóìè ïðèáóòêó äî  ñóìàð-</w:t>
      </w:r>
    </w:p>
    <w:p>
      <w:pPr>
        <w:pStyle w:val="Normal"/>
        <w:spacing w:lineRule="auto" w:line="480"/>
        <w:jc w:val="both"/>
        <w:rPr/>
      </w:pPr>
      <w:r>
        <w:rPr/>
        <w:t>íîãî ñòàòóòíîãî  ôîíäó) 5.1 ó 11 êîìåðö³éíèõ áàíê³â ïðîòè</w:t>
      </w:r>
    </w:p>
    <w:p>
      <w:pPr>
        <w:pStyle w:val="Normal"/>
        <w:spacing w:lineRule="auto" w:line="480"/>
        <w:jc w:val="both"/>
        <w:rPr/>
      </w:pPr>
      <w:r>
        <w:rPr/>
        <w:t>3.8 ïî âñ³é ìàñ³ êîìåðö³éíèõ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Íàéá³ëüø àêòèâíèì  êîìåðö³éíèì  áàíêîì  çà 9 ì³ñÿö³â</w:t>
      </w:r>
    </w:p>
    <w:p>
      <w:pPr>
        <w:pStyle w:val="Normal"/>
        <w:spacing w:lineRule="auto" w:line="480"/>
        <w:jc w:val="both"/>
        <w:rPr/>
      </w:pPr>
      <w:r>
        <w:rPr/>
        <w:t>1993 ð.  íà Óêðà¿í³ áóâ Óêð³íáàíê, ÿêèé çà äàíèìè òàáëèö³</w:t>
      </w:r>
    </w:p>
    <w:p>
      <w:pPr>
        <w:pStyle w:val="Normal"/>
        <w:spacing w:lineRule="auto" w:line="480"/>
        <w:jc w:val="both"/>
        <w:rPr/>
      </w:pPr>
      <w:r>
        <w:rPr/>
        <w:t>N4 (íà ñòîð.  ) ìàº íàéá³ëüøó ïèòîìó âàêó êðåäèò³â 69.6 %</w:t>
      </w:r>
    </w:p>
    <w:p>
      <w:pPr>
        <w:pStyle w:val="Normal"/>
        <w:spacing w:lineRule="auto" w:line="480"/>
        <w:jc w:val="both"/>
        <w:rPr/>
      </w:pPr>
      <w:r>
        <w:rPr/>
        <w:t>³ äåïîçèò³â 57.4 %  ó çàãàëüí³é ñóì³ áàëàíñó çà  9ì³ñÿö³â</w:t>
      </w:r>
    </w:p>
    <w:p>
      <w:pPr>
        <w:pStyle w:val="Normal"/>
        <w:spacing w:lineRule="auto" w:line="480"/>
        <w:jc w:val="both"/>
        <w:rPr/>
      </w:pPr>
      <w:r>
        <w:rPr/>
        <w:t>1993 ð.Àëå ïðè öüîìó â³í ìàëî çàéìàâñÿ ñóì³ñíîþ ä³ÿëüí³ñ-</w:t>
      </w:r>
    </w:p>
    <w:p>
      <w:pPr>
        <w:pStyle w:val="Normal"/>
        <w:spacing w:lineRule="auto" w:line="480"/>
        <w:jc w:val="both"/>
        <w:rPr/>
      </w:pPr>
      <w:r>
        <w:rPr/>
        <w:t>òþ - ïèòîìà âàãà ó çàãàëüí³é ñóì³ áàëàíñó íàéìåíøà  ñåðåä</w:t>
      </w:r>
    </w:p>
    <w:p>
      <w:pPr>
        <w:pStyle w:val="Normal"/>
        <w:spacing w:lineRule="auto" w:line="480"/>
        <w:jc w:val="both"/>
        <w:rPr/>
      </w:pPr>
      <w:r>
        <w:rPr/>
        <w:t>11 íàéá³ëüøèõ  êîìåðö³éíèõ  áàíê³â - 0.01 %,  òà ìàéæå íå</w:t>
      </w:r>
    </w:p>
    <w:p>
      <w:pPr>
        <w:pStyle w:val="Normal"/>
        <w:spacing w:lineRule="auto" w:line="480"/>
        <w:jc w:val="both"/>
        <w:rPr/>
      </w:pPr>
      <w:r>
        <w:rPr/>
        <w:t>äàâàâ ïîçèê ³íøèì áàíêàì - 0.1 %  ó çàãàëüí³é ñóì³ áàëàí-</w:t>
      </w:r>
    </w:p>
    <w:p>
      <w:pPr>
        <w:pStyle w:val="Normal"/>
        <w:spacing w:lineRule="auto" w:line="480"/>
        <w:jc w:val="both"/>
        <w:rPr/>
      </w:pPr>
      <w:r>
        <w:rPr/>
        <w:t>ñó. Íàéá³ëüøó  ÷àñòèíó  âêëàä³â ãðîìàäÿí ìàâ Ïðàâåêñ-áàíê</w:t>
      </w:r>
    </w:p>
    <w:p>
      <w:pPr>
        <w:pStyle w:val="Normal"/>
        <w:spacing w:lineRule="auto" w:line="480"/>
        <w:jc w:val="both"/>
        <w:rPr/>
      </w:pPr>
      <w:r>
        <w:rPr/>
        <w:t>-18.9 %, íàéìåíøó áàíê "Ãðàíò" (Õàðê³â) - 0.05 %. Ïîçèêè,</w:t>
      </w:r>
    </w:p>
    <w:p>
      <w:pPr>
        <w:pStyle w:val="Normal"/>
        <w:spacing w:lineRule="auto" w:line="480"/>
        <w:jc w:val="both"/>
        <w:rPr/>
      </w:pPr>
      <w:r>
        <w:rPr/>
        <w:t>ÿê³ áóëè âèäàí³ ³íøèìè áàíêàìè ìàëè íàéá³ëüøó ïèòîìó âàãó</w:t>
      </w:r>
    </w:p>
    <w:p>
      <w:pPr>
        <w:pStyle w:val="Normal"/>
        <w:spacing w:lineRule="auto" w:line="480"/>
        <w:jc w:val="both"/>
        <w:rPr/>
      </w:pPr>
      <w:r>
        <w:rPr/>
        <w:t>ó áàíêà ÀÆ²Î - 11.2, à á³ëüø³ñòü êîìåðö³éíèõ áàíê³â ïîçèê</w:t>
      </w:r>
    </w:p>
    <w:p>
      <w:pPr>
        <w:pStyle w:val="Normal"/>
        <w:spacing w:lineRule="auto" w:line="480"/>
        <w:jc w:val="both"/>
        <w:rPr/>
      </w:pPr>
      <w:r>
        <w:rPr/>
        <w:t>³íøèì áàíêàì  íå äàâàëà.  Áàíê "Â³äðîäæåííÿ" çàéìàâñÿ ñó-</w:t>
      </w:r>
    </w:p>
    <w:p>
      <w:pPr>
        <w:pStyle w:val="Normal"/>
        <w:spacing w:lineRule="auto" w:line="480"/>
        <w:jc w:val="both"/>
        <w:rPr/>
      </w:pPr>
      <w:r>
        <w:rPr/>
        <w:t>ì³ñíîþ ä³ÿëüí³ñòþ á³ëüøå,  í³æ ðåøòà âåëèêèõ  êîìåðö³éíèõ</w:t>
      </w:r>
    </w:p>
    <w:p>
      <w:pPr>
        <w:pStyle w:val="Normal"/>
        <w:spacing w:lineRule="auto" w:line="480"/>
        <w:jc w:val="both"/>
        <w:rPr/>
      </w:pPr>
      <w:r>
        <w:rPr/>
        <w:t>áàíê³â (ïèòîìà âàãà ó ñóì³ áàëàíñó - 0.3).  Íàéìåíøó ÷àñ-</w:t>
      </w:r>
    </w:p>
    <w:p>
      <w:pPr>
        <w:pStyle w:val="Normal"/>
        <w:spacing w:lineRule="auto" w:line="480"/>
        <w:jc w:val="both"/>
        <w:rPr/>
      </w:pPr>
      <w:r>
        <w:rPr/>
        <w:t>òèíó äåïîçèòíèõ âêëàä³â üàº Ë³ãáàíê (1.6 % â³äïîâ³äíî)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Ï³ä òèñêîì âèñîêî¿ ³íôëÿö³¿ êîìåðö³éí³ áàíêè çìóøåí³</w:t>
      </w:r>
    </w:p>
    <w:p>
      <w:pPr>
        <w:pStyle w:val="Normal"/>
        <w:spacing w:lineRule="auto" w:line="480"/>
        <w:jc w:val="both"/>
        <w:rPr/>
      </w:pPr>
      <w:r>
        <w:rPr/>
        <w:t>âæèâàòè íåöèâ³ë³çîâàíèõ çàõîä³â äëÿ ñòðàõóâàííÿ ñâî¿õ ðå-</w:t>
      </w:r>
    </w:p>
    <w:p>
      <w:pPr>
        <w:pStyle w:val="Normal"/>
        <w:spacing w:lineRule="auto" w:line="480"/>
        <w:jc w:val="both"/>
        <w:rPr/>
      </w:pPr>
      <w:r>
        <w:rPr/>
        <w:t>ñóðñ³â â³ä  çíåö³íåííÿ.  Öå  âêëàäàííÿ  ÷àñòèíè  êîøò³â ó</w:t>
      </w:r>
    </w:p>
    <w:p>
      <w:pPr>
        <w:pStyle w:val="Normal"/>
        <w:spacing w:lineRule="auto" w:line="480"/>
        <w:jc w:val="both"/>
        <w:rPr/>
      </w:pPr>
      <w:r>
        <w:rPr/>
        <w:t>â³ëüíîêîíâåðòîâàíó âàëþòó,  à òàêîæ ñâ³äîìà çàòðèìêà áàí-</w:t>
      </w:r>
    </w:p>
    <w:p>
      <w:pPr>
        <w:pStyle w:val="Normal"/>
        <w:spacing w:lineRule="auto" w:line="480"/>
        <w:jc w:val="both"/>
        <w:rPr/>
      </w:pPr>
      <w:r>
        <w:rPr/>
        <w:t>êàìè ðîçðàõóíê³â  ì³æ êë³ºíòàìè.  Íà 01 ñ³÷íÿ 1993 ð.  çà</w:t>
      </w:r>
    </w:p>
    <w:p>
      <w:pPr>
        <w:pStyle w:val="Normal"/>
        <w:spacing w:lineRule="auto" w:line="480"/>
        <w:jc w:val="both"/>
        <w:rPr/>
      </w:pPr>
      <w:r>
        <w:rPr/>
        <w:t>çâåäåíèì áàëàíñîì áàíê³âñüêî¿  ñèñòåìè  Óêðà¿íè  êîøòè  â</w:t>
      </w:r>
    </w:p>
    <w:p>
      <w:pPr>
        <w:pStyle w:val="Normal"/>
        <w:spacing w:lineRule="auto" w:line="480"/>
        <w:jc w:val="both"/>
        <w:rPr/>
      </w:pPr>
      <w:r>
        <w:rPr/>
        <w:t>ðîçðàõóíêàõ ñòàíîâèëè 73.2 % âñ³õ ïàñèâ³â ³ ìàéæå â 7 ðàç</w:t>
      </w:r>
    </w:p>
    <w:p>
      <w:pPr>
        <w:pStyle w:val="Normal"/>
        <w:spacing w:lineRule="auto" w:line="480"/>
        <w:jc w:val="both"/>
        <w:rPr/>
      </w:pPr>
      <w:r>
        <w:rPr/>
        <w:t>ïåðåâèùóâàëè ñóìó ¿õ êðåäèò³â.  Áàíêè çìåíøóþòü êðåäèòè â</w:t>
      </w:r>
    </w:p>
    <w:p>
      <w:pPr>
        <w:pStyle w:val="Normal"/>
        <w:spacing w:lineRule="auto" w:line="480"/>
        <w:jc w:val="both"/>
        <w:rPr/>
      </w:pPr>
      <w:r>
        <w:rPr/>
        <w:t>ñôåðó âèðîáíèöòâà  ³  çá³ëüøóþòü  ÷àñòêó êðåäèò³â ó ñôåðó</w:t>
      </w:r>
    </w:p>
    <w:p>
      <w:pPr>
        <w:pStyle w:val="Normal"/>
        <w:spacing w:lineRule="auto" w:line="480"/>
        <w:jc w:val="both"/>
        <w:rPr/>
      </w:pPr>
      <w:r>
        <w:rPr/>
        <w:t>îáîðîò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Íàäì³ðíîþ º ïðèáóòêîâ³ñòü êîìåðö³éíèõ áàíê³â, ïðè÷î-</w:t>
      </w:r>
    </w:p>
    <w:p>
      <w:pPr>
        <w:pStyle w:val="Normal"/>
        <w:spacing w:lineRule="auto" w:line="480"/>
        <w:jc w:val="both"/>
        <w:rPr/>
      </w:pPr>
      <w:r>
        <w:rPr/>
        <w:t>ìó ïåðåâàæíà ÷àñòèíà áàíê³âñüêèõ  äîõîä³â  ôîðìóºòüñÿ  íà</w:t>
      </w:r>
    </w:p>
    <w:p>
      <w:pPr>
        <w:pStyle w:val="Normal"/>
        <w:spacing w:lineRule="auto" w:line="480"/>
        <w:jc w:val="both"/>
        <w:rPr/>
      </w:pPr>
      <w:r>
        <w:rPr/>
        <w:t>ñïåêóëÿòèâí³é îñíîâ³ - íà êóðñîâèõ ð³çíèöÿõ â îïåðàö³ÿõ ç</w:t>
      </w:r>
    </w:p>
    <w:p>
      <w:pPr>
        <w:pStyle w:val="Normal"/>
        <w:spacing w:lineRule="auto" w:line="480"/>
        <w:jc w:val="both"/>
        <w:rPr/>
      </w:pPr>
      <w:r>
        <w:rPr/>
        <w:t>³íîçåìíîþ âàëþòîþ ³ âåëèê³é ì³ð³ ó êðåäèòíèõ îïåðàö³ÿõ.</w:t>
      </w:r>
    </w:p>
    <w:p>
      <w:pPr>
        <w:pStyle w:val="Normal"/>
        <w:spacing w:lineRule="auto" w:line="480"/>
        <w:jc w:val="both"/>
        <w:rPr/>
      </w:pPr>
      <w:r>
        <w:rPr/>
        <w:t>--------------------</w:t>
      </w:r>
    </w:p>
    <w:p>
      <w:pPr>
        <w:pStyle w:val="Normal"/>
        <w:spacing w:lineRule="auto" w:line="480"/>
        <w:jc w:val="both"/>
        <w:rPr/>
      </w:pPr>
      <w:r>
        <w:rPr/>
        <w:t>Áàíê ó çàêîí³ //"Ãîëîñ Óêðà¿íè" - 1994 - 35 (23ëþòîãî)  -</w:t>
      </w:r>
    </w:p>
    <w:p>
      <w:pPr>
        <w:pStyle w:val="Normal"/>
        <w:spacing w:lineRule="auto" w:line="480"/>
        <w:jc w:val="both"/>
        <w:rPr/>
      </w:pPr>
      <w:r>
        <w:rPr/>
        <w:t>ñòð.6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Ï³äñóìêè ðîáîòè áàíê³âñüêî¿ ñèñòåìè Óêðà¿íè  çà  1992</w:t>
      </w:r>
    </w:p>
    <w:p>
      <w:pPr>
        <w:pStyle w:val="Normal"/>
        <w:spacing w:lineRule="auto" w:line="480"/>
        <w:jc w:val="both"/>
        <w:rPr/>
      </w:pPr>
      <w:r>
        <w:rPr/>
        <w:t>ð. ñâ³ä÷àòü ïðî òå,  ùî çàâäÿêè ïðîåêòíèì ³ êóðñîâèì ð³ç-</w:t>
      </w:r>
    </w:p>
    <w:p>
      <w:pPr>
        <w:pStyle w:val="Normal"/>
        <w:spacing w:lineRule="auto" w:line="480"/>
        <w:jc w:val="both"/>
        <w:rPr/>
      </w:pPr>
      <w:r>
        <w:rPr/>
        <w:t>íèöÿì áàíêè îòðèìàëè 94.5 %  âñ³õ äîõîä³â. Äîõîäè â³ä ïî-</w:t>
      </w:r>
    </w:p>
    <w:p>
      <w:pPr>
        <w:pStyle w:val="Normal"/>
        <w:spacing w:lineRule="auto" w:line="480"/>
        <w:jc w:val="both"/>
        <w:rPr/>
      </w:pPr>
      <w:r>
        <w:rPr/>
        <w:t>çè÷êîâîãî ïðîöåíòó â 2.5 ð. ïåðåâèùóâàëè âèòðàòè íà ñïëà-</w:t>
      </w:r>
    </w:p>
    <w:p>
      <w:pPr>
        <w:pStyle w:val="Normal"/>
        <w:spacing w:lineRule="auto" w:line="480"/>
        <w:jc w:val="both"/>
        <w:rPr/>
      </w:pPr>
      <w:r>
        <w:rPr/>
        <w:t>òó äåïîçèòíîãî â³äñîòêó.  Çàâäÿêè êóðñîâèì ð³çíèöÿì  áóëî</w:t>
      </w:r>
    </w:p>
    <w:p>
      <w:pPr>
        <w:pStyle w:val="Normal"/>
        <w:spacing w:lineRule="auto" w:line="480"/>
        <w:jc w:val="both"/>
        <w:rPr/>
      </w:pPr>
      <w:r>
        <w:rPr/>
        <w:t>îòðèìàíî 41.5 % çàãàëüíî¿ ñóìè áàíê³âñüêîãî ïðèáóòê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Ö³ äàí³ ñâ³ä÷àòü ïðî òå,  ùî çà óìîâ ³íôëÿö³¿ ³ íåñ-</w:t>
      </w:r>
    </w:p>
    <w:p>
      <w:pPr>
        <w:pStyle w:val="Normal"/>
        <w:spacing w:lineRule="auto" w:line="480"/>
        <w:jc w:val="both"/>
        <w:rPr/>
      </w:pPr>
      <w:r>
        <w:rPr/>
        <w:t>òàá³ëüíîñò³ áàíêè  ìàéæå  íå  çàáåçïå÷óþòü  ñâî¿ì  êë³ºí-</w:t>
      </w:r>
    </w:p>
    <w:p>
      <w:pPr>
        <w:pStyle w:val="Normal"/>
        <w:spacing w:lineRule="auto" w:line="480"/>
        <w:jc w:val="both"/>
        <w:rPr/>
      </w:pPr>
      <w:r>
        <w:rPr/>
        <w:t>òàì-ï³äïðèºìñòâàì äîâãîñòðîêîâî¿ íàä³éíî¿ ä³ÿëüíîñò³, âè-</w:t>
      </w:r>
    </w:p>
    <w:p>
      <w:pPr>
        <w:pStyle w:val="Normal"/>
        <w:spacing w:lineRule="auto" w:line="480"/>
        <w:jc w:val="both"/>
        <w:rPr/>
      </w:pPr>
      <w:r>
        <w:rPr/>
        <w:t>ñîêî¿ ë³êâ³äíîñò³ âëàñíî¿ çàáîðãðâàíîñò³ ïåðåä êë³ºíòàìè,</w:t>
      </w:r>
    </w:p>
    <w:p>
      <w:pPr>
        <w:pStyle w:val="Normal"/>
        <w:spacing w:lineRule="auto" w:line="480"/>
        <w:jc w:val="both"/>
        <w:rPr/>
      </w:pPr>
      <w:r>
        <w:rPr/>
        <w:t>à íàìàãàþòüñÿ ëèøå çàáåçïå÷èòè ïðèáóòêîâ³ñòü âëàñíî¿  ä³-</w:t>
      </w:r>
    </w:p>
    <w:p>
      <w:pPr>
        <w:pStyle w:val="Normal"/>
        <w:spacing w:lineRule="auto" w:line="480"/>
        <w:jc w:val="both"/>
        <w:rPr/>
      </w:pPr>
      <w:r>
        <w:rPr/>
        <w:t>ÿëüíîñò³. Òàêà  ïîâåä³íêà  áàíê³â,  ùî íåìèíó÷å çàãîñòðþº</w:t>
      </w:r>
    </w:p>
    <w:p>
      <w:pPr>
        <w:pStyle w:val="Normal"/>
        <w:spacing w:lineRule="auto" w:line="480"/>
        <w:jc w:val="both"/>
        <w:rPr/>
      </w:pPr>
      <w:r>
        <w:rPr/>
        <w:t>ïðîòèñòîÿííÿ ¿õ òà ³íøèõ ³íøèõ åêîíîì³÷íèõ îá'ºêò³â, óðÿ-</w:t>
      </w:r>
    </w:p>
    <w:p>
      <w:pPr>
        <w:pStyle w:val="Normal"/>
        <w:spacing w:lineRule="auto" w:line="480"/>
        <w:jc w:val="both"/>
        <w:rPr/>
      </w:pPr>
      <w:r>
        <w:rPr/>
        <w:t>äó é íàñåëåííÿ, çóìîâëåíà îá'ºêòèâíî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Ã³ïåð³íôëÿö³ÿ ìèòòþ çíåö³íþº ãðîøîâèé êàï³òàë áàíê³â</w:t>
      </w:r>
    </w:p>
    <w:p>
      <w:pPr>
        <w:pStyle w:val="Normal"/>
        <w:spacing w:lineRule="auto" w:line="480"/>
        <w:jc w:val="both"/>
        <w:rPr/>
      </w:pPr>
      <w:r>
        <w:rPr/>
        <w:t>- âëàñíèé ³ çàëó÷åíèé. Îñíîâíèé ñïîñ³á ïðîòèä³¿, ùî çàëè-</w:t>
      </w:r>
    </w:p>
    <w:p>
      <w:pPr>
        <w:pStyle w:val="Normal"/>
        <w:spacing w:lineRule="auto" w:line="480"/>
        <w:jc w:val="both"/>
        <w:rPr/>
      </w:pPr>
      <w:r>
        <w:rPr/>
        <w:t>øàºòüñÿ, - öå ñêîðî÷åííÿ ñòðîê³â íàäàííÿ ïîçè÷îê òà  ï³ä-</w:t>
      </w:r>
    </w:p>
    <w:p>
      <w:pPr>
        <w:pStyle w:val="Normal"/>
        <w:spacing w:lineRule="auto" w:line="480"/>
        <w:jc w:val="both"/>
        <w:rPr/>
      </w:pPr>
      <w:r>
        <w:rPr/>
        <w:t>âèùåííÿ ñòàâêè ïîçè÷êîâîãî ïðîöåíòó. Òîìó óêðà¿íñüê³ áàí-</w:t>
      </w:r>
    </w:p>
    <w:p>
      <w:pPr>
        <w:pStyle w:val="Normal"/>
        <w:spacing w:lineRule="auto" w:line="480"/>
        <w:jc w:val="both"/>
        <w:rPr/>
      </w:pPr>
      <w:r>
        <w:rPr/>
        <w:t>êè øâèäêî ìàéæå ö³ëêîì çãîðíóëè äîâãîñòðîêîâå êðåäèòóâàí-</w:t>
      </w:r>
    </w:p>
    <w:p>
      <w:pPr>
        <w:pStyle w:val="Normal"/>
        <w:spacing w:lineRule="auto" w:line="480"/>
        <w:jc w:val="both"/>
        <w:rPr/>
      </w:pPr>
      <w:r>
        <w:rPr/>
        <w:t>íÿ. Òåðì³íè êîðîòêîñòðîêîâèõ ïîçè÷îê òåæ ð³çêî ñêîðîòèëè-</w:t>
      </w:r>
    </w:p>
    <w:p>
      <w:pPr>
        <w:pStyle w:val="Normal"/>
        <w:spacing w:lineRule="auto" w:line="480"/>
        <w:jc w:val="both"/>
        <w:rPr/>
      </w:pPr>
      <w:r>
        <w:rPr/>
        <w:t>ñÿ - äî ê³ëüêîõ ì³ñÿö³â. Òîáòî áàíêè ïåðåñòàëè çàáåçïå÷ó-</w:t>
      </w:r>
    </w:p>
    <w:p>
      <w:pPr>
        <w:pStyle w:val="Normal"/>
        <w:spacing w:lineRule="auto" w:line="480"/>
        <w:jc w:val="both"/>
        <w:rPr/>
      </w:pPr>
      <w:r>
        <w:rPr/>
        <w:t>âàòè ñòàá³ëüíèé ðîçâèòîê êë³ºíò³â. Êðåäèòíèé ðèíîê íàäàë³</w:t>
      </w:r>
    </w:p>
    <w:p>
      <w:pPr>
        <w:pStyle w:val="Normal"/>
        <w:spacing w:lineRule="auto" w:line="480"/>
        <w:jc w:val="both"/>
        <w:rPr/>
      </w:pPr>
      <w:r>
        <w:rPr/>
        <w:t>çàëèøàºòüñÿ íåñòàá³ëüíèì çàâäÿêè ãàëîïóþ÷î¿ ³íôëÿö³¿, ÿêó</w:t>
      </w:r>
    </w:p>
    <w:p>
      <w:pPr>
        <w:pStyle w:val="Normal"/>
        <w:spacing w:lineRule="auto" w:line="480"/>
        <w:jc w:val="both"/>
        <w:rPr/>
      </w:pPr>
      <w:r>
        <w:rPr/>
        <w:t>êîìåðö³éí³ áàíêè ³ Íàö³îíàëüíèé áàíê Óêðà¿íè ïðèçâàí³ çó-</w:t>
      </w:r>
    </w:p>
    <w:p>
      <w:pPr>
        <w:pStyle w:val="Normal"/>
        <w:spacing w:lineRule="auto" w:line="480"/>
        <w:jc w:val="both"/>
        <w:rPr/>
      </w:pPr>
      <w:r>
        <w:rPr/>
        <w:t>ïèðèòè ³ âãàìóâàòè,  àëå, ùåé âèæèòè ó âàæêèõ åêîíîì³÷íèõ</w:t>
      </w:r>
    </w:p>
    <w:p>
      <w:pPr>
        <w:pStyle w:val="Normal"/>
        <w:spacing w:lineRule="auto" w:line="480"/>
        <w:jc w:val="both"/>
        <w:rPr/>
      </w:pPr>
      <w:r>
        <w:rPr/>
        <w:t>îáñòàâèíàõ, ùî ñêëàëèñÿ íà Óêðàéí³, êîìåðö³éí³ áàíêè çìó-</w:t>
      </w:r>
    </w:p>
    <w:p>
      <w:pPr>
        <w:pStyle w:val="Normal"/>
        <w:spacing w:lineRule="auto" w:line="480"/>
        <w:jc w:val="both"/>
        <w:rPr/>
      </w:pPr>
      <w:r>
        <w:rPr/>
        <w:t>øåí³ ï³äí³ìàòè ïðîöåíòí³ ñòàâêè ïî êðåäèòàõ. Ñòóï³íü ï³ä-</w:t>
      </w:r>
    </w:p>
    <w:p>
      <w:pPr>
        <w:pStyle w:val="Normal"/>
        <w:spacing w:lineRule="auto" w:line="480"/>
        <w:jc w:val="both"/>
        <w:rPr/>
      </w:pPr>
      <w:r>
        <w:rPr/>
        <w:t>í³ìàííÿ êðåäèòíèõ  ñòàâîê çà 1993 ð³ê àíàë³çóºòüñÿ â òàá-</w:t>
      </w:r>
    </w:p>
    <w:p>
      <w:pPr>
        <w:pStyle w:val="Normal"/>
        <w:spacing w:lineRule="auto" w:line="480"/>
        <w:jc w:val="both"/>
        <w:rPr/>
      </w:pPr>
      <w:r>
        <w:rPr/>
        <w:t>ëèö³ N5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ßêùî ñë³äêóâàòè  çà çðîñòàííÿì êðåäèòíèõ ñòàâîê â ñå-</w:t>
      </w:r>
    </w:p>
    <w:p>
      <w:pPr>
        <w:pStyle w:val="Normal"/>
        <w:spacing w:lineRule="auto" w:line="480"/>
        <w:jc w:val="both"/>
        <w:rPr/>
      </w:pPr>
      <w:r>
        <w:rPr/>
        <w:t>ðåäíüîìó, òî èì áà÷èìî, ùî ñåðåäíÿ ñòàâêà êðåäèòó ó ãðóä-</w:t>
      </w:r>
    </w:p>
    <w:p>
      <w:pPr>
        <w:pStyle w:val="Normal"/>
        <w:spacing w:lineRule="auto" w:line="480"/>
        <w:jc w:val="both"/>
        <w:rPr/>
      </w:pPr>
      <w:r>
        <w:rPr/>
        <w:t>í³ 1992 ð.  áóëà 98.2 %,  ó áåðåçí³ 1993 ð.  -181.4 %,  ó</w:t>
      </w:r>
    </w:p>
    <w:p>
      <w:pPr>
        <w:pStyle w:val="Normal"/>
        <w:spacing w:lineRule="auto" w:line="480"/>
        <w:jc w:val="both"/>
        <w:rPr/>
      </w:pPr>
      <w:r>
        <w:rPr/>
        <w:t>ëèïí³ 1993 ð. - 297.5 %, ó æîâòí³ 1993 ð. -ñ³÷í³ 1994 ð.,</w:t>
      </w:r>
    </w:p>
    <w:p>
      <w:pPr>
        <w:pStyle w:val="Normal"/>
        <w:spacing w:lineRule="auto" w:line="480"/>
        <w:jc w:val="both"/>
        <w:rPr/>
      </w:pPr>
      <w:r>
        <w:rPr/>
        <w:t>ùî õàðàêòåðèçóºòüñÿ  íåñòà÷åþ êðåäèòíèõ ðåñóðñ³â ³ ïîñèëåííÿ êî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ðåíö³¿ ñåðåä êîìåðö³éíèõ áàíê³â Óêðà¿íè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ðàç áàíê³âñüêèé  ðèíîê Óêðà¿íè çíàõîäèòüñÿ â ñòàí³ çàòîâà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ñò³ êðåäèòíèìè ðåñóðñàìè, ïðè÷èíîþ ÿêî¿ º ð³çêå ñïîâ³ëüíå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åìï³â ³íôëÿö³¿, ïðèçóïèíèëè ñâîþ ä³ÿëüí³ñòüÀ äåÿê³ ç íèõ ìàë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áèòêè ÷åðåç çì³íåííÿ åêîíîì³÷íî¿ ñèòóàö³¿.  Ïðîàíàë³çóºìî ³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ðìàö³þ êîìåðö³éíèõ  áàíê³â  ïðî ïðîöåíòí³ ñòàâêè ïî êðåäèòà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 äåïîçèòàõ ñòàíîì íà 28.04.1994,  ùî áóëà  ïîäàíà  ó  ãàçåò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Áèçíåñ /ôèíàíñû"  N  18(73) çà 10 òðàâíÿ 1994 ð.  Ïî ñåðåäí³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êàçíèêàõ, ÿêùî ó áåðåçí³ 1994 ð.  êðåäèòè âèäàâàëèñü ï³ä 550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% ð³÷íèõ, òî çàðàç - 400 % , ³ ñòàâêà ïðîäîâæóº ïîâ³ëüíî çìå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óâàòèñü. Ðåàëüí³ óãîäè ùå âèòðèìóþòü òàêèé  ïðîöåíò,  àëå  ¿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º âñå ìåíøå. Äåðæàâí³ ï³äïðèºìñòâà â ñâî¿é ìàñ³ íå âèòðèì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þòü òàêèõ óìîâ êðåäèòó.  Çíèçèëàñü  åôåêòèâí³ñòü  êîìåðö³éí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³çíåñó, ÷îìó ñïðèÿëè ìèòí³ îáìåæåííÿ, çðîñòàþ÷³ àê??, ïîäàòî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³ìïîðò òà ³íøå.  Áàíêè ïðåä'ÿâëÿþòü çá³ëüøåí³ âèìîãè äî 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íò³é ïî ïîâåðíåííþ êðåäèò³â. Íåïëàòîñïðîìîæí³ñòü êë³ºíò³â ò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äñóòí³ñòü íàä³éíèõ ãàðàíò³é - îñíîâí³ ïðîáëåìè êðåäèòíîãî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--------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,2,3,4 Â ñîñòîÿíèè ãëóáîêîãî óíûíèÿ ïðîäîëæàåò ïðåáûâàòü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íûé ðûíîê //"Áèçíåñ/Ôèíàíñû" - 1994 -N 18(73) - ñòð. 45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íêó Óêðà¿íè íà äàíèé ìîìåíò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Íàäëèøîê êðåäèòíèõ ðåñóðñ³â, ùî áóâ íàêîïè÷åíèé áàíêàìè,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âí³é ì³ð³  â³äîáðàæàºòüñÿ íà çá³ëüøåíí³ ïîêàçíèêà ë³êâ³äíî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. Çàäàíèìè Íàöáàíêó Óêðà¿íè,  ç 46 òðëí.êðá.  ïàñèâ³â, ÿêè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îëîä³þòü êîìåðö³éí³ áàíêè,  ìàéæå 3 òðëí.êðá.  íåçàòðåáóâàí³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íêðåòíî ïî ðîçä³ëó (³íø³ êîìåðö³éí³ áàíêè (áåç  áàíê³â  Øò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â, ÿê³  ìàþòü  äîñòóï äî äåøåâèõ êðåäèòíèõ ðåñóðñ³â) ë³êâ³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ñòü äîñÿãàº 32 %,  ç ÿêèõ 17% ñôîðìîâàí³ íà äîáðîâ³ëüíèõ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àäàõáåç òèñêó ÍÁÓ. Ñòàâêè ïî äåïîçèòàõ ïàäàþòü. ßêùî äåïîçè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åäàâíî ïðèéìàëèñü ïî ñòàâêàõ 350-450 %,  òî çàðàç  ðîçì³ñòè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ðîø³ íà äåïîçèò íà 300 % äóæå ïðîáëåìàòè÷íî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Ìàêñèìàëüíèìè ñòàâêàìè ïî äåïîçèòàõ ñòàíîì  íà  28.04.199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. áóëè  ñòàâêè  ÀÊÁ  "Ïåðñîíàëüíèé êîìï'þòåð" (Ïåðêîìáàíêó)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700 %  nf Óêðà¿íñüêîãî êðåäèòíîãî áàíêó - 680 %  . Òàêà ñèòó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ÿ, êîëè  ñòàâêà ïî äåïîçèòàõ ìàéæå âäâ³÷³ ïåðåá³ëüøóº ñòàâ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 êðåäèòàõ,  âèêëèêàíà íåîáõ³äí³ñòþ äëÿ áàíê³â òåðì³íîâî  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èåðòàòè ãðîø³, àëå éäå çàòðèìêà ïëàòåæ³â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Ð³çêå êîëèâàííÿ ñòàâîê ïî êðåäèòàõ õàðàêòåðèçóºòüñÿ  ì³í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ëüíèìè öèôðàìè:  50%  (ÊÁ"Ëüâ³â"),  71  %  (³íîâàö³éíèé áàí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Òàâð³êà"), 112%  (ÊÁ "Íîðäáàíê")  ³  ìàêñèìàëüíèìè  :  553  %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(ÊÁ"Àëåêñ"), 520 % (ÊÁ"Íåâèêîí-áàíê")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ïîñòåð³ãàºòüñÿ òàêîæ äîñòàòíüî ð³çêå  ïàä³ííÿ  ïðîöåíò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âîê ïî  êðåäèòàõ  â  áàíêó  "Óêðà¿íà" ç 229.4 (07.04.94) ä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69.8 (21.04.94) ³ 180.1 (28.04.94),  ùî ïîâ'ÿçàíå ç  ïî÷àòêî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äà÷³ ï³ëüãîâèõ êðåäèò³â íà ïîñ³âíó êîìïàí³þ. Ï³ëüãëâ³ ðåñó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è - ùå îäíà ç ïðè÷èí ïîäàëüøîãî çíèæåííÿ ïîïèòó íà  êîìåðö³é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é êðåäèò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Ðîçïàëþºòüñÿ áîðîòüáà çà  íàä³éíèõ  êë³ºíò³â  íà  êðåäèòè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éáëèæ÷èì ÷àñîì  ìîæíà î÷³êóâàòè àóêö³îíè êðåäèòíèõ ðåñóðñ³â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êè ùî ¿õ ïðàêòèêóº ëèøå Äí³ïðîïåòðîâñüêèé "Ïðèâàòáàíê". Íàö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 Ã ïëàíóº ïðîäàòè á³ëÿ 0.5 òðëí.êðá. Áàíê "INKO" çáèðàºò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ÿ çàïðîâàäèòè ïðàêòèêó ïðîäàæó ðåñóðñ³â. "INKO" õî÷å ïðàöþ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 êîðîòêèìè  ãðîøèìà  - íà òðè äí³,  íà í³÷ ³ ï³ä äóæå íèçüê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îöåíò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â³äñè, ìîæíà  çðîáèòè âèñíîâîê,  ùî òàê ÿê îáñëóãîâóâà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àìè - öå º ñòâîðåííÿ áàíê³âñüêèõ ãðîøåé, ³ áàíêè, íàâ³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óìîâàõ  ³íôëÿö³¿,  ïðàãíóòü äîáðîãî ïðèáóòêó çà ðàõóíîê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íèõ ñòàâîê ³ òîìó ìàþòü òåíäåíö³þ çì³íþâàòè ãðîøîâó  ïðî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èö³þ ó ïðîöèêë³÷íîìó ðóñ³,  òî öå îáóìîâëþº íåîá³äí³ñòü êîí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ëþ çà óìîâîþ ïðîïîçèö³ºþ ç³  ñòîðîíè  Öåíòðàëüíîãî  áàíêó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öáàíêó Óêðà¿í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îòð³áíî ïåðåéòè äî ïðîäàæó êðåäèò³â ÷åðåç àóêö³îí. Çàáå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÷èòè â³ëüíèé,  ºäèíèé äëÿ âñ³õ (ó ò.  ÷. é äëÿ óðÿäó) äîñòóï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 êðåäèòíèõ ðåñóðñ³â òà ³íîçåìíî¿ âàëþòè. Ñòâîðèòè ðèíîê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íèõ ðåñóðñ³â, ùîá êîæíèé áàíê ì³ã ¿õ êóïèòè é ³íâåñòóâàòè 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ã³äíèé äëÿ íüîãî ïðîåêò. Íàäàííÿ êðåäèò³â äåðæàâíèì ï³äï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ºìñòâàì ìàº  çä³éñíþâàòèñÿ  ïåðåâàæíî ï³ä çàêëàä.  Ðàçîì ç òè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ðóêòóðíà ïåðåáóäîâà íàðîäíîãî ãîñïîäàðñòâà ìîæëèâà  ëèøå 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ñíîâ³ êðåäèòíèõ ³ ïîäàòêîâèõ ï³ëüã.  Íåîáõ³äíî ïîºäíàòè æîð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êó ô³íàíñîâó ïîë³òèêó ùîäî ä³þ÷îãî  âèðîáíèöòâà  ç  ïîë³òèêî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åøåâîãî êðåäèòó  äëÿ  ñòðóêòóðíî¿ ïåðåáóäîâè íàðîäíîãî ãîñ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ðñòâà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Ãðîøîâî-êðåäèòíèé ìåõàí³çì,  åì³ñ³éíî-êàñîâèé ðåæèì ðåã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þâàííÿ ãðîøîâîãî ùá³ãó äîâîë³ ãîñòðî  ðåàãóº  íà  â³äòâîðå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ðîáíèöòâà òîâàðàìè äëÿ íàñåëåííÿ, çàìîðîæóâàííÿ êîøò³â ó í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îäîâèõ âèäàõ ñïîæèâ÷èõ òîâàð³â,  íà ñòâîðåííÿ äåô³öèòó ïî ³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èõ òîâàðàõ,  ñòðóêòóðó  òîâàðíèõ çàïàñ³â,  ¿õ íåâ³äïîâ³äí³ñ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ïèòó ñïîæèâà÷à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Îäíèì ç íàïðÿì³â ó ðîáîò³ áàíêó â îáëàñò³ âèð³øåííÿ ñîö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ëüíèõ çàâäàíü º éîãî êîíòðîëü çà âèêîðèñòàííÿì îá³ãîâèõ  êîø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â, ïðèðîäíèõ, òðóäîâèõ, ìàòåð³àëüíèõ ³ ô³íàíñîâèõ ðåñóðñ³â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Ó ñôåð³ ìàòåð³àëüíîãî âèðîáíèöòâà ðîëü áàíê³â  õàðàêòå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óºòüñÿ ñòóïåííþ  ¿õ  ó÷àñò³ â çàáåçïå÷åíí³ ïëàí³â âèðîáíèöòâ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 ðåàë³çàö³¿ ïðîäóêö³¿ ô³íàíñîâèìè ðåñóðñàìè ó âèãëÿä³ ïîçè÷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âèõ êîøò³â.  Êðåäèòè ãðàþòü ïåâíó ðîëü â äæåðåëàõ ôîðìóâà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á³ãîâèõ êîøò³â òèõ ãàëóçåé,  ÿê³ ñòâîðþþòü ìàòåð³àëüí³ ðåñó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è äëÿ ñôåðè ñïîæèâàííÿ,  â òîìó ÷ìñë³ ëåãêî¿ ïðîìèñëîâîñò³.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ôåð³ îá³ãó òîâàð³â êðåäèòè ñêëàäàþòü ñóòòºâó ÷àñòèíó â äæå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õ êîøò³â,  çà ðàõóíîê ÿêèõ çàáåçïå÷óºòüñÿ ðåàë³çàö³ÿ ñïîæè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÷èõ âàðòîñòåé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Áàíêè íåñóòü ñâîþ â³äïîâ³äàëüí³ñòü ïåðåä äåðæàâîþ. ¯õ âí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îê â åêîíîì³êó º ïðèñêîðåííÿ âèðîáíèöòâà  ÷åðåç  ãðîøîâî-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í³ ³íñòðóìåíòè.  Áàíêè  â³äïîâ³äàþòü  ïåðåä çàêîíîì ïî äâî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ïðÿìàõ :  ïî-ïåðøå,  âîíè ïîâèíí³ ìàòè îáîâ'ÿçêîâ³ ðåçåðâè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ÁÓ, ñâ³é ñòðàõîâèé òà ðåçåðâíèé ôîíäè, äîòðèìóâàòèñü âñòàíî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åíèõ åêîíîì³÷íèõ íîðìàòèâ³â,  ³ ïî-äðóãå,  çáåð³ãàòè òàºìíèö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 îïåðàö³ÿõ,  ðàõóíêàõ ³ âêëàäàõ áàíêó,  éîãî êë³ºíò³â òà 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ñïîíäåíò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Ó âñüîìó  ñâ³ò³  çà  áàíêàìè  âñòàíîâëåíèé  äîñèòü æîðñòê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íòðîëü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²². ÔÓÊÖ²ÎÍÓÂÀÍÍß ÁÀÍÊ²Â ËÜÂ²ÂÙÈÍÈ Â ÓÌÎÂÀÕ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ÊÐÈÇÎÂÎ¯ ÅÊÎÍÎÌ²ÊÈ ÒÀ ¯Õ ÑÏÐÈßÍÍß ÐÎÇÂÈÒÊÓ ÃÎÑÏÎÄÀÐÑÜÊÈÕ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Â²ÄÍÎÑÈÍ Ó ÑÒÀÍÎÂËÅÍÍ² ÍÎÂÎ¯ ÅÊÎÍÎÌ²ÊÈ ÓÊÐÀ¯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Áàíê³âñüêà ìåðåæà Ëüâ³âñüêî¿ îáëàñò³ ñòàíîì íà 01 ñ³÷íÿ 199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êó õàðàêòåðèçóâàëàñÿ íàÿâí³ñòþ íà òåðèòîð³¿ îáëàñò³  óñòàíî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³â: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îáëàñíî¿ äèðåêö³¿ áàíêó "Óêðà¿íà" ÀÊ ç 23 â³ää³ëåííÿìè 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éîíàõ îáëàñò³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îáëàñíîãî óïðàâë³ííÿ Ïðîì³íâåñòáàíêó Óêðà¿íè ç 10  â³ää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åííÿìè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 îáëàñíî¿ äèðåêö³¿ ÀÊ "Óêðñîöáàíêó" ç òðüîìà â³ää³ëåííÿìè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îáëàñíîãî  óïðàâë³ííÿ  Îùàäíîãî áàíêó ç 29 â³ää³ëåííÿìè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611 ô³ë³ÿìè ³ àãåíñòâàìè â êîæíîìó ðàéîí³ ì.Ëüâîâà ³ îáëàñò³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â³ää³ëåííÿ äåðæàâíîãî "Óêðñ³ìáàíêó"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Ö³ óñòàíîâè áàíê³â íå  ÿâëÿþòüñÿ  þðèäè÷íèìè  îñîáàìè.  Âñ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íòðîëüí³ ôóíêö³¿  ùîäî  äîòðèìàííÿ íèìè åêîíîì³÷íèõ íîðìàò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â, ì³æáàíê³âñüêèõ â³äíîñèíïî ¿õ ðåô³íàíñóâàííþ  çä³éñíþþòüñ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åçïîñåðåäíüî ÍÁÓ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12 þðèäè÷íî ñàìîñò³éíèõ àêö³îíåðíî-êîìåðö³éíèõ  áàíê³â 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0 ô³ë³ÿìè, ³ç íèõ íà òåðèòîð³¿ îáëàñò³ - 8 ³ çà ìåæàìè îáëà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  â Óêðà¿í³ - 12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ô³ë³¿ Äí³ïðîïåòðîâñüêîãî ÀÊÁ "Ïðèâàòáàíêó"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ô³ë³¿ Ð³âíåíñüêîãî ÀÊÁ "Åêîíîìáàíêó"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ô³ë³¿ áàíêó "Â³äðîäæåííÿ" (ì.Êè¿â)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ô³ë³¿ Çàêàðïàòñüêîãî "Ë³ñáàíêó"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î ê³ëüêîñò³ ôóíêö³îíóþ÷èõ êîìåðö³éíèõ áàíê³â Ëüâ³âñüêà îá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ñòü ïîñ³äàº îäíå ç âåäó÷èõ ì³ñöü â ðåñïóáë³ö³ (îð³ºíòîâíî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÷åòâåðòå ï³ñëÿ Êè¿âñüêî¿,  Õàðê³âñüêî¿ ³ Äí³ïðîïåòðîâñüêî¿ îá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ñòåé)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 ö³ëîìó áàíêàìè îáñëóãîâóþòüñÿ ïîíàä 21 òèñ.  ï³äïðèºìñòâ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ðãàí³çàö³é (þðèäè÷íèõ îñ³á),  ³ç  íèõ  "ìàëèìè"  êîìåðö³éíè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àìè - 5.8 òèñ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ãàëüíèé îáñÿã êðåäèòíèõ âêëàäåíü áàíê³âñüêî¿ ñèñòåìè  îá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ñò³ íà 01.11.1993 ð.  ñêëàäàâ 783.1 ìëðä.êðá. ³ çá³ëüøèâñÿ 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ð³âíÿíí³ ç â³äïîâ³äíèì ïåð³îäîì ìèíóëîãî ðîêó â 13.8 ð., à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÷àòêó ðîêó â 12 ðàç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Ð³ñò êðåäèòíèõ âêëàäåíü ìàº ì³ñöå ïî âñ³õ áàíêàõ (äèâ äîä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îê N 1)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î îá'ºìàõ çàáîðãðâàíîñò³ ïî ïîçèêàõ  áàíê³â  íàøà  îáëàñ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éìàº îäíå ç îñòàíí³õ ì³ñöü â Óêðà¿í³ (19),  à ïî òåìïàõ ï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ñòó - 11 (äèâ. äîäàòîê N2)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Íåñòàá³ëüí³ñòü åêîíîì³÷íî¿ ñèòóàö³¿ â ðåñïóáë³ö³ íå ñïðèÿº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çâèòêó äîâãîñòðîêîâèõ âêëàäåíü â åêîíîì³êó,  ÿê³  ñòàíîâëÿ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íîì íà 01.11.1993 ð.  ëèøå 5.6 % çàãàëüíî¿ ñóìè êàï³òàëîâê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äåíü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åðåâàæíà ÷àñòèíà êðåäèòíèõ âêëàäåíü ìàéæå 90 % çä³éñíþºò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ÿ áàíê³âñüêèìè ñòðóêòóðàìè "âåëèêèõ" ðåñïóáë³êàíñüêèõ  àêö³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åðíî-êðåäèòíèõ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Á³ëüøà ïîëîâèíà - 52.3 % êðåäèòíèõ âêëàäåíü îáëàñò³ ñòàíî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ÿòü êðåäèòí³. íàäàí³ óñòàíîâà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Òóò ³  äàë³ â äàí³é ãëàâ³ ïîäàþòüñÿ äàí³ ç äîâ³äêè Ïðî ãð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îâî-êðåäèòí³ â³äíîñèíè â ãîñïîäàðñòâ³ Ëüâ³âñüêî¿  îáëàñò³ 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3 ð., ÿêà áóëà ðîçðîáëåíà îáëàñíèì óïðàâë³ííÿì ÍÁÓ ³ íàäà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³òåòó åêîíîì³êè ³ ðîçâèòêó òåðèòîð³¿ Ëüâ³âñüêî¿ îáëàñò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ó "Óêðà¿íà" ÀÊ (409.4 ìëðä.êðá.)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Íà äîëþ îáëàñíîãî óïðàâë³ííÿ Ïðîì³íâåñòáàíêó ³ éîãî 11 â³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ëåíü ïðèïàäàº 146.5 ìëðä.êðá., àáî 18.7 % êðåäèòíèõ âêëàäåí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áëàñò³&amp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î îáëàñí³é äèðåêö³¿ Óêðñîöáàíêó êðåäèòí³ âêëàäåííÿ  ñêëàë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47.9 ìëðä.êðá., àáî 18.9 % â³äïîâ³äíî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Íà äîëþ  "ìàëèõ"  êîìåðö³éíèõ   áàíê³â   ïðèõîäèòüñÿ   40.8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àáî 5.2 % çàãàëüíî¿ ñóìè êðåäèòíèõ âêëàäåíü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Îäíèì ³ç çíà÷íèõ ïî ðîçì³ðó êðåäèòíèõ  âêëàäåíü  ñåðåä  ö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³â º ÀÒ Çàõ³äíî-óêðà¿íñüêèé êîìåðö³éíèé áàíê, íà äîëþ ÿ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 ïðèïàäàº 11.6 ìëðä.êðá.6 àáî 15 % ; ÀÊ "Åëåêòðîíáàíê" - 8.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àáî  11 %  â³äïîâ³äíî;  Ñåëÿíñüêèé êîìåðö³éíèé áàí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Äí³ñòåð" - 8.1 ìëðä.êðá. àáî 1.0 % â³äïîâ³äíî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Ñòàíîì íà  01.01.1994 êîìåðö³éíèìè áàíêàìè îáëàñò³ ìîá³ë³ç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àíî êðåäèòíèõ ðåñóðñ³â, â îñíîâíîìó çà ðàõóíîê :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ëàñíèõ ðåñóðñ³â  áàíê³â  (ïðèáóòîê  ³  ôîíäè  áàíêó) 369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àáî 11.7 %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çàëó÷åíèõ  ðåñóðñ³â  ó âèãëÿä³ çàëèøê³â íà ðîçðàõóíêîâèõ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òî÷íèõ, áþäæåòíèõ ðàõóíêàõ ãîñïîðãàí³â,  äåðæàâíèõ ñòðàõîâ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ïàí³é - 1240.4 ìëðä.êðá.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äåïîçèò³â - 35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âêëàä³â íàñåëåííÿ - 44.8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ðåñóðñ³â,  ïðèäáàíèõ â ³íøèõ êîìåðö³éíèõ  áàíêàõ  -  35.1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ç íèõ öåíòðàë³çîâàíèõ - 7.7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åðåâàæíà ÷àñòèíà êðåäèòíèõ ðåñóðñ³â ñïðÿìîâàíà â  äåðæà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é, êîëåêòèâíèé ñåêòîðè âèðîáíèöòâà, çîêðåìà :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äåðæàâíèì ï³äïðèºìñòâàì - 477.4 ìëðä.êðá. àáî 61. % 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ñ³ëüñüêîãîñïîäàðñüêèì - 134.2 ìëðä.êðá. àáî 17.1 %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ñïîæèâ÷³é êîîïåðàö³¿ - 42.5 ìëðä.êðá. àáî 5.4 % 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îðåíäàðÿì ó ïðîìèñëîâîñò³ 15.8 ìëðä.êðá. àáî 2 % 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Ñòàíîì íà 01.01.94 êðåäèòí³ âêëàäåííÿ â  ä³ÿëüí³ñòü  êîì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éíèõ ñòðóêòóð ñêëàëè ïîíàä 89 ìëðä.êðá. àáî 11.4 % çàãàëüíî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ìè êðåäèòíèõ âêëàäåíü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èêëþ÷íî ö³  ãîñïîäàðñüê³  ôîðìóâàííÿ  íà 01.01.94 âîëîä³ë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îì êîìåðö³éíèõ áàíê³â "Âåðõîâèíà" - 1.2 ìëðä.êðá.,  "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èöüêèé "  - 2.6 ìëðä.êðá.,  ô³ë³¿ "Ë³ñáàíêó" - 1.2 ìëðä.êðá.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ää³ëåííÿ "Óêðåêñ³ìáàíêó" - 2.7 ìëðä.êðá., ÀÊÁ "Ëüâ³â Âåñò"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6.7 ìëðä.êðá., ÊÁ "Ãàëå" - 1.0 ìëðä.êðá. (äèâ. äîäàòîê N 3).</w:t>
      </w:r>
    </w:p>
    <w:p>
      <w:pPr>
        <w:pStyle w:val="Normal"/>
        <w:spacing w:lineRule="auto" w:line="480"/>
        <w:jc w:val="both"/>
        <w:rPr/>
      </w:pPr>
      <w:r>
        <w:rPr/>
        <w:t xml:space="preserve">       </w:t>
      </w:r>
      <w:r>
        <w:rPr/>
        <w:t>_Ëüâ³âñüê³é äèðåêö³¿  .áàíêó "Óêðà¿íà"  ÀÊ  ïåðåäàí³  êðåäèò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ñóðñè äëÿ  êðåäèòóâàííÿ  ñ³ëüñüêîãî  ãîñïîäàðñòâà íà ñóìó 1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 ïî ñòàâö³, íèæ÷³é â³ä îáë³êîâî¿ ñòàâêè Íàö³îíàëüí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ó íà 90 %, òîáòî ïî ñòàâö³ 150 % 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Íà ñóìó 2.1 ìëðä.êðá.  íàäàíî ï³ëüãîâèõ (ï³ä 150 %) êðåä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â êë³ºíòàì  áàíêó "Óêðà¿íà" .  Ï³äïðèºìñòâàì òîðã³âë³ ³ ñ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èâ÷î¿ êîîïåðàö³¿ íàäàíî êðåäèòè íà çàãîòîâêó çàïàñ³â  òîâàð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çèìó â ñóì³ 3.1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î÷èíàþ÷è ç 1989 ð.  îáëóïðàâë³ííÿ áàíêó "Óêðà¿íà" ÀÊ  ô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íñóº 6 ôóíäàìåíòàëüíèõ ðîçðîáîê ç òàêèõ íàïðÿìê³â,  ÿê "îõ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íà çäîðîâ'ÿ",  "ðåñóðññîöçáåðåæåííÿ",  "åêîëîã³ÿ". Ïðè öü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ê³í÷åí³ äâ³ ðîçðîáêè ïî îõîðîí³ çäîðîâ'ÿ,  ÿê³ íå ìàþòü àí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îã³â ó â³ò÷èçíÿí³é ³ ñâ³òîâ³é ïðàêòèö³.  Äî  íèõ,  íàïðèêëàä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ëåæèòü âèãîòîâëåííÿ çóáíèõ ìîñòîâèäíèõ ïðîòåç³â áåç áîðìàø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, ÿêå âïðîâàäæåíå â ëàáîðàòîð³¿ ÖÍÄËà Ëüâ³âñüêîãî  ìåä³íñò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óòó. Îäíàê,  äëÿ âïðîâàäæåííÿ â ïðàêòèêó çóáîïðîòåçóâàííÿ í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åëåííÿ áåç îáðîáêè çóá³â íåîáõ³äíî ñòâîðèòè êë³í³ê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ä³éñíþºòüñÿ òàêîæ øèðîêà áëàãî÷èííà ä³ÿëüí³ñòü. Çà 9 ì³ñÿ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â íàäàíî áëàãîä³éíî¿ äîïîìîãè â ñóì³ 345 ìëí.êðá., â ò.÷.: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íà ðîçâèòîê êóëüòóðè ³ îñâ³òè - 130  ìëí.êðá.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íà ðîçâèòîê ñïîðòó            - 105  ìëí.êðá.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íà äóõîâíå â³äðîäæåííÿ        - 65.8 ìëí.êðá.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ìèëîñåðäÿ                     - 35.0 ìëí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 1993  ð³ê  áàíê  ñïëàòèâ  â  áþäæåò  ïîäàòîê â ñóì³ 46.1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Ðàçîì ç òèì º ðÿä ïðîáëåì, ÿê³ óñêëàäíþþòü ðîáîòó áàíêó ³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íöåâîìó ðåçóëüòàò³ ïîã³ðøóþòü ñòàíîâèùå éîãî êë³ºíò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ðîáëåìîþ íîìåð  îäèí çàëèøàºòüñÿ çàáåçïå÷åííÿ ðèçèêó áàí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ïîâåðíåíí³ êðåäèò³â é ïëàòè çà íèõ: â³äñóòí³ êðóïí³ ñòðàõîâ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ðãàí³çàö³¿, ìåõàí³çì  çàñòàâè  ìàéíà íàäçâè÷àéíî ãðîì³çäêèé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ðîãèé äëÿ  ï³äïðèºìñòâ:  íîòàð³àëüí³  êîíòîðè  ñòÿãóþòü  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ôîðìëåííÿ äîãîâîðó çàñòàâè 5%  â³ä ñóìè. Âðàõîâóþ÷è, ùî ï³äï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ºìñòâà áàçîâèõ ãàëóçåé êîðèñòóþòüñÿ,  ÿê  ïðàâèëî,  âåëèêè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ìàìè êðåäèò³â,  îôîðìëåííÿ  äîãîâîð³â  çàñòàâè äëÿ íèõ ñòàë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îáëåìîþ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Õî÷à áàíê êðåäèòóº áàçîâ³ ãàëóç³ ïðîìèñëîâîñò³,  öåíòðàë³ç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àí³ êðåäèòí³ ðåñóðñè â³ä ÍÁÓ,  áàíê "Óêðà¿íà" ÀÊ ïðàêòè÷íî í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òðèìóº. Ñòàíîì íà 01.01.1994 ð. ðåã³îíàëüíèì óïðàâë³ííÿì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 â³äðàõîâàíî â ôîíä ðåãóëþâàííÿ êðåäèòíèõ ðåñóðñ³â ÍÁÓ  70.2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à   îòðèìàíî  â³ä  Íàöáàíêó  ðåñóðñ³â  ò³ëüêè  17.0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 ï³ä ö³ëüîâ³ äåðæàâí³ ïðîãðàìè.  Äîëÿ öåíòðàë³çîâà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ñóðñ³â â ïàñèâàõ áàíêó ñêëàäàº ò³ëüêè 2.9 %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³ä÷óâàºòüñÿ òàêîæ ãîñòðà íåñòà÷à ó âèðîáíè÷èõ ïðèì³ùåííÿõ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çâ'ÿçêó ç ÷èì áàíê çìóøåíèé â³äìîâëÿòè â ïðèéîì³ íà îáñëóã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óâàííÿ íîâèõ êë³ºíò³â,  íå ìàº  ìîæëèâîñòåé  ïîêðàùèòè  óìîâ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áñëóãîâóâàííÿ òèõ  ãîñïîäàðñüêèõ  îäèíèöü,  ÿê³  ùå êë³ºíòà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Àêö³îíåðíî-êîìåðö³éíèé àãðîïðîìèñëîâèé   áàíê  "Óêðà¿íà"  º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éá³ëüøèì áàíêîì íàøî¿ äåðæàâè ³ ðèíê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³ää³ëåííÿ áàíêó "Óêðà¿íà" â³äêðèò³ â êîæíîìó ðàéîí³ îáëà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, à òàêîæ â ì.  Ëüâîâ³,  Õîäîðîâ³, Äîáðîìèë³ ³ Ðàâà-Ðóñüê³é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³ì òîãî,  â³äêðèòà  ô³ë³ÿ  è ì.  Ñóäîâà Âèøíÿ,  ãîòóþòüñÿ ä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äêðèòòÿ ô³ë³¿ â ì³ñòàõ Ëîïàòèí³, Êîìàðíî, Í.Ðîçäîë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Äèðåêö³ÿ ³  ï³äïîðÿäêîâàí³ ¿é â³ää³ëåííÿ áàíêó îáñëóãîâóþ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ëèçüêî 8.7 òèñÿ÷ ãîñïîäàðñòâ, ï³äïðèºìñòâ òà îðãàí³çàö³é ð³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õ ãàëóçåé,  â òîìó ÷èñë³ á³ëüøå 2 òèñÿ÷ ï³äïðèºìñòâ òà îð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çàö³é àãðîïðîìèñëîâîãî êîìïëåêñó,  ôåðìåð³â òà ³íøèõ ñ³ëüñ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ãîñïîäàðñüêèõ òîâàðîâòðîáíèê³â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Ñòàíîì íà 01.01.1994 ðîêó  äîëÿ  ñòàòóòíîãî  ôîíäó  äèðåêö³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ó "Óêðà¿íà" ïî Ëüâ³âñüê³é îáëàñò³ â ñòàòóòíîìó ôîíä³ ñêë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ëà 5.2 ìëðä.êðá. ³ çðîñëà ïîð³âíÿíî ç 1992 ð. â 19.5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ãàëüíà ê³ëüê³ñòü  àêö³îíåð³â  ïî  îáëàñò³,  ùî  âîëîä³þ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îñòèìè àêö³ÿìè  áàíêó  -  6.8  òèñÿ÷  ïðîòè  3.9  òèñÿ÷  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01.01.1993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Îñíîâíå çàâäàííÿ áàíêó "Óêðà¿íà" òà éîãî â³ää³ëåíü íà  ì³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ÿõ º íàéá³ëüø ïîâíå çàáåçïå÷åííÿ ïîòðåá ãîñïîäàðñòâ ³ ï³äï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ºìñòâ, â ïåðøó ÷åðãó àãðîïðîìèñëîâîãî êîìïëåêñó, â êðåäèòàõ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Ñòàíîì íà 01.01.1994 ð. â íàðîäíå ãîñïîäàðñòâî îáëàñò³ íàï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âëåíî 493 ìëðä.êðá. êðåäèò³â, â ò.÷. êîðîòêîòåðì³íîâèõ - 47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äîâãîòåðì³íîâèõ - 18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 1993 ð.  îñíîâí³ ñóìè êðåäèò³â,  ùî íàäàâàëèñü, áóëè íàï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âëåí³ íà âèêîíàííÿ óðÿäîâèõ ïðîãðàì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³ää³ëåííÿ áàíêó îáëàñò³ âèäàëè 234 ìëðä.êðá.  êðåäèò³â, 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.÷. :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õë³áîïðèéìàëüíèì îðãàí³çàö³ÿì,  ïëîäîîâî÷åâèì êîìá³íàòàì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³íøèì ïåðåðîáíèì  ï³äïðèºìñòâàì ÀÏÊ òà çàãîò³âåëüíèì îðãàí³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ÿì ñïîæèâ÷î¿ êîîïåðàö³¿äëÿ ô³íàíñóâàííÿ  ñ³ëüñüêîãîñïîäàðñ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èõ òîâàðîâèðîáíèê³â çà ïðîäàæó ïðîäóêö³¿ â äåðæàâí³ ðåñóðñè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8 ìëðä.êðá. ³ç ñïëàòîþ ïîçè÷àëüíèêàìè 2% ð³÷íèõ;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äëÿ  ïðîâåäåííÿ  ðîá³ò ïî çàãîò³âë³ êîìá³êîðì³â,  çàñîá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³ì³çàö³¿, ï³äãîòîâö³ âèðîáíè÷èõ ïîòóæíîñòåé äî ïåðåðîáêè,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ï³âëþ ïàëèâîì - 36 ìëðä.êðá.; ³ç ñòÿãíåííÿì 30 % ð³÷íèõ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åðåäí³ ïðîöåíòí³ ñòàâêè íà êîðîòêîòåðì³íîâèõ êðåäèòàõ 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3 ð. ñêëàëè 78.5 %, ïî äîâãîòåðì³íîâèõ - 88.1 %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à ìèíóëèé 1993 ð³ê â ö³ëîìó ïî äèðåêö³¿ ñïëà÷åíî â áþäæåò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3.1 ìëðä.êðá. ó âèãëÿä³ ïðèáóòêîâîãî ïîäàòêó íà äîõ³ä, â ò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÷èñë³ ó ì³ñöåâèé áþäæåò - 16.5 ìëðä.êðá.  Êð³ì òîãî, ïåðåðàõ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àíî 1.8 ìëðä.êðá. íà äåðæàâíå ñîö³àëüíå ñòðàõóâàíí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à ð³ê äèðåêö³ºþ ³ â³ää³ëåííÿìè áàíêó "Óêðà¿íà" ÀÊ îáëàñò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ïðàâëåíî íà   áëàãî÷èííó   ä³ÿëüí³ñòü  ³  ñïîíñîðñòâî  285.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í.êðá., â òîìó ÷èñë³ íà ï³äòðèìêó êîìóíàëüíîãî  ãîñïîäàðñòâ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. Ëüâîâà ³ ì.Â³ííèêè - 30.4 ìëí.êðá.,  íà ðîçâèòîê êóëüòóðè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2.6 ìëí.êðá.,  îñâ³òè - 19 ìëí.êðá.,  äóõîâíå â³äðîäæåííÿ - 9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í.êðá., ìèëîñåðäÿ - 117.5 ìëí.êðá. òà ³íøå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Ó âñ³õ â³ää³ëåííÿõ áàíêó âïðîâàäæåíà  ñèñòåìà  åëåêòðîí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ëàòåæ³â, íà ùî âèêîðèñòàíî 325 ìëí.êðá. âëàñíèõ êîøò³â áàíêó.</w:t>
      </w:r>
    </w:p>
    <w:p>
      <w:pPr>
        <w:pStyle w:val="Normal"/>
        <w:spacing w:lineRule="auto" w:line="480"/>
        <w:jc w:val="both"/>
        <w:rPr/>
      </w:pPr>
      <w:r>
        <w:rPr/>
        <w:t xml:space="preserve">       </w:t>
      </w:r>
      <w:r>
        <w:rPr/>
        <w:t>_Ëüâ³âñüêå ðåã³îíàëüíå óïðàâë³ííÿ Ïðîì³íâåñòáàíêó  .îáñëóãîâóº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íàä 300  ãîñïîäàðñüêèõ  îäèíèöü  ³  17  000  ô³çè÷íèõ îñ³á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êëàäíèê³â. Ñåðåä éîãî êë³ºíò³â á³ëüø³ñòü âåëèêèõ  ïðîìèñëîâ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³äïðèºìñòâ ì³ñòà  òà îáëàñò³.  Îïëà÷åíèé ñòàòóòíèé ôîíä áàí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êëàäàº 12 ìëðä.êðá.,  ùî äîçâîëÿº  â  îñíîâíîìó  çàäîâ³ëüíè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òðåáó â êðåäèòàõ íå ò³ëüêè ìàëèõ ³ ñåðåäí³õ,  à é íàéá³ëüø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åëèêèõ ï³äïðèºìñòâ îáëàñò³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òàíîì íà 01.11.1993 ð.  êðåäèòí³ âêëàäåííÿ â ãîñïîäàðñòâ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áëàñò³ ñêëàëè ïî óïðàâë³ííþ áàíêó 146.4 ìëðä.êðá., â ò.÷. 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òêîñòðîêîâ³ -   117.7   ìëðä.êðá.  ³  äîâãîñòðîêîâ³  -  28.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ð³îðèòåò ïðè  êðåäèòóâàíí³ áàíêîì íàäàºòüñÿ áàçîâèì ãàë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ÿì ãîñïîäàðñòâà.  Ïðè öüîìó âàðò³ñòü êðåäèò³â äëÿ íèõ  çàâæä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ñòàíîâëþºòüñÿ íèæ÷îþ â³ä âàðòîñò³ êðåäèò³â,  ùî íàäàþòüñÿ 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åðö³éíèì ñòðóêòóðàì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àáîðãðâàí³ñòü äåðæàâíèõ ï³äïðèºìñòâ ïî êðåäèòàõ ñòàðîì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01!!1993 ð.  ñêëàäàëà 119.7 ìëðä.êðá. àáî 81.8 % âñ³º¿ çàáîðã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âàíîñò³ ïî îáëàñò³, â òîìó ÷èñë³ 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Ñóìà çàáîðãîâà-    Ïèòîìà âàãà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</w:t>
      </w:r>
      <w:r>
        <w:rPr/>
        <w:t>íîñò³ íà 01.11.93  â çàãàëüí³é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</w:t>
      </w:r>
      <w:r>
        <w:rPr/>
        <w:t>(ìëí.êðá.)       çàáîðãîâàíîñò³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</w:t>
      </w:r>
      <w:r>
        <w:rPr/>
        <w:t>â %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- ìàøèíîáóäóâàííÿ              22.4               15.3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- ïàëèâíîåíåðãåòè÷íèé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êîìïëåêñ                     29.3               20.0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- õ³ì³÷íà ïðîìèñëîâ³ñòü        10.0                6.8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- òðàíñïîðò ³ çâ'ÿçîê          12.8                8.7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- çàáåçïå÷åííÿ íàôòî-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ðîäóêòàìè                   18.2               12.4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- áóä³âåëüíèé êîìïëåêñ          6.0                4.1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Õàðàêòåðíî, ùî Ïðîì³íâåñòáàíê íå îáìåæóº ñôåðó ñâîº¿ ä³ÿ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ñò³ ñï³âðîá³òíèöòâîì ç ïðîìèñëîâèìè ï³äïðèºìñòâàìè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Ëüâ³âñüê³é äèðåêö³¿ ÀÏÁ "Óêðà¿íà" ïåðåäàí³ êðåäèòí³ ðåñóðñ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ëÿ êðåäèòóâàííÿ  ñ³ëüñüêîãî ãîñïîäàðñòâà íà ñóìó 15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 ñòàâö³, íèæ÷³é â³ä îáë³êîâî¿ ñòàâêè Íàöáàíêó íà 90 %, òîáò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 ñòàâö³  150%.  Íà ñóìó 2.1 ìëðä.êðá.  íàäàíî ï³ëüãîâèõ (ï³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50%) êðåäèò³â áåçïîñåðåäíüî êë³ºíòàì áàíêó "Óêðà¿íà" ÀÊ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Óñòàíîâàìè Ïðîì³íâåñòáàíêó  çä³éñíþºòüñÿ  øèðîêà áëàãî÷èí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ÿëüí³ñòü, çà 9 ì³ñÿö³â 1993 ð. íàäàíî áëàãîä³éíî¿ äîïîìîãè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ì³ 21.2 ìëí.êðá., â òîìó ÷èñë³ :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íà ðîçâèòîê êóëüòóðè           - 11.3 ìëí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íà ðîçâèòîê ñïîðòó             - 6.7  ìëí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íà äóõîâíå â³äðîäæåííÿ         - 0.6  ìëí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- ìèëîñåðäÿ                      - 2.6  ìëí.êðá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 </w:t>
      </w:r>
      <w:r>
        <w:rPr/>
        <w:t>_Ëüâ³âñüêà îáëàñíà  äèðåêö³ÿ  "Óêðñîöáàíêó"  .çä³éñíþº êðåäè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-ðîçðàõóíêîâ³ îáñëóãîâóâàííÿ 5 òèñÿ÷³ êë³ºíò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Îáëàñíà äèðåêö³ÿ  "Óêðñîöáàíêó" ìàéæå ºäèíèé áàíê ó Ëüâîâ³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å íàéá³ëüø ñêîíöåíòðîâàíî îáñëóãîâóâàííÿ âñ³õ  ï³äïðèºìñòâ 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ðãàí³çàö³é ñîö³àëüíî¿ ñôåðè ì³ñòà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Øèðîêó êðåäèòíó ï³äòðèìêó äèðåêö³ÿ â ïåðøó  ÷åðãó  íàäàâàë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³äïðèºìñòâàì îõîðîíè  çäîðîâ'ÿ,  ëåãêî¿ ïðîìèñëîâîñò³,  áóä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åëüíîãî êîìïëåêñó, äåðæàâíî¿ òîðã³âë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Ñòàíîì íà 01.01.1994 ð.  çàãàëüíà çàáîðãîâàã³ñòü ïî âèäà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ðåêö³ºþ êðåäèòàõ ñêëàëà 168.6 ìëðä.êðá. àáî 16,6 % çàãàëü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íèõ âêëàäåíü â ãîñïîäàðñòâî îáëàñò³,  ç íèõ : ïî îðãàí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ö³ÿõ òîðã³âë³ - 56.. ìëðä.êðá., ïî îðãàí³çàö³ÿõ îõîðîíè çä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â'ÿ - 22.5 ìëðä.êðá., ïî îðãàí³çàö³ÿõ ëåãêî¿ ïðîìèñëîâîñò³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3.1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Òàê, äëÿ  âèð³øåííÿ  ïèòàííÿ  çàáåçïå÷åííÿ ïîòðåá íàñåëå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åäèêàìåíòàìè ïèòàííÿ çàáåçïå÷åííÿ ïîòðåá íàñåëåííÿ ìåäèêàìå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ìè ³  ãîñòðîäåô³öèòíèìè  ë³êàìè äëÿ ïîäàííÿÿ ïåðøî¿ äîïîìîã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àáåòè÷íèì ³ ñåðäå÷íèì õâîðèìì,  àñòìàòèêàì òà ³íøèì àïòå÷í³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ç³³ ÍÂÎ "Óêðôàðèàö³ÿ" áóëî âèäàíî â 1993 ð.  êðåäèò³â íà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àëüíó ñóìóóó 38.8 ìëðä.êðá.  ï³ä 180-200  %  ð³÷íèõ.  Ïîçè÷ê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ïðàâëÿëèñü íà  êîíâåðòàö³þ  âàëþòè  äëÿÿ çàêóï³âë³³ ë³ê³â â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ëüù³, ×åõ³¿, Á³ëîðóñ³¿, Ðîñ³¿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³äïðèºìñòâàì ëåãêî¿ ïðîìèñëîâîñò³ â 1993 ð. âèäàíî ïîçè÷î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ñóìó 45.1 ìëðä.êðá.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 ²²²-²V  êâ.  1993  àêòèâíî  âèäàâàëèñÿ îáëàñíîþ äèðåêö³º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êðñîöáàíêó ïîçèêè ï³äïðèºìñòâàì òîðã³âë³ íà çàêóïêó ³ çàêëà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 ì'ÿñà  ³  ìàñëà  òâàðèííîãî  íà çáåð³ãàííÿ íà çàãàëüíó ñó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5.6 ìëðä.êðá. ï³ä 80-170 %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òðàòè îáëäèðåêö³¿ â³ä ïðèì³íåííÿ ï³ëüãîâèõ ïðîöåíòíèõ ñò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îê, ÿê³ º çíà÷íî íèæ÷³³  â³ä  ä³þ÷èõ,  ïðèçâåëè  äèðåêö³þ  ä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òðàòè â  ñåðåäíüîìó çà ïåð³îä êðåäèòóâàííÿ öèõ ì³ðîïðèºìñòâ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ì³ 5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Äèðåêö³ºþ çä³éñíþºòüñÿ  ô³íàíñóâàííÿ  ³  êðåäèòóâàííÿ êàï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ëüíîãî áóä³âíèöòâà,  â îñíîâíîìó,  áóä³âåëü ³ îá'ºêò³â ñîö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ëüíî-ïîáóòîâîãî ïðèçíà÷åííÿ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Çà 1993  ð.  äèðåêö³ºþ  îòðèìàíî  ïðèáóòîê   â   ñóì³   84.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ç ÿêèõ ñïëà÷åíî â áþäæåò - 25.3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Äèðåêö³ºþ "Óêðñîöáàíêó" â 1993 ð.  íàïðàâëåíî íà áëàãî÷èí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ë³ 80.2 ìëí.êðá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 </w:t>
      </w:r>
      <w:r>
        <w:rPr/>
        <w:t>_Óñòàíîâàìè îáëàñíîãî  îáëàñíîãî  áàíêó  îáëàñò³  .çàëó÷åíî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3 ð. íà âêëàäè íàñåëåííÿ 58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àëèøîê âêëàä³â íà 01.01.1994 ñòàíîâèòü 67.85 ìëðä.êðá.,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ð³âíÿíí³³ ç 1992 ð.  ñóìà âêëàä³â íà îäíîãî âêëàäíèêà çðîñë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6.6 ðàç³â, òà ñòàíîâèòü 24579 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Ó â³äïîâ³äíîñò³ ç óãîäîþ ì³æ Îùàäíèì áàíêîì Ëüâ³âùèíè  ï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ðàõóâàëè Íàöáàíêó  ó  ôîíä  ðåãóëþâàííÿ êðåäèòóâíèõ ðåñóðñ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7.6 ìëðä.êðá.,  òà ïåðåäàëè çà ïëàòó (240%) êðåäèòíèõ ðåñóðñ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ñóì³ 16.6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Ó 1993  ð.  óñòàíîâè  Îùàäáàíêó  Ëüâ³âùèíè   âèäàëè   94.8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 êðåäèò³â,  â òîìó ÷ìñë³ áàíêàì - 32.8 ìëðä.êðá.  Â ïåðø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÷åðãó êðåäèòè íàïðàâëÿëèñü íà ï³äòðèìêó äåðæàâíèõ ï³äïðèºìñò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Äëÿ ï³äòðèìêè   ñ³ëüñüêîãîñïîäàðñüêîãî  âèðîáíèööòâà  ñ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ÿíñüêîìó áàíêó "Äí³ñòåð" ïåðååäàíî êðåäèòí³ ðåñóðñè  íà  ñó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6.5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æå â 1994 ð. âèäàíî êðåäèòè íà âèïëàòó çàðïëàòè øàõòàðÿì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ì³ 5.5  ìëðä.êðá.  ÂÎ "Ñâ³òî÷" - 2 ìëðä.êðá.;  çàâîäóó ì'êî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êð³âë³ - 1.2 ìëðä.êðá.  Âñ³ ö³ êðåäèòè íàäàí³³³ íà ï³ëüãîâ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ìîâàõ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Ñåðåäíüîð³÷íà ïðîöåíòíà ñòàâêà ïî âèäàíèõ êðåäèòàõ  â  199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. â óñòàíîâàõ áàíêó ñòàíîâèëà 302.3 %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Êð³ì öüîãî, äëÿ ïîòðåá íàñåëåííÿ âèäàíî äîâãîòåðì³íîâèõ 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èê íà ñóìó 1.9 ìëðä.êðá.,  â òîìó ÷èñë³ íà ³íäèâ³äóàëüíå æè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îâå áóä³âíèöòâî 1.4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 ðåçóëüòàò³  ïðîâåäåíî¿  ðîáîòè óñòàíîâè Îùàäáàíêó îáëàñò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òðèìàëè â ñóì³ 25.3 ìëðä.êðá.  ³ç îäåðæàíî¿ ñóìè ïðèáóòêó îï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÷åíî â áþäæåò ïîäàòêó íà äîõîäè 9.2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Íà ïðîòÿç³ ìèíóëîãî ðîêó óñòàíîâè Îùàäáàíêó ïðîâîäèëè âåë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 äîáðî÷èííó  òà  ñïîíñîðñüêó ä³ÿëüí³ñòü .  Íà äîáðî÷èíí³ 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åðòâè âèä³ëåíî 45.8 ìëí.êðá.  Êîøòè âèä³ëÿëèñü ç ôîíäó  ìèë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åðäÿ äëÿ  ô³íàíñîâî¿ äîïîìîãè ëþäÿì ïîõèëîãî â³êó,  îáëàñí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ïðàâë³ííþ ×åðâîíîãî Õðåñòà,  íà áóä³âíèöòâî  òà  ðåñòàâðàö³³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åðêâ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Óñï³øíå âèêîíàííÿ óñòàíîâàìè Îùàäíîãî áàíêó çàâäàíü â çíà÷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³é ì³ð³³ çàëåæèòü â³ä ìàòåð³àëüíî-òåõí³÷íî¿ áàçè óñòàíîâ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, çîêðåìà çàáåçïå÷åíí³ñòþ ¿õ â³äïîâ³äíèìè ñëóæáîâèìè  ïðèì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ùåííÿìè. Â äàíèé ÷àñ ó ì. Ëüâîâ³ ìåðåæà óñòàíîâ Îùàäíîãî áàí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êëàäàº ëèøå 65 % íîðìàëüíî¿ ïîòðåáè.</w:t>
      </w:r>
    </w:p>
    <w:p>
      <w:pPr>
        <w:pStyle w:val="Normal"/>
        <w:spacing w:lineRule="auto" w:line="480"/>
        <w:jc w:val="both"/>
        <w:rPr/>
      </w:pPr>
      <w:r>
        <w:rPr/>
        <w:t xml:space="preserve">        </w:t>
      </w:r>
      <w:r>
        <w:rPr/>
        <w:t>_"Ìàë³" êîìåðö³éí³ áàíêè  .ó â³äïîâ³äíîñò³ ç³ ñâîºþ ñòàòóòíî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ÿëüí³ñòþ ñïðèÿëè ðîçâèòêó ï³äïðèºìñòâ, ñôîðìîâàíèõ çà óó÷à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þ ïðèâàòíîãî òà àêö³îíåðíîãî êààï³³òàë³â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ðèéìàëè ó÷àñòü ó êðåäèòóâàíí³³ äåðæàâíèõ ïðîãðàì  ïî 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åçïå÷åííþ ðåã³îíó ïàëèâíî-ìàñòèëüíèìè ìàòåð³àëàìè òà çáèðàíí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³ëüñüêîãîñïîäàðñüêî¿ ïðîäóêö³³¿;  êðåäèòóâàëè   ï³äïðèºìñòâà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çâèòîê ÿêèõ ìàº âàæëèâå ðåã³îíàëüíå çíà÷åíí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Òàê, íàïðèêëàä,   _ÀÒ "Åëåêòðîíáàíê"  .íà 01.011.1994 ð. íàäà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è 106-è ï³äïðèºìñòâàì ³ îðãàí³çàö³ÿì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à 1993 ð.  íèì áóëî íàäàíî êîðîòêîòåðì³íîâèõ êðåäèò³â 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ãàëüíó ñóìó  35.3 ìëðä.êðá.  Á³ëüøåå ïîëîâèíè âñ³õ êðåäèò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êëàäåíü - 19.6 ìëðä.êðá. áàíê ñïðÿìîâóº íà êðåäèòíó ï³äòðèì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ãàëüíîäåðæàâíèõ ïðîãðàì ïî ðîçðîáö³, îñâîºííþ ³ âèðîáíèööòâ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âèõ ìîäåëåé  êîëüîðîâèõ  òåëåâ³çîð³â  (Íàö³îíàëüíà  ïðîãðàì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Óêðà¿íñüêèé òåëåâ³çîð"),  ñåðåäíÿ  ïðîöåíòíà ñòàâêà ñòàíîì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01.01.1994 ð.  ïî áàíêó ñêëàëà 411.5 %,  ì³í³ìàëüíà -  200  %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êñèìàëüíà - 500 %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î êðåäèòàõ,  íàäàíèõ àêö³îíåðàì-çàñíîâíèêàì áàíêó, ñåðå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ÿÿ ïðîöåíòíà  ñòàâêà íà 01.01.1994 ñêëàäàëàà 300 %,  ùî íà 11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óíêò³â íèæ÷å â³ä ñåðåäíüî¿ ïî âñ³õ íàäàíèõ êðåäèòàõ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²ç çàãàëüíî¿  ñóìè âèäàíèõ êðåäèò³â - 13.2 ìëðä.êðá.,  àá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7.4 %  íàïðàâëåíî ó ñôåðó âèðîáíèööòâà òîâàð³â íàðîäíîãî ñ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èâàíí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Â 1993 ð. ïðîäîâæåíî äîâãîòåðì³íîâå ô³íàíñóâàííÿÿ çà ðàõ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ê öåíòðàë³çîâàíèõ  êðåäèòíèõ  ðåñóðñ³â ÍÁÓ íàóêîâî-òåõí³÷íî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îãðàìè "Ðåêîíñòðóêö³ÿ ³ òåõí³÷íå ïåðåîçáðîºííÿ  ï³äïðèºìñòâ"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Ò "Êîíöåðí - Åëåêòðîí" äëÿ âèðîáíèööòâà òåëåâ³çîð³â 5-6 ïî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³íü íà ñóìó 1500.0 ìëí.êðá.  ç îïëàòîþ 30 % ð³÷íèõ ³ çà ðàõ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ê ³íäåêñàö³¿ ñòàòóòíîãî ôîíäó áàíêó íà ñóìó 64.9 ìëí.êðá. 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ïëàòîþ 10 % ð³÷íèõ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ðèáóòîê â³ä  ïðîâåäåííÿ  êðåäèòíèõ  îïåðàö³é  ñêëàâ 9419.2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í.êðá, ùî â 32 ð. ïåðåâèùóº ïðèáóòîê 1992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 ö³ëîìó  çà 1993 ô³íàíñîâèé ð³ê áàíêîì îòðèìàíî ïðèáóòîê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ì³ 19.2 ìëðä.êðá.,  ³ç ÿêèõ ñïëà÷åíî áþäæåòó 6.8  ìëðä.êðá.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.8 ìëðä.êðá.  íàïðàâëåíî íà ðîçâèòîê áàíêó,  à ðåøòà ïðèáóò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ïðàâëåíî íà âèïëàòó äèâ³äåíò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ÀÒ "Óëåêòðîíáàíêîì" â 1993 ð. íàïðàâëåíî íà áëàãî÷èíí³ ö³ë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33.8 ìëí.êðá., çîêðåìà íà äîïîìîãó ³íâàë³äàì, ä³òÿì ×îðíîáèëÿ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îðãàí³çàö³³þ âèñòàâêè òâîð³â ªâãåíà Ëåùåíà â Äåðæàâíîìó ì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çå¿ Óêðà¿íè òà ³íøå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Àêö³³îíåðíå òîâàðèñòâî Çàõ³äíî-óêðà¿íñüêèé êîìåðö³éíèé áàí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(ÀÒ ÇÓÊÁ) ³ éîãî 11 ô³ë³éé â 1993 ð. íàäàëè êðåäèò³â ó äåðæà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é âàëþò³  íà ñóìó 80.8 ìëðä.êðá.  Çàëèøîê êðåäèòíèõ âêëàäåí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ð³ñ ç 2.3 ìëðä.êðá.  íà 01.01.93  ð.  äî  18.6  ìëðä.êðá. 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01.01.1994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èäàí³ êðåäèòè íàïðàâëåí³ íà ïðèäáàííÿ ïàëèâà äëÿ åëåêòðî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íö³é ÂÎ"Ëüâ³âåíåðãî",   ïðèäáàííÿ   íàôòîïðîäóêò³â   ³  ÀÒÅ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14660, ðîçâèòîê âèðîáíèööòâà òîâàð³â íàðîäíîãî ñïîæèâàííÿ 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âñüêèì ìîòîçàâîäîì,  îðãàí³çàö³þ  øâåéíîãî  âèðîáíèööòâà  ÌÒ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Íîò" ³ òîâàðèñòâà ç îáìåæåíîþ â³äïîâ³äàëüí³ñòþ "Îâåð", ïèò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ÿÿ àâòîòðàíñïîðòó ³ îðãòåõí³êè íà êîìåðö³éíó ä³ÿëüí³ñòü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Îñíîâíèì äæåðåëîì êðåäèòíèõ ðåñóðñ³â áóëè âëàñí³ êîøòè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. Òàê,  ïðè  ñåðåäíüîì³ñÿ÷í³é çàáîðãîâàíîñò³ ïî êðåäèòàõ 7.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 ñåðåäí³³  çàëèøêè  âëàñíèõ   êîøò³â   ñêëàäàëè   3.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 àáî 46.7 % äî âèäàíèõ êðåäèò³â, êð³ì òîãî, ñåðåäí³³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ëèøêè çàëó÷åíèõ äåïîçèò³â,  âêëàä³â  ãðîìàäÿí  ³  ì³æáàí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ñüêèõ êðåäèò³â áóëè 3 ìëðä.êðá.  àáî 40%  ïî íàäàíèõ êðåä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õ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åðåäíÿ ïðîöåíòíà  ñòàâêà ïî êðåäèòàõ çà 1993 ð³ê ñêëàäàë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84 % ³ çðîñëà ³ç 140 % íà ïî÷àòîê ðîêó äî 372 % íà 01 ñ³÷íÿÿ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4 ð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Êð³ì òîãî,  ïðîòÿãîì 1993 ð.  êë³³ºíòàì áàíêó áóëî  âèäàí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³ââ ââ  ³íîçåìíèõ âàëþòàõ â ïåðåðàõóíêó íà äîëàðè ÑØÀ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ãàëüíó ñóìóóó  1678357  äîëàð³â.  Ïîãàøåíî  ïðîòÿãîìì  ðîêó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065855 äîëàð³â ÑØÀ,  ùî ñêëàäàº 64 %  â³ä ñóìè íàäàíèõ êðåä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â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Çàãàëüíà çàáîðãîâàí³ñòü  ïî êðåäèòàõ ñòàíîì íà 01.01.1994 ð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íîâèëà 1384234.15 äîëàð³â ÑØÀ, ùî íà 45%, á³ëüøå çàáîðãî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ñò³³ íà  ïî÷àòîê 1993 ð.  ñêëàäàëà 284 ³ çðîñëà ³ç 140 % 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÷àòîê ðîêó äî 372 % íà 01 ñ³÷íÿ 1994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Êð³ì òîãî, ïðîòÿãîì 1993 ð. êë³ºíòàì áàíêó áóëî âèäàíî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³â â ³íîçåìíèõ âàëþòàõ â ïåðåðàõóíêó íà äîëàðè ÑØÀ  íà 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àëüíó ñóìó  1678357  äîëàð³â.  Ïîãàøåíî ïðîòÿãîì ðîêó 106585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ëàð³â ÑØÀ, ùî ñêëàäàº 64 % â³ä ñóìè íàäàíèõ êðåäèò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ãàëüíà çàáîðãîâàí³ñòü ïî êðåäèòàõ ñòàíîì íà 01.01.1994 ð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íîâèëà 1384234.15 äîëàð³â ÑØÀ, ùî íà 45 % á³ëüøå çàáîðãî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ñò³ íà ïî÷àòîê 1993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èäàí³ êðåäèòè íàïðàâëåí³ íà ïðèäáàííÿ ìåäèêàìåíò³â  ô³ðìî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"²êàð ËÒÄ", íà îðãàí³çàö³þ øâåéíîãî âèðîáíèöòâà ÑÏ "Ñèëóåò Ä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-Äàí" òà ÑÏ "Çîëîòà Êîðîíà",  ïðèäáàííÿ  àâòîòðàíñïîðòó  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âñüêèì àâòîìîá³ëüíèì  òðàíñïîðòíî-åêñïåäèö³éíèì  êîìá³íàòîì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âèðîáíèöòâî áóä³âåëüíèõ  ìàòåð³àë³â  ÀÒ  "Ðîñü",  ïðèäáà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ðãòåõí³êè, ìåáë³â,  ïðîäóêò³â  õàð÷óâàííÿ  òà ³íøó êîìåðö³éí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ÿëüí³ñòü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åðåäíÿ ïðîöåíòíà  ñòàâêà ïî êðåäèòàõ ñòàíîâèòü 25 %  ð³÷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õ. Äæåðåëîì êîøò³â äëÿ êðåäèòóâàííÿ  áóëè  äåïîçèòí³  âêëàä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³äïðèºìñòâ, ãðîìàäÿí òà âëàñí³ êîøòè áàíêó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ðèáóòîê áàíêó ñêëàâ 17424 ìëí.êðá., ç ÿêîãî 6603 ìëí.êðá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ïëà÷åíî â  áþäæåò,  3442 ìëí.êðá.  íàïðàâëåíî â ôîíä ðîçâèò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ó, 3544 ìëí.êðá.  - â ðåçåðâíèé ³ ñòðàõîâèé  ôîíäè  áàíêó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2684 ìëí.êðá. - íà âèïëàòó äèâ³äåíä³â ³ 1751 ìëí.êðá. - â ôîí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òåð³àëüíîãî çàîõî÷åíí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à ðàõóíîê  ôîíäó  ðîçâèòêó â 1993 ð.  ïðèäáàíà îðãòåõí³ê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àðò³ñòþ 1966 ìëí.êðá., 472 ìëí.êðá. âèêîðèñòàíî íà îáëàäíà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èì³ùåíü ³ àâòîòðàíñïîðòó.</w:t>
      </w:r>
    </w:p>
    <w:p>
      <w:pPr>
        <w:pStyle w:val="Normal"/>
        <w:spacing w:lineRule="auto" w:line="480"/>
        <w:jc w:val="both"/>
        <w:rPr/>
      </w:pPr>
      <w:r>
        <w:rPr/>
        <w:t xml:space="preserve">        </w:t>
      </w:r>
      <w:r>
        <w:rPr/>
        <w:t>_Êîìåðö³éíèé áàíê "Çîëîòèé ëåâ"   .íàäàâ  êðåäèòíó  ï³äòðèì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ëãîñï-àãðîòîðãó "Á³ëê³âñüêèé" â ñóì³ 173 ìëí.êðá. äëÿ ðîç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óíê³â çà ïàëèâíî-ìàñòèëüí³ ìàòåð³àëè.</w:t>
      </w:r>
    </w:p>
    <w:p>
      <w:pPr>
        <w:pStyle w:val="Normal"/>
        <w:spacing w:lineRule="auto" w:line="480"/>
        <w:jc w:val="both"/>
        <w:rPr/>
      </w:pPr>
      <w:r>
        <w:rPr/>
        <w:t xml:space="preserve">       </w:t>
      </w:r>
      <w:r>
        <w:rPr/>
        <w:t>_Àêö³îíåðíî-êîìåðö³éíèì áàíêîì  "Ãàëèöüêèé"   .íàäàíî êðåäèò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ì³ 93 ìëí.êðá. ìàëîìó ï³äïðèºìñòâó "Äæåðåëà Êàðïàò" íà áóä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íèöòâî çàâîäó ì³íåðàëüíèõ âîä òåðì³íîì äî 1995 ðîêó ï³ä ï³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âèé ïðîöåíò.</w:t>
      </w:r>
    </w:p>
    <w:p>
      <w:pPr>
        <w:pStyle w:val="Normal"/>
        <w:spacing w:lineRule="auto" w:line="480"/>
        <w:jc w:val="both"/>
        <w:rPr/>
      </w:pPr>
      <w:r>
        <w:rPr/>
        <w:t xml:space="preserve">       </w:t>
      </w:r>
      <w:r>
        <w:rPr/>
        <w:t>_Êîîïåðàòèâíèì áàíêîì  "Äí³ñòåð"   .íàäàíî  êðåäèò  â ñóì³ 200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í.êðá. äëÿ çàâåðøåííÿ áóä³âíèöòâà ì'ÿñî-ìîëî÷íîãî  êîìïëåêñ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ñ. Âåðõíº Ñèíüîâèäíå Ñêîë³âñüêîãî ðàéîíó.</w:t>
      </w:r>
    </w:p>
    <w:p>
      <w:pPr>
        <w:pStyle w:val="Normal"/>
        <w:spacing w:lineRule="auto" w:line="480"/>
        <w:jc w:val="both"/>
        <w:rPr/>
      </w:pPr>
      <w:r>
        <w:rPr/>
        <w:t xml:space="preserve">       </w:t>
      </w:r>
      <w:r>
        <w:rPr/>
        <w:t>_Àêö³îíåðíî-êîìåðö³éíèì áàíêîì "Ëüâ³â"  .íàäàíî  êðåäèò  àãð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³ðì³ "Ãàëè÷èíà" íà îïëàòó ïàëèâíî-ìàñòèëüíèõ ìàòåð³àë³â â ñ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 100 ìëí.êðá. ï³ä ï³ëüãîâèé ïðîöåíò - 120 %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 1993  ð.  êîìåðö³éí³  áàíêè îáëàñò³ çà âèíÿòêîì ÀÊÁ "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èöüêèé" ñïðàöþâàëè ç ïðèáóòêàìè.  Çàãàëüíà  ñóìà  áàëàíñîâ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èáóòêó ñêëàëà 395.9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339.4 ìëðä.êðá. àáî 85 % çàãàëüíîãî ïðèáóòêó îòðèìàíî âåë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èìè êîìåðö³éíèìè áàíêàìè òà ¿õ ô³ë³ÿìè,  ðîçì³ùåíèìè â îáëà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, à  ñàìå  îáëàñíîþ  äèðåêö³ºþ  ÀÏÁ  "Óêðà¿íà"  ÀÊ  -   94.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îáëóïðàâë³ííÿì  Ïðîì³íâåñòáàíêó  - 131.6 ìëðä.êðá.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áëàñíîþ äèðåêö³ºþ "Óêðñîöáàíêó" - 84.4  ìëðä.êðá.,  îáëóïðà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³ííÿì Îùàäáàíêó - 25.3 ìëðä.êðá.  Ëüâ³âñüêèì â³ää³ëåííÿì "Óê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êñ³ìáàíêó" - 3.4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48.2 ìëðä.êðá.  àáî 12.2 % âñüîãî ïðèáóòêó çàðîáëåíî "ìàë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è" êîìåðö³éíèìè áàíêàìè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ÀÊÁ "Ãàëèöüêèé"  äîïóñòèâ  çáèòîê â ñóì³ 145.3 ìëí.êðá., 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â'ÿçêó ç íåñâîº÷àñíîþ ñïëàòîþ ïîçè÷àëüíèêàì â³äñîòê³â çà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 â  ñóì³  834 ìëí.êðá.,  ÿê³ ðàõóþòüñÿ íà äîõîäàõ ìàéáóòí³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ð³îä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à 1993 ð.  - 145.8 ìëðä.êðá. áàíêàìè ñïðÿìîâàíî ïëàòåæ³â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þäæåò ó âèãëÿä³ â³äðàõóâàíü â³ä äîõîä³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Êîìåðö³éíèìè áàíêàìè  çà ðàõóíîê ñâî¿õ ôîíä³â íàäàíî áëàã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÷èííèõ ïîæåðòâóâàíü íà ñóìó ïîíàä 600 ìëí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Ç ìåòîþ çàáåçïå÷åííÿ âèêîíàííÿ êîìåðö³éíèìè áàíêàìè çîáîâ'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çàíü ïåðåä ñâî¿ìè êë³ºíòàìè òà çìåíøåííÿ ³íôëÿö³éíèõ ïðîöåñ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åðæàâè êîìåðö³éí³ áàíêè çä³éñíþþòü îáîâ'ÿçêîâå â³äðàõóâàííÿ 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íä ðåñóðñ³â áàíê³âñüêî¿ ñèñòåìè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ñòàíîâëåíà íîðìà  â³äðàõóâàíü ó ôîíä îáîâ'ÿçêîâèõ ðåçåðâ³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³âñüêî¿ ñèñòåìè ñòàíîâèëà â³ä 20-60 %.  Ñóìà â³äðàõóâàíî 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åé ôîíä  ñòàíîì  íà  01.01.1994 ð.  ïî îáëàñò³ ñêëàäàëà 250.3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ó òîìó ÷èñë³:  ïî îáëóïðàâë³ííþ  Ïðîì³íâåñòáàíêó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65.7 ìëðä.êðá.,   ïî  îáëäèðåêö³¿  ÀÏÁ  "Óêðà¿íà"  ÀÊ  -  66.6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ïî îáëäèðåêö³¿ Óêðñîöáàíêó 89.6 ìëðä.êðá.,  ïî "ì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èõ" êîìåðö³éíèõ áàíêàõ - 18.8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Íà ï³äñòàâ³ ñò.  48 Çàêîíó Óêðâ¿íè "Ïðî áàíêè òà áàíê³âñü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ÿëüí³ñòü" îáëóïðàâë³ííÿì ÍÁÓ çä³éñíþºòüñÿ êîíòðîëü çà äîò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ííÿì þðèäè÷íî ñàìîñò³éíèìè êîìåðö³éíèìè áàíêàìè âñòàíîâëå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åêîíîì³÷íèõ íîðìàòèâ³â. Öåé êîíòðîëü çä³éñíþºòüñÿ ùîì³ñÿ÷íî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³äñòàâ³ çâ³òíèõ áàëàíñ³â,  ÿê³ ïðåäñòàâëÿþòü êîìåðö³éí³ áàíê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ïåðøå ÷èñëî êîæíîãî ì³ñÿöÿ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Äî êîìåðö³éíèõ áàíê³â,  ÿê³ íåîäíîðàçîâî ïîðóøóâàëè  åêî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÷í³ íîðìàòèâè,  çîêðåìà,  ïîêàçíèêè ë³êâ³äíîñò³, ó â³äïîâ³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ñò³ äî ñò.  48 Çàêîíó Óêðà¿íè "Ïðî áàíêè ³ áàíê³âñüêó ä³ÿ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ñòü" çàñòîñîâóâàëèñü åêîíîì³÷í³ ñàíêö³¿,  à ñàìå:  äî êîì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éíîãî áàíêó "Ãàëåáàíê", ÀÊÁ "Ãàëèöüêèé", ÀÊÁ "Âåðõîâèíà"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Îáëóïðàâë³ííÿì Íàöáàíêó  çä³éñíþºòüñÿ êîíòðîëü çà äîòðèì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ÿì ðåæèìó îïåðàö³é ïî êîðåñïîíäåíòñüêèõ òà ñóáêîðåñïîíäåíòñ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èõ ðàõóíêàõ.  Áàíêè,  ÿê³  äîïóñêàëè  ïðîâåäåííÿ ïëàòåæ³â ïð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äñóòíîñò³ ðåàëüíèõ ðåñóðñ³â íà êîðåñïîíäåíòñüêèõ ³ ñóáêîðå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íäåíòñüêèõ ðàõóíêàõ ñïëàòèëè øòðàô â ñóì³ 2.9 ìëðä.êðá.,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â ò.  ÷. ÀÊÁ "Âåðõîâèíà " - 200.8 ìëí.êðá., ÀÊÁ "Ãàëèöüêèé"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7.9 ìëí.êðá., ÀÒ ÇÓÊÁ - 4.7 ìëí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òàíîì íà 01.01.1994 ð. ñóìà ñôîðìîâàíèõ áàíêàìè ñòàòóò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íä³â ñòàíîâèëà 51.9 ìëðä.êðá., ç íèõ ïî äèðåêö³¿ ÀÏÁ "Óêðà¿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" ÀÊ - 5.2 ìëðä.êðá.,  ïî îáëóïðàâë³ííþ Ïðîì³íâåñòáàíêó - 17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ëðä.êðá., ïî îáëàñí³é äèðåêö³¿ "Óêðñîöáàíêó" - 1.4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î "ìàëèõ" êîìåðö³éíèõ áàíêàõ ñòàíîì íà 01.01.1994 ð. ñóì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ôîðìîâàíèõ ñòàòóòíèõ ôîíä³â ñêëàäàëà 28.2 ìëðä.êðá.:  ïðè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âëåíèõ 40.3 ìëðä.êðá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íà÷íîþ ïðîáëåìîþ  â ãîñïîäàðñòâ³ îáëàñò³,  ÿê ³ äåðæàâè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ëîìó, º ñòàí ðîçðàõóíê³â ñòàíîì íà 01.09.1993 ð. äåá³òîðñüê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áîðãîâàí³ñòü (ïî äàíèõ Ì³íñòàòó) ñòàíîâèëà 538.4 ìëðä.êðá.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 â³äïîâ³äíîñò³ äî ïî÷àòêó ðîêó çðîñëà â 6 ðàç³â; êðåäèòîðñüê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áîðãîâàí³ñòü ñòàíîâèëà 2537 ìëðä.êðá. ³ çðîñëà â³äïîâ³äíî ä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÷àòêó ðîêó â 33 ð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î òåìïàõ ðîñòó äåá³òîðñüêî¿ çàáîðãîâàíîñò³ ó â³äïîâ³äíîñò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 ïî÷àòêîì ðîêó íàøà îáëàñòü çàéìàëà 24 ì³ñöå â ðåñïóáë³ö³,  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 êðåäèòîðñüê³é - äðóãå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Ñï³âïðàöÿ êîìåðö³éíèõ áàíê³â ç äåðæàäì³í³ñòðàö³ºþ  Ëüâ³âñ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¿ îáëàñò³  ñïðèÿëà âèð³øåííþ,  â äåÿê³é ì³ð³,  êîíöåïîãðàö³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ëüíèõ êðåäèòíèõ ðåñóðñ³â â ìåæàõ îáëàñò³,  ñïðÿìîâàííÿ ¿õ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ãàëüíîäåðæàâí³ ïîòðåáè  ðåã³îåó.  Íåîáõ³äíî áóëî á ñï³ëüíî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ñîö³àö³ºþ êîìåðö³éíèõ áàíê³â óçãîäèòè ¿õ  êðåäèòíó  ï³äòðèìê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ëÿõîì êîíöåíòðàö³¿  êðåäèòíèõ  ðåñóðñ³â íà äîãîâ³ðíèõ çàñàäà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ëÿ ï³äòðèìêè ãîñïîäàðþþ÷èõ ñóá'ºêò³â îáëàñò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</w:t>
      </w:r>
      <w:r>
        <w:rPr/>
        <w:t>²²². ÏÐÎ ÏÅÐÑÏÅÊÒÈÂÈ ÒÀ ÎÑÍÎÂÍ² ØËßÕÈ</w:t>
      </w:r>
    </w:p>
    <w:p>
      <w:pPr>
        <w:pStyle w:val="Normal"/>
        <w:spacing w:lineRule="auto" w:line="480"/>
        <w:jc w:val="both"/>
        <w:rPr/>
      </w:pPr>
      <w:r>
        <w:rPr/>
        <w:t xml:space="preserve">             </w:t>
      </w:r>
      <w:r>
        <w:rPr/>
        <w:t>ÂÄÎÑÊÎÍÀËÅÍÍß ÁÀÍÊ²ÂÑÜÊÎ¯ ÑÈÑÒÅÌÈ ÓÊÐÀ¯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Ðåàëüíà ñòóï³íü "ðèíêîâîñò³" áàíê³âñüêî¿ ñèñòåìè, ñï³ââ³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øåííÿ â í³é öåíòðàë³çîâàíèõ ³ äåöåíòðàë³çîâàíèõ äæåðåë  ïî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ñòþ ïîâèííà âèçíà÷àòèñü ñòóï³ííþ "ðèíêîâîñò³" ãîñïîäàðñüê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äó Óêðà¿íè, à òàêîæ ¿¿ äåðæàâíèì òà ïîë³òè÷íèì ëàäîì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Áàíê³âñüêà ñèñòåìà  â  çíà÷í³é ñòåïåí³ áóäå â³äîáðàæàòè 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ëüíîñò³, ÿê³ ñêëàëèñÿ â áàíê³âñüê³é ñïðàâ³ íà ïðîòÿç³  îñò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õ 60  ðîê³â  (ðîçïîä³ë  ãðîøîâèõ íàãðîìàäæåíü,  ðîëü îêðåì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íèõ ³íñòèòóò³â, îñíîâí³ ãðîøîâ³ ïîòîêè ³ ò.ä.)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Óêðà¿íñüêà áàíê³âñüêà  ñèñòåìà  íå ìîæå áóòè ïîâí³ñòþ àäåê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àòíà êëàñè÷íèì äâîõð³âíåâèì ñèñòåìàì,  ÿê³ ñòâîðèëèñü  â  ³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óñòð³àëüíèõ êðà¿íàõ ç åêîíîì³êîþ, ÿêà ñòàá³ëüíî ðîçâèâàºòüñÿ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 â³äì³íó â³ä íèõ, öå - áàíê³âñüêà ñèñòåìà ïåðåõ³äíîãî ãîñ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ðñòâà àáî ãîñïîäàðñòâà, ùî ðîçâèâàºòüñÿ ³ â³äð³çíÿºòüñÿ íå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á³ëüí³ñòþ òà ð³çêèìè ñòðóêòóðíèìè çðóøåííÿì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Óêðà¿íñüêà áàíê³âñüêà ñèñòåìà ïîâèííà îáñëóãîâóâàòè ïðîöåñ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ôîðì: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äèâåðñ³ô³êàö³þ âëàñíîñò³ (ïðèâàòèçàö³þ,  ñòàíîâëåííÿ í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ëåæíîãî ïðèâàòíîãî ñåêòîðó)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äåìîíîïîë³çàö³þ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ñòàíîâëåííÿ íîâèõ ðèíê³â (ö³ííèõ ïàïåð³â,  çåìë³, îñíî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õ ôîíä³â,  ñòðàõîâèõ ïîñëóã,  íàóêîâî-òåõí³÷íî¿ ïðîäóêö³¿ ò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³íôîðìàö³¿)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òåõí³÷íó,  òåõíîëîã³÷íó, òà ïðîäóêòîâó ïåðåáóäîâó ãîñ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ðñòâà, êîíâåðñ³þ òà ñêîðî÷åííÿ â³éñüêîâèõ âèòðàò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ïåðåáóäîâó ì³æðåã³îíàëüíèõ òà ì³æäåðæàâíèõ çâ'ÿçê³â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ïîñèëåííÿ â³äêðèòîñò³ åêîíîì³êè,  ¿¿ ³íòåãðàö³þ ó ì³æí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äí³ ãîñïîäàðñüê³ çâ'ÿçêè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- ïåðåðîçïîä³ë ïîâíîâàæåíü ì³æ öåíòðîì òà ðåã³îíàì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Ðàçîì ç òèì áàíê³âñüêèé ñåêòîð Óêðà¿íè ïîâèíåí çàáåçïå÷è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àêñèìàëüíó ñò³éê³ñòü ãðîøîâî¿ ñèñòåìè â ïåð³îä ðåôîðì, ñïðèÿ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 ñòàá³ëüíîìó  ôóíêö³îíóâàííþ  îñíîâíî¿  ÷àñòèíè  Óêðà¿íñüê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³äïðèºìñòâ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Áàíê³âñüêà ñèñòåìà  ïîâèííà  áóòè  çàñíîâàíà íà ðîçøèðåí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èâàòíî¿ âëàñíîñò³ ó ô³íàíñîâîìó ñåêòîð³,  íà ìíîæèííîñò³ â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â êðåäèòíèõ ³íñòèòóò³â,  íà ñòâîðåíí³ ìåõàí³çìó ïðåäñòàâíèö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âà ³ áàëàíñóâàííÿ ³íòåðåñ³â âñ³õ ñòîð³í,  ÿê³  çàö³êàâëåí³ 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á³ëüíîìó òà ñò³éêîìó ðîçâèòêó áàíê³âñüêî¿ ñïðàâ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Ðàçîì ç òèì ïîâèííî â³äáóòèñü çì³öíåííÿ öåíòðàë³çìó ó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ñüê³é ñèñòåì³,  ï³äâèùåííÿ ðîë³ Íàö³îíàëüíîãî áàíêó Óêðà¿í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³í³ö³àö³¿ ³ ïðîâåäåíí³ ïîë³òèêè ðèíêîâèõ áàíê³âñüêèõ ðåôîðì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Âèïåðåäæàþ÷èìè òåìïàìè  ïîâèííà ðîçâèâàòèñü øíôðàñòðóêòóð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íêîâî¿ áàíê³âñüêî¿ ñèñòåìè - ïðàâîâå çàáåçïå÷åííÿ,  ³íôîðì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ÿ ³ çâ'ÿçîê, íàóêîâå îáñëóãîâóâàííÿ ³ áàíê³âñüêà îñâ³òà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Çì³íè â áàíê³âñüê³é ñïðàâ³ ïîâèíí³ â³äáóâàòèñü ÿê â³äîá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åííÿ ðåôîðì â ðåàëüíèõ ãàëóçÿõ íàðîäíîãî ãîñïîäàðñòâà, â ä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àâíîìó ³  ïîë³òè÷íîìó  óñòð³ÿõ.  Áàíê³âñüê³  ðåôîðìè  ïîâèí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ä³éñíþâàòèñü çíà÷íî  ïîâ³ëüí³øå,  í³æ  â³äáóâàþòüñÿ ïîë³òè÷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ðåâîðîòè ³ ðâóòüñÿ ìàòåð³àëüí³ çâ'ÿçêè â ãîñïîäàðñüêîìó  ì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àí³çì³. Ñòðèìàííÿ ðîçïàäó ³ çàîîõî÷åííÿ ³íòåãðàö³¿ - òàê³ 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è ïîâèííà ïðèäáàòè åâîëþö³ÿ áàíê³âñüêî¿ ñèñòåìè ïðè ¿¿ ðèí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îìó ðåôîðìóâàíí³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Îñíîâíà ìåòà ðåôîðìóâàííÿ êîìåðö³éíèõ áàíê³â â  Óêðà¿í³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âîðåííÿ íàö³îíàëüíî¿ ìåðåæ³ òàêèõ áàíê³â,  ÿê³ áè ñòàëè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íèìè óñòàíîâàìè,  ùî äîáðå ðåãóëþþòüñÿ  ³  çíàõîäÿòüñÿ  ï³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âíîö³ííèì áàíê³âñüêèì íàãëÿäîì ³ â çâ'ÿçêó ç öèì êîðèñòóþò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ÿ äîâ³ð'ÿì êë³ºíò³â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Íåîáõ³äíî ï³äãîòóâàòè  ³  ïîäàòè íà ðîçãëÿä Âåðõîâíî¿ Ðàä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êðà¿íè Çàêîí ïðî êðåäèòí³ ³íñòèòóòè ³ êðåäèòóâàííÿ, ÿêèé âè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÷àº ïðàâîâ³,  þðèäè÷í³  òà åêîíîì³÷í³ äæåðåëà ôóíêö³îíóâà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íî-áàíê³âñüêî¿ ñèñòåìè.  Áóëî á äîö³ëüíî  ïåðåäáà÷èòè 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üîìó çàêîí³,  ùîá  êîíòðîëü  çà  ä³ÿëüí³ñòþ êðåäèòíèõ óñòàíî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ä³éñíþâàâñÿ ñïåö³àëüíèì  êîíòðîëþþ÷èì  êîì³òåòîì,  íåçàëåæíè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ä Íàöáàíêó Óêðà¿íè ³ ï³äçâ³òíèì Âåðõîâí³é Ðàä³ Óêðà¿íè (íàï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êëàä, Íàö³îíàëüíèì êîíòðîëüíèì â³äîìñòâîì ïî  êðåäèòóâàííþ)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êîìó êîì³òåòó òðåáà ïåðåäàòè äåÿê³ ôóíêö³¿ ÍÁÓ, ÿê³ ó ñâ³ò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é ïðàêòèö³ íå âëàñòèâ³ Öåíòðàëüíèì áàíêàì (ðåºñòðàö³ÿ òà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îðîíà íà âåäåííÿ áàíê³âñüêî¿ ñïðàâè,  êîíòðîëü çà äîòðèìàííÿì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ñ³õ çàêîíîäàâ÷èõ äîêóìåíò³â,  íàãëÿä çà ë³êâ³äí³ñòþ áàíê³â 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.ä.)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âåäåííþ òâåðäî¿,  â³ëüíî êîíâåðòîâàíî¿ Íàö³îíàëüíî¿ âàëþ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óäå ñïðèÿòè Çàêîí ïðî â³ëþòíèé êîíòðîëü,  ÿêèé íà â³äì³íó â³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þ÷îãî çàêîíó ïðî  â³ëþòíå  ðåãóëþâàííÿ,  äîçâîëèòü  çàëó÷à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³íîçåìí³ ³íâåñòèö³¿, ðîçøèðèòü êîëî ñóá'ºêò³â âàëþòíîãî ðèíêó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íèùóº çàëèøêè äåðæàâíî¿ ìîíîïîë³¿ çîâí³øíüî¿ òîðã³âë³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Â³äñóòí³ñòü çàêîíîäàâ÷î¿ áàçè ïî óïðàâë³ííþ íåðóõîìèì ìàé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ì âèìàãàº íåãàéíî¿ ðîçðîáêè çàêîí³â ïðî ³ïîòå÷íèé  áàíê.  Ö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çâîëèòü â³äðîäèòè  â Óêðà¿í³ ïðîãðåñèâíó ôîðìó êðåäèòíèõ ó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íîâ äëÿ íàäàííÿ äîâãîñòðîêîâèõ êðåäèò³â ï³ä çàñòàâó ³ â  òî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å ÷àñ  çàáåçïå÷èòü  çíèæåííÿ ðèçèêó áàíê³â òà ¿õ êë³ºíò³â â³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îæëèâèõ áàíêðóòñòâ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Âàæëèâå ì³ñöå ïîâèíåí çàéìàòè Çàêîí ïðî ³íâåñòèö³éíèé áàíê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 ³íâåñòèö³éí³ ôîíäè.  Â íüîìó íåîáõ³äíî ïåðåäáà÷èòè ãàðàíò³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ëÿ ô³íàíñóâàííÿ äîâãîñòðîêîâèõ ïðîãðàì.  Íàÿâí³ñòü òàêîãî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íó äîçâîëèòü ñòâîðèòè ïðàâîâ³ îñíîâè äëÿ ôóíêö³îíóâàííÿ ï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ííîãî òà âòîðèííîãî ðèíêó ö³ííèõ ïàïåð³â,  ðîçì³ùåííÿ ôîíä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õ ïàïåð³â àêö³îíåðíèõ òîâàðèñòâ,  óïðàâë³ííÿ  ³íâåñòèö³éíè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íäàìè ³ ò.ä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Ðåàá³ë³òàö³ÿ ïðèâàòíî¿  âëàñíîñò³  ââîäèòü  â  åêîíîì³÷íèé</w:t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  <w:r>
        <w:rPr/>
        <w:t>ïîáóò íîâèé  äëÿ äåðæàâè òèï â³äíîñèí - òðàñòîâ³ (äîâ³ð÷³) îï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ö³¿, ÿê³ ñêëàäàþòüñÿ ç òðüîõ îñíîâíèõ îïåðàö³é  -  ðîçïîðÿä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åííÿ ñïàäùèíîþ,  âèêîíàííÿ îïåðàö³é çà äîðó÷åííÿì,  àãåíòñüê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ñëóã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¯õ þðèäè÷íà  íàïðàâëåí³ñòü;  à  òàêîæ â³äñóòí³ñòü ïðàâîâ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ðì, ÿê³ ðåãëàìåíòóþòü òàê³ îïåðàö³¿,  âèìàãàþòü ðîçðîáêè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íó ïðî òðàñòîâ³ îïåðàö³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Â³äðîäæåííÿ â Óêðà¿í³ êðåäèòíèõ ñîþç³â òà òîâàðèñòâ âçàºì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ãî êðåäèòó ÿê "íàðîäíèõ áàíê³â", ä³þ÷èõ çà ïðèíöèïîì ñàìîä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ìîãè ³ ñàìîêîíòðîëþ,  äîçâîëÿº íàñåëåííþ  âèã³äíî  çáåð³ãà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ëàñí³ çàîùàäæåííÿ,  êîðèñòóâàòèñÿ ï³ëüãîâèìè êðåäèòàìè òà ³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èìè ïîñëóãàì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Êðåäèòí³ òîâàðèñòâà  àêóìóëþþòü  ïîð³âíÿíî íåâåëèê³ âíåñê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ðîìàäÿí, ùî äàº ìîæëèâ³ñòü âèêîðèñòîâóâàòè ¿õ ïðè ô³íàíñóâ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 ïðîåêò³â  ç  ïðèáóòêîì  äëÿ ÷ëåí³â òîâàðèñòâà,  çàîîõî÷óþòü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ðîìàäÿí â àêòèâíó åêîíîì³÷íó ä³ÿëüí³ñòü çàêîíîäàâ÷îþ  îñíîâîþ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íèõ òîâàðèñòâ  ïîâèíåí  áóòè Çàêîí ïðî òîâàðèñòâà ìàë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ó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Ñïåö³àëüíèé çàêîíîäàâ÷èé  àêò ïðî ôóíêö³¿ ³ ä³ÿëüí³ñòü ÐÁ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(à íå ðîçä³ë â Çàêîí³ ïðî  áàíêè)  ïîâèíåí  âèçíà÷èòè  îñíîâ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ïðÿìè éîãî ä³ÿëüíîñò³. Íàöáàíê Óêðà¿íè ïîâèíåí çàáåçïå÷óâà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àá³ëüí³ñòü íàö³îíàëüíî¿ âàëþòè,  âèçíà÷àòè ³ ðåãóëþâàòè ãð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îâî-êðåäèòíó ïîë³òèêâ  øëÿõîì âïëèâó íà îá'ºì ãðîøîâî¿ ³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íî¿ ìàñè,  ùî çíàõîäèòüñÿ â  îá³ãó,  âñòàíîâëåííÿ  âàëþò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óðñ³â, à òàêîæ ïðîöåíòíèõ ñòàâîê, âèêîíàííÿ îáîâ'ÿçê³â ãîëî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¿ áàíê³âñüêî¿ ³íñòàíö³¿  ïåðåä  ³íîçåìíèìè  òà  óêðà¿íñüêè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á'ºêòàìè ãîñïîäàðñüêî¿  ä³ÿëüíîñò³,  ðåãóëþâàííÿ  ä³ÿëüíîñò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åðö³éíèõ áàíê³â ÷åðåç ïîë³òèêó ô³íàíñóâàííÿ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Ïðè ä³þ÷³é æîðñòê³é ïîë³òèö³ ðåãóëþâàííÿ ä³ÿëüíîñò³ êîìåð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éíèõ áàíê³â ç³ ñòîðîíè Íàöáàíêó íåìîæëèâèé ðîçâèòîê  öèâ³ë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îâàíî¿ êðåäèòíî-ãðîøîâî¿  ñèñòåìè  íåçàëåæíî¿  Óêðà¿íè.  Òîì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îòð³áíî ðîçðîáèòè íîâèé åêîíîì³÷íèé ³ ïðàâîâèé ìåõàí³çì ðåã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þâàííÿ â³äíîñèí ñóá'ºêò³â áàíê³âñüêî¿ ä³ÿëüíîñò³. Àäì³í³ñò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âíî-íîðìàòèâíèé ìåòîä ðåãóëþâàííÿ ïîòð³áíî  çàì³íèòè  ñïåö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ëüíèì ³íñòðóìåíòîì áàíê³âñüêîãî îá³ãó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Êîìåðö³éíèé áàíê ïîâèíåí çàäîâ³ëüíÿòè òàêèì íàñòóïíèì â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îãàì: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- ìàòè çàãàëüíó ë³öåíç³þ íà ä³ÿëüí³ñòü â ÿêîñò³ áàíêó;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- çä³éñíþâàòè  â ÿêîñò³ îáîâ'ÿçêîâîãî ì³í³ìóìó äåïîù\çè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³, ðîçðàõóíêîâ³ ³ êðåäèòí³ îïåðàö³¿;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- çíàõîäèòèñü ï³ä íàãëÿäîì ÒÁÓ4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- äîòðèìóâàòèñü âèìîã, ÿê³ ïðåä'ÿâëþòüñÿ äî êðåäèòíèõ ó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íîâ, ùî äîáðå ðåãóëþþòüñÿ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Äëÿ âèêîðèñòàííÿ â óêðà¿íñüê³é ïðàêòèö³ ïîâèííà áóòè âèá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íâ àãðåñèâíà ìîäåëü ïîâåä³íêè áàíêó-óí³âåðñàëüíîãî, ÿêèé ìàº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³ñí³ çâ'ÿçêè ç ï³äïðèºìñòâîì,  ÿêèé øèðîêî çä³éñíþº  íåòðàä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éí³ áàíê³âñüê³ îïåðàö³¿.  Òàêèé âèá³ð îáóìîâëåíèé íàñòóïíèì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è÷èíàìè: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1. Óí³âåðñàëüí³ñòü  áàíêó:  áàíêè,  ä³þ÷è íà íîâèõ ðèíêàõ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ä³éñíþþ÷è íåòðàäèö³éí³ áàíê³âñüê³ îïåðàö³¿, çäàòí³ ïðèñêîðè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îçâèòîê íîâèõ  ðèíê³â,  äîïîâíþþ÷è â³äñóòí³ñòü íà íèõ ãîòîâ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èíêîâèõ ñòðóêòóð;  â óìîâàõ ãðîøîâî¿ ³íôëÿö³¿  áàíêè  çìóøå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ñå á³ëüøó ÷àñòèíó ñâî¿õ ðåñóðñ³â âêëàäóâàòè â íåãðîøîâ³ àêò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;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2. Àãðåñèâí³ñòü  áàíêó:  ñàìå  òàêà  ìîäåëü ï³äõîäèòü äë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åñòàá³ëüíî¿ òà ïåðåõ³äíî¿ åêîíîì³êè; ñïðèÿº ñòðóêòóðí³é ïå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óäîâ³ ãîñïîäàðñòâà, ñòàíîâëåííþ íîâèõ ðèíê³â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3. Øèðîêà ó÷àñòü â êàï³òàëàõ  ãîñïîäàðñòâà:  â³äîáðàæå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â'ÿçê³â áàíê³â ³ ï³äïðèºìñòâ,  ùî ñêëàëèñÿ â óìîâàõ äèðåêòèâ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¿ åêîíîì³êè; çáåð³ãàííÿ â óìîâàõ ³íôëÿö³¿ àêòèâ³â áàíê³â â³ä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íåö³íåííÿ; ñïðèÿòëèâèé  ðåæèì äëÿ äîâãîñòðîêîâèõ ³íâåñòèö³é â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ð³îä ñòðóêòóðíî¿ ïåðåáóäîâè,  ìîæëèâ³ñòü  êîíâåðñ³¿  ÷àñòèí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åçíàä³éíî¿ çàáîðãîâàíîñò³  äåðæàâíèõ ï³äïðèºìñòâ â àêö³¿,  ù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íàõîäÿòüñÿ ó âëàñíîñò³ áàíê³â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4. Æîðñòê³ñòü  ðåãóëþâàííÿ ä³ÿëüí³ñòþ áàíê³â âèçíà÷àºòüñ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èáîðîì ìîäåë³ óí³âåðñàëüíîãî àãðåñèâíîãî áàíêó,  ùî  íåñå  ç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îáîþ ï³äâèùåííÿ ðèçèêó â áàíê³âñüê³é ñïðàâ³;  íåñò³éêå ô³í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îâå ïîëîæåííÿ áàòüîõ áàíê³â,  ì³æíàðîäíèì áàíê³âñüêèì ñï³âò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àðèñòâîì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Çàâäàííÿ ðåôîðìóâàííÿ êîìåðö³éíèõ  áàíê³â  ñêëàäàþòüñÿ 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ñòóïíîãî: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- ïåðåâ³ä ÷àñòèíè ³ñíóþ÷èõ áàíê³â  â  ðîçðÿä  ô³íàíñîâ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îìïàí³é àáî  ïðèºäíàííÿ äî á³ëüø êðóïíèõ áàíê³â.  Â çâ'ÿçêó ç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ì, ùî â³äáóäåòüñÿ â³äñ³â ìàëèõ ³ íåñò³éêèõ êðåäèòíèõ  ³íñò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óò³â, â³äáóäåòüñÿ  äåêîíöåíòðàö³ÿ êðóïíîãî áàíê³âñüêîãî êàï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ëó ³ ïîñèëèòüñÿ äåêîíêóðåíòí³ñòü áàíê³â;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- ñòâîðåííÿ ãðóïè ç 20-40 êðóïíèõ áàíê³â ÿê îñíîâè íàö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íàëüíî¿ áàíê³âñüêî¿ ìåðåæ³,  ÿê³ áè ìàëè  ðîçãàëóæåíó  ìåðåæ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³ë³àë³â, ä³ÿëè  â íàö³îíàëüíîìó ìàñøòàá³,  ìàëè ïðÿìèé äîñòóï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î ïëàò³æíî¿ ñèñòåìè, ìàþ÷è ðàõóíêè äëÿ ðîçðàõóíê³â ³íøèõ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íèõ ³íñòèòóò³â,  ï³äòðèìóâàëè  âèñîêèé  ð³âåíü  ðåãóëþâà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âîº¿ ä³ÿëüíîñò³;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- ñòâîðåííÿ ãðóïè 4-7 íàéá³ëüøèõ áàíê³â, ÿê³ á áóëè âè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í³ çàðóá³æíèìè áàíêàìè â ÿêîñò³ äîáðå  ðåãóëþþ÷èõ  êðåäèò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ñòàíîâ ³ íàä³éíèõ áàíê³â;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- ñòâîðåííÿ äåðæàâíèõ êðåäèòíèõ ³íñòèòóò³â ïîâèííî îáì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æóâàòèñü 5-8 íåâåëèêèìè áàíêàìè,  ÿê³ áè âèêîíóâàëè ñïåö³àëüí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àâäàííÿ (ï³äòðèìêà ôåðìåðñòâà,  êðåäèòóâàííÿ  æèòëîâèõ  ïðîã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ì). Ï³ëüãîâà  ï³äòðèìêà äåðæàâíèõ ï³äïðèºìñòâ ïîâèííà çä³é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þâàòèñü ÷åðåç äèðåêòèâíèé ðîçïîä³ë ÍÁÓ êðåäèòíèõ ðåñóðñ³â 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 ö³ë³ â êîìåðö³éí³ áàíêè íà ï³ëüãîâèõ óìîâàõ;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- ñòâîðåííÿ ïðåäñòàâíèöüêî¿ ãðóïè êîìåðö³éíèõ  ³íîçåì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³ ñï³ëüíèõ áàíê³â íà òåðèòîð³¿ Óêðà¿í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</w:t>
      </w:r>
      <w:r>
        <w:rPr/>
        <w:t>ÂÈÑÍÎÂÊÈ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Áàíê³âñüêà ñèñòåìà Óêðà¿íè ùå ïåðåáóâàº â ñòàí³ ñòàíîâëå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ÿ, ïðè÷îìó  öåé ïðîöåñ â³äñòàº â³ä ïîòðåá ðåôîðìóâàííÿ åêî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³êè. Ó öüîìó âèÿâëÿºòüñÿ âçàºìîçàëåæí³ñòü  âñ³º¿  åêîíîì³÷íî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èñòåìè òà  ñèñòåìè  áàíê³â,  ÿêà º "íåðâîâîþ ñèñòåìîþ" ãîñ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ðñüêîãî ìåõàí³çìó.  Îñíîâíîþ ïðè÷èíîþ ñëàáêîñò³ ñèñòåìè á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³â º  íå  ñò³ëüêè  ñó÷àñíèé  ³íôëÿö³éíèé ïðîöåñ (öå çîâí³øí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îÿâ, ÿêèé  ó  ñâîþ  ÷åðãó  ïîñèëþºòüñÿ  ä³ÿëüí³ñòþ  áàíê³â)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ê³ëüêè åêîíîì³÷íà êðèçà, ñïàä âèðîáíèöòâà, ðîçðèâ òðàäèö³éí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ñïîäàðñüêèõ çâ'ÿçê³â ÿê ³ç çàðóá³ææÿì,  òàê ³ ó ìåæàõ Óêðà¿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. Ë³áåðàë³çàö³ÿ  òà  áåçêîíòðîëüíå  çðîñòàííÿ ö³í ñïðè÷èíèë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åëèêó íåñòà÷ó îáîðîòíèõ çàñîá³â ³ êîøò³â äëÿ ³íâåñòèö³é,  ÿê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ðàêòè÷íî, ïðèïèíèëèñÿ. Öå ó ñâîþ ÷åðãó ñïðè÷èíèëî ìàñîâ³ íåï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àòåæ³, ã³ïåðòðîôîâàíó ïîòðåáó ó êðåäèòíèõ  ðåñóðñàõ.  Âèíèêë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óïåðå÷í³ñòü: áåç  äåøåâèõ  êðåäèò³â  íå  ìîæëèâî  çä³éñíþâàò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ðóêòóðí³ ïåðåáóäîâè ó íàðîäíîìó  ãîñïîäàðñòâ³  Óêðà¿íè.  Àë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ñòðà ïîòðåáà â êðåäèòíèõ ðåñóðñàõ çóìîâëþº âëàñòèâå äëÿ êð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îâî¿ ñèòóàö³¿ çðîñòàííÿ ïðîöåíòíèõ ñòàâîê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Ë³êâ³äàö³ÿ äåðæàâíî¿ ìîíîïîë³¿ ó áàíê³âñüê³é ñïðàâ³ ºäèí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ãî ó êðà¿í³ äåðæàâíîãî áàíêó øëÿõîì â³äðîäæåííÿ  ñïåö³àë³çî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õ (àëå  âñå æ çà ôîðìîþ âëàñíîñò³ äåðæàâíèõ);  à ï³çí³øå ï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åòâîðåííÿ ¿õ ó êîìåðö³éí³ áàíêè òà âèíèêíåííÿ ÷èñëåííèõ àêö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îíåðíèõ òà  ïðèâàòíèõ  áàíê³â  ñòâîðþþòü  ñïðèÿòëèâ³ óìîâè äë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çäîðîâî¿ êîíêóðåíö³¿ ó áàíê³âñüê³é ñïðàâ³ ÿê îñíîâè ïîë³ïøå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íîãî òà  ðîçðàõóíêîâîãî  îáñëóãîâóâàííÿ ï³äïðèºìñòâ óñ³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îðì âëàñíîñò³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îäíî÷àñ â  Óêðà¿í³  îá'ºêòèâíî â³äáóâñÿ ïðîöåñ çáëèæåíí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 ïåðåïëåòåííÿ áàíê³â ç ãîñïîäàðñüêèìè ñòðóêòóðàìè,  ç îäíîãî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îêó, ÿê çàñíîâíèê³â ³ àêö³îíåð³â êîìåðö³éíèõ áàíê³â,  à ç ³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øîãî - áàíêè ñòàþòü àêö³îíåðíèìè ï³äïðèºìñòâàìè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Ëèøå çà òàêèõ óìîâ,  ùî ïîâñþäíî ìàþòü ëèöå ó ðèíêîâ³é å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ì³ö³ êîìåðö³éí³ áàíêè áóäóòü çàö³êàâëåí³ ó ðèíêîâ³é åêîíîì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, áóäóòü  çàö³êàâëåí³ íå ïðîñòî îòðèìóâàòè ïðîöåíò òà çáà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òèñÿ íà êðèçîâ³é ñèòóàö³¿ â åêîíîì³ö³,  à äîìîãòèñÿ  ïðîöâ³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àííÿ ï³äïðèºìñòâ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Âàæëèâî, ùîá öåíòðàëüíèé áàíê - ÍÁÓ - íå çàâàæàâ  êîìåðö³é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ì óñòàíîâàì, ùî îáñëóãîâóþòü íàðîäíå ãîñïîäàðñòâî, âèêîíóâ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 ñâî¿ îïåðàö³¿, íå âòðó÷àâñÿ àäì³í³ñòðàòèâíî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Ðèíêîâà åêîíîì³êà  ìîæå ðîçâèâàòèñü â ïîâí³é ì³ð³ íà îñíîâ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³çíîìàí³òíèõ çà ñâîºþ ä³ÿëüí³ñòþ  áàíê³â  (ä³ëîâèõ,  îùàäíèõ,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³ïîòå÷íèõ, òîàïðèñòâ âçàºìíîãî êðåäèòó, êðåäèòíî¿ êîîïåðàö³¿)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 ïåðñïåêòèâ³ áàíêè â ³íòåðåñàõ ï³äâèùåííÿ åôåêòèâíîñò³  ñâîº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³ÿëüíîñò³ ìîæóòü ôóíêö³îíóâàòè ÿê ãðóïè, ÿê³ îá'ºäíóþòü ñò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õîâ³ àóäèòîðñüê³, ³íôîðìàö³éí³ òîâàðèñòâà, á³ðæ³, ë³ç³íãîâ³ ò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ôàêòîðèíãîâ³ êîìïàí³¿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Ïåâí³ çì³íè âèìàãàþòüñÿ ³ â áàíê³âñüê³é (êðåäèòí³é) ïîë³ò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ö³. Íà æàëü, ñó÷àñíà êðåäèòíà ïîë³òèêà íå çä³éñíþº ñòàá³ë³çóþ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÷îãî âïëèâó íà ãðîøîâèé îá³ã, âîíà â çí÷í³é ì³ð³ íàïðàâëåíâ í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³äòðèìêó âèäàòê³â áþäæåòó òà éîãî âåëè÷åçíîãî äåô³öèòó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Ñüîãîäí³ ïðîäîâæóºòüñÿ áþäæåòíà åì³ñ³ÿ,  ÿêà íàñè÷óº  ãîñï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ðñüêèé îá³ã çàéâèìè ãðîøèìà,  ÿê³ íå ìàþòü ìàòåð³àëüíîãî ç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åçïå÷åííÿ. Äðóêóþ÷èé âåðñòàò âêëþ÷åíèé íà ïîâíó ïîòóæí³ñòü 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ÿêùî éîãî ðîáîòà íå áóäå ïðèçóïèíåíà,  öå ìîæå ïðèâåñòè äî â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èêíåííÿ íîâèõ äèñïðîïîðö³é â ñóñï³ëüíîìó ðîçâèòê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</w:t>
      </w:r>
      <w:r>
        <w:rPr/>
        <w:t>ÄÎÄÀÒÊÈ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ÄÎÄÀÒÎÊ N1.  Çâåäåííÿ ïðî ñòàí êðåäèòíèõ âêëàäåíü ïî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</w:t>
      </w:r>
      <w:r>
        <w:rPr/>
        <w:t>ãîñïîäàðñòâó Ëüâ³âñüêî¿ îáëàñò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ÄÎÄÀÒÎÊ N2.  Çâåäåííÿ ïðî ñòàí ïëàò³æíî¿ äèñöèïë³íè ïî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</w:t>
      </w:r>
      <w:r>
        <w:rPr/>
        <w:t>ãîñïîäàðñòâó Ëüâ³âñüêî¿ îáëàñò³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ÄÎÄÀÒÎÊ N3.  Çâåäåíà äîâ³äêà ïðî íàïðàâëåííÿ êðåäèòíèõ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</w:t>
      </w:r>
      <w:r>
        <w:rPr/>
        <w:t>ðåñóðñ³â áàíêàìè Ëüâ³âùèíè ñòàíîì 01.01.1994 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ÄÎÄÀÒÎÊ N4.  Ïðèáóòêè áàíê³â Ëüâ³âùèíè çà 10 ì³ñÿö³â 1993 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</w:t>
      </w:r>
      <w:r>
        <w:rPr/>
        <w:t>Ë²ÒÅÐÀÒÓÐÀ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. Çàêîí Óêðà¿íè "Ïðî áàíêè ³ áàíê³âñüêó ä³ÿëüí³ñòü " //Â³äîìîñò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åðõîâíî¿ Ðàäè Óêðà¿íè - 1991 - N 25 - ñòð.28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2. Äîâ³äêà  îáëàñíîãî  óïðàâë³ííÿ Íàö³îíàëüíîãî áàíêó Óêðà¿íè 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³âñüêî¿ îáëàñò³ "Ïðî ãðîøîâî-êðåäèòí³ â³äíîñèíè â  ãîñïîäàðñ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â³ Ëüâ³âñüêî¿ îáëàñò³ çà 1993 ð³ê"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3. Àêö³îíåðíî-êîìåðö³éíèé áàíê "Àâàëü" // "Ä³ëîâà Óêðà¿íà"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1993 - N 22 - ñòð.6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. Àëüòåðíàòèâà âèáîðó. Îö³íêà áàíê³âñüêî¿ ä³ÿëüíîñò³ // "Ä³ëî"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3 - N 80 - ñòð.4</w:t>
      </w:r>
    </w:p>
    <w:p>
      <w:pPr>
        <w:pStyle w:val="Normal"/>
        <w:spacing w:lineRule="auto" w:line="480"/>
        <w:jc w:val="both"/>
        <w:rPr/>
      </w:pPr>
      <w:r>
        <w:rPr/>
        <w:t>5. Áàëàíñû êîììåð÷åñêèõ áàíêîâ Óêðàèíû çà 9 ìåñÿöåâ 1993 ãîäà  (ñ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àêòèâàìè ñâûøå 50 ìëðä.ðóá.) // "Ïîñðåäíèê" - 1993 - ïðèë. N 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ñòð. 7</w:t>
      </w:r>
    </w:p>
    <w:p>
      <w:pPr>
        <w:pStyle w:val="Normal"/>
        <w:spacing w:lineRule="auto" w:line="480"/>
        <w:jc w:val="both"/>
        <w:rPr/>
      </w:pPr>
      <w:r>
        <w:rPr/>
        <w:t>6. Áàíê  ó çàêîí³ // "Ãîëîñ Óêðà¿íè" - 1994 - N35 - (23 ëþòîãî)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ð.281.</w:t>
      </w:r>
    </w:p>
    <w:p>
      <w:pPr>
        <w:pStyle w:val="Normal"/>
        <w:spacing w:lineRule="auto" w:line="480"/>
        <w:jc w:val="both"/>
        <w:rPr/>
      </w:pPr>
      <w:r>
        <w:rPr/>
        <w:t>7. Áàíêè Ëüâ³âùèíè:  áàãàòèì æèâåòüñÿ âàæ÷å // "Ä³ëî" 1993 - N 48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ñòð.3.</w:t>
      </w:r>
    </w:p>
    <w:p>
      <w:pPr>
        <w:pStyle w:val="Normal"/>
        <w:spacing w:lineRule="auto" w:line="480"/>
        <w:jc w:val="both"/>
        <w:rPr/>
      </w:pPr>
      <w:r>
        <w:rPr/>
        <w:t>8. Áàíêè "ãðÿàòèìóòü" çà íîâèìè ïðàâèëàìè // "Ä³ëî" -1993 - N 48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ð.3.</w:t>
      </w:r>
    </w:p>
    <w:p>
      <w:pPr>
        <w:pStyle w:val="Normal"/>
        <w:spacing w:lineRule="auto" w:line="480"/>
        <w:jc w:val="both"/>
        <w:rPr/>
      </w:pPr>
      <w:r>
        <w:rPr/>
        <w:t>9. Áàíê³âñüêà  åë³òà Óêðà¿íè:  ÀÒ Çàõ³äíî-óêðà¿íñüêèé êîìåðö³éíè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 // "Ä³ëî" 1993 - N 30 - ñòð.3.</w:t>
      </w:r>
    </w:p>
    <w:p>
      <w:pPr>
        <w:pStyle w:val="Normal"/>
        <w:spacing w:lineRule="auto" w:line="480"/>
        <w:jc w:val="both"/>
        <w:rPr/>
      </w:pPr>
      <w:r>
        <w:rPr/>
        <w:t>10. Áàíêàì äîçâîëåíî êóïóâàòè îäèí â îäíîãî âàëþòó "Ã. ê." - 1995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N 13 - ñòð.4.</w:t>
      </w:r>
    </w:p>
    <w:p>
      <w:pPr>
        <w:pStyle w:val="Normal"/>
        <w:spacing w:lineRule="auto" w:line="480"/>
        <w:jc w:val="both"/>
        <w:rPr/>
      </w:pPr>
      <w:r>
        <w:rPr/>
        <w:t>11. "Â³äðîäæåííÿ" - áàíê ïðîöâ³òàþ÷èé //"Ä³ëîâà Óêðà¿íà" 1993 - N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4 - ñòð.6.</w:t>
      </w:r>
    </w:p>
    <w:p>
      <w:pPr>
        <w:pStyle w:val="Normal"/>
        <w:spacing w:lineRule="auto" w:line="480"/>
        <w:jc w:val="both"/>
        <w:rPr/>
      </w:pPr>
      <w:r>
        <w:rPr/>
        <w:t>12. Â  ñîñòîÿíèè  ãëóáîêîãî óíûíèÿ ïðîäîëæàåò ïðåáûâàòü êðåäèòíûé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ûíîê //"Áèçíåñ /Ôèíàíñû" - 1994 - N 18(73) - ñòð.45-47.</w:t>
      </w:r>
    </w:p>
    <w:p>
      <w:pPr>
        <w:pStyle w:val="Normal"/>
        <w:spacing w:lineRule="auto" w:line="480"/>
        <w:jc w:val="both"/>
        <w:rPr/>
      </w:pPr>
      <w:r>
        <w:rPr/>
        <w:t>13. Ãàâëóê Ì.  ²íôëÿö³ÿ â Óêðà¿í³; âèòîêè ³ ñó÷àñíèé ñòàí // Åê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ì³êà Óêðà¿íè - 1994 - N 2 - ñòð.15.</w:t>
      </w:r>
    </w:p>
    <w:p>
      <w:pPr>
        <w:pStyle w:val="Normal"/>
        <w:spacing w:lineRule="auto" w:line="480"/>
        <w:jc w:val="both"/>
        <w:rPr/>
      </w:pPr>
      <w:r>
        <w:rPr/>
        <w:t>14. Ãåðàùåíêî  Â.Â.  Òåêóùèå  çàäà÷è äåíåæíî-êðåäèòíîé ïîëèòèêè 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åíäåíöèè ðàçâèòèÿ áàíêîâñêîé ñèñòåìû Ðîññèè // Äåíüãè è  êð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èò - 1993 - N 7 - ñòð.4.</w:t>
      </w:r>
    </w:p>
    <w:p>
      <w:pPr>
        <w:pStyle w:val="Normal"/>
        <w:spacing w:lineRule="auto" w:line="480"/>
        <w:jc w:val="both"/>
        <w:rPr/>
      </w:pPr>
      <w:r>
        <w:rPr/>
        <w:t>15. Äæóëìóõàìåäîâà Ã.À. Íåêîòîðûå àñïåêòû íåçàâèñèìîñòè öåíòðàëü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ãî áàíêà //Äåíüãè è êðåäèò 1993 - N 6 - ñòð.17.</w:t>
      </w:r>
    </w:p>
    <w:p>
      <w:pPr>
        <w:pStyle w:val="Normal"/>
        <w:spacing w:lineRule="auto" w:line="480"/>
        <w:jc w:val="both"/>
        <w:rPr/>
      </w:pPr>
      <w:r>
        <w:rPr/>
        <w:t>16. Åãîðîâ Ñ.Å.  Ñòàíîâëåíèå  íàöèîíàëüíîé  ñèñòåìû  êîììåð÷åñêè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àíêîâ  //Äåíüãè è êðåäèò - 1993 - N7  - ñò.4.</w:t>
      </w:r>
    </w:p>
    <w:p>
      <w:pPr>
        <w:pStyle w:val="Normal"/>
        <w:spacing w:lineRule="auto" w:line="480"/>
        <w:jc w:val="both"/>
        <w:rPr/>
      </w:pPr>
      <w:r>
        <w:rPr/>
        <w:t>17. Çíîâó ðåéòèíã: íîâ³ êîìåðö³éí³ áàíêè ó äçåðêàë³ ð³÷íèõ áàëàí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³â  // "Ãàëèöüê³ êîíòðàêòè" - 1994 - N11  - ñòð.24.</w:t>
      </w:r>
    </w:p>
    <w:p>
      <w:pPr>
        <w:pStyle w:val="Normal"/>
        <w:spacing w:lineRule="auto" w:line="480"/>
        <w:jc w:val="both"/>
        <w:rPr/>
      </w:pPr>
      <w:r>
        <w:rPr/>
        <w:t>18. ²íôëÿö³ÿ ïðî äåïîçèòí³ òà êðåäèòí³ ñòàâêè äåÿêèõ áàíê³â Óêð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¿íè //"Ä³ëî" - 1993 - N57  - ñòð.2.</w:t>
      </w:r>
    </w:p>
    <w:p>
      <w:pPr>
        <w:pStyle w:val="Normal"/>
        <w:spacing w:lineRule="auto" w:line="480"/>
        <w:jc w:val="both"/>
        <w:rPr/>
      </w:pPr>
      <w:r>
        <w:rPr/>
        <w:t>19. Êîìåðö³éí³ áàíêè:  àáî ìè áóäåìî ïðàöþâàòè ïðîôåñ³éíî, àáî í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áóäåìî ïðàöþâàòè  âçàãàë³  //"Ã. ê." - 1995 - N5 - ñò. 8.</w:t>
      </w:r>
    </w:p>
    <w:p>
      <w:pPr>
        <w:pStyle w:val="Normal"/>
        <w:spacing w:lineRule="auto" w:line="480"/>
        <w:jc w:val="both"/>
        <w:rPr/>
      </w:pPr>
      <w:r>
        <w:rPr/>
        <w:t>20. Êîìåðö³éí³ áàíêè ïðîòè àäì³í³ñòðóâàííÿ ³ äèêòàòó â  åêîíîì³ö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//"Ãàëèöüê³ êîíòðàêòè"- 1993 - N35  - ñòð.4.</w:t>
      </w:r>
    </w:p>
    <w:p>
      <w:pPr>
        <w:pStyle w:val="Normal"/>
        <w:spacing w:lineRule="auto" w:line="480"/>
        <w:jc w:val="both"/>
        <w:rPr/>
      </w:pPr>
      <w:r>
        <w:rPr/>
        <w:t>21. Êîììåð÷åñêèå áàíêè Óêðàèíû çà 9 ìåñÿöåâ òåêóùåãî ãîäà //"Áèç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åñ" - 1993 - N52  - ñòð.43.</w:t>
      </w:r>
    </w:p>
    <w:p>
      <w:pPr>
        <w:pStyle w:val="Normal"/>
        <w:spacing w:lineRule="auto" w:line="480"/>
        <w:jc w:val="both"/>
        <w:rPr/>
      </w:pPr>
      <w:r>
        <w:rPr/>
        <w:t>22. Êîììåð÷åñêèå áàíêè â óñëîâèÿõ êðóïíîé  ýêîíîìèêè  //Äåíüãè  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ðåäèò - 1992 - N6 - ñò.3.</w:t>
      </w:r>
    </w:p>
    <w:p>
      <w:pPr>
        <w:pStyle w:val="Normal"/>
        <w:spacing w:lineRule="auto" w:line="480"/>
        <w:jc w:val="both"/>
        <w:rPr/>
      </w:pPr>
      <w:r>
        <w:rPr/>
        <w:t>23. Êîììåð÷åñêèå áàíêè: ñòàíîâëåíèå è ðàçâèòèå //Âîïðîñû ýêîíîì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êè - 1992 - N4  - ñò.111.</w:t>
      </w:r>
    </w:p>
    <w:p>
      <w:pPr>
        <w:pStyle w:val="Normal"/>
        <w:spacing w:lineRule="auto" w:line="480"/>
        <w:jc w:val="both"/>
        <w:rPr/>
      </w:pPr>
      <w:r>
        <w:rPr/>
        <w:t>24. Ê 5-ëåòèþ îñíîâàíèÿ ïåðâîãî â  Óêðàèíå  èíêîâàöèîííîãî  áàíê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/"Äåëîâàÿ Óêðàèíà" - 1992 - N79  - ñò.4.</w:t>
      </w:r>
    </w:p>
    <w:p>
      <w:pPr>
        <w:pStyle w:val="Normal"/>
        <w:spacing w:lineRule="auto" w:line="480"/>
        <w:jc w:val="both"/>
        <w:rPr/>
      </w:pPr>
      <w:r>
        <w:rPr/>
        <w:t>25. Êðåäèòí³ ñòàâêè áàíê³â âèðîñëè íà 183 %  //"Ãàëèöüê³ êîíòðàê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òè" - 1993 - N13  - ñòð.4.</w:t>
      </w:r>
    </w:p>
    <w:p>
      <w:pPr>
        <w:pStyle w:val="Normal"/>
        <w:spacing w:lineRule="auto" w:line="480"/>
        <w:jc w:val="both"/>
        <w:rPr/>
      </w:pPr>
      <w:r>
        <w:rPr/>
        <w:t>26. Êðåäèòí³ ñòàâêè áàíê³â ï³äïðèºìñòâ Çàõ³äíîãî  ðåã³îíó  //"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èöüê³ êîíòðàêòè" - 1993 - N18  - ñòð.5.</w:t>
      </w:r>
    </w:p>
    <w:p>
      <w:pPr>
        <w:pStyle w:val="Normal"/>
        <w:spacing w:lineRule="auto" w:line="480"/>
        <w:jc w:val="both"/>
        <w:rPr/>
      </w:pPr>
      <w:r>
        <w:rPr/>
        <w:t>27. Êðåäèòí³ ñòàâêè çà ëèïåíü 1993 ð.  //"Ä³ëî" - 1993  -  N57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ð.2.</w:t>
      </w:r>
    </w:p>
    <w:p>
      <w:pPr>
        <w:pStyle w:val="Normal"/>
        <w:spacing w:lineRule="auto" w:line="480"/>
        <w:jc w:val="both"/>
        <w:rPr/>
      </w:pPr>
      <w:r>
        <w:rPr/>
        <w:t>28. Êðåäèòí³ ñòàâêè çà æîâòåíü 1993 ð.  //"Ãàëèöüê³ êîíòðàêòè"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3 - N44  - ñòð.5.</w:t>
      </w:r>
    </w:p>
    <w:p>
      <w:pPr>
        <w:pStyle w:val="Normal"/>
        <w:spacing w:lineRule="auto" w:line="480"/>
        <w:jc w:val="both"/>
        <w:rPr/>
      </w:pPr>
      <w:r>
        <w:rPr/>
        <w:t>29. Êðåäèòí³ ñòàâêè çà ñ³÷åíü 1994 ð. //"Ãàëèöüê³ êîíòðàêòè"- 1994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N3  - ñòð.8.</w:t>
      </w:r>
    </w:p>
    <w:p>
      <w:pPr>
        <w:pStyle w:val="Normal"/>
        <w:spacing w:lineRule="auto" w:line="480"/>
        <w:jc w:val="both"/>
        <w:rPr/>
      </w:pPr>
      <w:r>
        <w:rPr/>
        <w:t>30. Êóçíåöîâ Ñ.Þ.  Áàíêîâñêèå ñòðóêòóðû íà  Çàïàäå  â  90-å  ãîäû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//Äåíüãè è êðåäèò - 1993 - N5  - ñò.48.</w:t>
      </w:r>
    </w:p>
    <w:p>
      <w:pPr>
        <w:pStyle w:val="Normal"/>
        <w:spacing w:lineRule="auto" w:line="480"/>
        <w:jc w:val="both"/>
        <w:rPr/>
      </w:pPr>
      <w:r>
        <w:rPr/>
        <w:t>31. Ëåáåäåâ Å.À. Ðàçâèòèå äåíåæíî-êðåäèòíîé ñèñòåìû â ñîâðåìåííû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óñëîâèÿõ - Ë. - 1991.</w:t>
      </w:r>
    </w:p>
    <w:p>
      <w:pPr>
        <w:pStyle w:val="Normal"/>
        <w:spacing w:lineRule="auto" w:line="480"/>
        <w:jc w:val="both"/>
        <w:rPr/>
      </w:pPr>
      <w:r>
        <w:rPr/>
        <w:t>32. Ëåáåäåâ Å.À. Äåíåæíî-êðåäèòíàÿ ñèñòåìì â ñîâðåìåííûõ óñëîâèÿõ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Ë. 1990 ã.</w:t>
      </w:r>
    </w:p>
    <w:p>
      <w:pPr>
        <w:pStyle w:val="Normal"/>
        <w:spacing w:lineRule="auto" w:line="480"/>
        <w:jc w:val="both"/>
        <w:rPr/>
      </w:pPr>
      <w:r>
        <w:rPr/>
        <w:t>33. Ëåâ÷óê È.Â.  Áàíêè â óñëîâèÿõ ñàìùôèíàíñèðîâàíèÿ õîçÿéñòâà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.: Ôèíàíñû è ñòàòèñòèêà - 1990 .</w:t>
      </w:r>
    </w:p>
    <w:p>
      <w:pPr>
        <w:pStyle w:val="Normal"/>
        <w:spacing w:lineRule="auto" w:line="480"/>
        <w:jc w:val="both"/>
        <w:rPr/>
      </w:pPr>
      <w:r>
        <w:rPr/>
        <w:t>34. Ëóê³íîâ ².  ²íôëÿö³éíà ïîë³òèêà, ¿¿ ðóéí³âí³ íàñë³äêè ³ øëÿõè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¿õ ïîäîëàííÿ // Åêîíîì³êà Óêðà¿íè - 1994 - N1  - ñòð.12.</w:t>
      </w:r>
    </w:p>
    <w:p>
      <w:pPr>
        <w:pStyle w:val="Normal"/>
        <w:spacing w:lineRule="auto" w:line="480"/>
        <w:jc w:val="both"/>
        <w:rPr/>
      </w:pPr>
      <w:r>
        <w:rPr/>
        <w:t>35. Ëüâ³âñüê³ áàíêè ÿê äçåðêàëî ô³íàíñîâî¿ ðåâîëþö³¿ // "Ä³ëî" 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1995 - N36  - ñòð.5.</w:t>
      </w:r>
    </w:p>
    <w:p>
      <w:pPr>
        <w:pStyle w:val="Normal"/>
        <w:spacing w:lineRule="auto" w:line="480"/>
        <w:jc w:val="both"/>
        <w:rPr/>
      </w:pPr>
      <w:r>
        <w:rPr/>
        <w:t>36. Íàöáàíê Óêðà¿íè âèçíà÷èâ âåëèê³ áàíêè çà ñòàòóòíèì  ôîíäîì  ³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...//"Çàêîí ³ á³çíåñ" - 1994 - N6  - ñòð.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37. ÍÁÓ  ùå  ñïîä³âàºòüñÿ  "îçäîðîâèòè" áàíê³âñüêó ñèñòåìó //"Ãà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ëèöüê³ êîíòðàêòè"- 1993 - N19  - ñòð.4.</w:t>
      </w:r>
    </w:p>
    <w:p>
      <w:pPr>
        <w:pStyle w:val="Normal"/>
        <w:spacing w:lineRule="auto" w:line="480"/>
        <w:jc w:val="both"/>
        <w:rPr/>
      </w:pPr>
      <w:r>
        <w:rPr/>
        <w:t>38. Îëüõîâà Ð.Ã. Áàíê è êîíòðîëü Ì. -Ôèíàíñû è ñòàòèñòèêà - 1991.</w:t>
      </w:r>
    </w:p>
    <w:p>
      <w:pPr>
        <w:pStyle w:val="Normal"/>
        <w:spacing w:lineRule="auto" w:line="480"/>
        <w:jc w:val="both"/>
        <w:rPr/>
      </w:pPr>
      <w:r>
        <w:rPr/>
        <w:t>39. Ïîñèëþºòüñÿ êîíêóðåíö³ÿ êîìåðö³éíèõ  áàíê³â//"Ãàëèöüê³  êîíò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ðàêòè"- 1994 - N6  - ñòð.6.</w:t>
      </w:r>
    </w:p>
    <w:p>
      <w:pPr>
        <w:pStyle w:val="Normal"/>
        <w:spacing w:lineRule="auto" w:line="480"/>
        <w:jc w:val="both"/>
        <w:rPr/>
      </w:pPr>
      <w:r>
        <w:rPr/>
        <w:t>40. Ðåéòèíã áàíêîâ:  ïðèáûëüíîñòü, íàäåæíîñòü, ïðîïîðöèè(èñõîäíûå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äàííûå äëÿ ñðàâíåíèÿ) // "Áèçíåñ" - 1994 - N7  - ñòð.42.</w:t>
      </w:r>
    </w:p>
    <w:p>
      <w:pPr>
        <w:pStyle w:val="Normal"/>
        <w:spacing w:lineRule="auto" w:line="480"/>
        <w:jc w:val="both"/>
        <w:rPr/>
      </w:pPr>
      <w:r>
        <w:rPr/>
        <w:t>41. Ðåéòèíã "Ãàëèöüêèõ êîíòðàêò³â" âèâ³â â 10 êðàùèõ áàíê³â Êèºâà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îâ³òí³ êîìåðö³éí³  áàíêè  //"Ãàëèöüê³ êîíòðàêòè" - 1993 - N19 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òð.4.</w:t>
      </w:r>
    </w:p>
    <w:p>
      <w:pPr>
        <w:pStyle w:val="Normal"/>
        <w:spacing w:lineRule="auto" w:line="480"/>
        <w:jc w:val="both"/>
        <w:rPr/>
      </w:pPr>
      <w:r>
        <w:rPr/>
        <w:t>42. Ñîâåòñêèé ýíöèêëîïåäè÷åñêèé ñëîâàðü - Ì.:  Ñîâåèñêàÿ ýíöèêëî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ïåäèÿ, 3 èçä. - 1987.</w:t>
      </w:r>
    </w:p>
    <w:p>
      <w:pPr>
        <w:pStyle w:val="Normal"/>
        <w:spacing w:lineRule="auto" w:line="480"/>
        <w:jc w:val="both"/>
        <w:rPr/>
      </w:pPr>
      <w:r>
        <w:rPr/>
        <w:t>43. Ñàâëóê Ì.,  Îïàð³í Â. -Òåìà 8. Ðåôîðìà ô³íàíñîâî¿ áàíê³âñüêî¿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ñèñòåìè ïðè ïåðåõîä³ äî ðèíêó //Åêîíîì³êà Óêðà¿íè - 1992 -  N11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- ñòð.65.</w:t>
      </w:r>
    </w:p>
    <w:p>
      <w:pPr>
        <w:pStyle w:val="Normal"/>
        <w:spacing w:lineRule="auto" w:line="480"/>
        <w:jc w:val="both"/>
        <w:rPr/>
      </w:pPr>
      <w:r>
        <w:rPr/>
        <w:t>44. Ñèìïñîí Ò.Ä. Îñíîâíûå âîïðîñû ðåãóëèðîâàíèÿ äåÿòåëüíîñòè êîì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åð÷åñêèõ áàíêîâ //Äåíüãè è êðåäèò - 1993 - N2  - ñòð.29.</w:t>
      </w:r>
    </w:p>
    <w:p>
      <w:pPr>
        <w:pStyle w:val="Normal"/>
        <w:spacing w:lineRule="auto" w:line="480"/>
        <w:jc w:val="both"/>
        <w:rPr/>
      </w:pPr>
      <w:r>
        <w:rPr/>
        <w:t>45. ×å÷åòêèíàÒ.,  Ïåòóøêîâ Â. - Ìàëûå êîììåð÷åñêèå áàíêè, ïðîáëå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ìû, ïåðñïåêòèâà // Ýêîíîìèñò - 1992 - N8  - ñòð.89-93.</w:t>
      </w:r>
    </w:p>
    <w:p>
      <w:pPr>
        <w:pStyle w:val="Normal"/>
        <w:spacing w:lineRule="auto" w:line="480"/>
        <w:jc w:val="both"/>
        <w:rPr/>
      </w:pPr>
      <w:r>
        <w:rPr/>
        <w:t>46. ×è çàáàãàòî áàíê³â â Óêðà¿í³ ? // "Ä³ëî" - 1994 - N16 - ñòð.3.</w:t>
      </w:r>
    </w:p>
    <w:p>
      <w:pPr>
        <w:pStyle w:val="Normal"/>
        <w:spacing w:lineRule="auto" w:line="480"/>
        <w:jc w:val="both"/>
        <w:rPr/>
      </w:pPr>
      <w:r>
        <w:rPr/>
        <w:t>47. Ôèíàíñîâî-êðåäèòíûé ìåõàíèçì è áàíêîâñêèå îïåðàöèè / Ïîä ðåä.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Â.È. Áóëàòî -Ì.: 1991.</w:t>
      </w:r>
    </w:p>
    <w:p>
      <w:pPr>
        <w:pStyle w:val="Normal"/>
        <w:spacing w:lineRule="auto" w:line="480"/>
        <w:jc w:val="both"/>
        <w:rPr/>
      </w:pPr>
      <w:r>
        <w:rPr/>
        <w:t>48. Ý.Ðîäå -Áàíêè,  áèðæè, âàëþòû ñîâðåìåííîãî êàïèòàëèçìà Ì.:Ôè-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íàíñû è ñòàòèñòèêà - 1986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swiss"/>
    <w:pitch w:val="variable"/>
  </w:font>
  <w:font w:name="Arial">
    <w:charset w:val="01"/>
    <w:family w:val="swiss"/>
    <w:pitch w:val="variable"/>
  </w:font>
  <w:font w:name="AachenUkr"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Date">
    <w:name w:val="Date"/>
    <w:basedOn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21:08:00Z</dcterms:created>
  <dc:creator>Vitaliy T. Gavriljuk</dc:creator>
  <dc:description/>
  <dc:language>en-US</dc:language>
  <cp:lastModifiedBy>Vitaliy T. Gavriljuk</cp:lastModifiedBy>
  <dcterms:modified xsi:type="dcterms:W3CDTF">1996-06-26T21:45:00Z</dcterms:modified>
  <cp:revision>5</cp:revision>
  <dc:subject/>
  <dc:title>ТЕМА: КРЕДИТНА СИСТЕМА КОМЕРЦІЙНИХ БАНКІВ</dc:title>
</cp:coreProperties>
</file>