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-284" w:right="-15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План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Машинобудівний комплекс-основа важкої індустрії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А)особливості розміщення виробництва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Б)спеціалізація в машинобудуванні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Важке машинобудування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Стан інноваційної діяльності в машинобудуванні Одеської області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ерспективи розвитку.</w:t>
      </w:r>
    </w:p>
    <w:p>
      <w:pPr>
        <w:pStyle w:val="FR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Машинобудівний комплекс охоплює два десятки спеціалізова</w:t>
        <w:softHyphen/>
        <w:t>них галузей. До нього належать практично всі галузі машинобуду</w:t>
        <w:softHyphen/>
        <w:t>вання (крім годинникової). Він є основою важкої індустрії й відіг</w:t>
        <w:softHyphen/>
        <w:t>рає вирішальну роль у створенні матеріально-технічної бази. В су</w:t>
        <w:softHyphen/>
        <w:t>часних умовах машинобудуванню належить винятково важлива роль у прискоренні науково-технічного прогресу. Випускаючи знаряд</w:t>
        <w:softHyphen/>
        <w:t>дя праці для різних галузей народного господарства, машинобу</w:t>
        <w:softHyphen/>
        <w:t>дування реалізує досягнення науково-технічного прогресу і за</w:t>
        <w:softHyphen/>
        <w:t>безпечує комплексну механізацію та автоматизацію виробництва .</w:t>
      </w:r>
    </w:p>
    <w:p>
      <w:pPr>
        <w:pStyle w:val="Normal"/>
        <w:spacing w:lineRule="auto" w:line="240" w:before="320" w:after="120"/>
        <w:ind w:hanging="0"/>
        <w:rPr>
          <w:sz w:val="28"/>
        </w:rPr>
      </w:pPr>
      <w:r>
        <w:rPr>
          <w:b/>
          <w:sz w:val="28"/>
        </w:rPr>
        <w:t>Виробництво найважливіших видів промислової продукції маши</w:t>
        <w:softHyphen/>
        <w:t>нобудівним комплексом у</w:t>
      </w:r>
      <w:r>
        <w:rPr>
          <w:b/>
          <w:sz w:val="28"/>
          <w:lang w:val="en-US"/>
        </w:rPr>
        <w:t xml:space="preserve"> 1985—</w:t>
      </w:r>
      <w:r>
        <w:rPr>
          <w:b/>
          <w:sz w:val="28"/>
        </w:rPr>
        <w:t>1995 рр. в натуральному вираженні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993"/>
        <w:gridCol w:w="1134"/>
        <w:gridCol w:w="1134"/>
        <w:gridCol w:w="992"/>
        <w:gridCol w:w="90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ЦІЯ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к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Генератори до турбін,млн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Електродвигуни змінного струму, млн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Силові трансформатори.млн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  <w:tr>
        <w:trPr>
          <w:trHeight w:val="3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Металорізальні верстати,тис.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Ковальско-пресові машини,тис.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Трактори,тис.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Екскаватори,тис.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машинобудівний комплекс України припадає понад 40 % усього промислово-виробничого потенціалу індустріального вироб</w:t>
        <w:softHyphen/>
        <w:t>ництва; частка продукції комплексу в загальному обсязі продукції промисловості становить 29 %. Машинобудівний комплекс нале</w:t>
        <w:softHyphen/>
        <w:t>жить до трудомістких галузей промисловості, про що свідчать спів</w:t>
        <w:softHyphen/>
        <w:t>відношення зайнятих у ньому та обсяг вироблюваної продукції. Водночас машинобудування належить до металомістких галузей. На 1 т готової продукції воно витрачає 1,3—1,5 т металу, а в цілому машинобудівний комплекс споживає третину прокату, 40 % чавун</w:t>
        <w:softHyphen/>
        <w:t>ного і понад 65 % стального литва, що їх випускає металургійна промисловість України.</w:t>
      </w:r>
    </w:p>
    <w:p>
      <w:pPr>
        <w:pStyle w:val="Normal"/>
        <w:rPr>
          <w:sz w:val="28"/>
        </w:rPr>
      </w:pPr>
      <w:r>
        <w:rPr>
          <w:sz w:val="28"/>
        </w:rPr>
        <w:t>Галузева структура й асортимент продукції машинобудування зумовлюють особливості розміщення його виробництва. Особливо великий вплив на розміщення окремих галузей і підгалузей маши</w:t>
        <w:softHyphen/>
        <w:t>нобудування мають технологічні процеси, форми організації ви</w:t>
        <w:softHyphen/>
        <w:t>робництва. Проте машинобудування насамперед належить до галу</w:t>
        <w:softHyphen/>
        <w:t>зей "вільного розміщення", оскільки на нього манше, ніж на інші галузі, впливають природні умови й ресурси. У зв'язку з цим на розміщення підприємств машинобудування визначальний вплив мають економічні фактори. Серед останніх найголовнішими є тру</w:t>
        <w:softHyphen/>
        <w:t>дові ресурси і споживач. Так, ряд галузей машинобудування від</w:t>
        <w:softHyphen/>
        <w:t>значається високим рівнем трудомісткості виробів, що потребує високого рівня кваліфікації зайнятих. До таких галузей передусім належать електротехнічна, електронна й підшипникова, виробни</w:t>
        <w:softHyphen/>
        <w:t>цтво енергетичного устаткування .</w:t>
      </w:r>
    </w:p>
    <w:p>
      <w:pPr>
        <w:pStyle w:val="Normal"/>
        <w:rPr>
          <w:sz w:val="28"/>
        </w:rPr>
      </w:pPr>
      <w:r>
        <w:rPr>
          <w:sz w:val="28"/>
        </w:rPr>
        <w:t>Окремі галузі машинобудування належать до металомістких. Так, для виготовлення металургійного обладнання вартістю 1 млн крб. (у цінах до квітня 1991 р.) потрібно 2000 т металу, а цементного — 3000 т. У зв'язку з цим металомістке машинобудування тяжіє, як правило, до джерел сировини. Оскільки більшість машин і техно</w:t>
        <w:softHyphen/>
        <w:t>логічного обладнання має великі габаритні розміри, їх виробницт</w:t>
        <w:softHyphen/>
        <w:t>во розміщується в районах споживання, що сприяє зменшенню витрат на транспортування.</w:t>
      </w:r>
    </w:p>
    <w:p>
      <w:pPr>
        <w:pStyle w:val="Normal"/>
        <w:rPr>
          <w:sz w:val="28"/>
        </w:rPr>
      </w:pPr>
      <w:r>
        <w:rPr>
          <w:sz w:val="28"/>
        </w:rPr>
        <w:t>Найефективнішим є розміщення машинобудівних підприємств поблизу джерел сировини і споживача. За таких умов вартість ма</w:t>
        <w:softHyphen/>
        <w:t>шин та обладнання істотно зменшується за рахунок скорочення транспортних витрат на перевезення сировини й готових виробів. Серед економічних факторів дуже важливими є спеціалізація й кооперація.</w:t>
      </w:r>
    </w:p>
    <w:p>
      <w:pPr>
        <w:pStyle w:val="Normal"/>
        <w:rPr>
          <w:sz w:val="28"/>
        </w:rPr>
      </w:pPr>
      <w:r>
        <w:rPr>
          <w:sz w:val="28"/>
        </w:rPr>
        <w:t>Спеціалізація в машинобудуванні визначається профілем ма</w:t>
        <w:softHyphen/>
        <w:t>шинобудівних підприємств і характером продукції — масовим, дрібно і великосерійним, індивідуальним. У галузі найпоширенішою є предметна спеціалізація (випуск кінцевих продуктів), технологічна (спеціалізація на випуск напівфабрикатів — литва, заготовок) і подетальна (випуск деталей, вузлів, агрегатів для комплектування ма</w:t>
        <w:softHyphen/>
        <w:t>шин та устаткування). Поглиблення спеціалізації дає можливість знизити собівартість, що, в свою чергу, робить економічно вигід</w:t>
        <w:softHyphen/>
        <w:t>ним нарощування масового і великосерійного виробництва. Собі</w:t>
        <w:softHyphen/>
        <w:t>вартість виготовленої продукції на глибоко спеціалізованих підпри</w:t>
        <w:softHyphen/>
        <w:t>ємствах і радіус її перевезення до районів споживання перебува</w:t>
        <w:softHyphen/>
        <w:t>ють в обернено пропорційній залежності. Тому заводи подетальної спеціалізації значно територіальне віддалені від заводів предметної спеціалізації. Останні обслуговують потреби не одного, а здебіль</w:t>
        <w:softHyphen/>
        <w:t>шого кількох економічних районів або всієї України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Спеціалізація зумовлює розширення кооперації виробництва. Машинобудівні підприємства кооперуються з іншими галузями промисловості — хімічною, текстильною, лісовою, які постачають напівфабрикати і вироби, необхідні в процесі виробництва ма</w:t>
        <w:softHyphen/>
        <w:t>шин та устаткування. Кооперація виробництва сприяє розширен</w:t>
        <w:softHyphen/>
        <w:t>ню територіальної спеціалізації районів країни на випуску кінце</w:t>
        <w:softHyphen/>
        <w:t>вих видів продукції. При цьому райони спеціалізуються не тільки на виробництві масової продукції, а й дрібносерійної і навіть індиві</w:t>
        <w:softHyphen/>
        <w:t>дуальної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Великі масштаби концентрації виробництва на основі спеціалі</w:t>
        <w:softHyphen/>
        <w:t>зації і кооперації зумовлюють значущість транспортного фактора, оскільки кінцеві види продукції машинобудування використовуються не тільки всередині галузі, а й в усьому народному господарстві. В зв'язку з цим фактор споживача втрачає свій визначальний вплив. Яскравим прикладом є завод важкого машинобудування в Крама</w:t>
        <w:softHyphen/>
        <w:t>торську, який випускає блюмінги, тонколистові стани неперервно</w:t>
        <w:softHyphen/>
        <w:t>го прокату, устаткування для доменних і мартенівських печей, кро</w:t>
        <w:softHyphen/>
        <w:t>куючі екскаватори, підйомно-шахтове устаткування, ковальсько-пресові машини. Проте тільки незначна частина продукції цього заводу залишається в Донецькому економічному районі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Незважаючи на те, що природні умови не мають визначального впливу на розміщення підприємств машинобудування, не врахову</w:t>
        <w:softHyphen/>
        <w:t>вати цього фактора не можна, коли йдеться про розміщення морсь</w:t>
        <w:softHyphen/>
        <w:t>кого і річкового суднобудування, сільськогосподарського машино</w:t>
        <w:softHyphen/>
        <w:t>будування, а також випуск машин і устаткування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Заслуговують на увагу обмеження на створення у великих міс</w:t>
        <w:softHyphen/>
        <w:t>тах нових промислових підприємств, крім об'єктів, пов'язаних з обслуговуванням населення. Варто повніше використовувати можливості господарського розвитку малих і середніх міст, робітничих селищ, розміщувати тут невеликі спеціалізовані підприємства, філії й окремі цехи заводів і фабрик. Такий підхід до розміщення вироб</w:t>
        <w:softHyphen/>
        <w:t>ництва в майбутньому стосується передусім машинобудівної про</w:t>
        <w:softHyphen/>
        <w:t>мисловості. Його реалізація свідчить про те, що в розміщенні ма</w:t>
        <w:softHyphen/>
        <w:t>шинобудування дедалі більшу роль починають відігравати соціальні фактори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В умовах прискорення науково-технічного прогресу виняткова роль належить таким галузям машинобудування, як електроніка, атомна енергетика, виробництво технологічного устаткування та засобів автоматизації, роботизації і комплексної автоматизації ви</w:t>
        <w:softHyphen/>
        <w:t>робничих процесів. Ці галузі повинні розвиватися швидше порів</w:t>
        <w:softHyphen/>
        <w:t>няно з темпами зростання всього машинобудівного комплексу. Ос</w:t>
        <w:softHyphen/>
        <w:t>новними напрямами розвитку машинобудування на найближчу пер</w:t>
        <w:softHyphen/>
        <w:t>спективу мають стати гнучкі автоматизовані виробництва, роторні й роторно-конвеєрні лінії, розробка, випуск і застосування обчис</w:t>
        <w:softHyphen/>
        <w:t>лювальної техніки в народному господарстві, систем автоматизова</w:t>
        <w:softHyphen/>
        <w:t>ного проектування. Створення нових технологічних процесів дасть можливість розгорнути будівництво заводів-автоматів, різко змен</w:t>
        <w:softHyphen/>
        <w:t>шити потребу в трудових ресурсах. Під впливом науково-технічно</w:t>
        <w:softHyphen/>
        <w:t>го прогресу переоцінюється значення традиційних факторів, що визначають розміщення промислового комплексу. В сучасних умо</w:t>
        <w:softHyphen/>
        <w:t>вах науково-технічний прогрес є не тільки основною підоймою інтен</w:t>
        <w:softHyphen/>
        <w:t>сифікації виробництва, а й фактором, що визначає його просторо</w:t>
        <w:softHyphen/>
        <w:t>ве розміщення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Сучасне розміщення машинобудівного комплексу України скла</w:t>
        <w:softHyphen/>
        <w:t>лося в основному за роки радянської влади. За царської Росії в Україні відносно розвиненими були тільки сільськогосподарське й транспортне машинобудування, на заводах якого виробляли не тіль</w:t>
        <w:softHyphen/>
        <w:t>ки нескладні машини та знаряддя для обробітку землі і збирання урожаю, а й паровози, залізничні вагони і судна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Галузева структура й територіальне розміщення машинобуду</w:t>
        <w:softHyphen/>
        <w:t>вання України формувалися планомірно, відповідно до принципів розміщення соціалістичного виробництва. Однак на певних ета</w:t>
        <w:softHyphen/>
        <w:t>пах пріоритетними були не завжди ті самі принципи. Наприклад, курс на індустріалізацію України реалізувався завдяки створен</w:t>
        <w:softHyphen/>
        <w:t>ню важкої індустрії. У зв'язку з цим і машинобудування тяжіло насамперед до джерел сировини. Фактор трудових ресурсів вра</w:t>
        <w:softHyphen/>
        <w:t>ховувався тільки тоді, коли йшлося про розміщення складного ма</w:t>
        <w:softHyphen/>
        <w:t>шинобудування, яке потребувало високого рівня кваліфікації ро</w:t>
        <w:softHyphen/>
        <w:t>бітників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ідомчі інтереси галузевих міністерств, намагання знизити вар</w:t>
        <w:softHyphen/>
        <w:t>тість окремих об'єктів за рахунок економії на об'єктах промисло</w:t>
        <w:softHyphen/>
        <w:t>вої і соціальної інфраструктур призвели до надмірної концентрації машинобудівних підприємств у великих містах країни. Аналіз ви</w:t>
        <w:softHyphen/>
        <w:t>робництва промислової продукції на душу населення у розрізі еко</w:t>
        <w:softHyphen/>
        <w:t>номічних районів і областей показує, що закономірність планового й пропорційного розміщення господарства економічних районів та областей реалізована лише частково. Про це свідчить і розміщення основних виробничих фондів в Україні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У структурі господарства економічних районів України маши</w:t>
        <w:softHyphen/>
        <w:t>нобудування ще не посіло того місця, яке йому належить в умовах прискорення науково-технічного прогресу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На основі особливостей розміщення виробництва і технологіч</w:t>
        <w:softHyphen/>
        <w:t>них процесів галузі машинобудування класифікують так: важке, загальне, середнє машинобудування; виробництво точних механіз</w:t>
        <w:softHyphen/>
        <w:t>мів; приладів та інструментів; виробництво металевих виробів і за</w:t>
        <w:softHyphen/>
        <w:t>готовок; ремонт машин і устаткування.</w:t>
      </w:r>
    </w:p>
    <w:p>
      <w:pPr>
        <w:pStyle w:val="Normal"/>
        <w:ind w:firstLine="280"/>
        <w:rPr/>
      </w:pPr>
      <w:r>
        <w:rPr>
          <w:i/>
          <w:sz w:val="28"/>
        </w:rPr>
        <w:t>Важке машинобудування</w:t>
      </w:r>
      <w:r>
        <w:rPr>
          <w:sz w:val="28"/>
        </w:rPr>
        <w:t xml:space="preserve"> об'єднує виробництво металургійно</w:t>
        <w:softHyphen/>
        <w:t>го, гірничо-шахтового, підйомно-транспортного та енергетичного устаткування. Для нього характерні низька трудомісткість, висока металомісткість, низька транспортабельність продукції. Як прави</w:t>
        <w:softHyphen/>
        <w:t>ло, у важкому машинобудуванні більше підприємств повного цик</w:t>
        <w:softHyphen/>
        <w:t>лу (заготовка, обробка, складання), які випускають продукцію не</w:t>
        <w:softHyphen/>
        <w:t>великими серіями і навіть індивідуального призначення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иробництво металургійного устаткування майже повністю (95,5 %) зосереджене в Донецькому і Придніпровському економіч</w:t>
        <w:softHyphen/>
        <w:t>них районах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Найбільшим підприємством такого типу в Україні є Ново-Кра</w:t>
        <w:softHyphen/>
        <w:t>маторський машинобудівний завод, який випускає ковальсько-пре</w:t>
        <w:softHyphen/>
        <w:t>сове, металургійне устаткування, слябінги, прокатні листові стани неперервної дії, спеціальні великі важкі металорізальні верстати для металургійної промисловості. Реконструйований Старо-Крама</w:t>
        <w:softHyphen/>
        <w:t>торський завод виробляє в основному устаткування для металур</w:t>
        <w:softHyphen/>
        <w:t>гійної промисловості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еликими виробниками металургійного устаткування є Дебаль-цівський машинобудівний завод, який виготовляє устаткування для доменних і сталеплавильних печей, запасні частини для коксохі</w:t>
        <w:softHyphen/>
        <w:t>мічного устаткування, завод прокатних валків у м. Лутугіно Лу</w:t>
        <w:softHyphen/>
        <w:t>ганської області та Кадіївський ливарно-механічний завод, що ви</w:t>
        <w:softHyphen/>
        <w:t>робляє доменне і сталеплавильне устаткування, в тому числі для механізації й автоматизації металургійних цехів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Устаткування для металургійної промисловості випускає також Маріупольський завод важкого машинобудування. Виробниками ме</w:t>
        <w:softHyphen/>
        <w:t>талургійного устаткування, металоконструкцій, установок для не</w:t>
        <w:softHyphen/>
        <w:t>перервного розливу сталі, прокатних станів для прокату труб, апа</w:t>
        <w:softHyphen/>
        <w:t>ратів та устаткування для доменних печей, електромагнітних листоукладальників, чавуновозів і шлаковозів, потужних роторних ва</w:t>
        <w:softHyphen/>
        <w:t>гоноперекидачів стали міста Придніпров'я — Дніпропетровськ, Кри</w:t>
        <w:softHyphen/>
        <w:t>вий Ріг і Марганець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Заводи гірничо-шахтового і бурового устаткування розміщені поблизу споживачів — вугільної промисловості Донбасу, рудної бази Придніпров'я, районів видобутку нафти і газу. Враховується фак</w:t>
        <w:softHyphen/>
        <w:t>тор металомісткості, оскільки споживачі машин і металу розташо</w:t>
        <w:softHyphen/>
        <w:t>вані в тих самих районах. Основними центрами цієї галузі є Дружківка, Горлівка, Ясинувата, Донецьк, Харків, Луганськ, Красний Луч, Конотоп, Кривий Ріг, Чернівці, Дрогобич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Торезький завод виробляє рудникові електровози, породонаван-тажувачі, машини й вагонетки; Горлівський — вугільні комбайни та інші шахтові машини й устаткування, врубові машини найновіших конструкцій, бурові установки для роторного буріння свердловин; До</w:t>
        <w:softHyphen/>
        <w:t>нецький завод — потужні підйомні машини і бурові установки; Яси-нуватський машинобудівний завод — і гірничопрохідне устаткуван</w:t>
        <w:softHyphen/>
        <w:t>ня — комбайни і лебідки; ряд заводів Харкова і Луганська спеціалізу</w:t>
        <w:softHyphen/>
        <w:t>ється на випуску металомісткого збагачувального устаткування, а за</w:t>
        <w:softHyphen/>
        <w:t>вод у Слов'янську — на виробництві коксохімічного устаткування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У Кривому Розі працюють заводи з випуску гірничо-шахтового устаткування для залізорудної промисловості, бурових верстатів. Виробництво бурового устаткування для нафтової і газової про</w:t>
        <w:softHyphen/>
        <w:t>мисловості зосереджено в Чернівцях, Дрогобичі, Харкові і Коно</w:t>
        <w:softHyphen/>
        <w:t xml:space="preserve">топі. </w:t>
      </w:r>
    </w:p>
    <w:p>
      <w:pPr>
        <w:pStyle w:val="Normal"/>
        <w:rPr>
          <w:sz w:val="28"/>
        </w:rPr>
      </w:pPr>
      <w:r>
        <w:rPr>
          <w:sz w:val="28"/>
        </w:rPr>
        <w:t>Найбільші підприємства підйомно-транспортного машинобудування розташовані в Одесі, Львові, Харкові, Нікополі, Прилуках і Дніпро петровську, середні — у Слов'янську, Золотоноші (Черкаська обл.) та Ківерцях (Волинська обл.). Найбільш спеціалізованим підприємством підйомно-транспортного машинобудування України для випуску різних типів автонавантажувачів є львівський завод "Автонавантажувач".</w:t>
      </w:r>
    </w:p>
    <w:p>
      <w:pPr>
        <w:pStyle w:val="Normal"/>
        <w:spacing w:lineRule="auto" w:line="420" w:before="160" w:after="200"/>
        <w:ind w:firstLine="340"/>
        <w:rPr/>
      </w:pPr>
      <w:r>
        <w:rPr>
          <w:b/>
          <w:i/>
          <w:sz w:val="28"/>
        </w:rPr>
        <w:t>.</w:t>
      </w:r>
      <w:r>
        <w:rPr>
          <w:b/>
          <w:sz w:val="28"/>
        </w:rPr>
        <w:t xml:space="preserve"> Виробництво окремих видів устаткування для важкої промисло</w:t>
        <w:softHyphen/>
        <w:t xml:space="preserve">вості, </w:t>
      </w:r>
      <w:r>
        <w:rPr/>
        <w:t>шт.</w:t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42"/>
        <w:gridCol w:w="1143"/>
        <w:gridCol w:w="1143"/>
        <w:gridCol w:w="1143"/>
        <w:gridCol w:w="1143"/>
        <w:gridCol w:w="1143"/>
      </w:tblGrid>
      <w:tr>
        <w:trPr>
          <w:trHeight w:val="5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19" w:before="160" w:after="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ткуванн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/>
            </w:pPr>
            <w:r>
              <w:rPr>
                <w:sz w:val="24"/>
                <w:lang w:val="ru-RU"/>
              </w:rPr>
              <w:t>19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5</w:t>
            </w:r>
          </w:p>
        </w:tc>
      </w:tr>
      <w:tr>
        <w:trPr>
          <w:trHeight w:val="5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угільні очисні комбайни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3</w:t>
            </w:r>
          </w:p>
        </w:tc>
      </w:tr>
      <w:tr>
        <w:trPr>
          <w:trHeight w:val="5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хтові машини: підйомні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вантажувальн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</w:tr>
      <w:tr>
        <w:trPr>
          <w:trHeight w:val="5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дникові електровози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6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Однією з найголовніших галузей важкого машинобудування є енергетична, яка спеціалізується на виробництві парових гідравліч</w:t>
        <w:softHyphen/>
        <w:t>них турбін, генераторів, котлів і потужних дизельних моторів, устат</w:t>
        <w:softHyphen/>
        <w:t>кування для атомних електростанцій, електроапаратури й кабелю.</w:t>
      </w:r>
    </w:p>
    <w:p>
      <w:pPr>
        <w:pStyle w:val="Normal"/>
        <w:rPr>
          <w:sz w:val="28"/>
        </w:rPr>
      </w:pPr>
      <w:r>
        <w:rPr>
          <w:sz w:val="28"/>
        </w:rPr>
        <w:t>Центром енергетичного машинобудування є Харків. Його під</w:t>
        <w:softHyphen/>
        <w:t>приємства — турбінний завод ім. С. М. Кірова, завод "Електроваж-маш", електромеханічний (ХЕМЗ) і "Електромашина" — випуска</w:t>
        <w:softHyphen/>
        <w:t>ють понад 40 % продукції енергетичного машинобудування Украї</w:t>
        <w:softHyphen/>
        <w:t>ни. Турбінний завод випускає потужні турбіни для теплових, атом</w:t>
        <w:softHyphen/>
        <w:t>них і гідроелектричних станцій. На заводах Харкова виробляють також устаткування для автоматичного управління виробничими процесами в металургійній, вугільній та інших галузях народного господарства.</w:t>
      </w:r>
    </w:p>
    <w:p>
      <w:pPr>
        <w:pStyle w:val="Normal"/>
        <w:rPr>
          <w:sz w:val="28"/>
        </w:rPr>
      </w:pPr>
      <w:r>
        <w:rPr>
          <w:sz w:val="28"/>
        </w:rPr>
        <w:t>У Запоріжжі зосереджено виробництво силових трансформа</w:t>
        <w:softHyphen/>
        <w:t>торів. Чимало підприємств енергетичного машинобудування та елек</w:t>
        <w:softHyphen/>
        <w:t>тротехнічної промисловості є у Києві, Дніпропетровську, Меліто</w:t>
        <w:softHyphen/>
        <w:t>полі, Львові, Тернополі, Полтаві, Новій Каховці. Центрами енерге</w:t>
        <w:softHyphen/>
        <w:t>тичного дизелебудування є Токмак (Запорізька обл.), Первомайськ (Миколаївська обл.), Берислав (Херсонська обл.). Кабельне вироб</w:t>
        <w:softHyphen/>
        <w:t>ництво організоване у Києві, Харкові, Одесі, Донецьку. Електроі</w:t>
        <w:softHyphen/>
        <w:t xml:space="preserve">золяційні матеріали виробляють у Луганську, Слов'янську, Львові, Первомайську (Житомирська обл.). </w:t>
      </w:r>
    </w:p>
    <w:p>
      <w:pPr>
        <w:pStyle w:val="Normal"/>
        <w:rPr>
          <w:sz w:val="28"/>
        </w:rPr>
      </w:pPr>
      <w:r>
        <w:rPr>
          <w:sz w:val="28"/>
        </w:rPr>
        <w:t>Найважливішими центрами виробництва важких верстатів і ковальсько-пресового обладнання є Краматорськ, Харків, Дніпро</w:t>
        <w:softHyphen/>
        <w:t>петровськ, Кривий Ріг, Марганець.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Існуюча нестабільна ситуація з іннова</w:t>
        <w:softHyphen/>
        <w:t>ційними процесами у виробничо-госпо</w:t>
        <w:softHyphen/>
        <w:t>дарській системі всієї країни відбиває кри</w:t>
        <w:softHyphen/>
        <w:t>зовий стан її регіонів. Не становить винят</w:t>
        <w:softHyphen/>
        <w:t>ку й Одеський регіон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яг продукції машинобудівних підпри</w:t>
        <w:softHyphen/>
        <w:t>ємств Одеської області, як і України в ці</w:t>
        <w:softHyphen/>
        <w:t>лому, зменшується. Наприклад, виробницт</w:t>
        <w:softHyphen/>
        <w:t>во металорізальних верстатів в області зменшилося з 3613 од. у 1990 р. до 250 од. у 1996 р., ковальсько-пресових машин,— відповідно, з 2437 до 158 од. Причина та</w:t>
        <w:softHyphen/>
        <w:t>кого  спаду — неконкурентоспроможність продукції через низьку якість і високу ціну, зумовлена, у свою чергу, низьким технічним рівнем виробництва. Підприєм</w:t>
        <w:softHyphen/>
        <w:t>ства витрачають великі кошти на ремонт застарілих машин та устаткування, а на тех</w:t>
        <w:softHyphen/>
        <w:t>нічне оновлення основних фондів їх не вис</w:t>
        <w:softHyphen/>
        <w:t>тачає.</w:t>
      </w:r>
    </w:p>
    <w:p>
      <w:pPr>
        <w:pStyle w:val="Normal"/>
        <w:spacing w:before="20" w:after="0"/>
        <w:ind w:firstLine="140"/>
        <w:rPr>
          <w:sz w:val="28"/>
        </w:rPr>
      </w:pPr>
      <w:r>
        <w:rPr>
          <w:sz w:val="28"/>
        </w:rPr>
        <w:t>Аналіз стану інноваційної сфери, прове</w:t>
        <w:softHyphen/>
        <w:t>дений на базі статистичної звітності маши</w:t>
        <w:softHyphen/>
        <w:t>нобудівних підприємств Одещини, показав чітку тенденцію до зниження інноваційної діяльності. Кількість зразків нових типів машин, устаткування, апаратів та засобів автоматизації зменшилася за 1991—1996 рр. з 42 до 8 од., а вперше освоєної в Ук</w:t>
        <w:softHyphen/>
        <w:t>раїні промислової продукції — з 70 до 18 од., кількість знятих з виробництва за</w:t>
        <w:softHyphen/>
        <w:t>старілих виробів—з 44 до 2 од. У 1996 р. з 56 машинобудівних підприємств області лише 5 почали випуск продукції, що впер</w:t>
        <w:softHyphen/>
        <w:t>ше освоюється в Україні, 91,1 % підпри</w:t>
        <w:softHyphen/>
        <w:t>ємств не виробляють і не освоюють нові види продукції.</w:t>
      </w:r>
    </w:p>
    <w:p>
      <w:pPr>
        <w:pStyle w:val="Normal"/>
        <w:spacing w:before="20" w:after="0"/>
        <w:ind w:firstLine="160"/>
        <w:rPr>
          <w:sz w:val="28"/>
        </w:rPr>
      </w:pPr>
      <w:r>
        <w:rPr>
          <w:sz w:val="28"/>
        </w:rPr>
        <w:t>У загальному обсягу виконаних науково-технічних робіт на одеських машинобудів</w:t>
        <w:softHyphen/>
        <w:t>них підприємствах у 1996 р. порівняно з 1993 р. частка НДР зросла на 12,5 %, нау</w:t>
        <w:softHyphen/>
        <w:t>ково-технічних послуг (НТП)—на 2,7 %, проектно-конструкторських та технологіч</w:t>
        <w:softHyphen/>
        <w:t>них робіт, а також виготовлення дослідних зразків—знизилася на 15,1 і 0,4 %, відпо</w:t>
        <w:softHyphen/>
        <w:t>відно. Частка фактичних витрат на впро</w:t>
        <w:softHyphen/>
        <w:t>вадження заходів НТП у національному до</w:t>
        <w:softHyphen/>
        <w:t>ході області становить менше 1 %. Приріст прибутку від впровадження науково-тех</w:t>
        <w:softHyphen/>
        <w:t>нічних заходів у 1996 р. становив 54,5 % від суми 1993 р.</w:t>
      </w:r>
    </w:p>
    <w:p>
      <w:pPr>
        <w:pStyle w:val="Normal"/>
        <w:spacing w:before="20" w:after="0"/>
        <w:ind w:firstLine="160"/>
        <w:rPr/>
      </w:pPr>
      <w:r>
        <w:rPr>
          <w:sz w:val="28"/>
        </w:rPr>
        <w:t>Погіршилися і показники винахідництва та раціоналізації. У 1996 р. подали пропози</w:t>
        <w:softHyphen/>
        <w:t>ції 1032 автори (що на 70 % менше, ніж у 1993 р.), а їх частка в загальній чисель</w:t>
        <w:softHyphen/>
        <w:t>ності зайнятих у сфері НДДКР становила 14,4 %. Кількість використаних винаходів та раціоналізаторських пропозицій змен</w:t>
        <w:softHyphen/>
        <w:t>шилася за 3 роки на 82,7 %. Простежується також чітка тенденція скорочення чисель</w:t>
        <w:softHyphen/>
        <w:t>ності спеціалістів, зайнятих у науці та нау</w:t>
        <w:softHyphen/>
        <w:t>ковому обслуговуванні. У загальній сумі коштів, призначених для фінансування нау</w:t>
        <w:softHyphen/>
        <w:t>ково-технічних робіт, зменшилася частка коштів державного бюджету (1996 р., по</w:t>
        <w:softHyphen/>
        <w:t>рівняно з 1993 р.) на 8,5 %. Обсяг фінансу</w:t>
        <w:softHyphen/>
        <w:t>вання за рахунок коштів госпдоговорів з підприємствами та інших джерел збільшив</w:t>
        <w:softHyphen/>
        <w:t>ся, відповідно,</w:t>
      </w:r>
      <w:r>
        <w:rPr>
          <w:b/>
          <w:sz w:val="28"/>
        </w:rPr>
        <w:t xml:space="preserve"> </w:t>
      </w:r>
      <w:r>
        <w:rPr>
          <w:sz w:val="28"/>
        </w:rPr>
        <w:t>на 2,5 і 6,6 %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б якнайглибше проаналізувати рівень інноваційного розвитку одеських машино</w:t>
        <w:softHyphen/>
        <w:t>будівних підприємств,  автори здійснили спробу оцінити ставлення їхніх керівників до інноваційної діяльності та виявити ре</w:t>
        <w:softHyphen/>
        <w:t>альні можливості проведення певної нау</w:t>
        <w:softHyphen/>
        <w:t>ково-технічної політики. Серед експертів виступили технічні директори, головні інже</w:t>
        <w:softHyphen/>
        <w:t>нери та їхні заступники, їм було запропо</w:t>
        <w:softHyphen/>
        <w:t>новано анкету, яка містила 20 запитань що</w:t>
        <w:softHyphen/>
        <w:t>до стану організації та перспектив роз</w:t>
        <w:softHyphen/>
        <w:t>витку інноваційної сфери у машинобудів</w:t>
        <w:softHyphen/>
        <w:t>ному комплексі. Аналіз результатів експерт</w:t>
        <w:softHyphen/>
        <w:t>ної оцінки дав можливість дійти таких висновків: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а   машинобудівних   підприємствах практично відсутній механізм оцінки те формування інноваційної стратегії;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орми статистичної звітності з інно</w:t>
        <w:softHyphen/>
        <w:t>ваційної діяльності не повністю задоволь</w:t>
        <w:softHyphen/>
        <w:t>няють потреби у цій інформації, бракує та</w:t>
        <w:softHyphen/>
        <w:t>кож інформації про стан ринків нових про</w:t>
        <w:softHyphen/>
        <w:t>дуктів і технологій;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зважаючи на високий науковий по</w:t>
        <w:softHyphen/>
        <w:t>тенціал, підприємства виконують власними силами лише 17 % потрібних їм НДДКР;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інноваційні зусилля зосереджені го</w:t>
        <w:softHyphen/>
        <w:t>ловним чином на впровадженні часткових новинок (60 %), а на обсяг принципово нових продуктів і технологій   припадає близько 40 %, частка прикладних розробок становить 65 %, тим часом як необхідно її підвищити до 70—80 %;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ова орієнтація НДДКР розподіле</w:t>
        <w:softHyphen/>
        <w:t>на таким чином: розробки, призначені до впровадження протягом 'найближчих 3 ро</w:t>
        <w:softHyphen/>
        <w:t>ків,—77 °/о, 3—8 років—23—25 %, через 8 років—13—15 %;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жне з розглянутих підприємств є монополістом (обсяг їхньої основної про</w:t>
        <w:softHyphen/>
        <w:t>дукції на українському ринку становив 70-75 %);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тка прибутку, додатково одержа</w:t>
        <w:softHyphen/>
        <w:t>ного в результаті інноваційної діяльності, становить 35 %.</w:t>
      </w:r>
    </w:p>
    <w:p>
      <w:pPr>
        <w:pStyle w:val="Normal"/>
        <w:spacing w:before="40" w:after="0"/>
        <w:ind w:firstLine="160"/>
        <w:rPr/>
      </w:pPr>
      <w:r>
        <w:rPr>
          <w:sz w:val="28"/>
        </w:rPr>
        <w:t>З метою удосконалення інформаційної бази у сфері інновацій</w:t>
      </w:r>
      <w:r>
        <w:rPr>
          <w:b/>
          <w:sz w:val="28"/>
        </w:rPr>
        <w:t xml:space="preserve"> </w:t>
      </w:r>
      <w:r>
        <w:rPr>
          <w:sz w:val="28"/>
        </w:rPr>
        <w:t>автори розробили форми статистичної звітності, які дозволя</w:t>
        <w:softHyphen/>
        <w:t>ють кожному керівникові бачити повну картину власної інноваційної діяльності і місце підприємства на ринках нових про</w:t>
        <w:softHyphen/>
        <w:t>дуктів та технологій. Запропоновано методичні рекомендації з аналізу та формуван</w:t>
        <w:softHyphen/>
        <w:t>ня інноваційних стратегій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Вихід України з економічної кризи пов'я</w:t>
        <w:softHyphen/>
        <w:t>заний з багатьма факторами, в тому числі з активізацією інноваційної діяльності. А це залежить від впровадження нових методів управління НТП, формування підпри</w:t>
        <w:softHyphen/>
        <w:t>ємствами інноваційних стратегій, придатних для ринкових умов, удосконалення відпо</w:t>
        <w:softHyphen/>
        <w:t>відної статсістичної інформації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У перспективі необхідно розширити асортимент продукції ма</w:t>
        <w:softHyphen/>
        <w:t>шинобудування, інтенсифікувати процеси оновлення машинобу</w:t>
        <w:softHyphen/>
        <w:t>дівної продукції й технічного переоснащення галузей промисло</w:t>
        <w:softHyphen/>
        <w:t>вості. Чільне місце має належати створенню високоефективних машин і їх систем для всіх галузей і сфер господарства. Розвиток приладобудування повинен буги зумовлений тим, що потреби України в основних видах продукції галузі задовольняються не</w:t>
        <w:softHyphen/>
        <w:t>повністю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Необхідно розвивати ряд нових машинобудівних галузей і ви</w:t>
        <w:softHyphen/>
        <w:t>робництв, нових видів машин, устаткування, приладів і апаратів, роботів і магнітогідродинамічного генераторобудування, виробниц</w:t>
        <w:softHyphen/>
        <w:t>тва швидкісної електронно-обчислювальної техніки нових поколінь, електрофізичних і електротехнічних засобів обробки металу та ма</w:t>
        <w:softHyphen/>
        <w:t>теріалів, виробництва систем зв'язку, нових засобів управління, ав</w:t>
        <w:softHyphen/>
        <w:t>томатизації.</w:t>
      </w:r>
    </w:p>
    <w:p>
      <w:pPr>
        <w:pStyle w:val="Normal"/>
        <w:spacing w:lineRule="auto" w:line="240" w:before="10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00" w:after="0"/>
        <w:ind w:hanging="0"/>
        <w:rPr>
          <w:i/>
          <w:i/>
          <w:sz w:val="28"/>
        </w:rPr>
      </w:pPr>
      <w:r>
        <w:rPr>
          <w:i/>
          <w:sz w:val="28"/>
        </w:rPr>
        <w:t>Література:</w:t>
      </w:r>
    </w:p>
    <w:p>
      <w:pPr>
        <w:pStyle w:val="Normal"/>
        <w:spacing w:lineRule="auto" w:line="240" w:before="100" w:after="0"/>
        <w:ind w:hanging="0"/>
        <w:rPr>
          <w:sz w:val="28"/>
        </w:rPr>
      </w:pPr>
      <w:r>
        <w:rPr>
          <w:sz w:val="28"/>
        </w:rPr>
        <w:t>1.”Розміщення продуктивних сил.”Є.П.Качан.</w:t>
      </w:r>
    </w:p>
    <w:p>
      <w:pPr>
        <w:pStyle w:val="Normal"/>
        <w:spacing w:lineRule="auto" w:line="240" w:before="100" w:after="0"/>
        <w:ind w:hanging="0"/>
        <w:rPr>
          <w:sz w:val="28"/>
        </w:rPr>
      </w:pPr>
      <w:r>
        <w:rPr>
          <w:sz w:val="28"/>
        </w:rPr>
        <w:t>2.”Розміщення продуктивних сил.”В.В.Ковалевський, О.Л.Михайлюк.</w:t>
      </w:r>
    </w:p>
    <w:p>
      <w:pPr>
        <w:pStyle w:val="Normal"/>
        <w:spacing w:lineRule="auto" w:line="240" w:before="100" w:after="0"/>
        <w:ind w:hanging="0"/>
        <w:rPr>
          <w:sz w:val="28"/>
        </w:rPr>
      </w:pPr>
      <w:r>
        <w:rPr>
          <w:sz w:val="28"/>
        </w:rPr>
        <w:t>3.”Економіка України.” Журнал №1 1999р.</w:t>
      </w:r>
    </w:p>
    <w:p>
      <w:pPr>
        <w:pStyle w:val="Normal"/>
        <w:spacing w:lineRule="auto" w:line="240" w:before="10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0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00" w:after="0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20"/>
      <w:pgMar w:left="1440" w:right="1440" w:gutter="0" w:header="720" w:top="1440" w:footer="72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330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8.3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330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8.3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uk-UA" w:eastAsia="ru-RU" w:bidi="hi-IN"/>
    </w:rPr>
  </w:style>
  <w:style w:type="paragraph" w:styleId="TextBodyIndent">
    <w:name w:val="Body Text Indent"/>
    <w:basedOn w:val="Normal"/>
    <w:pPr>
      <w:spacing w:before="40" w:after="0"/>
      <w:ind w:firstLine="16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5:40:00Z</dcterms:created>
  <dc:creator>Stas</dc:creator>
  <dc:description/>
  <dc:language>en-US</dc:language>
  <cp:lastModifiedBy>Stas</cp:lastModifiedBy>
  <cp:lastPrinted>2000-03-11T22:41:00Z</cp:lastPrinted>
  <dcterms:modified xsi:type="dcterms:W3CDTF">2000-05-09T15:40:00Z</dcterms:modified>
  <cp:revision>2</cp:revision>
  <dc:subject/>
  <dc:title>                                                          План</dc:title>
</cp:coreProperties>
</file>