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37991670"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418780380"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707547881"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1772622073"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518304322"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