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РОНЕЖСКИЙ ГОСУДАРСТВЕННЫЙ УНИВЕРСИТЕТ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5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Cs/>
                <w:caps/>
                <w:sz w:val="72"/>
                <w:szCs w:val="72"/>
              </w:rPr>
              <w:t>реферат</w:t>
            </w:r>
          </w:p>
        </w:tc>
      </w:tr>
    </w:tbl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6992"/>
      </w:tblGrid>
      <w:tr>
        <w:trPr/>
        <w:tc>
          <w:tcPr>
            <w:tcW w:w="2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  КУРСУ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4"/>
                <w:szCs w:val="24"/>
              </w:rPr>
              <w:t xml:space="preserve">“ </w:t>
            </w:r>
            <w:r>
              <w:rPr>
                <w:caps/>
                <w:sz w:val="24"/>
                <w:szCs w:val="24"/>
              </w:rPr>
              <w:t>ЭКОНОМИКА зарубежных стран”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ind w:left="757" w:right="708" w:hanging="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“</w:t>
            </w:r>
            <w:r>
              <w:rPr>
                <w:b/>
                <w:bCs/>
                <w:caps/>
                <w:sz w:val="28"/>
                <w:szCs w:val="28"/>
              </w:rPr>
              <w:t>Нефтегазовый комплекс: анализ и прогнозы”</w:t>
            </w:r>
          </w:p>
        </w:tc>
      </w:tr>
    </w:tbl>
    <w:p>
      <w:pPr>
        <w:pStyle w:val="Normal"/>
        <w:ind w:left="567"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tbl>
      <w:tblPr>
        <w:tblW w:w="3472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ЫПОЛНИЛ СТУДЕНТ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  КУРСА 1 ГРУППЫ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ловчиков д. с.</w:t>
            </w:r>
          </w:p>
        </w:tc>
      </w:tr>
    </w:tbl>
    <w:p>
      <w:pPr>
        <w:pStyle w:val="Normal"/>
        <w:ind w:firstLine="1701"/>
        <w:jc w:val="right"/>
        <w:rPr>
          <w:caps/>
        </w:rPr>
      </w:pPr>
      <w:r>
        <w:rPr>
          <w:caps/>
        </w:rPr>
      </w:r>
    </w:p>
    <w:p>
      <w:pPr>
        <w:pStyle w:val="Normal"/>
        <w:ind w:right="425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3544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УКОВОДИТЕЛЬ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37" w:hRule="atLeast"/>
        </w:trPr>
        <w:tc>
          <w:tcPr>
            <w:tcW w:w="914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РОНЕЖ -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введение</w:t>
      </w:r>
    </w:p>
    <w:p>
      <w:pPr>
        <w:pStyle w:val="Style15"/>
        <w:rPr/>
      </w:pPr>
      <w:r>
        <w:rPr/>
        <w:t>Рынок энергоресурсов играет большую роль в экономике. Во всем мире нефтяные монополии стремятся к увеличению добычи нефти. Более 3/5 всей добычи нефти в мире приходится на развивающиеся страны и страны Ближнего и Среднего Востока. Они же выполняют роль важнейших ее экспортеров на мировой рынок. Потребляется ближневосточная нефть прежде всего в Западной Европе, США, Японии, где и находятся основные предприятия по ее переработке.</w:t>
      </w:r>
    </w:p>
    <w:p>
      <w:pPr>
        <w:pStyle w:val="Style15"/>
        <w:rPr/>
      </w:pPr>
      <w:r>
        <w:rPr/>
        <w:t>Как обстоят дела с этой отраслью промышленности у нас в стране мы попробуем разобраться в это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Технико-экономическое состояние нефтегазовой отрасли после приватизации</w:t>
      </w:r>
    </w:p>
    <w:p>
      <w:pPr>
        <w:pStyle w:val="Style15"/>
        <w:rPr/>
      </w:pPr>
      <w:r>
        <w:rPr/>
        <w:t>Топливно-энергетический комплекс (ТЭК) всегда занимал ведущее положение в хозяйстве России. Процессы перераспределения государственной собственности, осуществляемые в гигантских масштабах, происходят в этой отрасли. А первым результатом явилось разобщение предприятий с органами планирования и контроля. Далее оно распространилось на взаимоотношения между предприятиями и их подразделениями, и как следствие - резкое падение добычи нефти (за 10 месяцев 1994 года по сравнению с тем же периодом 1993 года добыча сократилась на 12%). По данным президента компании ЮКОС, за последние 4 года нефтяные компании не ввели в эксплуатацию ни одного месторождения (хотя раньше вводили по 2-3 в год). Тенденция падения добычи сохраняется. Становятся частыми аварии из-за отсутствия профилактических мероприятий. Кризис неплатежей ухудшает финансовое положение предприятий. Имеет место несогласованность в работе нефтедобывающих и нефтепроводящих компаний.</w:t>
      </w:r>
    </w:p>
    <w:p>
      <w:pPr>
        <w:pStyle w:val="Style15"/>
        <w:rPr/>
      </w:pPr>
      <w:r>
        <w:rPr/>
        <w:t>В ходе приватизации появилось несколько очень крупных компаний нефтяного сырьевого рынка - ЛУКойл, ЮКОС, СУРГУТНЕФТЕГАЗ, нефтепроводная компания ТРАНСНЕФТЬ, а также большое количество дочерних и мелких самостоятельных компаний. ЛУКойл, ЮКОС, СУРГУТНЕФТЕГАЗ были созданы по Указу Президента 17 ноября 1992 года. В их уставной капитал внесено по 38% обыкновенных акций предприятий, вошедших в состав этих компаний, а 45% обыкновенных акций самих компаний закреплено на три года в федеральной собственности.  Управление этими пакетами осуществляют представители Министерсва топливной промышленности, Госкомимущества и Антимонопольного комитета. До 40% акций созданных нефтяных компаний должны быть реализованы на инвестиционных конкурсах, из них до 15% - иностранным инвесторам.</w:t>
      </w:r>
    </w:p>
    <w:p>
      <w:pPr>
        <w:pStyle w:val="Style15"/>
        <w:rPr/>
      </w:pPr>
      <w:r>
        <w:rPr/>
        <w:t>Акции ЛУКойл продавались на открытом аукционе. Вероятные претенденты на покупку - итольянский нефтехимический концерн ENI, банк  Paribas,  итольянская компания Agip, с которой создается СП LUKAgip.</w:t>
      </w:r>
    </w:p>
    <w:p>
      <w:pPr>
        <w:pStyle w:val="Style15"/>
        <w:rPr/>
      </w:pPr>
      <w:r>
        <w:rPr/>
        <w:t>На чековых аукционах продавались также акции других нефтедобывающих компаний. Наиболее активное участие в них принимали: дочерняя фирма американского инвестиционного банка CS First Boston, выполнявшая заказ зарубежных компаний, брокерская фирма Тройка Диалог, Первый ваучерный фонд, ЛУКойл.</w:t>
      </w:r>
    </w:p>
    <w:p>
      <w:pPr>
        <w:pStyle w:val="Style15"/>
        <w:rPr/>
      </w:pPr>
      <w:r>
        <w:rPr/>
        <w:t>В ноябре-декабре прошлого года 35,44% акций ЛУКойл и 40% акций ЮКОС продано на инвестиционных конкурсах. 7% акций ЮКОС передаются компании для размещения на рынке ценных бумаг и направления выручки на освоение нефтяных месторождений.</w:t>
      </w:r>
    </w:p>
    <w:p>
      <w:pPr>
        <w:pStyle w:val="Style15"/>
        <w:rPr/>
      </w:pPr>
      <w:r>
        <w:rPr/>
        <w:t>45%акций СУРГУТНЕФТЕГАЗ находятся в федеральной собственности на 3 года, 8% акций было продано на региональном закрытом чековом аукционе в 1993 году. 7% остались у компании для реализации на денежном аукционе. Компания готовится ко второй эмиссии акций дочерних предприятий, а также к выпуску товарно-денежных облигаций (предварительный объем эмиссии - 60 млрд. руб.)</w:t>
      </w:r>
    </w:p>
    <w:p>
      <w:pPr>
        <w:pStyle w:val="Style15"/>
        <w:rPr/>
      </w:pPr>
      <w:r>
        <w:rPr/>
        <w:t>Процесс формирования корпораций в нефтяной промышленности продолжается. В мае 1994 года, например, образована Восточная нефтяная компания.</w:t>
      </w:r>
    </w:p>
    <w:p>
      <w:pPr>
        <w:pStyle w:val="Style15"/>
        <w:rPr/>
      </w:pPr>
      <w:r>
        <w:rPr/>
        <w:t>Кроме этого, активно идет процесс изменения характера управления нефтегазодобывающим комплексом, что , безусловно оказывает определяющее влияние на рынок акций. Согласно правительственной  “Концепции реформы управления нефтяным комплексом России” весь российский нефтяной рынок будут делить 10 - 15 вертикально-интегрированных компаний (ВИК), работающих “от разведки до бензоколонки”. Эта реформа управления должна обеспечить национальную безопасность, противостоять экспансии из-за границы, участвовать в разделении сфер влияния на мировом рынке. Концепция получила положительные отзывы от ЕБРР, Мирового банка, Бостон групп.</w:t>
      </w:r>
    </w:p>
    <w:p>
      <w:pPr>
        <w:pStyle w:val="Style15"/>
        <w:rPr/>
      </w:pPr>
      <w:r>
        <w:rPr/>
        <w:t>Реализация этой концепции уже началась. Созданы по упомянутому принципу семь компаний - ЛУКойл, СУРГУТНЕФТЕГАЗ, СЛАВНЕФТЬ, ЮКОС, СИДАНКО, Восточная нефтяная компания и Оренбургская нефтяная компания, которые закрепляются на рынках стран СНГ. Получены лицензии на разработку 9 месторождений Узбекистана. Ожидается получение права на разработку 20% нефтяных запасов шельфа Азербайджана, лицензий на добычу нефти в Туркмении. Стабилизацию цен на нефтепродукты (кроме бензина)  за последние полгода Минтопэнерго объясняет именно реализацией данной концепции.</w:t>
      </w:r>
    </w:p>
    <w:p>
      <w:pPr>
        <w:pStyle w:val="Style15"/>
        <w:rPr/>
      </w:pPr>
      <w:r>
        <w:rPr/>
        <w:t>Наиболее активна в настоящее время проблема предотвращения процесса сокращения добычи нефти. Один из способов - привлечение иностранных инвестиций.Получение средств с помощью кредитов оказалось неэффективным, так как 60% добытой нефти отправлялось за рубеж.</w:t>
      </w:r>
    </w:p>
    <w:p>
      <w:pPr>
        <w:pStyle w:val="Style15"/>
        <w:rPr/>
      </w:pPr>
      <w:r>
        <w:rPr/>
        <w:t>По экспертным оценкам, иностранные инвесторы готовы вложить в нефтяную промышленность 60-70 млрд. долларов, но этому есть ряд препятствий: политическая нестабильность, высокий уровень налогооблажения, наличие экспортного тарифа, отсутствие правовых и финансовых гарантий. Есть еще один аспект - противодействие иностранному вмешательству в столь стратегически важную отрасль со стороны крупных российских нефтяных компаний, например, СУРГУТНЕФТЕГАЗА, ЛУКойл.</w:t>
      </w:r>
    </w:p>
    <w:p>
      <w:pPr>
        <w:pStyle w:val="Style15"/>
        <w:rPr/>
      </w:pPr>
      <w:r>
        <w:rPr/>
        <w:t xml:space="preserve">Сейчас существует 40 совместных предприятий с иностранными фирмами, но пока прямые инвестиции в разработку нефтяных месторождений в России не столь значительны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ондовый ранок: перспективы развития</w:t>
      </w:r>
    </w:p>
    <w:p>
      <w:pPr>
        <w:pStyle w:val="Style15"/>
        <w:rPr/>
      </w:pPr>
      <w:r>
        <w:rPr/>
        <w:t>Реформирование экономики России  cопровождается появлением новых форм в бизнесе. Особенно ярко это проявляется на рынке информационных услуг. Одним из примеров такого рода является проект компании Дан&amp;Брэдстрит-СНГ.</w:t>
      </w:r>
    </w:p>
    <w:p>
      <w:pPr>
        <w:pStyle w:val="Style15"/>
        <w:rPr/>
      </w:pPr>
      <w:r>
        <w:rPr/>
        <w:t>События, связанные с зарождением и развитием фондового рынка акций приватизированных нефтяных предприятий, показали, что фантастическая до недавнего времени возможность стать совладельцем одной из базовых отраслей национального хозяйства стала реальностью и приобщиться к ней готово немало потенциальнвх инвесторов.</w:t>
      </w:r>
    </w:p>
    <w:p>
      <w:pPr>
        <w:pStyle w:val="Style15"/>
        <w:rPr/>
      </w:pPr>
      <w:r>
        <w:rPr/>
        <w:t>Тяжелые времена, которые переживает сейчас рынок нефтяных акций, с точки зрения компании Дан&amp;Брэдстрит-СНГ, вызваны не снижением перспективности этих предприятий, а влиянием характера общеэкономической конъюктуры. Среди них события не только в Чичне или перемены в Госкомимуществе. Чрезвычайно важным представляется и такой момент, как информационный “голод”, который испытывают компании, управляющие финансовым капиталом и формирующие свой инвестиционный портфель. То, что нефтяные предприятия являются хорошим объектом вложения средств, уже не воспринимается участниками фондового рынка как аксиома. Нужны доказательства - факты и показатели, которые могут объективно отразить реальное положение дел и перспективы каждого конкретного нефтедобывающего АО. С такими же проблемами сталкиваются и представители финансовых, банковских и производственных структур, ищущие новые рынки и формы сотрудничества с предприятиями ТЭКа.</w:t>
      </w:r>
    </w:p>
    <w:p>
      <w:pPr>
        <w:pStyle w:val="Style15"/>
        <w:rPr/>
      </w:pPr>
      <w:r>
        <w:rPr/>
        <w:t>Осознание данного факта и побудило компанию Дан&amp;Брэдстрит-СНГ к реализации следующего проекта. Компания подготовила и распространяет на российском рынке новый информационный продукт - бизнес-справку на российские предприятия нефтедобычи и нефтепереработки.</w:t>
      </w:r>
    </w:p>
    <w:p>
      <w:pPr>
        <w:pStyle w:val="Style15"/>
        <w:rPr/>
      </w:pPr>
      <w:r>
        <w:rPr/>
        <w:t>Объектом исследования стали приватизированные предприятия нефтегазового комплекса, входящие в настоящее время в структуру российских вертикально-интегрированных компаний и государственного предприятия “Госнефть”.</w:t>
      </w:r>
    </w:p>
    <w:p>
      <w:pPr>
        <w:pStyle w:val="Style15"/>
        <w:rPr/>
      </w:pPr>
      <w:r>
        <w:rPr/>
        <w:t>Главная задача проекта - наиболее полно представить общую характеристику конкретного предприятия, позволяющую составить довольно полное представление о нем как о партнере или объекте инвестиций. Ориентируя данный информационный продукт на широкий круг пользователей и учитывая их различную заинтересованность в оценках деятельности предприятия, в своем обзоре разработчики выделяют три крупных информационных блока - операционный, финансовый и фондовый.</w:t>
      </w:r>
    </w:p>
    <w:p>
      <w:pPr>
        <w:pStyle w:val="Style15"/>
        <w:rPr/>
      </w:pPr>
      <w:r>
        <w:rPr/>
        <w:t>Операционная часть</w:t>
      </w:r>
      <w:r>
        <w:rPr>
          <w:b/>
          <w:bCs/>
        </w:rPr>
        <w:t xml:space="preserve"> </w:t>
      </w:r>
      <w:r>
        <w:rPr/>
        <w:t>включает в себя следующие разделы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данные по идентификаци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структура с учетом результатов приватизаци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учредительская деятельность, включая СП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руководител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производственные показател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список месторождений с размером запасов (для             нефтедобывающих АО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характеристика производственных мощностей.</w:t>
      </w:r>
    </w:p>
    <w:p>
      <w:pPr>
        <w:pStyle w:val="Style15"/>
        <w:rPr/>
      </w:pPr>
      <w:r>
        <w:rPr/>
        <w:t>Таким образом, здесь отражается качественное состояние предприятия и его структурных производственных фондов, перспектив, связанных с расширением сферы деятельности, стратегия сотрудничества с иностранными партнерами.</w:t>
      </w:r>
    </w:p>
    <w:p>
      <w:pPr>
        <w:pStyle w:val="Style15"/>
        <w:rPr/>
      </w:pPr>
      <w:r>
        <w:rPr/>
        <w:t>Финансово-экономическая характеристика включает в себя следующую информацию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поставка продукции внутри СНГ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экспорт: объем-контракт-посредник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проекты по привлечению иностранных инвестици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567" w:right="113" w:hanging="567"/>
        <w:jc w:val="both"/>
        <w:rPr/>
      </w:pPr>
      <w:r>
        <w:rPr/>
        <w:t>основные финансовые показатели деятельности.</w:t>
      </w:r>
    </w:p>
    <w:p>
      <w:pPr>
        <w:pStyle w:val="Style15"/>
        <w:rPr/>
      </w:pPr>
      <w:r>
        <w:rPr/>
        <w:t>Этот раздел будет чрезвычайно интересен для банкиров, представителей финансово-инвестиционных структур. Он позволяет дать оценку финансовой устойчивости и надежности вложений в компанию.</w:t>
      </w:r>
    </w:p>
    <w:p>
      <w:pPr>
        <w:pStyle w:val="Style15"/>
        <w:rPr/>
      </w:pPr>
      <w:r>
        <w:rPr/>
        <w:t>И, наконец, заключительной частью данного обзора является раздел, в котором представлена характеристика предприятия как элемента ценных бумаг.</w:t>
      </w:r>
    </w:p>
    <w:p>
      <w:pPr>
        <w:pStyle w:val="Style15"/>
        <w:rPr/>
      </w:pPr>
      <w:r>
        <w:rPr/>
        <w:t>Положение предприятия на рынке ценных бумаг. Это не только оценка динамики курса акций на вторичном рынке. В данный раздел входят показатели распределения акций между акционерами, оценка участия в уставном капитале крупных инвестиционных структур России и Запада, взаимоотношения с материнскими компаниями и другие показатели.</w:t>
      </w:r>
    </w:p>
    <w:p>
      <w:pPr>
        <w:pStyle w:val="Style15"/>
        <w:rPr/>
      </w:pPr>
      <w:r>
        <w:rPr/>
        <w:t>В отличие от большенства подобных материалов по проблемам топливо-энергетического комплекса бизнес-справка Дан&amp;Брэдстрит-СНГ составлена на основе обработки независимых источников и не содержит тенденциозных оценок. Данные, собранные и классифицированные в справке, помогут потенциальным инвесторам и партнерам самостоятельно решить: как, с кем и на каких условиях вести дела. Проект по подготовке информационных обзоров по предприятиям ТЭКа, начатый Дан&amp;Брэдстрит-СНГ, представляет собой новое направление на российском рынке информационных услуг и отвечает насущным потребностям российского фондового и финансового рынка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outlineLvl w:val="0"/>
    </w:pPr>
    <w:rPr>
      <w:rFonts w:ascii="Arial Cyr" w:hAnsi="Arial Cyr" w:eastAsia="Arial Cyr" w:cs="Arial Cyr"/>
      <w:b/>
      <w:bCs/>
      <w:cap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>
      <w:rFonts w:ascii="Times New Roman Cyr" w:hAnsi="Times New Roman Cyr" w:eastAsia="Times New Roman Cyr" w:cs="Times New Roman Cyr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Äèï_2"/>
    <w:next w:val="Normal"/>
    <w:qFormat/>
    <w:pPr>
      <w:widowControl/>
      <w:bidi w:val="0"/>
      <w:spacing w:before="240" w:after="120"/>
      <w:jc w:val="center"/>
    </w:pPr>
    <w:rPr>
      <w:rFonts w:ascii="Courier New Cyr" w:hAnsi="Courier New Cyr" w:eastAsia="Courier New Cyr" w:cs="Courier New Cyr"/>
      <w:b/>
      <w:bCs/>
      <w:caps/>
      <w:color w:val="auto"/>
      <w:sz w:val="32"/>
      <w:szCs w:val="32"/>
      <w:lang w:val="en-US" w:eastAsia="zh-CN" w:bidi="hi-IN"/>
    </w:rPr>
  </w:style>
  <w:style w:type="paragraph" w:styleId="Style14">
    <w:name w:val="Òåêñò îáçàöà"/>
    <w:basedOn w:val="Normal"/>
    <w:qFormat/>
    <w:pPr>
      <w:ind w:firstLine="709"/>
      <w:jc w:val="both"/>
    </w:pPr>
    <w:rPr>
      <w:rFonts w:ascii="Arial Cyr" w:hAnsi="Arial Cyr" w:eastAsia="Arial Cyr" w:cs="Arial Cyr"/>
      <w:b/>
      <w:bCs/>
    </w:rPr>
  </w:style>
  <w:style w:type="paragraph" w:styleId="1">
    <w:name w:val="ÑïèñÄèïÁþë_1"/>
    <w:basedOn w:val="Normal"/>
    <w:qFormat/>
    <w:pPr>
      <w:numPr>
        <w:ilvl w:val="0"/>
        <w:numId w:val="2"/>
      </w:numPr>
      <w:ind w:left="284" w:right="113" w:hanging="284"/>
      <w:jc w:val="both"/>
    </w:pPr>
    <w:rPr>
      <w:sz w:val="28"/>
      <w:szCs w:val="28"/>
    </w:rPr>
  </w:style>
  <w:style w:type="paragraph" w:styleId="Style15">
    <w:name w:val="Òàêñò äèïëîìà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kern w:val="2"/>
      <w:sz w:val="28"/>
      <w:szCs w:val="28"/>
      <w:lang w:val="ru-RU" w:eastAsia="zh-CN" w:bidi="hi-IN"/>
    </w:rPr>
  </w:style>
  <w:style w:type="paragraph" w:styleId="11">
    <w:name w:val="ÇàãÄèï_1"/>
    <w:next w:val="2"/>
    <w:qFormat/>
    <w:pPr>
      <w:pageBreakBefore/>
      <w:widowControl/>
      <w:pBdr>
        <w:bottom w:val="single" w:sz="6" w:space="1" w:color="000000"/>
      </w:pBdr>
      <w:bidi w:val="0"/>
      <w:spacing w:before="0" w:after="120"/>
      <w:jc w:val="center"/>
    </w:pPr>
    <w:rPr>
      <w:rFonts w:ascii="Courier New Cyr" w:hAnsi="Courier New Cyr" w:eastAsia="Courier New Cyr" w:cs="Courier New Cyr"/>
      <w:b/>
      <w:bCs/>
      <w:caps/>
      <w:color w:val="auto"/>
      <w:sz w:val="36"/>
      <w:szCs w:val="36"/>
      <w:lang w:val="en-US" w:eastAsia="zh-CN" w:bidi="hi-IN"/>
    </w:rPr>
  </w:style>
  <w:style w:type="paragraph" w:styleId="21">
    <w:name w:val="ÑïèñÄèïÁþë_2"/>
    <w:basedOn w:val="1"/>
    <w:qFormat/>
    <w:pPr>
      <w:numPr>
        <w:ilvl w:val="0"/>
        <w:numId w:val="3"/>
      </w:numPr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ORD\TEMPLATE\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08:06:00Z</dcterms:created>
  <dc:creator>�������� ����� ���������</dc:creator>
  <dc:description/>
  <dc:language>en-US</dc:language>
  <cp:lastModifiedBy>�������� ����� ���������</cp:lastModifiedBy>
  <dcterms:modified xsi:type="dcterms:W3CDTF">1996-05-28T22:44:00Z</dcterms:modified>
  <cp:revision>4</cp:revision>
  <dc:subject/>
  <dc:title>������������ ��������</dc:title>
</cp:coreProperties>
</file>