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оретическая часть..........................................................................1-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ведение.   .....................................................................................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ество с ограниченной ответственностью.  ..........................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пределение общества с ограниченной ответ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ставный капитал общества с ограниченной ответ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управление в обществе с ограниченной ответственностью</w:t>
      </w:r>
    </w:p>
    <w:p>
      <w:pPr>
        <w:pStyle w:val="Normal"/>
        <w:ind w:left="285" w:hanging="0"/>
        <w:rPr>
          <w:rFonts w:ascii="Arial Cyr" w:hAnsi="Arial Cyr" w:eastAsia="Arial Cyr" w:cs="Arial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цели создания обществ с ограниченной ответственностью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3.</w:t>
      </w:r>
      <w:r>
        <w:rPr>
          <w:sz w:val="28"/>
          <w:szCs w:val="28"/>
        </w:rPr>
        <w:t xml:space="preserve"> Акционерное общество...........................................................................3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пределение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ставный капитал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акционерные общества открытого типа и акционерные общества     закрытого тип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управление в акционерном об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реорганизация и ликвидация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отличия акционерного общества от общества с ограниченной      ответственност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>Кооперативы...........................................................................................6-9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пределение коопера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став коопера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управление в коопера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выход, исключение и принятие членов коопера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личия кооператива от общества с ограниченной ответственност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8" w:hanging="283"/>
        <w:rPr>
          <w:sz w:val="28"/>
          <w:szCs w:val="28"/>
        </w:rPr>
      </w:pPr>
      <w:r>
        <w:rPr>
          <w:sz w:val="28"/>
          <w:szCs w:val="28"/>
        </w:rPr>
        <w:t>Товарищества..........................................................................................9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пределение товари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имущество товари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олное товари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товарищество на вере (коммандитное товарищество)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д) отличия товариществ от общества с ограниченной ответ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вод......................................................................................................11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II. </w:t>
      </w:r>
      <w:r>
        <w:rPr>
          <w:rFonts w:eastAsia="Arial Cyr" w:cs="Arial Cyr" w:ascii="Arial Cyr" w:hAnsi="Arial Cyr"/>
          <w:sz w:val="28"/>
          <w:szCs w:val="28"/>
        </w:rPr>
        <w:t>Практическая часть............................................................................</w:t>
      </w:r>
      <w:r>
        <w:rPr>
          <w:sz w:val="28"/>
          <w:szCs w:val="28"/>
        </w:rPr>
        <w:t>11-18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6:20:00Z</dcterms:created>
  <dc:creator>IVP</dc:creator>
  <dc:description/>
  <dc:language>en-US</dc:language>
  <cp:lastModifiedBy>IVP</cp:lastModifiedBy>
  <dcterms:modified xsi:type="dcterms:W3CDTF">1997-12-26T13:17:00Z</dcterms:modified>
  <cp:revision>6</cp:revision>
  <dc:subject/>
  <dc:title>СОДЕРЖАНИЕ:</dc:title>
</cp:coreProperties>
</file>