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ИЙ ІНЖЕНЕРНО-ТЕХНОЛОГІЧНИЙ ІНСТИТУ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ЕКОНОМІЧНИЙ ФАКУЛЬ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ФІНАН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Кафедри доц. Єресько І.Г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“        “   </w:t>
      </w:r>
      <w:r>
        <w:rPr>
          <w:sz w:val="28"/>
          <w:szCs w:val="28"/>
          <w:lang w:val="uk-UA"/>
        </w:rPr>
        <w:t>__________ 199 __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ипломну робо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а Варецького Станіслава Олександрови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роботи “Оподаткування зовнішньоекономічної діяльності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а указом по інституту  від  “    “ ________ 199 _ р.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подання студентом закінченої робо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“      “  </w:t>
      </w:r>
      <w:r>
        <w:rPr>
          <w:sz w:val="28"/>
          <w:szCs w:val="28"/>
          <w:lang w:val="uk-UA"/>
        </w:rPr>
        <w:t>_______  199 __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до роботи 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Зміст розрахунково-пояснювальної записки (перелік питань, що підлягають розробці) 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ерелік графічного матеріалу 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Консультанти окремих розділів робо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ата видачі завдання “      “ ___________ 199 __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дання до виконання одержав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3:11:00Z</dcterms:created>
  <dc:creator>осин</dc:creator>
  <dc:description/>
  <dc:language>en-US</dc:language>
  <cp:lastModifiedBy>осин</cp:lastModifiedBy>
  <cp:lastPrinted>1997-06-10T17:03:00Z</cp:lastPrinted>
  <dcterms:modified xsi:type="dcterms:W3CDTF">1997-06-10T13:11:00Z</dcterms:modified>
  <cp:revision>1</cp:revision>
  <dc:subject/>
  <dc:title>ЧЕРКАСЬКИЙ ІНЖЕНЕРНО-ТЕХНОЛОГІЧНИЙ ІНСТИТУТ</dc:title>
</cp:coreProperties>
</file>