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Реферат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дипрломної роботи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Оподаткування зовнішньоекономічної діяльності”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містить ____ сторінок,  ____ таблиць, ____ рисунків, перел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ої літератури ____ найменувань, ____ додат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ом дослідження у дипломної роботі є методика і організація 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ультатом дослідження стали пропозиції автора ш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ержані результати можуть бути викорестені п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     “ </w:t>
      </w:r>
      <w:r>
        <w:rPr>
          <w:sz w:val="28"/>
          <w:szCs w:val="28"/>
        </w:rPr>
        <w:t>__________ 199 __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пис студента  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3:40:00Z</dcterms:created>
  <dc:creator>осин</dc:creator>
  <dc:description/>
  <dc:language>en-US</dc:language>
  <cp:lastModifiedBy>осин</cp:lastModifiedBy>
  <dcterms:modified xsi:type="dcterms:W3CDTF">1997-06-10T13:40:00Z</dcterms:modified>
  <cp:revision>2</cp:revision>
  <dc:subject/>
  <dc:title>Реферат</dc:title>
</cp:coreProperties>
</file>