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19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36195</wp:posOffset>
                </wp:positionV>
                <wp:extent cx="6886575" cy="9900285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9900360"/>
                          <a:chOff x="0" y="0"/>
                          <a:chExt cx="6886440" cy="99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360" cy="990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0"/>
                            <a:ext cx="2160360" cy="990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0"/>
                            <a:ext cx="2160360" cy="990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-2.85pt;width:542.25pt;height:779.55pt" coordorigin="-40,-57" coordsize="10845,15591">
                <v:rect id="shape_0" stroked="t" o:allowincell="f" style="position:absolute;left:-40;top:-57;width:3401;height:1559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3680;top:-57;width:3401;height:1559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7403;top:-57;width:3401;height:15590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16"/>
        </w:rPr>
        <w:t xml:space="preserve">I. </w:t>
      </w:r>
      <w:r>
        <w:rPr>
          <w:b/>
          <w:caps/>
          <w:sz w:val="16"/>
        </w:rPr>
        <w:t>Организация и планирование производства</w:t>
      </w:r>
      <w:r>
        <w:rPr>
          <w:b/>
          <w:sz w:val="16"/>
        </w:rPr>
        <w:t>.</w:t>
      </w:r>
    </w:p>
    <w:p>
      <w:pPr>
        <w:pStyle w:val="Heading2"/>
        <w:spacing w:lineRule="auto" w:line="192"/>
        <w:rPr>
          <w:b/>
          <w:b/>
          <w:sz w:val="16"/>
          <w:u w:val="none"/>
        </w:rPr>
      </w:pPr>
      <w:r>
        <w:rPr>
          <w:b/>
          <w:sz w:val="16"/>
          <w:u w:val="none"/>
        </w:rPr>
      </w:r>
    </w:p>
    <w:p>
      <w:pPr>
        <w:pStyle w:val="Heading2"/>
        <w:spacing w:lineRule="auto" w:line="192"/>
        <w:rPr>
          <w:b/>
          <w:b/>
          <w:sz w:val="16"/>
          <w:u w:val="none"/>
        </w:rPr>
      </w:pPr>
      <w:r>
        <w:rPr>
          <w:b/>
          <w:sz w:val="16"/>
          <w:u w:val="none"/>
        </w:rPr>
        <w:t>1. Типы производства, их технико-экономическая характеристика.</w:t>
      </w:r>
    </w:p>
    <w:p>
      <w:pPr>
        <w:pStyle w:val="TextBodyIndent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Финансовые результаты деят-ти пр-я  в значит. мере зависят от повторяемости производств-го процесса (ПП), объема и номенклатуры выпускаемой прод-ции (р.,у.). Эти признаки лежат в основе типа производства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  <w:u w:val="single"/>
        </w:rPr>
        <w:t>Тип производства</w:t>
      </w:r>
      <w:r>
        <w:rPr>
          <w:spacing w:val="-4"/>
          <w:sz w:val="16"/>
        </w:rPr>
        <w:t xml:space="preserve"> – совокупность организац-технич-х и эк-ких особенностей производства, обусловленных номенклатурой изготовляемых изделий, масштабами и степенью регулярности производства одноименной продукции, повторяемостью ПП. </w:t>
      </w:r>
      <w:r>
        <w:rPr>
          <w:i/>
          <w:spacing w:val="-4"/>
          <w:sz w:val="16"/>
        </w:rPr>
        <w:t>Типы производства:</w:t>
      </w:r>
    </w:p>
    <w:p>
      <w:pPr>
        <w:pStyle w:val="21"/>
        <w:rPr/>
      </w:pPr>
      <w:r>
        <w:rPr>
          <w:rFonts w:cs="Times New Roman" w:ascii="Times New Roman" w:hAnsi="Times New Roman"/>
          <w:sz w:val="16"/>
          <w:u w:val="single"/>
        </w:rPr>
        <w:t>1). Единичное производство</w:t>
      </w:r>
      <w:r>
        <w:rPr>
          <w:rFonts w:cs="Times New Roman" w:ascii="Times New Roman" w:hAnsi="Times New Roman"/>
          <w:sz w:val="16"/>
        </w:rPr>
        <w:t xml:space="preserve"> характеризуется: 1. Разнообразная и непостоянная номенклатура прод-ции, изготовляемой в единичном экземпляре или по отдельным заказам в небольшом кол-ве. Это обуславливает частую смену ПП-в. 2. Раб. места приспособлены для выполнения разнообразных производственных операций, т.е. специализация раб. мест широкая; 3. Небольшие объемы выпуска продукции обуславливают использование преимущественно малопроизводительного универсального оборудования; 4. Высокая квалификация рабочих и большой объем ручного труд; 5. Длительный производственный цикл ПП, что приводит к ухудшению оборачиваемости оборотных средств. 6. Постоянная переналадка технологических линий требует создания значите-го запаса материала. </w:t>
      </w:r>
      <w:r>
        <w:rPr>
          <w:rFonts w:cs="Times New Roman" w:ascii="Times New Roman" w:hAnsi="Times New Roman"/>
          <w:i/>
          <w:sz w:val="16"/>
        </w:rPr>
        <w:t>К единичному типу производства относятся</w:t>
      </w:r>
      <w:r>
        <w:rPr>
          <w:rFonts w:cs="Times New Roman" w:ascii="Times New Roman" w:hAnsi="Times New Roman"/>
          <w:sz w:val="16"/>
        </w:rPr>
        <w:t>: ремонтные работы, СМР, геологоразведочные работы (высокая с/с-ть и трудоемкость прод-ции (р., у.)).</w:t>
      </w:r>
    </w:p>
    <w:p>
      <w:pPr>
        <w:pStyle w:val="21"/>
        <w:rPr/>
      </w:pPr>
      <w:r>
        <w:rPr>
          <w:rFonts w:cs="Times New Roman" w:ascii="Times New Roman" w:hAnsi="Times New Roman"/>
          <w:sz w:val="16"/>
          <w:u w:val="single"/>
        </w:rPr>
        <w:t xml:space="preserve"> </w:t>
      </w:r>
      <w:r>
        <w:rPr>
          <w:rFonts w:cs="Times New Roman" w:ascii="Times New Roman" w:hAnsi="Times New Roman"/>
          <w:sz w:val="16"/>
          <w:u w:val="single"/>
        </w:rPr>
        <w:t>2). Серийное производство:</w:t>
      </w:r>
      <w:r>
        <w:rPr>
          <w:rFonts w:cs="Times New Roman" w:ascii="Times New Roman" w:hAnsi="Times New Roman"/>
          <w:sz w:val="16"/>
        </w:rPr>
        <w:t xml:space="preserve"> 1. Продукция выпускается периодически повторяющимися сериями. Каждая серия включает однородную продукцию. В завис-ти от величины серии различают крупносерийное, среднесерийное и мелкосерийное производство. Величина серии также определяет периодичность смены ПП; 2. Рабочие места с частичной предметной специализацией, т.е. за каждым раб. местом постоянно закрепляется несколько операций по обработке деталей; 3. Используется специализированное оборудование, что способствует примен-ю прогрессив-х технологий; 4. Редкая переналадка специализированного оборуд-я, кот. происходит как правило при смене серий. </w:t>
      </w:r>
      <w:r>
        <w:rPr>
          <w:rFonts w:cs="Times New Roman" w:ascii="Times New Roman" w:hAnsi="Times New Roman"/>
          <w:i/>
          <w:sz w:val="16"/>
        </w:rPr>
        <w:t>К серийному типу относ-ся</w:t>
      </w:r>
      <w:r>
        <w:rPr>
          <w:rFonts w:cs="Times New Roman" w:ascii="Times New Roman" w:hAnsi="Times New Roman"/>
          <w:sz w:val="16"/>
        </w:rPr>
        <w:t>: машиностроение, эксплуатационное бурение скважин. Харак-ся более высокими тех-эк-ми показ-ми, более низкой с/с и трудоемкостью, по сравнению с единичным типом производства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3). Массовое производство:</w:t>
      </w:r>
      <w:r>
        <w:rPr>
          <w:spacing w:val="-4"/>
          <w:sz w:val="16"/>
        </w:rPr>
        <w:t xml:space="preserve"> 1. Продукция узко ограниченной номенклатуры в больших объемах; 2. Стабильность ПП и узкая специализация раб. мест. На каждом из них постоянно выполняется  узкий круг операций; 3. Технологические процессы подвержены автоматизации и телемеханизации. </w:t>
      </w:r>
      <w:r>
        <w:rPr>
          <w:i/>
          <w:spacing w:val="-4"/>
          <w:sz w:val="16"/>
        </w:rPr>
        <w:t>В результате продукция массового типа производства харак-ся</w:t>
      </w:r>
      <w:r>
        <w:rPr>
          <w:spacing w:val="-4"/>
          <w:sz w:val="16"/>
        </w:rPr>
        <w:t xml:space="preserve"> низкой с/с и трудоемкостью, высокими тех-эк-ми показателями. Преимущества массового типа производства вытекают из увеличения пропускной способности раб. мест, возможность использования труда рабочих менее высокой квалификации, значительное повышение производительности труда  вследствие узкой специализации раб. мест. К массовому типу относ-ся: производство электро- и теплоэнергии, добыча, транспорт и переработка нефти и газа.</w:t>
      </w:r>
    </w:p>
    <w:p>
      <w:pPr>
        <w:pStyle w:val="Normal"/>
        <w:spacing w:lineRule="auto" w:line="192"/>
        <w:jc w:val="center"/>
        <w:rPr/>
      </w:pPr>
      <w:r>
        <w:rPr/>
        <w:t>Технико-экономическая характеристика производства.</w:t>
      </w:r>
    </w:p>
    <w:tbl>
      <w:tblPr>
        <w:tblW w:w="3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709"/>
        <w:gridCol w:w="851"/>
      </w:tblGrid>
      <w:tr>
        <w:trPr>
          <w:trHeight w:val="1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113" w:hanging="57"/>
              <w:jc w:val="righ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Показатели</w:t>
            </w:r>
          </w:p>
        </w:tc>
      </w:tr>
      <w:tr>
        <w:trPr>
          <w:trHeight w:val="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51" w:right="-113" w:hanging="108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108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113" w:right="-108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Номенкл. проду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Метод организации пр-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Оборуд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Специализация раб. мест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51" w:right="-113" w:hanging="108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Тип   пр-в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-57" w:right="-113" w:hanging="0"/>
              <w:rPr>
                <w:rFonts w:ascii="Times New Roman" w:hAnsi="Times New Roman" w:cs="Times New Roman"/>
                <w:spacing w:val="-4"/>
                <w:sz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</w:rPr>
            </w:r>
          </w:p>
          <w:p>
            <w:pPr>
              <w:pStyle w:val="3"/>
              <w:ind w:left="-57" w:right="-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Единичное </w:t>
            </w:r>
          </w:p>
          <w:p>
            <w:pPr>
              <w:pStyle w:val="Normal"/>
              <w:spacing w:lineRule="auto" w:line="192"/>
              <w:ind w:left="51" w:right="-113" w:hanging="108"/>
              <w:rPr>
                <w:rFonts w:ascii="Times New Roman" w:hAnsi="Times New Roman" w:cs="Times New Roman"/>
                <w:spacing w:val="-4"/>
                <w:sz w:val="16"/>
              </w:rPr>
            </w:pPr>
            <w:r>
              <w:rPr>
                <w:rFonts w:cs="Times New Roman"/>
                <w:spacing w:val="-4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113" w:right="-57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Широ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Едини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Универс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Широка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51" w:right="-113" w:hanging="108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51" w:right="-113" w:hanging="108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Серий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113" w:right="-57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Ограничен-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Серийный (партион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Специализирова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Ограниченная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51" w:right="-113" w:hanging="108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51" w:right="-113" w:hanging="108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Массо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57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113" w:right="-57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Уз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Пот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85" w:right="-85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Специ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Узкая</w:t>
            </w:r>
          </w:p>
        </w:tc>
      </w:tr>
    </w:tbl>
    <w:p>
      <w:pPr>
        <w:pStyle w:val="Normal"/>
        <w:spacing w:lineRule="auto" w:line="192"/>
        <w:rPr>
          <w:spacing w:val="-4"/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 xml:space="preserve"> </w:t>
      </w:r>
    </w:p>
    <w:p>
      <w:pPr>
        <w:pStyle w:val="Heading2"/>
        <w:widowControl/>
        <w:spacing w:lineRule="auto" w:line="192"/>
        <w:rPr>
          <w:b/>
          <w:b/>
          <w:sz w:val="16"/>
          <w:u w:val="none"/>
        </w:rPr>
      </w:pPr>
      <w:r>
        <w:rPr>
          <w:b/>
          <w:sz w:val="16"/>
          <w:u w:val="none"/>
        </w:rPr>
        <w:t xml:space="preserve">3. Принципы и технология планирования и прогнозирования </w:t>
      </w:r>
    </w:p>
    <w:p>
      <w:pPr>
        <w:pStyle w:val="Heading2"/>
        <w:widowControl/>
        <w:spacing w:lineRule="auto" w:line="192"/>
        <w:ind w:firstLine="142"/>
        <w:rPr>
          <w:b/>
          <w:b/>
          <w:i/>
          <w:i/>
          <w:sz w:val="16"/>
        </w:rPr>
      </w:pPr>
      <w:r>
        <w:rPr>
          <w:b/>
          <w:sz w:val="16"/>
          <w:u w:val="none"/>
        </w:rPr>
        <w:t>в условиях рынка. Система планов пр-я.</w:t>
      </w:r>
    </w:p>
    <w:p>
      <w:pPr>
        <w:pStyle w:val="21"/>
        <w:rPr/>
      </w:pPr>
      <w:r>
        <w:rPr>
          <w:rFonts w:cs="Times New Roman" w:ascii="Times New Roman" w:hAnsi="Times New Roman"/>
          <w:sz w:val="16"/>
          <w:u w:val="single"/>
        </w:rPr>
        <w:t>Планирование</w:t>
      </w:r>
      <w:r>
        <w:rPr>
          <w:rFonts w:cs="Times New Roman" w:ascii="Times New Roman" w:hAnsi="Times New Roman"/>
          <w:sz w:val="16"/>
        </w:rPr>
        <w:t xml:space="preserve"> – процесс научного предвидения хода развития и путей осуществления воспр-ва, это сознательно поддерживаемая сбалансированность и пропорциональность пр-ва. Планирование – важнейшая функция управления. Планирование нацелено не только на  снижение издержек производства, но гл. образом на создание широкого ассортимента прод-ции, учитывающие различные потребности покупателей. </w:t>
      </w:r>
      <w:r>
        <w:rPr>
          <w:rFonts w:cs="Times New Roman" w:ascii="Times New Roman" w:hAnsi="Times New Roman"/>
          <w:sz w:val="16"/>
          <w:u w:val="single"/>
        </w:rPr>
        <w:t>Сущность планирования</w:t>
      </w:r>
      <w:r>
        <w:rPr>
          <w:rFonts w:cs="Times New Roman" w:ascii="Times New Roman" w:hAnsi="Times New Roman"/>
          <w:sz w:val="16"/>
        </w:rPr>
        <w:t xml:space="preserve"> заключ. в обоснованном определении на установленный период основных направлений и пропорций развития пр-ва, с учетом материальных источников его обеспечения и спроса рынка. Планирование – процесс принятия и практического осуществления управленческих решений, оно направлено на преодоление вероятностного характера эк-го развития. Планировать м. т. те процессы, кот-ми человек и общество м. управлять. </w:t>
      </w:r>
      <w:r>
        <w:rPr>
          <w:rFonts w:cs="Times New Roman" w:ascii="Times New Roman" w:hAnsi="Times New Roman"/>
          <w:sz w:val="16"/>
          <w:u w:val="single"/>
        </w:rPr>
        <w:t>Прогноз</w:t>
      </w:r>
      <w:r>
        <w:rPr>
          <w:rFonts w:cs="Times New Roman" w:ascii="Times New Roman" w:hAnsi="Times New Roman"/>
          <w:sz w:val="16"/>
        </w:rPr>
        <w:t xml:space="preserve"> – научная многовариантная гипотеза, обоснованное предположение о характере протекания эк-х процессов в будущем и будущем состоянии эк-й системы. Прогноз охватывает все явления и процессы, малоуправляемые и неуправляемые, кот. не поддаются планированию (демография, погодные условия, запасы полез. ископаемых). Прогнозирование – формирование возможных предпосылок принятия решений. Прогноз – предплановый документ, фиксирующий вероятную степень достижения поставл. цели в завис-ти от масштаба и способа будущих действий. Прогнозы, составленные в нескольких вариантах позволяют при разработке планов выбрать оптимальный вариант эк-го развития. План и прогноз – взаимодополняющие друг друга стадии разработки хоз-х план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Рыночный облик планирования формируется на основе следующих принципов</w:t>
      </w:r>
      <w:r>
        <w:rPr>
          <w:spacing w:val="-4"/>
          <w:sz w:val="16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1. </w:t>
      </w:r>
      <w:r>
        <w:rPr>
          <w:i/>
          <w:spacing w:val="-4"/>
          <w:sz w:val="16"/>
        </w:rPr>
        <w:t xml:space="preserve">Демократизация </w:t>
      </w:r>
      <w:r>
        <w:rPr>
          <w:spacing w:val="-4"/>
          <w:sz w:val="16"/>
        </w:rPr>
        <w:t xml:space="preserve">планирования – означает, что планово-управленческие решения должны формироваться снизу на пр-ии, не на директивной, а на индикативной основе. </w:t>
      </w:r>
      <w:r>
        <w:rPr>
          <w:i/>
          <w:spacing w:val="-4"/>
          <w:sz w:val="16"/>
        </w:rPr>
        <w:t>2. Первичность форм собственности</w:t>
      </w:r>
      <w:r>
        <w:rPr>
          <w:spacing w:val="-4"/>
          <w:sz w:val="16"/>
        </w:rPr>
        <w:t xml:space="preserve"> – означает, что право планир-я объектов собственности принадлежит прежде всего собственнику, кот-й т. сам вправе делегировать эту ф-цию другим органам, планирующим от его лица. 3. </w:t>
      </w:r>
      <w:r>
        <w:rPr>
          <w:i/>
          <w:spacing w:val="-4"/>
          <w:sz w:val="16"/>
        </w:rPr>
        <w:t>Научность</w:t>
      </w:r>
      <w:r>
        <w:rPr>
          <w:spacing w:val="-4"/>
          <w:sz w:val="16"/>
        </w:rPr>
        <w:t xml:space="preserve"> планов – означает использование при разработке планов объективных экономических законов и сисемы прогрессивных научно-обоснованных норм и нормативов, достижений науки и тех-ки и передового опыта. 4. С</w:t>
      </w:r>
      <w:r>
        <w:rPr>
          <w:i/>
          <w:spacing w:val="-4"/>
          <w:sz w:val="16"/>
        </w:rPr>
        <w:t>оциальнай направленность</w:t>
      </w:r>
      <w:r>
        <w:rPr>
          <w:spacing w:val="-4"/>
          <w:sz w:val="16"/>
        </w:rPr>
        <w:t xml:space="preserve"> планов. 5. </w:t>
      </w:r>
      <w:r>
        <w:rPr>
          <w:i/>
          <w:spacing w:val="-4"/>
          <w:sz w:val="16"/>
        </w:rPr>
        <w:t>Единство</w:t>
      </w:r>
      <w:r>
        <w:rPr>
          <w:spacing w:val="-4"/>
          <w:sz w:val="16"/>
        </w:rPr>
        <w:t xml:space="preserve"> и органическая связь перспективного, среднесроч-го, текущего и оперативного планир-я. 6. </w:t>
      </w:r>
      <w:r>
        <w:rPr>
          <w:i/>
          <w:spacing w:val="-4"/>
          <w:sz w:val="16"/>
        </w:rPr>
        <w:t>Комплексность</w:t>
      </w:r>
      <w:r>
        <w:rPr>
          <w:spacing w:val="-4"/>
          <w:sz w:val="16"/>
        </w:rPr>
        <w:t xml:space="preserve"> планов – означет, охват планир-ем всех сторон  деят-и пр-я и взаимосвязь планов деят-ти всех цехов пр-й.. 7. О</w:t>
      </w:r>
      <w:r>
        <w:rPr>
          <w:i/>
          <w:spacing w:val="-4"/>
          <w:sz w:val="16"/>
        </w:rPr>
        <w:t>птимальность</w:t>
      </w:r>
      <w:r>
        <w:rPr>
          <w:spacing w:val="-4"/>
          <w:sz w:val="16"/>
        </w:rPr>
        <w:t xml:space="preserve"> планов – из нескольких вариантов плана выбирается оптимальный, на основе максимума прибыли и минимума затрат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firstLine="142"/>
        <w:rPr>
          <w:i/>
          <w:i/>
          <w:spacing w:val="-4"/>
          <w:sz w:val="16"/>
        </w:rPr>
      </w:pPr>
      <w:r>
        <w:rPr>
          <w:i/>
          <w:spacing w:val="-4"/>
          <w:sz w:val="16"/>
        </w:rPr>
        <w:t>Система планов предприятия:</w:t>
      </w:r>
    </w:p>
    <w:p>
      <w:pPr>
        <w:pStyle w:val="Normal"/>
        <w:spacing w:lineRule="auto" w:line="192"/>
        <w:ind w:firstLine="142"/>
        <w:rPr>
          <w:i/>
          <w:i/>
          <w:spacing w:val="-4"/>
          <w:sz w:val="16"/>
        </w:rPr>
      </w:pPr>
      <w:r>
        <w:rPr>
          <w:i/>
          <w:spacing w:val="-4"/>
          <w:sz w:val="16"/>
        </w:rPr>
      </w:r>
    </w:p>
    <w:p>
      <w:pPr>
        <w:pStyle w:val="Normal"/>
        <w:spacing w:lineRule="auto" w:line="192"/>
        <w:ind w:firstLine="142"/>
        <w:rPr>
          <w:i/>
          <w:i/>
          <w:spacing w:val="-4"/>
          <w:sz w:val="16"/>
          <w:lang w:val="en-US"/>
        </w:rPr>
      </w:pPr>
      <w:r>
        <w:rPr>
          <w:i/>
          <w:spacing w:val="-4"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77470</wp:posOffset>
                </wp:positionV>
                <wp:extent cx="2000885" cy="4603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880" cy="460440"/>
                          <a:chOff x="0" y="0"/>
                          <a:chExt cx="2000880" cy="460440"/>
                        </a:xfrm>
                      </wpg:grpSpPr>
                      <wps:wsp>
                        <wps:cNvSpPr txBox="1"/>
                        <wps:spPr>
                          <a:xfrm>
                            <a:off x="813600" y="0"/>
                            <a:ext cx="729720" cy="75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атегический  пл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106200"/>
                            <a:ext cx="822960" cy="147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Целевые программы по отдельным подразделения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303480"/>
                            <a:ext cx="822960" cy="147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Бизнес планы отдельных проек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105480"/>
                            <a:ext cx="608400" cy="75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госрочный п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640" y="204480"/>
                            <a:ext cx="608400" cy="25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8400" cy="75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реднесрочные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ru-RU"/>
                                  </w:rPr>
                                  <w:t xml:space="preserve"> пла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608400" cy="75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кущие пла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608400" cy="75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еративные пла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3680" y="28440"/>
                            <a:ext cx="648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5560" y="25920"/>
                            <a:ext cx="648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4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840" y="185400"/>
                            <a:ext cx="79200" cy="64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4800"/>
                              <a:ext cx="79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" y="0"/>
                              <a:ext cx="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240" y="342360"/>
                            <a:ext cx="79200" cy="6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200" cy="64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480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20" y="0"/>
                              <a:ext cx="75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200"/>
                            <a:ext cx="820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2520" y="64800"/>
                              <a:ext cx="79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75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0" y="227160"/>
                            <a:ext cx="820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2520" y="91440"/>
                              <a:ext cx="79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20"/>
                              <a:ext cx="75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6.1pt;width:157.55pt;height:36.25pt" coordorigin="30,122" coordsize="3151,7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11;top:122;width:1148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атегический  план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885;top:289;width:1295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Целевые программы по отдельным подразделениям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1885;top:600;width:1295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Бизнес планы отдельных проек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89;top:288;width:957;height:1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госрочный пла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group id="shape_0" style="position:absolute;left:157;top:444;width:958;height:403">
                  <v:shape id="shape_0" stroked="t" o:allowincell="f" style="position:absolute;left:157;top:444;width:957;height:1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реднесрочные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ascii="Verdana" w:hAnsi="Verdana" w:cs="Verdana"/>
                              <w:color w:val="auto"/>
                              <w:lang w:val="ru-RU"/>
                            </w:rPr>
                            <w:t xml:space="preserve"> план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157;top:588;width:957;height:1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кущие план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157;top:728;width:957;height:1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еративные план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</v:group>
                <v:group id="shape_0" style="position:absolute;left:2461;top:167;width:101;height:124">
                  <v:line id="shape_0" from="2563,167" to="2563,291" stroked="t" o:allowincell="f" style="position:absolute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61,167" to="2562,1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204;top:163;width:101;height:124">
                  <v:line id="shape_0" from="1204,163" to="1204,287" stroked="t" o:allowincell="f" style="position:absolute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204,163" to="1305,1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18;top:414;width:124;height:101">
                  <v:line id="shape_0" from="1118,516" to="1242,516" stroked="t" o:allowincell="f" style="position:absolute;flip:x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243,414" to="1243,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12;top:661;width:124;height:101">
                  <v:group id="shape_0" style="position:absolute;left:1112;top:661;width:124;height:101">
                    <v:line id="shape_0" from="1112,763" to="1236,763" stroked="t" o:allowincell="f" style="position:absolute;flip:x">
                      <v:stroke color="black" weight="324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1237,661" to="1237,76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116,661" to="1234,6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30;top:516;width:128;height:101">
                  <v:line id="shape_0" from="34,618" to="158,618" stroked="t" o:allowincell="f" style="position:absolute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30,516" to="30,61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1,516" to="149,5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59;top:480;width:128;height:143">
                  <v:line id="shape_0" from="1763,624" to="1887,624" stroked="t" o:allowincell="f" style="position:absolute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759,480" to="1759,62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760,481" to="1878,4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192"/>
        <w:ind w:firstLine="142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192"/>
        <w:ind w:firstLine="142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192"/>
        <w:ind w:firstLine="142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192"/>
        <w:ind w:firstLine="142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192"/>
        <w:ind w:firstLine="142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192"/>
        <w:ind w:firstLine="142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192"/>
        <w:ind w:firstLine="142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Стратегич. планир-е</w:t>
      </w:r>
      <w:r>
        <w:rPr>
          <w:spacing w:val="-4"/>
          <w:sz w:val="16"/>
        </w:rPr>
        <w:t xml:space="preserve"> (10-15 лет). Цель – комплексное науч. обоснование проблем, с кот. м. столкнуться фирма в предстоящем периоде и на этой основе разработать показатели развития пр-я на планов. перид.  На основе взаимосвязи перспектив и целей разраб-ся стратегия пр-я. </w:t>
      </w:r>
      <w:r>
        <w:rPr>
          <w:spacing w:val="-4"/>
          <w:sz w:val="16"/>
          <w:u w:val="single"/>
        </w:rPr>
        <w:t xml:space="preserve">Долгосроч. планир-е </w:t>
      </w:r>
      <w:r>
        <w:rPr>
          <w:spacing w:val="-4"/>
          <w:sz w:val="16"/>
        </w:rPr>
        <w:t xml:space="preserve">(10-15 лет). Основано на методе экстраполяции – использование динамики поазателей прош. периода, и на основе постановки оптимистич-х целей (повыш. показателей на буд. период). Состав. часть стратег. плана. Долгосроч. планы нацелены на решение самост-х проблем стратегии фирмы. </w:t>
      </w:r>
      <w:r>
        <w:rPr>
          <w:spacing w:val="-4"/>
          <w:sz w:val="16"/>
          <w:u w:val="single"/>
        </w:rPr>
        <w:t>Среднесрочное планир-е</w:t>
      </w:r>
      <w:r>
        <w:rPr>
          <w:spacing w:val="-4"/>
          <w:sz w:val="16"/>
        </w:rPr>
        <w:t xml:space="preserve"> (5 лет). Предусм. разраб-ку меропр-й, направ-х на достиж. целей, намеч-х долгосроч. программами. Формулир-ся основ. задачи на 5-лет-й период. Содержит количественные показатели. </w:t>
      </w:r>
      <w:r>
        <w:rPr>
          <w:spacing w:val="-4"/>
          <w:sz w:val="16"/>
          <w:u w:val="single"/>
        </w:rPr>
        <w:t>Текущее (бюджетное) планир-е</w:t>
      </w:r>
      <w:r>
        <w:rPr>
          <w:spacing w:val="-4"/>
          <w:sz w:val="16"/>
        </w:rPr>
        <w:t xml:space="preserve"> (1 год с разбивкой по кварт.). Имеет детал. хар-р и разраб-ся по функционал. подразделениям в виде смет. Совокупность смет цехов отраж-ся в виде единого годового бюджета или фин. плана пр-я. Основа б-та – прогноз продаж и расчет издержек пр-ва. </w:t>
      </w:r>
      <w:r>
        <w:rPr>
          <w:spacing w:val="-4"/>
          <w:sz w:val="16"/>
          <w:u w:val="single"/>
        </w:rPr>
        <w:t>Оперативное планир-е</w:t>
      </w:r>
      <w:r>
        <w:rPr>
          <w:spacing w:val="-4"/>
          <w:sz w:val="16"/>
        </w:rPr>
        <w:t xml:space="preserve"> (срок: смена, сутки, декада, месяц). Детал. планы для решения конкрет. ?-сов деят-ти пр-я. Имеют узкую напрвленность, высокую детализацию. 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ab/>
        <w:t xml:space="preserve">                                                   </w:t>
      </w:r>
    </w:p>
    <w:p>
      <w:pPr>
        <w:pStyle w:val="Heading2"/>
        <w:widowControl/>
        <w:spacing w:lineRule="auto" w:line="192"/>
        <w:rPr>
          <w:b/>
          <w:b/>
          <w:sz w:val="16"/>
          <w:u w:val="none"/>
        </w:rPr>
      </w:pPr>
      <w:r>
        <w:rPr>
          <w:b/>
          <w:sz w:val="16"/>
          <w:u w:val="none"/>
        </w:rPr>
        <w:t>5.  Планирование производственной  мощности предприятия (ПМП).</w:t>
      </w:r>
    </w:p>
    <w:p>
      <w:pPr>
        <w:pStyle w:val="TextBody"/>
        <w:widowControl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В основу расчета произв-й программы пр-я закладывается среднегодовая производственная </w:t>
      </w:r>
      <w:r>
        <w:rPr>
          <w:spacing w:val="-4"/>
          <w:sz w:val="16"/>
          <w:u w:val="single"/>
        </w:rPr>
        <w:t>мощность</w:t>
      </w:r>
      <w:r>
        <w:rPr>
          <w:spacing w:val="-4"/>
          <w:sz w:val="16"/>
        </w:rPr>
        <w:t xml:space="preserve"> (М) ведущего произ-го оборудования. </w:t>
      </w:r>
      <w:r>
        <w:rPr>
          <w:spacing w:val="-4"/>
          <w:sz w:val="16"/>
          <w:u w:val="single"/>
        </w:rPr>
        <w:t>ПМП</w:t>
      </w:r>
      <w:r>
        <w:rPr>
          <w:spacing w:val="-4"/>
          <w:sz w:val="16"/>
        </w:rPr>
        <w:t xml:space="preserve"> –максимально возможный годовой объем выпуска пр-ции в ассортименте и номенклатуре установленный планом при наиболее полном исп-ии произв-го обор-я и площадей в условиях рациональной техники тех-гии и орг-ции пр-ва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При  планировании ПМП рассчитывают входящую, исходящую и ср/годовую ПМ.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Входящая М</w:t>
      </w:r>
      <w:r>
        <w:rPr>
          <w:spacing w:val="-4"/>
          <w:sz w:val="16"/>
        </w:rPr>
        <w:t xml:space="preserve"> (Мв) - опр-ся на нач. план. периода на основ. данных по имеющемуся ведущему производств-му оборуд-ю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Исходящая М</w:t>
      </w:r>
      <w:r>
        <w:rPr>
          <w:spacing w:val="-4"/>
          <w:sz w:val="16"/>
        </w:rPr>
        <w:t xml:space="preserve"> (Ми) - опр-ся на конец план-го периода с учетом намеченных планом ввода дополнительного оборуд-я, модернизации, реконструкции действующего оборудования и выбытия оборудования в связи со списанием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Ми=Мв+Мд+Мм-Мл, где: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Мд - прирост ПМ в связи с кап. строит-вом и вводом дополнительного оборудования; Мн - прирост ПМ в рез-те модернизации и реконструкции действующего оборудования и совершенствования технологии пр-ва; Мл - уменьшение ПМ в рез-те ликвидации объектов и списания обор-я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Среднегодовая ПМ</w:t>
      </w:r>
      <w:r>
        <w:rPr>
          <w:spacing w:val="-4"/>
          <w:sz w:val="16"/>
        </w:rPr>
        <w:t xml:space="preserve"> рассчитывается с учетом ввода и выбытия производственного оборудования в теч. года: Мср.г.= Мв + (∑Мдi*Тд</w:t>
      </w:r>
      <w:r>
        <w:rPr>
          <w:spacing w:val="-4"/>
          <w:sz w:val="16"/>
          <w:lang w:val="en-US"/>
        </w:rPr>
        <w:t>i</w:t>
      </w:r>
      <w:r>
        <w:rPr>
          <w:spacing w:val="-4"/>
          <w:sz w:val="16"/>
        </w:rPr>
        <w:t>) / 12 + (∑МмjТмj) / 12 - (∑Мл</w:t>
      </w:r>
      <w:r>
        <w:rPr>
          <w:spacing w:val="-4"/>
          <w:sz w:val="16"/>
          <w:lang w:val="en-US"/>
        </w:rPr>
        <w:t>l</w:t>
      </w:r>
      <w:r>
        <w:rPr>
          <w:spacing w:val="-4"/>
          <w:sz w:val="16"/>
        </w:rPr>
        <w:t>*(12-Тл</w:t>
      </w:r>
      <w:r>
        <w:rPr>
          <w:spacing w:val="-4"/>
          <w:sz w:val="16"/>
          <w:lang w:val="en-US"/>
        </w:rPr>
        <w:t>l</w:t>
      </w:r>
      <w:r>
        <w:rPr>
          <w:spacing w:val="-4"/>
          <w:sz w:val="16"/>
        </w:rPr>
        <w:t>) / 12, где: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>Мдi,</w:t>
      </w:r>
      <w:r>
        <w:rPr>
          <w:spacing w:val="-4"/>
          <w:sz w:val="16"/>
          <w:lang w:val="en-US"/>
        </w:rPr>
        <w:t xml:space="preserve"> </w:t>
      </w:r>
      <w:r>
        <w:rPr>
          <w:spacing w:val="-4"/>
          <w:sz w:val="16"/>
        </w:rPr>
        <w:t>Мм</w:t>
      </w:r>
      <w:r>
        <w:rPr>
          <w:spacing w:val="-4"/>
          <w:sz w:val="16"/>
          <w:lang w:val="en-US"/>
        </w:rPr>
        <w:t>j</w:t>
      </w:r>
      <w:r>
        <w:rPr>
          <w:spacing w:val="-4"/>
          <w:sz w:val="16"/>
        </w:rPr>
        <w:t>,</w:t>
      </w:r>
      <w:r>
        <w:rPr>
          <w:spacing w:val="-4"/>
          <w:sz w:val="16"/>
          <w:lang w:val="en-US"/>
        </w:rPr>
        <w:t xml:space="preserve"> </w:t>
      </w:r>
      <w:r>
        <w:rPr>
          <w:spacing w:val="-4"/>
          <w:sz w:val="16"/>
        </w:rPr>
        <w:t>Млl – прирост ПМ в рез-те ввода дополнительного оборудования, модернизации действ-го оборудования и уменьшения ПМ в рез-те списания оборудования; Тд</w:t>
      </w:r>
      <w:r>
        <w:rPr>
          <w:spacing w:val="-4"/>
          <w:sz w:val="16"/>
          <w:lang w:val="en-US"/>
        </w:rPr>
        <w:t xml:space="preserve">i, </w:t>
      </w:r>
      <w:r>
        <w:rPr>
          <w:spacing w:val="-4"/>
          <w:sz w:val="16"/>
        </w:rPr>
        <w:t>Тд</w:t>
      </w:r>
      <w:r>
        <w:rPr>
          <w:spacing w:val="-4"/>
          <w:sz w:val="16"/>
          <w:lang w:val="en-US"/>
        </w:rPr>
        <w:t xml:space="preserve">j, </w:t>
      </w:r>
      <w:r>
        <w:rPr>
          <w:spacing w:val="-4"/>
          <w:sz w:val="16"/>
        </w:rPr>
        <w:t>Тд</w:t>
      </w:r>
      <w:r>
        <w:rPr>
          <w:spacing w:val="-4"/>
          <w:sz w:val="16"/>
          <w:lang w:val="en-US"/>
        </w:rPr>
        <w:t>l</w:t>
      </w:r>
      <w:r>
        <w:rPr>
          <w:spacing w:val="-4"/>
          <w:sz w:val="16"/>
        </w:rPr>
        <w:t xml:space="preserve"> - число полных месяцев работы дополнительного и модернизированного оборудования с момента ввода в i-том и </w:t>
      </w:r>
      <w:r>
        <w:rPr>
          <w:spacing w:val="-4"/>
          <w:sz w:val="16"/>
          <w:lang w:val="en-US"/>
        </w:rPr>
        <w:t>j</w:t>
      </w:r>
      <w:r>
        <w:rPr>
          <w:spacing w:val="-4"/>
          <w:sz w:val="16"/>
        </w:rPr>
        <w:t xml:space="preserve">-том месяцах до конца года и ликвидированного оборудования с нач. года до момента его списания в </w:t>
      </w:r>
      <w:r>
        <w:rPr>
          <w:spacing w:val="-4"/>
          <w:sz w:val="16"/>
          <w:lang w:val="en-US"/>
        </w:rPr>
        <w:t>l</w:t>
      </w:r>
      <w:r>
        <w:rPr>
          <w:spacing w:val="-4"/>
          <w:sz w:val="16"/>
        </w:rPr>
        <w:t xml:space="preserve">-том месяце; </w:t>
      </w:r>
      <w:r>
        <w:rPr>
          <w:spacing w:val="-4"/>
          <w:sz w:val="16"/>
          <w:lang w:val="en-US"/>
        </w:rPr>
        <w:t>n</w:t>
      </w:r>
      <w:r>
        <w:rPr>
          <w:spacing w:val="-4"/>
          <w:sz w:val="16"/>
        </w:rPr>
        <w:t>,</w:t>
      </w:r>
      <w:r>
        <w:rPr>
          <w:spacing w:val="-4"/>
          <w:sz w:val="16"/>
          <w:lang w:val="en-US"/>
        </w:rPr>
        <w:t xml:space="preserve"> </w:t>
      </w:r>
      <w:r>
        <w:rPr>
          <w:spacing w:val="-4"/>
          <w:sz w:val="16"/>
        </w:rPr>
        <w:t xml:space="preserve">m – кол-во месяцев ввода дополнительного и модернизир-го оборудования, k-кол-во месяцев выбытия оборудования в течении года.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>Среднегодовая ПМП или оборуд-я: Мср.г.= ∑</w:t>
      </w:r>
      <w:r>
        <w:rPr>
          <w:spacing w:val="-4"/>
          <w:sz w:val="16"/>
          <w:lang w:val="en-US"/>
        </w:rPr>
        <w:t>Nc</w:t>
      </w:r>
      <w:r>
        <w:rPr>
          <w:spacing w:val="-4"/>
          <w:sz w:val="16"/>
        </w:rPr>
        <w:t>i*Пi*Ткд</w:t>
      </w:r>
      <w:r>
        <w:rPr>
          <w:spacing w:val="-4"/>
          <w:sz w:val="16"/>
          <w:lang w:val="en-US"/>
        </w:rPr>
        <w:t>i</w:t>
      </w:r>
      <w:r>
        <w:rPr>
          <w:spacing w:val="-4"/>
          <w:sz w:val="16"/>
        </w:rPr>
        <w:t>*Kэi, где: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Пi – суточная производительность ед-цы оборудования i-го вида; </w:t>
      </w:r>
      <w:r>
        <w:rPr>
          <w:spacing w:val="-4"/>
          <w:sz w:val="16"/>
          <w:lang w:val="en-US"/>
        </w:rPr>
        <w:t xml:space="preserve">Nci </w:t>
      </w:r>
      <w:r>
        <w:rPr>
          <w:spacing w:val="-4"/>
          <w:sz w:val="16"/>
        </w:rPr>
        <w:t>- среднегод. кол-во ед. оборуд-я i-го вида; Ткд</w:t>
      </w:r>
      <w:r>
        <w:rPr>
          <w:spacing w:val="-4"/>
          <w:sz w:val="16"/>
          <w:lang w:val="en-US"/>
        </w:rPr>
        <w:t>i</w:t>
      </w:r>
      <w:r>
        <w:rPr>
          <w:spacing w:val="-4"/>
          <w:sz w:val="16"/>
        </w:rPr>
        <w:t xml:space="preserve"> –календарный фонд времени ед. оборудования i-го вида; Кэi - коэффициент экстенсивного использования оборудования i-го вида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ПМ рассчит-ся по всей продукции п-я. При планировании ПМ большое значение имеет анализ и установление оптимальных показателей экстенсивного и интенсивного использования ведущего произв-го оборудования.</w:t>
      </w:r>
    </w:p>
    <w:p>
      <w:pPr>
        <w:pStyle w:val="Heading1"/>
        <w:widowControl/>
        <w:tabs>
          <w:tab w:val="clear" w:pos="720"/>
        </w:tabs>
        <w:spacing w:lineRule="auto" w:line="192"/>
        <w:ind w:left="0" w:firstLine="142"/>
        <w:jc w:val="both"/>
        <w:rPr>
          <w:b w:val="false"/>
          <w:b w:val="false"/>
          <w:spacing w:val="-4"/>
          <w:sz w:val="16"/>
          <w:u w:val="single"/>
        </w:rPr>
      </w:pPr>
      <w:r>
        <w:rPr>
          <w:b w:val="false"/>
          <w:spacing w:val="-4"/>
          <w:sz w:val="16"/>
          <w:u w:val="single"/>
        </w:rPr>
        <w:t>Показатели использования ПМ: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1) Коэфф-т экстенсивного исп-ия оборудования (Кэ) характеризует использование оборудования во времени и опред-ся отношением эффективного фонда рабочего времени оборудования (Тр) к календарному фонду времени (Ткд).            Кэ=Тр /Ткд. </w:t>
      </w:r>
    </w:p>
    <w:p>
      <w:pPr>
        <w:pStyle w:val="TextBody"/>
        <w:widowControl/>
        <w:spacing w:lineRule="auto" w:line="192"/>
        <w:ind w:firstLine="142"/>
        <w:jc w:val="both"/>
        <w:rPr/>
      </w:pPr>
      <w:r>
        <w:rPr>
          <w:spacing w:val="-4"/>
          <w:sz w:val="16"/>
        </w:rPr>
        <w:t>2) Коэфф-т интенсивного исп-ия оборудования хар-ет исп-ие оборудования по мощности, определяется как отношение фактической производительности оборуд-я (Пф) в  опред. ед. времени к проектной или максимально  возможной произв-ти в эту же ед.времени (П</w:t>
      </w:r>
      <w:r>
        <w:rPr>
          <w:spacing w:val="-4"/>
          <w:sz w:val="16"/>
          <w:lang w:val="en-US"/>
        </w:rPr>
        <w:t>max</w:t>
      </w:r>
      <w:r>
        <w:rPr>
          <w:spacing w:val="-4"/>
          <w:sz w:val="16"/>
        </w:rPr>
        <w:t>, Ппр).     Ки = Пф / Ппр,Пmax.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3) Коэфф-т интегрального использ-я оборудования хар-ет исп-е оборудования во времени и по мощности:  Ко= Кэ *Ки.</w:t>
      </w:r>
    </w:p>
    <w:p>
      <w:pPr>
        <w:pStyle w:val="Heading2"/>
        <w:widowControl/>
        <w:spacing w:lineRule="auto" w:line="192"/>
        <w:rPr>
          <w:b/>
          <w:b/>
          <w:sz w:val="16"/>
          <w:u w:val="none"/>
        </w:rPr>
      </w:pPr>
      <w:r>
        <w:br w:type="column"/>
      </w:r>
      <w:r>
        <w:rPr>
          <w:b/>
          <w:sz w:val="16"/>
          <w:u w:val="none"/>
        </w:rPr>
        <w:t>2. Формы организации производства. Их виды и показатели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Развитие производительных сил характеризуется все более глубоким общественным разделением и обобществлением труда. Для этих общих закономерностей, характерных для любого способа производства, присуще развитие следующих </w:t>
      </w:r>
      <w:r>
        <w:rPr>
          <w:spacing w:val="-4"/>
          <w:sz w:val="16"/>
          <w:u w:val="single"/>
        </w:rPr>
        <w:t>общественных форм организации производства</w:t>
      </w:r>
      <w:r>
        <w:rPr>
          <w:spacing w:val="-4"/>
          <w:sz w:val="16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  <w:sz w:val="16"/>
        </w:rPr>
        <w:t xml:space="preserve">1. </w:t>
      </w:r>
      <w:r>
        <w:rPr>
          <w:rFonts w:cs="Times New Roman" w:ascii="Times New Roman" w:hAnsi="Times New Roman"/>
          <w:sz w:val="16"/>
          <w:u w:val="single"/>
        </w:rPr>
        <w:t>Концентрация пр-ва</w:t>
      </w:r>
      <w:r>
        <w:rPr>
          <w:rFonts w:cs="Times New Roman" w:ascii="Times New Roman" w:hAnsi="Times New Roman"/>
          <w:sz w:val="16"/>
        </w:rPr>
        <w:t xml:space="preserve"> – это процесс сосредоточения средств пр-ва и рабочей силы на крупных пр-ях. </w:t>
      </w:r>
      <w:r>
        <w:rPr>
          <w:rFonts w:cs="Times New Roman" w:ascii="Times New Roman" w:hAnsi="Times New Roman"/>
          <w:i/>
          <w:sz w:val="16"/>
        </w:rPr>
        <w:t>Показатели уровня КП на предприятии</w:t>
      </w:r>
      <w:r>
        <w:rPr>
          <w:rFonts w:cs="Times New Roman" w:ascii="Times New Roman" w:hAnsi="Times New Roman"/>
          <w:sz w:val="16"/>
        </w:rPr>
        <w:t xml:space="preserve">: объем выпуска продукции в натурал. и стоимостном выражении, среднегодовая стоимость ОПФ, среднесписочная численность ППП. </w:t>
      </w:r>
      <w:r>
        <w:rPr>
          <w:rFonts w:cs="Times New Roman" w:ascii="Times New Roman" w:hAnsi="Times New Roman"/>
          <w:i/>
          <w:sz w:val="16"/>
        </w:rPr>
        <w:t>Показатели уровня КП в отрасли</w:t>
      </w:r>
      <w:r>
        <w:rPr>
          <w:rFonts w:cs="Times New Roman" w:ascii="Times New Roman" w:hAnsi="Times New Roman"/>
          <w:sz w:val="16"/>
        </w:rPr>
        <w:t>: удельный вес валовой (реализованной) продукции крупных пр-ий в общем объеме ее выпуска по отрасли в целом; удельный вес среднегодовой стоимости ОПФ крупных пр-ий в общей стоимости ОПФ отрасли; удельный вес работников ППП, занятых на крупных пр-ях, в общей численности их по отрасли в целом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Механизм экономической эффективности КП</w:t>
      </w:r>
      <w:r>
        <w:rPr>
          <w:spacing w:val="-4"/>
          <w:sz w:val="16"/>
        </w:rPr>
        <w:t xml:space="preserve"> в экономической теории известен как "положительные эффекты масштаба", проявляется в следующем: 1) Уменьшение удельных затрат на содержание подсобных, вспомогательных производств и адм-управл-го персонала; 2) Крупные пр-я обладают большими возможностями (в первую очередь финансовыми) для внедрения новой техники, прогрессивных технологий, механизации и автоматизации ПП, совершенствования организации пр-ва и увеличения на этой основе объема выпуска продукции и роста произв-ти труда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КП целесообразна до определ.. пределов, они на каж.м пр-ии рассч-ся индив-но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2. </w:t>
      </w:r>
      <w:r>
        <w:rPr>
          <w:spacing w:val="-4"/>
          <w:sz w:val="16"/>
          <w:u w:val="single"/>
        </w:rPr>
        <w:t>Специализация производства</w:t>
      </w:r>
      <w:r>
        <w:rPr>
          <w:spacing w:val="-4"/>
          <w:sz w:val="16"/>
        </w:rPr>
        <w:t xml:space="preserve"> (СП) – это процесс обособления производств, хар-щийся выпуском определенной прод-ции, применением особой технологии, спец-го оборуд-я и использованием кадров определ-го проф-но-квалификац-го состава.</w:t>
      </w:r>
    </w:p>
    <w:p>
      <w:pPr>
        <w:pStyle w:val="21"/>
        <w:rPr/>
      </w:pPr>
      <w:r>
        <w:rPr>
          <w:rFonts w:cs="Times New Roman" w:ascii="Times New Roman" w:hAnsi="Times New Roman"/>
          <w:i/>
          <w:sz w:val="16"/>
        </w:rPr>
        <w:t>Виды специализации.:</w:t>
      </w:r>
      <w:r>
        <w:rPr>
          <w:rFonts w:cs="Times New Roman" w:ascii="Times New Roman" w:hAnsi="Times New Roman"/>
          <w:sz w:val="16"/>
        </w:rPr>
        <w:t xml:space="preserve"> 1) Предметная, при кот. обособляетсяя пр-во готовой прод-ции (нефтепереработка, машиностроение); 2) Подетальная, при кот. выделяется пр-во отдельных частей и деталей готовой прод-ции (пр-во двигателей, шарикоподшипников и т.п.); 3) Технологическая (стадийная), при кот. обособляется выполнение отдельной стадии совокупного ПП выпуска прод-ции.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Показатели уровня СП</w:t>
      </w:r>
      <w:r>
        <w:rPr>
          <w:spacing w:val="-4"/>
          <w:sz w:val="16"/>
        </w:rPr>
        <w:t xml:space="preserve">: 1) Кол-во видов прод-ции и объем выпуска каждого вида пр-ции. 2) Удельный вес основной пр-ции, определяющей профиль п-я, в общем объеме его пр-ции. 3) Удельный вес пр-ции специализир-х пр-й в общем объеме продукции данного вида по отрасли или н/х.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 xml:space="preserve">Механизм экономической эффективности СП: </w:t>
      </w:r>
      <w:r>
        <w:rPr>
          <w:spacing w:val="-4"/>
          <w:sz w:val="16"/>
        </w:rPr>
        <w:t>1). Создает предпосылки для концентрации пр-ва однородной пр-ции, что позволяет внедрить поточный метод организации пр-ва. 2). Повышение уровня однородности производимой пр-ции создает благопр. услов. для более глубокого разделения труда, внедрения высокопроизводительного оборуд-я. 3) Способствует внедрению наиболее прогрессивных техники и технологий, позволяющ. в значит. степени снижать материалоемкость и энергоемкость пр-ции. 4). Обеспечивает увеличение объемов выпуска однородной пр-ции, позволяет наиболее полно загружать действующее оборуд-е т.к. сводятся к минимуму его простои из-за переналадки, снижение потерь раб. времени (на специализир-х пр-ях (инструментальных заводах) - 15%, а на неспециализированных (инструментальных цехах пр-й) – 50-60%). 5). Способствует совершенствованию управления и планирования, т.к. С. приводит к упрощению производственной структуры; способствует упрочнению связей с поставщиками и потребителями, повышая ритмичность производства в целом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3. Кооперирование пр-ва</w:t>
      </w:r>
      <w:r>
        <w:rPr>
          <w:spacing w:val="-4"/>
          <w:sz w:val="16"/>
        </w:rPr>
        <w:t xml:space="preserve"> (КП) – органически связано со специализацией пр-ва и заключ. в орг-ции производственных связей между специализир-ми пр-ми, совместно изготовляющими прод-ю. Чем глубже специализация, тем сильнее взаимосвязь специализированных производителей. Эк-я эфф-ть КП достигается улучшением показателей работы пр-й за счет повыш. уровня концентрации и специал-ции пр-ва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Кооперирование возникает</w:t>
      </w:r>
      <w:r>
        <w:rPr>
          <w:spacing w:val="-4"/>
          <w:sz w:val="16"/>
        </w:rPr>
        <w:t>: 1) Между пр-ми, находящимися по характеру своей специализации в производственной взаимозависимости. Между головным пр-ем, комплектующим готовую пр-цию, и предприятиями-смежниками, поставляющими для него детали, узлы (</w:t>
      </w:r>
      <w:r>
        <w:rPr>
          <w:i/>
          <w:spacing w:val="-4"/>
          <w:sz w:val="16"/>
        </w:rPr>
        <w:t>подетальное</w:t>
      </w:r>
      <w:r>
        <w:rPr>
          <w:spacing w:val="-4"/>
          <w:sz w:val="16"/>
        </w:rPr>
        <w:t xml:space="preserve"> кооперирование), и агрегаты (а</w:t>
      </w:r>
      <w:r>
        <w:rPr>
          <w:i/>
          <w:spacing w:val="-4"/>
          <w:sz w:val="16"/>
        </w:rPr>
        <w:t xml:space="preserve">грегатное (предметное) </w:t>
      </w:r>
      <w:r>
        <w:rPr>
          <w:spacing w:val="-4"/>
          <w:sz w:val="16"/>
        </w:rPr>
        <w:t>кооперир-е). Или между пр-ями, выполняющими отдельные стадии ПП, при технологической специализации (</w:t>
      </w:r>
      <w:r>
        <w:rPr>
          <w:i/>
          <w:spacing w:val="-4"/>
          <w:sz w:val="16"/>
        </w:rPr>
        <w:t>технологическое или стадийное</w:t>
      </w:r>
      <w:r>
        <w:rPr>
          <w:spacing w:val="-4"/>
          <w:sz w:val="16"/>
        </w:rPr>
        <w:t xml:space="preserve"> кооп-е). 2) Между пр-ми, характер специализации кот-х не вызывает их непосредственную производственную зависимость друг от друга. Например, КП для совместного использования производственных мощностей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Виды КП по отраслевому признаку</w:t>
      </w:r>
      <w:r>
        <w:rPr>
          <w:spacing w:val="-4"/>
          <w:sz w:val="16"/>
        </w:rPr>
        <w:t xml:space="preserve">: 1). межотраслевое; 2). Внутриотраслевое. </w:t>
      </w:r>
      <w:r>
        <w:rPr>
          <w:i/>
          <w:spacing w:val="-4"/>
          <w:sz w:val="16"/>
        </w:rPr>
        <w:t>По территориальному признаку</w:t>
      </w:r>
      <w:r>
        <w:rPr>
          <w:spacing w:val="-4"/>
          <w:sz w:val="16"/>
        </w:rPr>
        <w:t>: 1). Межрайонное; 2). Внутрирайонное.</w:t>
      </w:r>
    </w:p>
    <w:p>
      <w:pPr>
        <w:pStyle w:val="21"/>
        <w:rPr/>
      </w:pPr>
      <w:r>
        <w:rPr>
          <w:rFonts w:cs="Times New Roman" w:ascii="Times New Roman" w:hAnsi="Times New Roman"/>
          <w:i/>
          <w:sz w:val="16"/>
        </w:rPr>
        <w:t>Показатели уровня КП:</w:t>
      </w:r>
      <w:r>
        <w:rPr>
          <w:rFonts w:cs="Times New Roman" w:ascii="Times New Roman" w:hAnsi="Times New Roman"/>
          <w:sz w:val="16"/>
        </w:rPr>
        <w:t xml:space="preserve"> 1). Кол-во пр-ий, кооперирующихся с данным головным пр-ем; 2). Удельный вес стоимости сырья, материалов и полуфабрикатов, получ-х в порядке кооперированных поставок в с/с-ти прод-ции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4.Комбинирование пр-ва</w:t>
      </w:r>
      <w:r>
        <w:rPr>
          <w:spacing w:val="-4"/>
          <w:sz w:val="16"/>
        </w:rPr>
        <w:t xml:space="preserve"> – это соединение в одном произв-хозяйственном комплексе технологически связанных специализир-ных производств одной или нескольких отраслей промыш-ти с целью обеспечения последовательной переработки сырья, комплексного его использования или переработки отходов пр-ва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Виды Комбинир-я:</w:t>
      </w:r>
      <w:r>
        <w:rPr>
          <w:spacing w:val="-4"/>
          <w:sz w:val="16"/>
        </w:rPr>
        <w:t xml:space="preserve"> 1). Основанное на сочетании последовательных стадий обработки предмета труда (напр., в текстильной промышленности – прядение, ткачество, отделка); 2). На основе использов-я отходов пр-ва (напр., целлюлозно-бумажные комбинаты, использующие отходы деревообрабатывающих пр-ий); 3). На базе комплексного использования сырья (горно-обогатительные комбинаты)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Признаки Комбината:</w:t>
      </w:r>
      <w:r>
        <w:rPr>
          <w:spacing w:val="-4"/>
          <w:sz w:val="16"/>
        </w:rPr>
        <w:t xml:space="preserve"> а) Технологическое единство ПП-сов объединяемых производств; б) Организационно-администр-е единство; в)  Территориал. единство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Показатели КомбП:</w:t>
      </w:r>
      <w:r>
        <w:rPr>
          <w:spacing w:val="-4"/>
          <w:sz w:val="16"/>
        </w:rPr>
        <w:t xml:space="preserve"> 1). Кол-во отраслей или производств, объединяемых в комбинате; 2). Удел. вес конкретной пр-ции, производимой на комбинир-х пр-ях, в общем объеме пр-ва этой пр-ции в отрасли или в промышленности); 3). кол-во и ст-ть продуктов, получаемых из исходного сырья, перерабатываемого на комбинатах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Эк-я эффективность КомбП</w:t>
      </w:r>
      <w:r>
        <w:rPr>
          <w:spacing w:val="-4"/>
          <w:sz w:val="16"/>
          <w:u w:val="single"/>
        </w:rPr>
        <w:t>:</w:t>
      </w:r>
      <w:r>
        <w:rPr>
          <w:spacing w:val="-4"/>
          <w:sz w:val="16"/>
        </w:rPr>
        <w:t xml:space="preserve"> 1). За счет повыш. уровня  концентрации пр-ва, т.к. комбинаты  хар-ся большим объемом выпуска пр-ции; 2). Сокращ. протяженности различных коммуникаций; 3). Рациональная организация складского хоз-ва; 4). уменьшение удельн. кап. вложений в общезаводские сооруж-я. Комбинир-е позвол. увеличить эфф-ть кап. вложений на 10-20% и снизить с/с-ть ед. пр-ции на 10-15%.</w:t>
      </w:r>
    </w:p>
    <w:p>
      <w:pPr>
        <w:pStyle w:val="Normal"/>
        <w:spacing w:lineRule="auto" w:line="192"/>
        <w:jc w:val="center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</w:r>
    </w:p>
    <w:p>
      <w:pPr>
        <w:pStyle w:val="Heading2"/>
        <w:widowControl/>
        <w:spacing w:lineRule="auto" w:line="192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</w:r>
    </w:p>
    <w:p>
      <w:pPr>
        <w:pStyle w:val="Heading2"/>
        <w:widowControl/>
        <w:spacing w:lineRule="auto" w:line="192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</w:r>
    </w:p>
    <w:p>
      <w:pPr>
        <w:pStyle w:val="Heading2"/>
        <w:widowControl/>
        <w:spacing w:lineRule="auto" w:line="192"/>
        <w:rPr>
          <w:b/>
          <w:b/>
          <w:sz w:val="16"/>
          <w:u w:val="none"/>
        </w:rPr>
      </w:pPr>
      <w:r>
        <w:br w:type="column"/>
      </w:r>
      <w:r>
        <w:rPr>
          <w:b/>
          <w:sz w:val="16"/>
          <w:u w:val="none"/>
        </w:rPr>
        <w:t>6. Методика планирования роста производительности труда (ПТ) по факторам.</w:t>
      </w:r>
    </w:p>
    <w:p>
      <w:pPr>
        <w:pStyle w:val="TextBody"/>
        <w:widowControl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Под ПТ поним-ся способ-ть живого труда создавать готовый продукт. Для  измерения уровня ПТ исп-ся показатели: 1) </w:t>
      </w:r>
      <w:r>
        <w:rPr>
          <w:spacing w:val="-4"/>
          <w:sz w:val="16"/>
          <w:u w:val="single"/>
        </w:rPr>
        <w:t xml:space="preserve">Выработка на одного работающего (В) </w:t>
      </w:r>
      <w:r>
        <w:rPr>
          <w:spacing w:val="-4"/>
          <w:sz w:val="16"/>
        </w:rPr>
        <w:t xml:space="preserve"> –это кол-во пр-ции, произвед-ной в ед.вр. одним работающим. Она определяется отношением объема произведенной пр-ции (</w:t>
      </w:r>
      <w:r>
        <w:rPr>
          <w:spacing w:val="-4"/>
          <w:sz w:val="16"/>
          <w:lang w:val="en-US"/>
        </w:rPr>
        <w:t>Q</w:t>
      </w:r>
      <w:r>
        <w:rPr>
          <w:spacing w:val="-4"/>
          <w:sz w:val="16"/>
        </w:rPr>
        <w:t>) в нат. или стоимостном выражении к затратам раб. времени (Т) на пр-во этого объема пр-ции (м. измеряться в чел-часах, чел-днях или ССЧ ППП). 2) Трудоемкость (</w:t>
      </w:r>
      <w:r>
        <w:rPr>
          <w:spacing w:val="-4"/>
          <w:sz w:val="16"/>
          <w:lang w:val="en-US"/>
        </w:rPr>
        <w:t>t</w:t>
      </w:r>
      <w:r>
        <w:rPr>
          <w:spacing w:val="-4"/>
          <w:sz w:val="16"/>
        </w:rPr>
        <w:t xml:space="preserve">) - это затраты рабочего времени на пр-во ед.пр-ции одним работающим. Опред-ся отношением затрат раб. времени к объему произведенной пр-ции: </w:t>
      </w:r>
      <w:r>
        <w:rPr>
          <w:spacing w:val="-4"/>
          <w:sz w:val="16"/>
          <w:lang w:val="en-US"/>
        </w:rPr>
        <w:t>t=1/B</w:t>
      </w:r>
      <w:r>
        <w:rPr>
          <w:spacing w:val="-4"/>
          <w:sz w:val="16"/>
        </w:rPr>
        <w:t>=Т/</w:t>
      </w:r>
      <w:r>
        <w:rPr>
          <w:spacing w:val="-4"/>
          <w:sz w:val="16"/>
          <w:lang w:val="en-US"/>
        </w:rPr>
        <w:t>Q.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Планирование роста ПТ на пр-ии осущ-ся по факторам, влияющим на ее уровень. Прим-ся единая классификация факторов, влияющих на повышение ПТ.</w:t>
      </w:r>
    </w:p>
    <w:p>
      <w:pPr>
        <w:pStyle w:val="TextBody"/>
        <w:widowControl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4 группы факторов</w:t>
      </w:r>
      <w:r>
        <w:rPr>
          <w:spacing w:val="-4"/>
          <w:sz w:val="16"/>
        </w:rPr>
        <w:t xml:space="preserve">: 1) </w:t>
      </w:r>
      <w:r>
        <w:rPr>
          <w:i/>
          <w:spacing w:val="-4"/>
          <w:sz w:val="16"/>
        </w:rPr>
        <w:t>Повышение тех-го уровня пр-ва</w:t>
      </w:r>
      <w:r>
        <w:rPr>
          <w:spacing w:val="-4"/>
          <w:sz w:val="16"/>
        </w:rPr>
        <w:t xml:space="preserve">: внедрение новой техники, технологии, модернизация действ-го обор-ия, автоматизация и механизация технологич-х процессов, внедр. новых видов сырья, мат-лов, повыш. кач-ва пр-ции; 2) </w:t>
      </w:r>
      <w:r>
        <w:rPr>
          <w:i/>
          <w:spacing w:val="-4"/>
          <w:sz w:val="16"/>
        </w:rPr>
        <w:t>Совершенствование управления организацией пр-ва и труда</w:t>
      </w:r>
      <w:r>
        <w:rPr>
          <w:spacing w:val="-4"/>
          <w:sz w:val="16"/>
        </w:rPr>
        <w:t xml:space="preserve">: соверш-е структуры АУ, внедрение АСУ, улучшение исп-ия раб.вр., совершенствование орг-ции впом-го пр-ва, специализация, комбинирование и кооп-ция пр-ва; 3) </w:t>
      </w:r>
      <w:r>
        <w:rPr>
          <w:i/>
          <w:spacing w:val="-4"/>
          <w:sz w:val="16"/>
        </w:rPr>
        <w:t>Изменение объема и стр-ры пр-ва</w:t>
      </w:r>
      <w:r>
        <w:rPr>
          <w:spacing w:val="-4"/>
          <w:sz w:val="16"/>
        </w:rPr>
        <w:t xml:space="preserve">: относительное уменьш. числа вспом-х рабочих и служащих в результате увеличения объема пр-ва, изменения удел. веса различных по трудоемк-ти видов пр-ции; 4) </w:t>
      </w:r>
      <w:r>
        <w:rPr>
          <w:i/>
          <w:spacing w:val="-4"/>
          <w:sz w:val="16"/>
        </w:rPr>
        <w:t>Отраслевые факторы</w:t>
      </w:r>
      <w:r>
        <w:rPr>
          <w:spacing w:val="-4"/>
          <w:sz w:val="16"/>
        </w:rPr>
        <w:t>: влияние природно – климатических условий, изменения в размещении пр-ва, углубление во вновь осваиваемые районы.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  <w:u w:val="single"/>
        </w:rPr>
      </w:pPr>
      <w:r>
        <w:rPr>
          <w:spacing w:val="-4"/>
          <w:sz w:val="16"/>
          <w:u w:val="single"/>
        </w:rPr>
        <w:t>Методика планир-ия роста ПТ по факторам на пр-ии реализуется в следующей последовательности: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1) Определ. расчетной числ-ти ППП (Чр) на плановый объем ТП при фактически достигнутой ПТ в базисном (предшеств.) периоде. Чр= Тпл / Пф, где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Тпл – плановый объем ТП в руб.,  Пф – фактич. ПТ в предш. периоде.</w:t>
      </w:r>
    </w:p>
    <w:p>
      <w:pPr>
        <w:pStyle w:val="TextBody"/>
        <w:widowControl/>
        <w:spacing w:lineRule="auto" w:line="192"/>
        <w:ind w:firstLine="142"/>
        <w:jc w:val="both"/>
        <w:rPr/>
      </w:pPr>
      <w:r>
        <w:rPr>
          <w:spacing w:val="-4"/>
          <w:sz w:val="16"/>
        </w:rPr>
        <w:t>2) Опр-ие экономии раб. времени (ti) и относительной экономии числ-ти раб-ков  (Чi ) по каждому запланированному мероприятию направленному на повышение ПТ. Эти меропр-я разрабатываются в плане инновационной и научно-технической деятельности пр-я. ∆Чi= (ti*Чp*Ki) / 100</w:t>
      </w:r>
      <w:r>
        <w:rPr>
          <w:spacing w:val="-4"/>
          <w:sz w:val="16"/>
          <w:u w:val="single"/>
        </w:rPr>
        <w:t xml:space="preserve">, </w:t>
      </w:r>
      <w:r>
        <w:rPr>
          <w:spacing w:val="-4"/>
          <w:sz w:val="16"/>
        </w:rPr>
        <w:t>где ti - экономия раб.врем., в %, за счет внедрения i-го мероприятия, Кi-уд.вес раб-ков того звена, где внедряется i- ое меропр-е - в долях единицы.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а) Экономия раб. времени за счет планируемого % роста выработки (t1) : </w:t>
      </w:r>
    </w:p>
    <w:p>
      <w:pPr>
        <w:pStyle w:val="TextBody"/>
        <w:widowControl/>
        <w:spacing w:lineRule="auto" w:line="192"/>
        <w:jc w:val="both"/>
        <w:rPr/>
      </w:pPr>
      <w:r>
        <w:rPr>
          <w:spacing w:val="-4"/>
          <w:sz w:val="16"/>
        </w:rPr>
        <w:t xml:space="preserve"> </w:t>
      </w:r>
      <w:r>
        <w:rPr>
          <w:spacing w:val="-4"/>
          <w:sz w:val="16"/>
        </w:rPr>
        <w:t>t1 = (100*р) / (100+р), где  р- темп прироста  норм выработки в планир-м периоде по сравнению с предшествующим или базовым - в %.  Относительная экономия численности за счет этого мероприятия: ∆Ч1=</w:t>
      </w:r>
      <w:r>
        <w:rPr>
          <w:spacing w:val="-4"/>
          <w:sz w:val="16"/>
          <w:lang w:val="en-US"/>
        </w:rPr>
        <w:t>t1</w:t>
      </w:r>
      <w:r>
        <w:rPr>
          <w:spacing w:val="-4"/>
          <w:sz w:val="16"/>
        </w:rPr>
        <w:t>*Чр*Ко, где Ко – удельный вес сдельщиков или основных рабочих в общей численности работников ППП.</w:t>
      </w:r>
    </w:p>
    <w:p>
      <w:pPr>
        <w:pStyle w:val="TextBody"/>
        <w:widowControl/>
        <w:spacing w:lineRule="auto" w:line="192"/>
        <w:ind w:firstLine="142"/>
        <w:jc w:val="both"/>
        <w:rPr/>
      </w:pPr>
      <w:r>
        <w:rPr>
          <w:spacing w:val="-4"/>
          <w:sz w:val="16"/>
        </w:rPr>
        <w:t>б) Относительная экономия численности работников за счет устранения целодневных и внутрисменных простоев: ∆Ч2=</w:t>
      </w:r>
      <w:r>
        <w:rPr>
          <w:spacing w:val="-4"/>
          <w:sz w:val="16"/>
          <w:lang w:val="en-US"/>
        </w:rPr>
        <w:t>t2*Чр*Кр, где t</w:t>
      </w:r>
      <w:r>
        <w:rPr>
          <w:spacing w:val="-4"/>
          <w:sz w:val="16"/>
        </w:rPr>
        <w:t>2 – удел. вес целодневных и внутрисменных простоев в %-х к эффективному фонду рабочего времени; Кр – удел. вес рабочих в общей численности работников ППП.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в) Увеличение объема пр-ва автоматически ведет к экономии раб. врем. служащих и вспомог-х рабочих вследствие отставания темпов роста  их численности от темпов роста объема пр-ва (третья группа факторов ). Экономии раб. времени за счет относит-го уменьшения вспом. рабочих и служащих в рез-те увеличения объемов пр-ва (t3):   t3 =[(А*100) / ((а*Ко)+(в*Кв)+(с*Кс))]-100, где А - темп роста объема ТП в плановом периоде по сравнению с предшесв. годом - в %; а – темп роста ТП в планир-мом пер. по сравнению с базисным - доли единиц; в, с - темпы роста численности вспомог-х рабочих и служащих  в плановом периоде по сравнению с  предшествующим (базисным) - доли единиц; Ко, Кв, Кс – удел. веса основ-х, вспом. рабочих и служащих в общей численности работников ППП - %. Относительная экономия числ-ти раб-ков за счет этого мероприятия: ∆Ч3=(t3 *Чр)/ 100.</w:t>
      </w:r>
    </w:p>
    <w:p>
      <w:pPr>
        <w:pStyle w:val="TextBody"/>
        <w:widowControl/>
        <w:spacing w:lineRule="auto" w:line="192"/>
        <w:ind w:firstLine="142"/>
        <w:jc w:val="both"/>
        <w:rPr/>
      </w:pPr>
      <w:r>
        <w:rPr>
          <w:spacing w:val="-4"/>
          <w:sz w:val="16"/>
        </w:rPr>
        <w:t xml:space="preserve">г) Относительная экономия численности работников за счет снижения нормативной трудоемкости: ∆Ч4=(t4*Чр*Ко)/100, где </w:t>
      </w:r>
      <w:r>
        <w:rPr>
          <w:spacing w:val="-4"/>
          <w:sz w:val="16"/>
          <w:lang w:val="en-US"/>
        </w:rPr>
        <w:t>t</w:t>
      </w:r>
      <w:r>
        <w:rPr>
          <w:spacing w:val="-4"/>
          <w:sz w:val="16"/>
        </w:rPr>
        <w:t>4 – темп снижения нормативной трудоемкости прод-ции в планир-м году по сравнению с базис. – в %.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 xml:space="preserve">3) Определение темпов прироста ПТ за счет внедрения i-го мероприятия: </w:t>
      </w:r>
    </w:p>
    <w:p>
      <w:pPr>
        <w:pStyle w:val="TextBody"/>
        <w:widowControl/>
        <w:spacing w:lineRule="auto" w:line="192"/>
        <w:ind w:firstLine="284"/>
        <w:jc w:val="both"/>
        <w:rPr>
          <w:spacing w:val="-4"/>
          <w:sz w:val="16"/>
        </w:rPr>
      </w:pPr>
      <w:r>
        <w:rPr>
          <w:spacing w:val="-4"/>
          <w:sz w:val="16"/>
        </w:rPr>
        <w:t>∆</w:t>
      </w:r>
      <w:r>
        <w:rPr>
          <w:spacing w:val="-4"/>
          <w:sz w:val="16"/>
        </w:rPr>
        <w:t xml:space="preserve">Пi =[∆Чi / (Чр-∆Чi)]*100.  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4) Опр-ие темпа  прироста ПТ в целом по пр-ю за счет внедрения всего комплекса мероприятий, направленных на повышение ПТ:</w:t>
      </w:r>
    </w:p>
    <w:p>
      <w:pPr>
        <w:pStyle w:val="TextBody"/>
        <w:widowControl/>
        <w:spacing w:lineRule="auto" w:line="192"/>
        <w:ind w:firstLine="284"/>
        <w:jc w:val="both"/>
        <w:rPr/>
      </w:pPr>
      <w:r>
        <w:rPr>
          <w:spacing w:val="-4"/>
          <w:sz w:val="16"/>
        </w:rPr>
        <w:t>∆</w:t>
      </w:r>
      <w:r>
        <w:rPr>
          <w:spacing w:val="-4"/>
          <w:sz w:val="16"/>
        </w:rPr>
        <w:t>П=∑∆Чi/(Чр-∑∆Чi)*100, где n-кол-во мероприятий, направленных на повышение ПТ, ∑∆Ч</w:t>
      </w:r>
      <w:r>
        <w:rPr>
          <w:spacing w:val="-4"/>
          <w:sz w:val="16"/>
          <w:lang w:val="en-US"/>
        </w:rPr>
        <w:t>i</w:t>
      </w:r>
      <w:r>
        <w:rPr>
          <w:spacing w:val="-4"/>
          <w:sz w:val="16"/>
        </w:rPr>
        <w:t xml:space="preserve"> – суммарная экономия численности работников.                   </w:t>
      </w:r>
    </w:p>
    <w:p>
      <w:pPr>
        <w:pStyle w:val="TextBody"/>
        <w:widowControl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  <w:t>5) Плановая численность ППП:  Чппп(пл.)=Чр-∑∆Чi.</w:t>
      </w:r>
    </w:p>
    <w:p>
      <w:pPr>
        <w:pStyle w:val="Normal"/>
        <w:ind w:firstLine="142"/>
        <w:rPr>
          <w:spacing w:val="-4"/>
          <w:sz w:val="16"/>
        </w:rPr>
      </w:pPr>
      <w:r>
        <w:rPr>
          <w:spacing w:val="-4"/>
          <w:sz w:val="16"/>
        </w:rPr>
        <w:t>6) Плановая ПТ: Ппл=Тпл / Чппп(пл.)</w:t>
      </w:r>
    </w:p>
    <w:p>
      <w:pPr>
        <w:pStyle w:val="Normal"/>
        <w:ind w:firstLine="142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. Состав и содержание разделов бизнес-плана. Финансовый раздел бизнес-плана.</w:t>
      </w:r>
    </w:p>
    <w:p>
      <w:pPr>
        <w:pStyle w:val="21"/>
        <w:rPr/>
      </w:pPr>
      <w:r>
        <w:rPr>
          <w:rFonts w:cs="Times New Roman" w:ascii="Times New Roman" w:hAnsi="Times New Roman"/>
          <w:sz w:val="16"/>
          <w:u w:val="single"/>
        </w:rPr>
        <w:t>Бизнес-план</w:t>
      </w:r>
      <w:r>
        <w:rPr>
          <w:rFonts w:cs="Times New Roman" w:ascii="Times New Roman" w:hAnsi="Times New Roman"/>
          <w:sz w:val="16"/>
        </w:rPr>
        <w:t xml:space="preserve"> – документ, составляемый с целью технико-экономического обоснования новых инвестиционных проектов, связанных с внедрением новой техники, технологии, организацией новых видов продукции, оказанием новых видов Б-П разраб-ся для обоснования целей нового дела и путей их достижения. Он явл. основным документом для обоснования целесообразности инвестиций в тот или иной проект. Б-П должен быть перспективным, составленным на 3-5 лет. Для первого года расчет показателей ведется помесячно, для второго – поквартально, начиная с 3-го года ведется годовой расчет. Это позволяет контролировать динамику развития предприятия. Как правило, </w:t>
      </w:r>
      <w:r>
        <w:rPr>
          <w:rFonts w:cs="Times New Roman" w:ascii="Times New Roman" w:hAnsi="Times New Roman"/>
          <w:sz w:val="16"/>
          <w:u w:val="single"/>
        </w:rPr>
        <w:t>бизнес план содержит следующие разделы</w:t>
      </w:r>
      <w:r>
        <w:rPr>
          <w:rFonts w:cs="Times New Roman" w:ascii="Times New Roman" w:hAnsi="Times New Roman"/>
          <w:sz w:val="16"/>
        </w:rPr>
        <w:t>: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1.Резюме</w:t>
      </w:r>
      <w:r>
        <w:rPr>
          <w:spacing w:val="-4"/>
          <w:sz w:val="16"/>
        </w:rPr>
        <w:t xml:space="preserve">. (3-4 стр.) Тех-эк-е показатели.  Краткая хар-ка проекта, отражающая его сущность, новизну, привлекательность для потенциальных клиентов, источники финансирования, результаты и эффективность инвестиций. Резюме - важнейший раздел Б-П, </w:t>
      </w:r>
      <w:r>
        <w:rPr>
          <w:spacing w:val="-4"/>
          <w:sz w:val="16"/>
          <w:u w:val="single"/>
        </w:rPr>
        <w:t>в нем указывается</w:t>
      </w:r>
      <w:r>
        <w:rPr>
          <w:spacing w:val="-4"/>
          <w:sz w:val="16"/>
        </w:rPr>
        <w:t>: Цель пр-ва; Новизна и отличия предлагаемой продукции от конкурентов; Намечаемые рынки сбыта; Дается прогноз предполагаемых объемов продаж; Указываются основные финансовые результаты: выручка от реал-ции продукции по годам; затраты на производство; приб. от прочей реализации и от внереализац-х операций; балансовая, валовая, налогооблагаемая и чистая прибыль; рентабельность активов пр-я и продукции; время, необходимое для достижения равенства доходов и затрат; потоки наличности от предпр-й  и инвестиций деятельности; требуемая сумма инвестиций, необх. для инвестир-я проекта; сроки возврата кредита, норма дохода на вложен. капитал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2.Предмет и цели деятельности</w:t>
      </w:r>
      <w:r>
        <w:rPr>
          <w:spacing w:val="-4"/>
          <w:sz w:val="16"/>
        </w:rPr>
        <w:t>. Определяется  миссия бизнеса и пути ее достижения, излагается концепция бизнеса – это общее представление о намечаемом бизнесе и тех целях, которое ставит перед собой предприниматель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3.Отрасль и создаваемая фирма.</w:t>
      </w:r>
      <w:r>
        <w:rPr>
          <w:spacing w:val="-4"/>
          <w:sz w:val="16"/>
        </w:rPr>
        <w:t xml:space="preserve"> Анализируется современное состояние и перспективы развития отрасли, в кот. реализуется проект. Рассматривается структура отрасли, емкость рынка сбыта, тенденции его роста, основные конкуренты. Дается оценка вероятности появления новых потребителей предлагаемых к производству продукций. В отношении пр-я, указывается его орг-правовая форма, разрабатываются основ. док-ты, регулирующие деят-ть пр-я.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4. Описание товара</w:t>
      </w:r>
      <w:r>
        <w:rPr>
          <w:spacing w:val="-4"/>
          <w:sz w:val="16"/>
        </w:rPr>
        <w:t xml:space="preserve"> (услуги и т.д.). При описании товара указываются: потребительские качества и свойства, степень правовой защищенности идеи (патентами и авторскими свидетельствами), наглядное изображение (формула) товара, прогнозные цены и затраты на производство единицы продукции, примерная величина прибыли за  каждую реализованную единицу товара, организация сервиса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5.Оценка рынка сбыта.</w:t>
      </w:r>
      <w:r>
        <w:rPr>
          <w:spacing w:val="-4"/>
          <w:sz w:val="16"/>
        </w:rPr>
        <w:t xml:space="preserve"> Основывается на комплексном исследовании рынка и требует сбора и обработки большого объема инф-ции, отражающей конъюнктуру рынка. Основ. цель – определить и обосновать ту нишу, в кот. найдет покупателя предлагаемый товар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6. Конкуренция  и конкурентное преимущество</w:t>
      </w:r>
      <w:r>
        <w:rPr>
          <w:spacing w:val="-4"/>
          <w:sz w:val="16"/>
        </w:rPr>
        <w:t xml:space="preserve">. Здесь необходимо определить крупнейших конкурентов производителей аналогичной продукции, оценить объемы их продаж, доходы, перспективы внедрения новых  моделей и технологий, основ. харак-ки, уровень кач-ва, дизайн основ. пр-ции. Дается хар-ка цен конкурентов.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7.Стратегия маркетинга</w:t>
      </w:r>
      <w:r>
        <w:rPr>
          <w:spacing w:val="-4"/>
          <w:sz w:val="16"/>
        </w:rPr>
        <w:t>. Планирование маркетинга включает решение следующих проблем: схема распространения товаров; ценообразование; рекламу; методы стимулирования продаж; организацию послепродажного обслуживания; формирование общественного мнения о фирме и ее товарах.</w:t>
      </w:r>
    </w:p>
    <w:p>
      <w:pPr>
        <w:pStyle w:val="Normal"/>
        <w:tabs>
          <w:tab w:val="clear" w:pos="720"/>
          <w:tab w:val="left" w:pos="284" w:leader="none"/>
        </w:tabs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8.План производства.</w:t>
      </w:r>
      <w:r>
        <w:rPr>
          <w:spacing w:val="-4"/>
          <w:sz w:val="16"/>
        </w:rPr>
        <w:t xml:space="preserve"> Главной задачей этого раздела – подтвердить расчетами, что пр-е в состоянии реально произв-ть необх.  кол-во товаров в нужные сроки и с требуемым качеством. В плане указывается состав оборудования, поставщики сырья, материалов, комплектующих изделий, условия поставки по цене, кол-ву и кач-ву. План пр-ва включает: а) Расчет производственной мощности (входящей, исходящей, среднегодовой); б) Расчет численности персонала; в) Расчет ФЗП персонала; г) Расчет сметы затрат на пр-во; д) Расчет с/с-ти товарной продукции; е) Расчет калькуляции с/с-ти пр-ции (услуг); ж) Расчет цены; з) Расчет валов., товарной и РП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9.Управление и персонал</w:t>
      </w:r>
      <w:r>
        <w:rPr>
          <w:spacing w:val="-4"/>
          <w:sz w:val="16"/>
        </w:rPr>
        <w:t xml:space="preserve"> (организационный план). Описывает систему управления пр-ем и проектом. Формир-ся организац-я  струк-ра управл-я пр-вом, описываются права и обяз-ти должностн. лиц фирмы, описыв-ся инвесторы, кол-во принадлежащих им акций, условия найма ключевых сотрудников. Дается штатное расписание, составл-ся квалификационная матрица по видам работ, указ-ся тарифные оклады, разраб-ся положение о премировании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10.Прогнозир-е и планир-е прибыли.</w:t>
      </w:r>
      <w:r>
        <w:rPr>
          <w:spacing w:val="-4"/>
          <w:sz w:val="16"/>
        </w:rPr>
        <w:t xml:space="preserve"> Дается детал. расчет балансов., валов., нал/облаг. и ЧП, налогов, льгот по налогам. Дается механизм распределения ЧП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11. Оценка риска и страхование.</w:t>
      </w:r>
      <w:r>
        <w:rPr>
          <w:spacing w:val="-4"/>
          <w:sz w:val="16"/>
        </w:rPr>
        <w:t xml:space="preserve"> Основная задача раздела – предсказать все типы рисков, с кот-ми можно столкнуться, их источники и моменты возникновения. Разрабатываются меры по сокращ. этих рисков и MIN-ции эк-х потерь, кот. м. возникнуть. Меры м.б. организационного характера (напр. пересмотреть смену поставщиков, способы доставки сырья и предусмотреть программу страхования от рисков). </w:t>
      </w:r>
      <w:r>
        <w:rPr>
          <w:i/>
          <w:spacing w:val="-4"/>
          <w:sz w:val="16"/>
          <w:u w:val="single"/>
        </w:rPr>
        <w:t>Виды рисков:</w:t>
      </w:r>
      <w:r>
        <w:rPr>
          <w:spacing w:val="-4"/>
          <w:sz w:val="16"/>
        </w:rPr>
        <w:t xml:space="preserve"> а) Произв-е риски;б) Экспортные риски; в) Валютн. риски; г) Бизнес-риск; д) Риск репутации; е) Финансов. риск; ж) Политич. риски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12. Фин. план.</w:t>
      </w:r>
      <w:r>
        <w:rPr>
          <w:spacing w:val="-4"/>
          <w:sz w:val="16"/>
        </w:rPr>
        <w:t xml:space="preserve"> Обобщает рез-ты принятых решений из предыдущ. разделов. Состоит из:  прогноза объемов реализации, баланса денеж. поступлений и расходов, плана фин-х рез-тов, сводного баланса активов и пассивов пр-я, графика достижения безубыточности, определения коммерч-й эфф-ти инвестиц-го проекта. </w:t>
      </w:r>
    </w:p>
    <w:p>
      <w:pPr>
        <w:pStyle w:val="Normal"/>
        <w:spacing w:lineRule="auto" w:line="192"/>
        <w:ind w:firstLine="142"/>
        <w:jc w:val="both"/>
        <w:rPr/>
      </w:pPr>
      <w:r>
        <w:rPr>
          <w:i/>
          <w:spacing w:val="-4"/>
          <w:sz w:val="16"/>
        </w:rPr>
        <w:t>Баланс денеж. дох. и поступлений</w:t>
      </w:r>
      <w:r>
        <w:rPr>
          <w:spacing w:val="-4"/>
          <w:sz w:val="16"/>
        </w:rPr>
        <w:t xml:space="preserve"> определяет суммы ден. ср-в, вкладыв-х в проект с разбивкой по времени от нач. осущ-я проекта. Глав. зад. – проверить синхронность поступлений ден. ср-в и их расходования, т.е. определить достаточность этих средств в каждый момент времени. </w:t>
      </w:r>
      <w:r>
        <w:rPr>
          <w:i/>
          <w:spacing w:val="-4"/>
          <w:sz w:val="16"/>
        </w:rPr>
        <w:t>План фин. рез-тов</w:t>
      </w:r>
      <w:r>
        <w:rPr>
          <w:spacing w:val="-4"/>
          <w:sz w:val="16"/>
        </w:rPr>
        <w:t xml:space="preserve">   </w:t>
      </w:r>
      <w:r>
        <w:rPr>
          <w:i/>
          <w:spacing w:val="-4"/>
          <w:sz w:val="16"/>
        </w:rPr>
        <w:t>показывает</w:t>
      </w:r>
      <w:r>
        <w:rPr>
          <w:spacing w:val="-4"/>
          <w:sz w:val="16"/>
        </w:rPr>
        <w:t xml:space="preserve"> выручку от реализ-ии за минусом НДС и акцизов; с/с-ть РП; Приб. от реализ. прод-ции; Приб. от проч. реализации; Внереализац-е дох. и убытки; Баланс. приб.; Валов. приб; нал/обл. приб; Нал. на приб; ЧП; налоги, относимые на фин.рез-ты . </w:t>
      </w:r>
      <w:r>
        <w:rPr>
          <w:i/>
          <w:spacing w:val="-4"/>
          <w:sz w:val="16"/>
        </w:rPr>
        <w:t>Сводный баланс А-ов и П-ов</w:t>
      </w:r>
      <w:r>
        <w:rPr>
          <w:spacing w:val="-4"/>
          <w:sz w:val="16"/>
        </w:rPr>
        <w:t xml:space="preserve"> составл. на нач. и кон. первого года осущ-я проекта.</w:t>
      </w:r>
    </w:p>
    <w:p>
      <w:pPr>
        <w:pStyle w:val="Normal"/>
        <w:spacing w:lineRule="auto" w:line="192"/>
        <w:ind w:firstLine="142"/>
        <w:jc w:val="both"/>
        <w:rPr/>
      </w:pPr>
      <w:r>
        <w:rPr>
          <w:spacing w:val="-4"/>
          <w:sz w:val="16"/>
          <w:u w:val="single"/>
        </w:rPr>
        <w:t>13. Стратегия финансирования.</w:t>
      </w:r>
      <w:r>
        <w:rPr>
          <w:spacing w:val="-4"/>
          <w:sz w:val="16"/>
        </w:rPr>
        <w:t xml:space="preserve"> Определят величину и источники получения средств для реал-ции инвестиционного проекта, обосновывает ожидаемое время полного возврата средств, т.е. срока окупаемости и внутр. норму доход-ти  проекта. Производится оценка фин. сост-я пр-я, оц. платежеспос-ти и фин. устойчив-ти пр-я.</w:t>
      </w:r>
    </w:p>
    <w:p>
      <w:pPr>
        <w:pStyle w:val="Normal"/>
        <w:spacing w:lineRule="auto" w:line="192"/>
        <w:ind w:firstLine="142"/>
        <w:jc w:val="both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b/>
      <w:sz w:val="1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1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sz w:val="9"/>
    </w:rPr>
  </w:style>
  <w:style w:type="paragraph" w:styleId="TextBodyIndent">
    <w:name w:val="Body Text Indent"/>
    <w:basedOn w:val="Normal"/>
    <w:pPr>
      <w:widowControl w:val="false"/>
      <w:ind w:firstLine="284"/>
    </w:pPr>
    <w:rPr>
      <w:sz w:val="10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rFonts w:ascii="Verdana" w:hAnsi="Verdana" w:cs="Verdana"/>
      <w:b/>
      <w:sz w:val="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284" w:leader="none"/>
      </w:tabs>
      <w:spacing w:lineRule="auto" w:line="192"/>
      <w:ind w:firstLine="142"/>
      <w:jc w:val="both"/>
    </w:pPr>
    <w:rPr>
      <w:rFonts w:ascii="Verdana" w:hAnsi="Verdana" w:cs="Verdana"/>
      <w:spacing w:val="-4"/>
      <w:sz w:val="8"/>
    </w:rPr>
  </w:style>
  <w:style w:type="paragraph" w:styleId="3">
    <w:name w:val="Основной текст с отступом 3"/>
    <w:basedOn w:val="Normal"/>
    <w:qFormat/>
    <w:pPr>
      <w:spacing w:lineRule="auto" w:line="192"/>
      <w:ind w:left="-57" w:hanging="0"/>
    </w:pPr>
    <w:rPr>
      <w:rFonts w:ascii="Verdana" w:hAnsi="Verdana" w:cs="Verdana"/>
      <w:spacing w:val="-4"/>
      <w:sz w:val="8"/>
    </w:rPr>
  </w:style>
  <w:style w:type="paragraph" w:styleId="31">
    <w:name w:val="Основной текст 3"/>
    <w:basedOn w:val="Normal"/>
    <w:qFormat/>
    <w:pPr>
      <w:jc w:val="center"/>
    </w:pPr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6:08:00Z</dcterms:created>
  <dc:creator>RALF</dc:creator>
  <dc:description/>
  <dc:language>en-US</dc:language>
  <cp:lastModifiedBy>cat</cp:lastModifiedBy>
  <dcterms:modified xsi:type="dcterms:W3CDTF">2000-02-03T12:34:00Z</dcterms:modified>
  <cp:revision>22</cp:revision>
  <dc:subject/>
  <dc:title>1</dc:title>
</cp:coreProperties>
</file>