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192"/>
        <w:rPr>
          <w:rFonts w:ascii="Times New Roman" w:hAnsi="Times New Roman" w:cs="Times New Roman"/>
          <w:spacing w:val="-4"/>
          <w:sz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36195</wp:posOffset>
                </wp:positionV>
                <wp:extent cx="6886575" cy="9900285"/>
                <wp:effectExtent l="1905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9900360"/>
                          <a:chOff x="0" y="0"/>
                          <a:chExt cx="6886440" cy="99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360" cy="990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0"/>
                            <a:ext cx="2160360" cy="990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440" y="0"/>
                            <a:ext cx="2160360" cy="990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-2.85pt;width:542.25pt;height:779.55pt" coordorigin="-40,-57" coordsize="10845,15591">
                <v:rect id="shape_0" stroked="t" o:allowincell="f" style="position:absolute;left:-40;top:-57;width:3401;height:1559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3680;top:-57;width:3401;height:1559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7403;top:-57;width:3401;height:15590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pacing w:val="-4"/>
          <w:sz w:val="16"/>
          <w:u w:val="single"/>
        </w:rPr>
        <w:t>VI. ДЕНЕЖНАЯ СИСТЕМА И РЕГУЛИРОВАНИЕ ДЕНЕЖНОГО ОБРАЩЕНИЯ.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pacing w:val="-4"/>
          <w:sz w:val="16"/>
          <w:u w:val="single"/>
          <w:lang w:eastAsia="ru-RU"/>
        </w:rPr>
      </w:pPr>
      <w:r>
        <w:rPr>
          <w:rFonts w:cs="Times New Roman"/>
          <w:b/>
          <w:spacing w:val="-4"/>
          <w:sz w:val="16"/>
          <w:u w:val="single"/>
          <w:lang w:eastAsia="ru-RU"/>
        </w:rPr>
      </w:r>
    </w:p>
    <w:p>
      <w:pPr>
        <w:pStyle w:val="Normal1"/>
        <w:numPr>
          <w:ilvl w:val="0"/>
          <w:numId w:val="0"/>
        </w:numPr>
        <w:spacing w:lineRule="auto" w:line="192"/>
        <w:jc w:val="center"/>
        <w:outlineLvl w:val="0"/>
        <w:rPr>
          <w:b/>
          <w:b/>
          <w:spacing w:val="-4"/>
          <w:sz w:val="16"/>
        </w:rPr>
      </w:pPr>
      <w:r>
        <w:rPr>
          <w:b/>
          <w:spacing w:val="-4"/>
          <w:sz w:val="16"/>
        </w:rPr>
        <w:t>1.Структура и объем налично-денежного оборота.</w:t>
      </w:r>
    </w:p>
    <w:p>
      <w:pPr>
        <w:pStyle w:val="Normal1"/>
        <w:spacing w:lineRule="auto" w:line="216"/>
        <w:ind w:firstLine="142"/>
        <w:jc w:val="both"/>
        <w:rPr/>
      </w:pPr>
      <w:r>
        <w:rPr>
          <w:spacing w:val="-4"/>
          <w:sz w:val="16"/>
        </w:rPr>
        <w:t xml:space="preserve">Структура НДО включает в себя следующие стадии прохождения наличных денег: Банки -  предприятия — население. </w:t>
      </w:r>
      <w:r>
        <w:rPr>
          <w:spacing w:val="-4"/>
          <w:sz w:val="16"/>
          <w:u w:val="single"/>
        </w:rPr>
        <w:t>Денежные потоки:</w:t>
      </w:r>
      <w:r>
        <w:rPr>
          <w:b/>
          <w:spacing w:val="-4"/>
          <w:sz w:val="16"/>
        </w:rPr>
        <w:t xml:space="preserve"> </w:t>
      </w:r>
      <w:r>
        <w:rPr>
          <w:spacing w:val="-4"/>
          <w:sz w:val="16"/>
        </w:rPr>
        <w:t>1. Банки — предприятия (через кассы банков); 2. Предприятия — население (через кассы предприятий); 3. Банки — население (через кассы банков); 4. Предприятие — предприятие (через кассы предприятий); 5. Население — население ( не поддаются прогнозированию и контролю).</w:t>
      </w:r>
    </w:p>
    <w:p>
      <w:pPr>
        <w:pStyle w:val="Normal1"/>
        <w:spacing w:lineRule="auto" w:line="216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Банковская система является основой организации НДО. Кассы банков служат исходным и конечным пунктом выдачи и поступления нал. денег в обращение в двух направления: а) движение нал.денег из касс банков на расходные операции; б) движение нал. денег в кассы банков в результате их расходования на разные цели.</w:t>
      </w:r>
    </w:p>
    <w:p>
      <w:pPr>
        <w:pStyle w:val="Normal1"/>
        <w:spacing w:lineRule="auto" w:line="216"/>
        <w:ind w:firstLine="142"/>
        <w:jc w:val="both"/>
        <w:rPr/>
      </w:pPr>
      <w:r>
        <w:rPr>
          <w:spacing w:val="-4"/>
          <w:sz w:val="16"/>
        </w:rPr>
        <w:t xml:space="preserve">Соотношение величины ден. потоков в нал. форме определяет размеры выпуска Д. в обращение и изъятие их  из обращения. </w:t>
      </w:r>
      <w:r>
        <w:rPr>
          <w:spacing w:val="-4"/>
          <w:sz w:val="16"/>
          <w:u w:val="single"/>
        </w:rPr>
        <w:t>Общая сумма нал. денег в обращении</w:t>
      </w:r>
      <w:r>
        <w:rPr>
          <w:spacing w:val="-4"/>
          <w:sz w:val="16"/>
        </w:rPr>
        <w:t xml:space="preserve"> - ден. масса (база-М0). Ее величина складывается под воздействием: 1. Рост производства ТНП 2. Соотношение ден. доходов и расходов населения.</w:t>
      </w:r>
    </w:p>
    <w:p>
      <w:pPr>
        <w:pStyle w:val="Normal1"/>
        <w:spacing w:lineRule="auto" w:line="216"/>
        <w:ind w:firstLine="142"/>
        <w:jc w:val="both"/>
        <w:rPr/>
      </w:pPr>
      <w:r>
        <w:rPr>
          <w:spacing w:val="-4"/>
          <w:sz w:val="16"/>
        </w:rPr>
        <w:t xml:space="preserve">Эти факторы характеризуют структуру сферы обращения нал. денег, размеры ден. потоков и скорость движения Д. по отдельным каналам. Эти условия также определяют и </w:t>
      </w:r>
      <w:r>
        <w:rPr>
          <w:spacing w:val="-4"/>
          <w:sz w:val="16"/>
          <w:u w:val="single"/>
        </w:rPr>
        <w:t>структуру размещения нал. денег по территориям</w:t>
      </w:r>
      <w:r>
        <w:rPr>
          <w:spacing w:val="-4"/>
          <w:sz w:val="16"/>
        </w:rPr>
        <w:t xml:space="preserve"> и показывают: а) текущий остаток на руках у населения; б) нал.  ден.массу в кассах предприятий и учреждений; в) нал. ден.массу в кассах банков; г) нал. ден. массу в пути.</w:t>
      </w:r>
    </w:p>
    <w:p>
      <w:pPr>
        <w:pStyle w:val="Normal1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 xml:space="preserve"> </w:t>
      </w:r>
    </w:p>
    <w:p>
      <w:pPr>
        <w:pStyle w:val="Normal1"/>
        <w:numPr>
          <w:ilvl w:val="0"/>
          <w:numId w:val="0"/>
        </w:numPr>
        <w:spacing w:lineRule="auto" w:line="192"/>
        <w:jc w:val="center"/>
        <w:outlineLvl w:val="0"/>
        <w:rPr>
          <w:spacing w:val="-4"/>
          <w:sz w:val="16"/>
        </w:rPr>
      </w:pPr>
      <w:r>
        <w:rPr>
          <w:b/>
          <w:spacing w:val="-4"/>
          <w:sz w:val="16"/>
        </w:rPr>
        <w:t>2.  Принципы организации налично-денежного оборота.</w:t>
      </w:r>
    </w:p>
    <w:p>
      <w:pPr>
        <w:pStyle w:val="Normal1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Организация оборота наличных денег строится</w:t>
      </w:r>
      <w:r>
        <w:rPr>
          <w:spacing w:val="-4"/>
          <w:sz w:val="16"/>
        </w:rPr>
        <w:t xml:space="preserve"> </w:t>
      </w:r>
      <w:r>
        <w:rPr>
          <w:spacing w:val="-4"/>
          <w:sz w:val="16"/>
          <w:u w:val="single"/>
        </w:rPr>
        <w:t>на принципах</w:t>
      </w:r>
      <w:r>
        <w:rPr>
          <w:spacing w:val="-4"/>
          <w:sz w:val="16"/>
        </w:rPr>
        <w:t>: 1). Управление ден. обращением осуществляется централизованно. 2). НДО концентрируется в функционирующих банках государства. 3). НДО прогнозируется и планируется. 4). Экономичность, снижение издержек по НДО.</w:t>
      </w:r>
    </w:p>
    <w:p>
      <w:pPr>
        <w:pStyle w:val="Normal1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 xml:space="preserve">Цель управления НДО следующая: создать условия, обеспечивающие устойчивость НДО в государстве. </w:t>
      </w:r>
    </w:p>
    <w:p>
      <w:pPr>
        <w:pStyle w:val="Normal1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 xml:space="preserve">Эмиссия наличных денег, и организация их обращения и  изъятия из обращения на территории РФ осуществляются исключительно ЦБ РФ. Банкноты (банковские билеты) и монета  ЦБ являются единственным законным средством платежа на территории РФ. Их подделка и незаконное изготовление преследуется по закону. Банкноты и монета являются безусловными обязательствами Банка России и обеспечиваются всеми его активами. </w:t>
      </w:r>
    </w:p>
    <w:p>
      <w:pPr>
        <w:pStyle w:val="Normal1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В целях организации НДО на территории РФ возлагаются следующие функции</w:t>
      </w:r>
      <w:r>
        <w:rPr>
          <w:spacing w:val="-4"/>
          <w:sz w:val="16"/>
        </w:rPr>
        <w:t>: а) прогнозирование и организация производства, перевозка и хранение банкнот и монет, создание их резервных фондов; б) установление правил хранения, перевозки и инкассации наличных денег для кредитных организаций; в) установление признаков платежеспособности ден.знаков и порядка замены поврежденных банкнот и монеты, а также их уничтожение; г) определение порядка ведения кассовых операций для кредитных организаций.</w:t>
      </w:r>
    </w:p>
    <w:p>
      <w:pPr>
        <w:pStyle w:val="Normal1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Ден. обращение прогнозируется с помощью следующ. документов:</w:t>
      </w:r>
      <w:r>
        <w:rPr>
          <w:spacing w:val="-4"/>
          <w:sz w:val="16"/>
        </w:rPr>
        <w:t xml:space="preserve"> 1). Баланса ден. доходов и расходов  населения 2). Отчетов о кассовых оборотах банков.</w:t>
      </w:r>
    </w:p>
    <w:p>
      <w:pPr>
        <w:pStyle w:val="Normal1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Объектами прогнозирования являются:</w:t>
      </w:r>
      <w:r>
        <w:rPr>
          <w:b/>
          <w:spacing w:val="-4"/>
          <w:sz w:val="16"/>
        </w:rPr>
        <w:t xml:space="preserve"> </w:t>
      </w:r>
      <w:r>
        <w:rPr>
          <w:spacing w:val="-4"/>
          <w:sz w:val="16"/>
        </w:rPr>
        <w:t>а) величина и структура ден.доходов и расходов населения, в том числе покупательный фонд населения; б) объем и структура НДО; в) масса нал.денег в обращении; г) количественное определение ден.потоков в обращении (территориальное).</w:t>
      </w:r>
    </w:p>
    <w:p>
      <w:pPr>
        <w:pStyle w:val="Normal1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 xml:space="preserve">При прогнозировании применяется балансовый метод, который позволяет сопоставить ден. доходы и расходы населения, выявить тенденции их роста или снижения, определить направления их использования и остаток денег  у населения. Этот метод дает возможность сопоставить сумму нал. денег, поступающих в кассы б-в и выдаваемых из касс б-в и, т/о, оба документа должны устанавливать необходимую массу нал. Д. в обращение для удовлетворения потребностей оборота. </w:t>
      </w:r>
    </w:p>
    <w:p>
      <w:pPr>
        <w:pStyle w:val="Normal1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Между кассовым оборотом и балансом ден. доходов и расходов существует связь</w:t>
      </w:r>
      <w:r>
        <w:rPr>
          <w:b/>
          <w:spacing w:val="-4"/>
          <w:sz w:val="16"/>
          <w:u w:val="single"/>
        </w:rPr>
        <w:t>:</w:t>
      </w:r>
      <w:r>
        <w:rPr>
          <w:spacing w:val="-4"/>
          <w:sz w:val="16"/>
        </w:rPr>
        <w:t xml:space="preserve"> 1. Показатели баланса, составляющие структуру ден. доходов и расходов населения и определяющие пропорции между ними, определяют объем и структуру потоков нал.денег. 2. Единство источников для составления, следовательно, увязка результатов. </w:t>
      </w:r>
      <w:r>
        <w:rPr>
          <w:spacing w:val="-4"/>
          <w:sz w:val="16"/>
          <w:u w:val="single"/>
        </w:rPr>
        <w:t>Отличия:</w:t>
      </w:r>
      <w:r>
        <w:rPr>
          <w:spacing w:val="-4"/>
          <w:sz w:val="16"/>
        </w:rPr>
        <w:t xml:space="preserve"> 1. По объему охватываемого ими ден.оборота. 2. По сроку прогнозирования и  использования (баланс - на год: справка о кассовых оборотах - ежедневно). 3. По объему работ (баланс - результат работы стат.органов с привлечением министерств, ведомств, широкий круг показателей; кассовый оборот - составляется б-м респуб-ки, ГТУ и ЦБ на основе данных о кассовых оборотах б-ков).</w:t>
      </w:r>
    </w:p>
    <w:p>
      <w:pPr>
        <w:pStyle w:val="Normal1"/>
        <w:spacing w:lineRule="auto" w:line="192"/>
        <w:ind w:firstLine="284"/>
        <w:jc w:val="both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1"/>
        <w:spacing w:lineRule="auto" w:line="192"/>
        <w:ind w:firstLine="142"/>
        <w:jc w:val="center"/>
        <w:rPr>
          <w:b/>
          <w:b/>
          <w:spacing w:val="-4"/>
          <w:sz w:val="16"/>
        </w:rPr>
      </w:pPr>
      <w:r>
        <w:rPr>
          <w:b/>
          <w:spacing w:val="-4"/>
          <w:sz w:val="16"/>
        </w:rPr>
        <w:t>3. Кассовая дисциплина, ее основные положения. Контроль банка за ее соблюдением</w:t>
      </w:r>
    </w:p>
    <w:p>
      <w:pPr>
        <w:pStyle w:val="Normal1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Кассовая дисциплина</w:t>
      </w:r>
      <w:r>
        <w:rPr>
          <w:spacing w:val="-4"/>
          <w:sz w:val="16"/>
        </w:rPr>
        <w:t xml:space="preserve"> подразумевает под собой соблюдение утвержденных правил приема, выдачи, учета и хранения ден. наличности, пр-ями, орг-ми, учр-ми. Эти правила отражены в порядке ведения кассовых операций (ПВКО) и применяются в практической работе с ден. наличностью всеми пр-ми, независимо от формы собственности и сферы деятельности. Данным нормативным документом предусмотрено проведение банками систематических проверок, соблюдение предприятиями требований указанного порядка. Периодичность и перечень предприятий, подлежащих проверке, определяется руководителем банка самостоятельно, в зависимости от выполнения предприятием условий работы с ден. наличностью (соблюдение лимитов в кассе).</w:t>
      </w:r>
    </w:p>
    <w:p>
      <w:pPr>
        <w:pStyle w:val="Normal1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При планировании проверок банки должны учитывать  информацию налоговых органов о фактах нарушений предприятием условий работы с ден. наличностью. О предстоящей проверке надо поставить в известность руководителя предприятия и глав. буха. До начала осуществления проверки работник банка выбирает данные по лицевым счетам предприятия и по произведенным в проверяемом периоде операциям по поступлению и выдаче наличных денег из касс банка: целевому назначению выдачи наличных денег, лимита остатка денег в кассе, порядка и срока сдачи выручки, знакомится с уставом предприятия, с договором на  расчетно-кассовое обслуживание и с решением банка о праве расходования ден. выручки.</w:t>
      </w:r>
    </w:p>
    <w:p>
      <w:pPr>
        <w:pStyle w:val="Normal1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ПВКО: 1) Все пр-я, орг-ции учр-я независ. от орг-прав. форм и сферы деят-ти д. хранить своб. ден. ср-ва в б-ке; 2) Налич. Д. в кассе м. иметь в пределах лимита, кот. уст-ся б-ком по согласов. с руковод-м пр-я; 3) Расчеты между юр. лицами налич. Д. не д. превышать предельный размер, установленный законодательно; 4) Наличность сверх установленного лимита пр-я д. сдавать в банк в соответствии с графиком; 5) Наличность, полученная пр-ем в б-ке расходуется на цели, указанные в чеке; 6) Пр-я, имеющие пост. денеж. выручку по согласов. с б-ком м. расходов. ее на: опл/тр., выплату соц-х льгот, закупку с/х прод-ции, скупку тары и вещей населения, приобретение ГСМ, опл. команд. расходов, выплата страх. компаниями возмещений; 7) Пр-я имеют право хранить наличные Д. сверх лимита т. для: опл/тр., пенсий, пособий, степендий (не более 3-х раб. дней, Край. Север – 5 дн.); 8) Допускается выдача Д. из выручки одних пр-й на нужды др. пр-й (для районов, где нет б-ков).</w:t>
      </w:r>
    </w:p>
    <w:p>
      <w:pPr>
        <w:pStyle w:val="Normal1"/>
        <w:spacing w:lineRule="auto" w:line="192"/>
        <w:ind w:firstLine="142"/>
        <w:jc w:val="both"/>
        <w:rPr>
          <w:spacing w:val="-4"/>
          <w:sz w:val="16"/>
          <w:u w:val="single"/>
        </w:rPr>
      </w:pPr>
      <w:r>
        <w:rPr>
          <w:spacing w:val="-4"/>
          <w:sz w:val="16"/>
          <w:u w:val="single"/>
        </w:rPr>
        <w:t>При проверке соблюдения порядка ведения кассовых операций на предприятии рассматриваются следующие вопросы:</w:t>
      </w:r>
    </w:p>
    <w:p>
      <w:pPr>
        <w:pStyle w:val="Normal1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1. Ведение кассовой книги: ежедневный отчет кассира по произведенным кассовым операциям в соответствии с прих-расх-ми док-ми, расчетно-платеж-ми ведомостями и правил оформления.</w:t>
      </w:r>
    </w:p>
    <w:p>
      <w:pPr>
        <w:pStyle w:val="Normal1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 xml:space="preserve">2. Полнота оприходования ден. наличности, полученной в б-ке и в соотв. с записью в кассовой книге с данными б-ка (по суммам полученным из банка по ден. чекам и с данным в банк по объявлению о взносе). В случае расхождения - выясняется причина  расхождения. </w:t>
      </w:r>
    </w:p>
    <w:p>
      <w:pPr>
        <w:pStyle w:val="Normal1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3. Целевое использование наличных денег, полученных в банке (на цели, указанные в документах, при выдаче денег банком).</w:t>
      </w:r>
    </w:p>
    <w:p>
      <w:pPr>
        <w:pStyle w:val="Normal1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4. Расходование нал. денег из выручки на цели, предусмотренные законодательством.</w:t>
      </w:r>
    </w:p>
    <w:p>
      <w:pPr>
        <w:pStyle w:val="Normal1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5. Соблюдение на каждый день проверяемого периода лимита остатка кассы, сроков и порядка сдачи выручки, своевременность возврата в банк средств, не выплаченных в срок на зарплату и другие социально-трудовые льготы (3-5 дней). При выявлении нарушений устанавливается когда и в какой сумме имело место превышение лимита остатка кассы. В случае неоднократного превышения предприятием лимита остатка кассы рассчитывается  средняя величина сверхлимитной кассовой наличности.</w:t>
      </w:r>
    </w:p>
    <w:p>
      <w:pPr>
        <w:pStyle w:val="Normal1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6. Осуществление расчетов наличными деньгами между юр. лицами.</w:t>
      </w:r>
    </w:p>
    <w:p>
      <w:pPr>
        <w:pStyle w:val="Normal1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Ответственность за соблюдение ПВКО возлаг. На: руков. Пр-я, гл.буха и кассиров. Результаты проверки оформляются актом и справкой о кассовых операциях, в которой должны найти отражение все вопросы, которые были ранее перечислены. Справка подписывается руководителем пр-я, главбухом и представителем банка. Если при проверке нарушений не установлено, проверяющий ограничивается заполнением справки о кассовых операциях с указанием, что нарушений не установлено. Если между проверяющим банка и руководителем пр-я возникают разногласия по каким-либо вопросам, то руководителем пр-я оформляется объяснительная записка. Справка по кассовым операциям рассматривается руководителем  банка. В случае установления нарушений пр-ем условий работы с наличностью материалы проверок направляются в налог. инспекцию в виде следующих материалов или документов: представление (предписание), акт проверки, справки о кассовых операциях, акт разногласия. Если банк не хочет иметь конфликт с пр-ем, то сначала - предупредительное письмо и беседа.</w:t>
      </w:r>
    </w:p>
    <w:p>
      <w:pPr>
        <w:pStyle w:val="Normal1"/>
        <w:spacing w:lineRule="auto" w:line="192"/>
        <w:ind w:firstLine="284"/>
        <w:jc w:val="both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uto" w:line="192"/>
        <w:jc w:val="center"/>
        <w:rPr/>
      </w:pPr>
      <w:r>
        <w:rPr>
          <w:b/>
          <w:caps/>
          <w:spacing w:val="-4"/>
          <w:sz w:val="16"/>
        </w:rPr>
        <w:t>9. Э</w:t>
      </w:r>
      <w:r>
        <w:rPr>
          <w:b/>
          <w:spacing w:val="-4"/>
          <w:sz w:val="16"/>
        </w:rPr>
        <w:t>миссионные  операции Центрального банка РФ. Оборотная  касса  учреждений Банка  России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Эмиссионные операции</w:t>
      </w:r>
      <w:r>
        <w:rPr>
          <w:spacing w:val="-4"/>
          <w:sz w:val="16"/>
        </w:rPr>
        <w:t xml:space="preserve"> - это операции по выпуску и изъятию Д. их обращения. Эмиссию осуществляет исключительно ЦБ РФ – это установлено законодательно. Наличные деньги выпускаются в обращение в виде банковских билетов и металлической монеты. ЦБ устанавливает признаки платежеспособности банкнот и монет и несет ответственность за покупюрный состав наличных денег в обращении, необходимых для расходов на территории России. На ЦБ РФ возложена обязанность укрепления ден-го обращения в целях обеспечения устойчивости и платежеспособности ден. ед-цы России. Эмиссия наличных Д. осущ-ся в централизованном порядке и в сроки, установленные прогнозами кассовых оборотов для ГТУ и национальных банков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Звеньями в осуществлении эмиссионных операций являются</w:t>
      </w:r>
      <w:r>
        <w:rPr>
          <w:spacing w:val="-4"/>
          <w:sz w:val="16"/>
        </w:rPr>
        <w:t xml:space="preserve"> ЦБ, ГТУ и РКЦ. КБ эмиссионных операций не осуществляет, он занимается только кассовыми операциями по приему и выдаче наличных денег.  Централизованный порядок эмиссии обусловлен построчной системой учета и отчетности по каждой эмиссионной операции на любом уровне. Правила организации эмиссионно-кассовой работы устанавливается только ЦБ.</w:t>
      </w:r>
    </w:p>
    <w:p>
      <w:pPr>
        <w:pStyle w:val="Normal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Эмиссионные операции связаны с кассовыми операциями, осуществляемыми РКЦ и КБ. Для выполнения этих операций в КБ создаются операционные кассы, в РКЦ создаются оборотные кассы и резервные фонды ден-х билетов и монет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 xml:space="preserve">К основным ф-ям РКЦ по эмисс.-кассов. работе  </w:t>
      </w:r>
      <w:r>
        <w:rPr>
          <w:spacing w:val="-4"/>
          <w:sz w:val="16"/>
        </w:rPr>
        <w:t>относятся: 1). Организация и хранение резервных фондов оборотной кассы и других ценностей; 2) Перечисление в уст. порядке налич. Д. из резерв. фондов в оборот. кассу (эмиссия) или наоборот (изъятие); 3) Подкрепление в уст. порядке из своих резервных фондов ден. знаками и монетой в адрес других резерв. Фондов; 4) Выдача ден. знаков и монет КБ-м; 5) Прием от КБ в оборот. кассу излишков ден. наличности; 6) Выполнение оперций по поруч. ЦБ; 7) Ведение учета и отчет-ти по эмиссионным операциям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Резервные фонды</w:t>
      </w:r>
      <w:r>
        <w:rPr>
          <w:spacing w:val="-4"/>
          <w:sz w:val="16"/>
        </w:rPr>
        <w:t xml:space="preserve"> создаются в РКЦ для выполнения операций по выпуску и изъятию из обращения наличных Д. </w:t>
      </w:r>
      <w:r>
        <w:rPr>
          <w:spacing w:val="-4"/>
          <w:sz w:val="16"/>
          <w:u w:val="single"/>
        </w:rPr>
        <w:t>Отличие резервных фондов от оборотной кассы</w:t>
      </w:r>
      <w:r>
        <w:rPr>
          <w:spacing w:val="-4"/>
          <w:sz w:val="16"/>
        </w:rPr>
        <w:t xml:space="preserve"> состоит в том, что ден. билеты и монеты не являются деньгами в обращении, хранятся и учитываются отдельно от наличной оборотной кассы и служат резервом на случай необходимости подкрепления оборотной кассы. Резервные фонды находится в исключительном ведении Председателя ЦБ. </w:t>
      </w:r>
      <w:r>
        <w:rPr>
          <w:spacing w:val="-4"/>
          <w:sz w:val="16"/>
          <w:u w:val="single"/>
        </w:rPr>
        <w:t xml:space="preserve">Сущность эмиссионного регулирования </w:t>
      </w:r>
      <w:r>
        <w:rPr>
          <w:spacing w:val="-4"/>
          <w:sz w:val="16"/>
        </w:rPr>
        <w:t xml:space="preserve">- это излишние в обороте наличные Д. изымаются из обращения путем перемещения в резервные фонды, и наоборот. Для определения потребности в наличных деньгах РКЦ получает от КБ заявку на декаду и с учетом своей клиентуры составляет заявку на декаду в целом по территории. </w:t>
      </w:r>
    </w:p>
    <w:p>
      <w:pPr>
        <w:pStyle w:val="Normal"/>
        <w:spacing w:lineRule="auto" w:line="192"/>
        <w:ind w:firstLine="142"/>
        <w:jc w:val="both"/>
        <w:rPr/>
      </w:pPr>
      <w:r>
        <w:rPr>
          <w:i/>
          <w:spacing w:val="-4"/>
          <w:sz w:val="16"/>
        </w:rPr>
        <w:t>Остаток оборотной кассы на конец операционного дня строго лимитируется</w:t>
      </w:r>
      <w:r>
        <w:rPr>
          <w:spacing w:val="-4"/>
          <w:sz w:val="16"/>
        </w:rPr>
        <w:t>, и это необходимо для рационального использования ден-й кассы на данной территории. Лимит оборотной кассы в РКЦ устанавливается в следующем порядке: 1. ЦБ России утверждает лимит в ГТУ. 2. Руководитель ГТУ в пределах установленного лимита по территории устанавливает лимит оборот. кассы для каждого подчиненного ему РКЦ.</w:t>
      </w:r>
    </w:p>
    <w:p>
      <w:pPr>
        <w:pStyle w:val="Style15"/>
        <w:numPr>
          <w:ilvl w:val="0"/>
          <w:numId w:val="0"/>
        </w:numPr>
        <w:spacing w:lineRule="auto" w:line="192"/>
        <w:ind w:firstLine="142"/>
        <w:jc w:val="both"/>
        <w:outlineLvl w:val="0"/>
        <w:rPr>
          <w:rFonts w:ascii="Times New Roman" w:hAnsi="Times New Roman" w:cs="Times New Roman"/>
          <w:b/>
          <w:b/>
          <w:spacing w:val="-4"/>
          <w:sz w:val="16"/>
        </w:rPr>
      </w:pPr>
      <w:r>
        <w:rPr>
          <w:rFonts w:cs="Times New Roman" w:ascii="Times New Roman" w:hAnsi="Times New Roman"/>
          <w:spacing w:val="-4"/>
          <w:sz w:val="16"/>
        </w:rPr>
        <w:t>ГТУ при утверждении лимита оборотной кассы РКЦ должно учитывать объем кассовых оборотов РКЦ и обеспечение потребностей клиентов РКЦ в наличных деньгах. Начальник ГТУ имеет право пересматривать лимит остатка и перераспределять его между РКЦ - ми данной территории. Если в РКЦ в конце операционного дня фактический остаток денег в оборотной кассе превысит установленный лимит, то вся сумма превышения лимита в тот же день перечисляется в резервные фонды. Превышение установленного лимита оборотной кассы считается грубым нарушением эмиссионной дисциплины.</w:t>
      </w:r>
    </w:p>
    <w:p>
      <w:pPr>
        <w:pStyle w:val="Normal1"/>
        <w:numPr>
          <w:ilvl w:val="0"/>
          <w:numId w:val="0"/>
        </w:numPr>
        <w:spacing w:lineRule="auto" w:line="192"/>
        <w:ind w:firstLine="284"/>
        <w:jc w:val="center"/>
        <w:outlineLvl w:val="0"/>
        <w:rPr>
          <w:b/>
          <w:b/>
          <w:spacing w:val="-4"/>
          <w:sz w:val="16"/>
        </w:rPr>
      </w:pPr>
      <w:r>
        <w:br w:type="column"/>
      </w:r>
      <w:r>
        <w:rPr>
          <w:b/>
          <w:spacing w:val="-4"/>
          <w:sz w:val="16"/>
        </w:rPr>
        <w:t>4. Баланс денежных доходов и расходов населения.</w:t>
      </w:r>
    </w:p>
    <w:p>
      <w:pPr>
        <w:pStyle w:val="TextBodyIndent"/>
        <w:spacing w:lineRule="auto" w:line="192"/>
        <w:rPr/>
      </w:pPr>
      <w:r>
        <w:rPr>
          <w:rFonts w:cs="Times New Roman" w:ascii="Times New Roman" w:hAnsi="Times New Roman"/>
          <w:sz w:val="16"/>
        </w:rPr>
        <w:t xml:space="preserve">Управление денежным обращением и его устойчивостью предполагает обязательное определение размера и структуры денежных  доходов и расходов населения. </w:t>
      </w:r>
      <w:r>
        <w:rPr>
          <w:rFonts w:cs="Times New Roman" w:ascii="Times New Roman" w:hAnsi="Times New Roman"/>
          <w:sz w:val="16"/>
          <w:u w:val="single"/>
        </w:rPr>
        <w:t>Баланс денежных доходов и расходов  населения</w:t>
      </w:r>
      <w:r>
        <w:rPr>
          <w:rFonts w:cs="Times New Roman" w:ascii="Times New Roman" w:hAnsi="Times New Roman"/>
          <w:sz w:val="16"/>
        </w:rPr>
        <w:t xml:space="preserve"> (БДДиРН) представляет собой систему показателей,  отражающих  процессы образования и использования денежных доходов  населения,  а также показателей, характеризующих количество, остаток  денег  на руках у населения. Методика расчета БДДиРН утверждена Госкомстатом РФ. </w:t>
      </w:r>
      <w:r>
        <w:rPr>
          <w:rFonts w:cs="Times New Roman" w:ascii="Times New Roman" w:hAnsi="Times New Roman"/>
          <w:sz w:val="16"/>
          <w:u w:val="single"/>
        </w:rPr>
        <w:t>С  пом.  баланса  опред-ся:</w:t>
      </w:r>
      <w:r>
        <w:rPr>
          <w:rFonts w:cs="Times New Roman" w:ascii="Times New Roman" w:hAnsi="Times New Roman"/>
          <w:sz w:val="16"/>
        </w:rPr>
        <w:t xml:space="preserve"> соотнош. между платежеспособным спросом населения и его  товарообеспечением, покупател. способность населения, рассчит-ся общий объем и структура ДдиРН, номинальный и реальный доходы, распределение населения по уровню дох-в и доля насел-я, живущего ниже уровня бедности. Данные баланса используются для прогноза объема  тов/оборота, услуг, платежей, ден. сбережений населения и  ДО в целом. </w:t>
      </w:r>
      <w:r>
        <w:rPr>
          <w:rFonts w:cs="Times New Roman" w:ascii="Times New Roman" w:hAnsi="Times New Roman"/>
          <w:sz w:val="16"/>
          <w:u w:val="single"/>
        </w:rPr>
        <w:t>Баланс явл. одним из инструментов соц-эк-го анализа</w:t>
      </w:r>
      <w:r>
        <w:rPr>
          <w:rFonts w:cs="Times New Roman" w:ascii="Times New Roman" w:hAnsi="Times New Roman"/>
          <w:sz w:val="16"/>
        </w:rPr>
        <w:t xml:space="preserve">, характеризующим уровень жизни населения. Фактич-ки баланс – промежуточ. этап для построения системы макроэк-х показателей. Балансы составляются по гос-ву в целом, а т/ж по респуб-е, краю и области.  Баланс, рассчит-й на Федерал. уорвне имеет расхожд. с суммой террит. балансов на величину фин-х потоков между территориями, а т/ж на величину начисл-х, но не полученных средств. </w:t>
      </w:r>
    </w:p>
    <w:p>
      <w:pPr>
        <w:pStyle w:val="TextBodyIndent"/>
        <w:spacing w:lineRule="auto" w:line="192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Схематически баланс  состоит из 2х частей: дох.и расх-ной. </w:t>
      </w:r>
    </w:p>
    <w:p>
      <w:pPr>
        <w:pStyle w:val="Normal"/>
        <w:spacing w:lineRule="auto" w:line="192"/>
        <w:ind w:firstLine="142"/>
        <w:jc w:val="both"/>
        <w:rPr>
          <w:spacing w:val="-4"/>
          <w:sz w:val="16"/>
          <w:u w:val="single"/>
        </w:rPr>
      </w:pPr>
      <w:r>
        <w:rPr>
          <w:spacing w:val="-4"/>
          <w:sz w:val="16"/>
          <w:u w:val="single"/>
        </w:rPr>
        <w:t>Баланс используется в четырех основных направлениях:</w:t>
      </w:r>
    </w:p>
    <w:p>
      <w:pPr>
        <w:pStyle w:val="TextBodyIndent"/>
        <w:spacing w:lineRule="auto" w:line="192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) Разработка баланса позвол. проверить правильность намеченных проверок в развитии эк-ки территории, исходя их  необходимости устойчивости оборота  наличных  Д. (равенство дох. и  расх. населения на прогнозируемый период).</w:t>
      </w:r>
    </w:p>
    <w:p>
      <w:pPr>
        <w:pStyle w:val="Normal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2) Баланс выступает в качестве инструмента  для  обоснования объема розничного товарооборота, а т/ж роста объемов  производства, предложения товаров и  услуг  относительно  покупательского фонда населения.</w:t>
      </w:r>
    </w:p>
    <w:p>
      <w:pPr>
        <w:pStyle w:val="Normal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3) Используется для эк-го  обоснования  кассовых оборотов банков. Позвол. Прогнозир-ть кассовые обороты по направлениям движения налич. Д.  В  дох. части баланса выдача з/п должна =  средствам, выданным на з/п кассовых оборотов б-ков.</w:t>
      </w:r>
    </w:p>
    <w:p>
      <w:pPr>
        <w:pStyle w:val="Normal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 xml:space="preserve">4) Баланс служит источником информации, используемой при определении количества Д., необх. для обращения, т.к. он характеризует формирование денежных доходов и расходов населения. </w:t>
      </w:r>
    </w:p>
    <w:p>
      <w:pPr>
        <w:pStyle w:val="Normal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 xml:space="preserve">Балансы в целом по гос-ву разраб-я по  развернутой схеме и по социальным группам. Балансы по отдельным  территориям составляются по сокращенной схеме. Сущность баланса денежных доходов и расходов населения заключается в итоговой  части  баланса,  которая  сводится  к выявлению превышения доходов над расходами или  наоборот.  Итоговая часть баланса - сальдо. Случай превышения денежных доходов над расходами -  отрицательный момент для денежного обращения (это обусловлено факторами: либо рост денег  на руках у населения, либо вывоз наличных денег за пределы  территории) и, наоборот, когда  расходы больше, чем доходы - положительный момент.  </w:t>
      </w:r>
    </w:p>
    <w:p>
      <w:pPr>
        <w:pStyle w:val="Normal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Балансы составляются трех видов: плановые, отчетные  и  оценочные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Плановые балансы</w:t>
      </w:r>
      <w:r>
        <w:rPr>
          <w:spacing w:val="-4"/>
          <w:sz w:val="16"/>
        </w:rPr>
        <w:t xml:space="preserve"> - для установления правильного прогноза в соотношении между ден. расходами  и  ден. доходами  населения,  розничным  товарооборотом,  объемом платных услуг и сбережениями населения, а тж для прогноза  ДО в целом. Плановые балансы разрабатываются  Государственным  комитетом экономики с участием Минфина и Центрального банка на 1 год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Отчетные балансы</w:t>
      </w:r>
      <w:r>
        <w:rPr>
          <w:spacing w:val="-4"/>
          <w:sz w:val="16"/>
        </w:rPr>
        <w:t xml:space="preserve"> в целом по государству составляются Госкомитетом РФ, соответственно  по  районам  - статистическими  органами. Составление отчетных балансов по городам и районам, не является обязательным, в основном – по инициативе банков. Отчетные  балансы по государству составляются на год  и  по  кварталам.  По  остальным территориям - на год.    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</w:rPr>
        <w:t xml:space="preserve"> </w:t>
      </w:r>
      <w:r>
        <w:rPr>
          <w:spacing w:val="-4"/>
          <w:sz w:val="16"/>
          <w:u w:val="single"/>
        </w:rPr>
        <w:t>Оценочные балансы</w:t>
      </w:r>
      <w:r>
        <w:rPr>
          <w:spacing w:val="-4"/>
          <w:sz w:val="16"/>
        </w:rPr>
        <w:t xml:space="preserve"> - для внутригодового контроля за соблюдением уровня денеж. дох.  и  расх. населения, который устанавливается плановыми  балансами.  Оценочные балансы позволяют выявить ожидаемые итоги на  оставшийся  период и принять меры по улучшению сбалансированности между  ДДиРН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</w:rPr>
        <w:t xml:space="preserve"> </w:t>
      </w:r>
      <w:r>
        <w:rPr>
          <w:spacing w:val="-4"/>
          <w:sz w:val="16"/>
          <w:u w:val="single"/>
        </w:rPr>
        <w:t>К основным денежным доходам  населения</w:t>
      </w:r>
      <w:r>
        <w:rPr>
          <w:spacing w:val="-4"/>
          <w:sz w:val="16"/>
        </w:rPr>
        <w:t xml:space="preserve">  относятся  следующие статьи: 1. Оп/тр.; 2. Доходы рабочих и служащих (кроме з/п); 3. Дивиденды; 4. Поступления от продажи с/х продукции; 5. Пенсии и пособия; 6. Стипендии; 7. Поступления из фин. сферы; 8. Доходы населения от продажи инвалюты; 9. Прочие поступления; 10. Деньги, полученные по переводам.</w:t>
      </w:r>
    </w:p>
    <w:p>
      <w:pPr>
        <w:pStyle w:val="Normal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  <w:u w:val="single"/>
        </w:rPr>
        <w:t>Расходная часть баланса:</w:t>
      </w:r>
      <w:r>
        <w:rPr>
          <w:spacing w:val="-4"/>
          <w:sz w:val="16"/>
        </w:rPr>
        <w:t xml:space="preserve"> 1. Покупка товаров; 2. Оплата услуг; 3. Обязат. платежи и добровольные взносы; 4. Прирост сбережений во вкладах и ц/б-х; 5. Покупка жилых помещений; 6. Расх. на приобретение ин. валюты; 7. Д., отосланные по переводам.</w:t>
      </w:r>
      <w:r>
        <w:rPr>
          <w:spacing w:val="-4"/>
          <w:sz w:val="16"/>
          <w:u w:val="single"/>
        </w:rPr>
        <w:t xml:space="preserve"> </w:t>
      </w:r>
    </w:p>
    <w:p>
      <w:pPr>
        <w:pStyle w:val="Style15"/>
        <w:numPr>
          <w:ilvl w:val="0"/>
          <w:numId w:val="0"/>
        </w:numPr>
        <w:spacing w:lineRule="auto" w:line="192"/>
        <w:ind w:firstLine="142"/>
        <w:jc w:val="both"/>
        <w:outlineLvl w:val="0"/>
        <w:rPr>
          <w:rFonts w:ascii="Times New Roman" w:hAnsi="Times New Roman" w:cs="Times New Roman"/>
          <w:b/>
          <w:b/>
          <w:spacing w:val="-4"/>
          <w:sz w:val="16"/>
        </w:rPr>
      </w:pPr>
      <w:r>
        <w:rPr>
          <w:rFonts w:cs="Times New Roman" w:ascii="Times New Roman" w:hAnsi="Times New Roman"/>
          <w:spacing w:val="-4"/>
          <w:sz w:val="16"/>
        </w:rPr>
        <w:t>Расходы населения на покупку товаров в прогнозируемом периоде рассматриваются исходя из размера покупательного фонда,  который исчисляется после прогнозирования  всех  плановых  доходов  и расходов населения по всем статьям, кроме статьи  "Покупка  товаров"</w:t>
      </w:r>
    </w:p>
    <w:p>
      <w:pPr>
        <w:pStyle w:val="Style15"/>
        <w:numPr>
          <w:ilvl w:val="0"/>
          <w:numId w:val="0"/>
        </w:numPr>
        <w:spacing w:lineRule="auto" w:line="192"/>
        <w:jc w:val="center"/>
        <w:outlineLvl w:val="0"/>
        <w:rPr>
          <w:rFonts w:ascii="Times New Roman" w:hAnsi="Times New Roman" w:cs="Times New Roman"/>
          <w:b/>
          <w:b/>
          <w:spacing w:val="-4"/>
          <w:sz w:val="16"/>
        </w:rPr>
      </w:pPr>
      <w:r>
        <w:rPr>
          <w:rFonts w:cs="Times New Roman" w:ascii="Times New Roman" w:hAnsi="Times New Roman"/>
          <w:b/>
          <w:spacing w:val="-4"/>
          <w:sz w:val="16"/>
        </w:rPr>
      </w:r>
    </w:p>
    <w:p>
      <w:pPr>
        <w:pStyle w:val="Normal"/>
        <w:spacing w:lineRule="auto" w:line="192"/>
        <w:jc w:val="center"/>
        <w:rPr>
          <w:b/>
          <w:b/>
          <w:caps/>
          <w:spacing w:val="-4"/>
          <w:sz w:val="16"/>
        </w:rPr>
      </w:pPr>
      <w:r>
        <w:rPr>
          <w:b/>
          <w:caps/>
          <w:spacing w:val="-4"/>
          <w:sz w:val="16"/>
        </w:rPr>
        <w:t>5 М</w:t>
      </w:r>
      <w:r>
        <w:rPr>
          <w:b/>
          <w:spacing w:val="-4"/>
          <w:sz w:val="16"/>
        </w:rPr>
        <w:t>играция денег, ее формы. Особенности составления территориальных балансов денежных доходов и расходов населения.</w:t>
      </w:r>
    </w:p>
    <w:p>
      <w:pPr>
        <w:pStyle w:val="TextBodyIndent"/>
        <w:spacing w:lineRule="auto" w:line="192"/>
        <w:rPr/>
      </w:pPr>
      <w:r>
        <w:rPr>
          <w:rFonts w:cs="Times New Roman" w:ascii="Times New Roman" w:hAnsi="Times New Roman"/>
          <w:sz w:val="16"/>
          <w:u w:val="single"/>
        </w:rPr>
        <w:t>Миграция денег</w:t>
      </w:r>
      <w:r>
        <w:rPr>
          <w:rFonts w:cs="Times New Roman" w:ascii="Times New Roman" w:hAnsi="Times New Roman"/>
          <w:sz w:val="16"/>
        </w:rPr>
        <w:t xml:space="preserve"> (МД)- это сложный процесс, заключающийся в следующем: денежные доходы, полученные населением на одной территории м.б. использованы на другой территории. Не располагая достоверными данными о расходах населения, о причинах и направлении миграции сложно определить и обосновать итоговую часть баланса. Ден-е ср-ва населения мигрируют в </w:t>
      </w:r>
      <w:r>
        <w:rPr>
          <w:rFonts w:cs="Times New Roman" w:ascii="Times New Roman" w:hAnsi="Times New Roman"/>
          <w:sz w:val="16"/>
          <w:u w:val="single"/>
        </w:rPr>
        <w:t>2-х формах:</w:t>
      </w:r>
      <w:r>
        <w:rPr>
          <w:rFonts w:cs="Times New Roman" w:ascii="Times New Roman" w:hAnsi="Times New Roman"/>
          <w:sz w:val="16"/>
        </w:rPr>
        <w:t xml:space="preserve"> 1. Безналичная (организованная миграция) - путем почтовых переводов, банковских вкладов и т. д. 2. Наличная (неорганизованная) - путем ввоза и вывоза наличных денег в их натуральном виде с одной территории на другую. 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При организованной форме МД</w:t>
      </w:r>
      <w:r>
        <w:rPr>
          <w:spacing w:val="-4"/>
          <w:sz w:val="16"/>
        </w:rPr>
        <w:t xml:space="preserve"> в виде наличности деньги не перемещаются, но в местах их получения кол-во денег, находящихся на руках у населения, увеличивается и следовательно возникает вопрос об увеличении покупательного фонда по данной территории. И наоборот. Встречные потоки аккредитивов и переводов учитываются и в результате МД находят отраж.в дох. и расходах баланса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Неорганизованная МД</w:t>
      </w:r>
      <w:r>
        <w:rPr>
          <w:spacing w:val="-4"/>
          <w:sz w:val="16"/>
        </w:rPr>
        <w:t xml:space="preserve"> занимает большой удельный вес по сравнению с организованной. Просчитать ее и спрогнозировать на сегодняшний день невозможно. Основные </w:t>
      </w:r>
      <w:r>
        <w:rPr>
          <w:spacing w:val="-4"/>
          <w:sz w:val="16"/>
          <w:u w:val="single"/>
        </w:rPr>
        <w:t xml:space="preserve">причины неорганизованной МД </w:t>
      </w:r>
      <w:r>
        <w:rPr>
          <w:spacing w:val="-4"/>
          <w:sz w:val="16"/>
        </w:rPr>
        <w:t>: командировки, поездки на отдых.</w:t>
      </w:r>
    </w:p>
    <w:p>
      <w:pPr>
        <w:pStyle w:val="TextBodyIndent"/>
        <w:spacing w:lineRule="auto" w:line="192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Баланс, рассчит-й на Федерал. уорвне имеет расхожд. с суммой террит. балансов на величину фин-х потоков между территориями, а т/ж на величину начисл-х, но не полученных средств. МД в территориальных балансах отражается в результативных статьях баланса, т.е. либо в итоговой части баланса, либо в статье "Деньги, полученные по переводам" доходной части баланса и в статье "Расх. населения на покупку инвалюты" расходной части баланса. В территор-х балансах превыш. дох. над расходами означ: либо рост остатка Д. на руках у насел-я, либо вывоз Д. за пределы территории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Эк-ки оправданная миграция</w:t>
      </w:r>
      <w:r>
        <w:rPr>
          <w:spacing w:val="-4"/>
          <w:sz w:val="16"/>
        </w:rPr>
        <w:t xml:space="preserve">, когда часть наличных денег перемешается в силу объективных причин. </w:t>
      </w:r>
      <w:r>
        <w:rPr>
          <w:spacing w:val="-4"/>
          <w:sz w:val="16"/>
          <w:u w:val="single"/>
        </w:rPr>
        <w:t>Эк-ки неоправданная миграция</w:t>
      </w:r>
      <w:r>
        <w:rPr>
          <w:spacing w:val="-4"/>
          <w:sz w:val="16"/>
        </w:rPr>
        <w:t xml:space="preserve"> связана с покупкой товаров, но за пределами постоянного места жительства.</w:t>
      </w:r>
    </w:p>
    <w:p>
      <w:pPr>
        <w:pStyle w:val="Normal"/>
        <w:spacing w:lineRule="auto" w:line="192"/>
        <w:ind w:firstLine="142"/>
        <w:jc w:val="both"/>
        <w:rPr>
          <w:b/>
          <w:b/>
          <w:caps/>
          <w:spacing w:val="-4"/>
          <w:sz w:val="16"/>
          <w:u w:val="single"/>
        </w:rPr>
      </w:pPr>
      <w:r>
        <w:rPr>
          <w:spacing w:val="-4"/>
          <w:sz w:val="16"/>
        </w:rPr>
        <w:t xml:space="preserve">Задача плановых органов и б-х учреждений - это изуч. МД, т.е. по каким каналам, в каких размерах и по каким причинам происх. перемещение Д. с одной территории на другую. Поскольку миграция МД- это неположительный фактор, то главная задача при ее изучении - найти резервы для ее сокращ. и при прогнозировании обеспечить рациональное эк-е соотношение между дох. и расх-ми населения на данной территории. </w:t>
      </w:r>
      <w:r>
        <w:rPr>
          <w:spacing w:val="-4"/>
          <w:sz w:val="16"/>
          <w:u w:val="single"/>
        </w:rPr>
        <w:t>При исчислении МД изучается</w:t>
      </w:r>
      <w:r>
        <w:rPr>
          <w:spacing w:val="-4"/>
          <w:sz w:val="16"/>
        </w:rPr>
        <w:t>: 1. Бюджетное обследование семей рабочих, служащих 2. Кассовые обороты банков 3. Данные министерств, ведомств. Например, бюджетное обследование семей позволяет выявить часть ден-х доходов, кот-е не будут реально израсход.и останутся на руках у населения в виде ср-в текущего оборота и сбережений, либо м.б. помещены в виде вкладов в б-ке и др.</w:t>
      </w:r>
    </w:p>
    <w:p>
      <w:pPr>
        <w:pStyle w:val="Style15"/>
        <w:numPr>
          <w:ilvl w:val="0"/>
          <w:numId w:val="0"/>
        </w:numPr>
        <w:spacing w:lineRule="auto" w:line="192"/>
        <w:jc w:val="center"/>
        <w:outlineLvl w:val="0"/>
        <w:rPr>
          <w:rFonts w:ascii="Times New Roman" w:hAnsi="Times New Roman" w:cs="Times New Roman"/>
          <w:b/>
          <w:b/>
          <w:caps/>
          <w:spacing w:val="-4"/>
          <w:sz w:val="16"/>
          <w:u w:val="single"/>
        </w:rPr>
      </w:pPr>
      <w:r>
        <w:rPr>
          <w:rFonts w:cs="Times New Roman" w:ascii="Times New Roman" w:hAnsi="Times New Roman"/>
          <w:b/>
          <w:caps/>
          <w:spacing w:val="-4"/>
          <w:sz w:val="16"/>
          <w:u w:val="single"/>
        </w:rPr>
      </w:r>
    </w:p>
    <w:p>
      <w:pPr>
        <w:pStyle w:val="Normal"/>
        <w:spacing w:lineRule="auto" w:line="192"/>
        <w:jc w:val="center"/>
        <w:rPr>
          <w:spacing w:val="-4"/>
          <w:sz w:val="16"/>
        </w:rPr>
      </w:pPr>
      <w:r>
        <w:rPr>
          <w:b/>
          <w:caps/>
          <w:spacing w:val="-4"/>
          <w:sz w:val="16"/>
        </w:rPr>
        <w:t>6. О</w:t>
      </w:r>
      <w:r>
        <w:rPr>
          <w:b/>
          <w:spacing w:val="-4"/>
          <w:sz w:val="16"/>
        </w:rPr>
        <w:t>тчет  о кассовых оборотах. Его значение для организации НДО</w:t>
      </w:r>
      <w:r>
        <w:rPr>
          <w:b/>
          <w:caps/>
          <w:spacing w:val="-4"/>
          <w:sz w:val="16"/>
        </w:rPr>
        <w:t>.</w:t>
      </w:r>
    </w:p>
    <w:p>
      <w:pPr>
        <w:pStyle w:val="Normal1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Ден. обращение прогнозируется с помощью двух документов:</w:t>
      </w:r>
      <w:r>
        <w:rPr>
          <w:spacing w:val="-4"/>
          <w:sz w:val="16"/>
        </w:rPr>
        <w:t xml:space="preserve"> 1). Баланса ден. доходов и расходов  населения 2). Отчета о кассовых оборотах банка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Прогнозирование НДО</w:t>
      </w:r>
      <w:r>
        <w:rPr>
          <w:spacing w:val="-4"/>
          <w:sz w:val="16"/>
        </w:rPr>
        <w:t xml:space="preserve"> производится путем составления кассовых оборотов. Кассовые обороты определяют главные направления движения наличных денег, размер и целевое назначение выдач из касс банков, объемы и источники поступлений наличных денег в банки , а также размеры увеличения или снижения кол-ва наличных денег в обращении в прогнозируемом периоде. С помощью кассовых оборотов прогнозируется НДО с позиции выпуска или изъятия определенного кол-ва ден-й наличности.</w:t>
      </w:r>
    </w:p>
    <w:p>
      <w:pPr>
        <w:pStyle w:val="TextBodyIndent"/>
        <w:spacing w:lineRule="auto" w:line="192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Существующая система прогнозирования через баланс ден-х доходов и расходов не позволяет разделить наличный и безналичный ДО. В отчетности о кассовых оборотах выделяется движение только наличных денег. Отчет о кассовых оборотах яв-ся единственным ежеквартальным документом, в котором прослеживается динамика налично-денежного компонента по цели и размерам, территориальные особенности состояния ДО в определенный период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 xml:space="preserve">Основная цель прогнозирования кассовых оборотов </w:t>
      </w:r>
      <w:r>
        <w:rPr>
          <w:spacing w:val="-4"/>
          <w:sz w:val="16"/>
        </w:rPr>
        <w:t>-это правильная организация потоков наличных денег, а т/ж своевременное изыскание и использование резервов для покрытия расходных операций по пр-ям на отдельно взятой территории.</w:t>
      </w:r>
    </w:p>
    <w:p>
      <w:pPr>
        <w:pStyle w:val="Normal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Вопрос прогнозирования и учета НДО связан с большими затратами на эмиссионное обслуживание  как КБ-ов, так и всех предприятий, организаций территории. С позиции учета и отчетности кассовые обороты банков явл-ся единой оперативной отчетностью и включают след-е моменты: 1. Объемы и потоки наличных денег из касс банков и в кассы банков. 2. Движение наличности из резервных фондов Банка России  в оборотные кассы РКЦ и наоборот. 3. Остатки наличных денег в операц-х кассах КБ и оборотных кассах РКЦ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</w:rPr>
        <w:t xml:space="preserve">Кассовые обороты включают в себя приход. и расход. части. Поступления и выдачи наличных денег сгруппированы и каждой статье присвоен для облегчения учета соответствующий символ. Структурное построение отчета о кассовых оборотах более детально, чем прогноз кассовых оборотов. </w:t>
      </w:r>
      <w:r>
        <w:rPr>
          <w:spacing w:val="-4"/>
          <w:sz w:val="16"/>
          <w:u w:val="single"/>
        </w:rPr>
        <w:t>Отчет о кассовых оборотах позволяет</w:t>
      </w:r>
      <w:r>
        <w:rPr>
          <w:spacing w:val="-4"/>
          <w:sz w:val="16"/>
        </w:rPr>
        <w:t xml:space="preserve"> определить потоки налич. Д. по каждому пр-ю. Для составления отчета о кассовых оборотах ведется ведомость учета. Данная форма заполняется ежедневно на основании записей в кассовых журналах по приходу и расходу, также сюда вносятся сведения поступления выручки через предприятия связи и сбербанки (отражаются в забалансовых символах). На основании данной ведомости составляется 5-дневная отчетность (форма 201) и месячная (форма 202). Отчеты о кассовых оборотах составляют все банки и РКЦ, которые занимаются кассовым обслуживанием клиентов. Бескассовые учреждения банков составляют отчет только по забалансовым символам и направляют эти данные в те учреждения б-ка, в кот. ведется кассовое обслуживание клиентуры для включения в отчетность Ф №202. Отчеты составл-ся в последний рабоч. день 5-дневки или месяца и высылаются в виде телеграмм в ГТУ ЦБ. 5-днев. отчет-ть составл-ся по сокращ. схеме. Отчет за месяц составляется по всей номенклатуре символов кассовых оборотов на основе 744-й ведомости и с отражением забалансовых симвоов. На основе получ-х отчетов (Ф201. Ф202) в ГТУ составл-ся сводная отчет-ть и направляется в ЦБ в 1-й раб. день 5-дневки (если Ф201) и 2-й раб. день месяца (если Ф202). ЦБ проводит анализ расчетов и составляет свод в целом по России. На основании имеющихся данных ЦБ осущ-ет эмиссионные операции по выпуску или изъятию Д. из обращения.</w:t>
      </w:r>
    </w:p>
    <w:p>
      <w:pPr>
        <w:pStyle w:val="Normal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uto" w:line="192"/>
        <w:jc w:val="center"/>
        <w:rPr/>
      </w:pPr>
      <w:r>
        <w:br w:type="column"/>
      </w:r>
      <w:r>
        <w:rPr>
          <w:b/>
          <w:spacing w:val="-4"/>
          <w:sz w:val="16"/>
        </w:rPr>
        <w:t>7. Прогноз кассовых оборотов, особенности его составления. Понятие эмиссионной позиции.</w:t>
      </w:r>
      <w:r>
        <w:rPr>
          <w:spacing w:val="-4"/>
          <w:sz w:val="16"/>
        </w:rPr>
        <w:t xml:space="preserve">                      </w:t>
      </w:r>
    </w:p>
    <w:p>
      <w:pPr>
        <w:pStyle w:val="Normal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 xml:space="preserve">Прогнозирование осущ-ся  всеми банками без исключения. Прогнозируемый  расчет составл-ся по приходной, расходной частям, а также по эмиссионной позиции. </w:t>
      </w:r>
    </w:p>
    <w:p>
      <w:pPr>
        <w:pStyle w:val="TextBodyIndent"/>
        <w:spacing w:lineRule="auto" w:line="192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Прогнозирование НДО производится путем составления кассовых оборотов. Кассовые обороты определяют главные направления движения наличных денег, размер и целевое назначение выдач из касс банков, объемы и источники поступлений наличных Д. в банки  а т/ж размеры увеличения или снижения кол-ва наличных Д. в обращении в прогнозируемом периоде. С помощью кассовых оборотов прогнозируется НДО с позиции выпуска или изъятия определенного кол-ва ден. наличности. Прогнозирование кассовых оборотов строится на балансовом методе. Кассовые обороты включают в себя приход. и расход. части. Поступления и выдачи наличных денег сгруппированы и каждой статье присвоен для облегчения учета исполнения символ кассовых оборотов и их прогнозирования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</w:rPr>
        <w:t xml:space="preserve">Соотношение между приход. и расход. частью кассовых оборотов определяет </w:t>
      </w:r>
      <w:r>
        <w:rPr>
          <w:spacing w:val="-4"/>
          <w:sz w:val="16"/>
          <w:u w:val="single"/>
        </w:rPr>
        <w:t>эмиссионный результат (эмиссионную позицию)</w:t>
      </w:r>
      <w:r>
        <w:rPr>
          <w:spacing w:val="-4"/>
          <w:sz w:val="16"/>
        </w:rPr>
        <w:t>. Если расход. часть кассовых оборотов будет превышать приход. часть, следовательно имеет выпуск денег в обращение, т.е. эмиссия. В структуре кассовых оборотов эмиссия отражаются по символу 38. Если расход часть будет меньше прихода части, следовательно, изъятие денег из обращения и отражается символом 73. Также используется показатель удельного веса эмиссии в сумме расходов (в %), который определяется следующим образом: символ 38 /(Расход. часть кассовых оборотов 40-61*100%). Этот показатель характеризует состояние денежного обращения, т.е. покрытие расходов не за счет поступлений в кассы б-в, а за счет выпуска Д. в обращение ЦБ-м.</w:t>
      </w:r>
    </w:p>
    <w:p>
      <w:pPr>
        <w:pStyle w:val="Normal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 xml:space="preserve">Прогноз по эмиссионному рез-ту на квартал КБ д. представить в РКЦ за 14 дней до начала прогнозируемого квартала. Поступившие прогнозы  КБ-ка в РКЦ с учетом своей  клиентуры оформляются в виде сводного материала, кот. при необходимости представляют за 7 дней до начала периода ГТУ. ГТУ предоставл. прогнозы в ЦБ за 3 дня до нач. прогнозир. периода. В основу прогнозирования РКЦ берет динамику кассовых оборотов банков в целом по территории, а также показатели экономического развития данной территории. </w:t>
      </w:r>
    </w:p>
    <w:p>
      <w:pPr>
        <w:pStyle w:val="TextBodyIndent"/>
        <w:spacing w:lineRule="auto" w:line="192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Организация процесса прогнозирования на  уровне ГТУ сводится к след-му: 1). К сбору и анализу статистической информации о социально-экономическом развитии региона. 2). К анализу фактических данных НДО: оценка сезонных данных и допустимых тенденций. 3). Анализируют прогнозы КБ и сводную отчетность, представленную РКЦ. 4). Корректируют при необходимости сводный прогноз и подготавливают окончательный вариант прогноза, после его составления, вариант направляется в Банк России.</w:t>
      </w:r>
    </w:p>
    <w:p>
      <w:pPr>
        <w:pStyle w:val="TextBodyIndent"/>
        <w:spacing w:lineRule="auto" w:line="192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Прогнозы кассовых оборотов по краю, республики и области высылаются в Банк России в установленные им сроки.  Прогнозирование кассовых оборотов на уровне ГТУ отличается от прогноза РКЦ и КБ, ГТУ составляет прогноз на квартал с разбивкой по месяцам, а также по каждому источнику поступлений и выдач наличных денег. В расчетах по каждой статье выделяются обороты наличных денег, проходящие через кассы КБ, сбербанки и предприятия связи. В общем прогнозе находят отражение только те обороты наличных денег, которые проходят через КБ. После оформления сводного прогноза ГТУ высылает в ЦБ следующие документы: 1. Объяснительная записка (указываются отклонения в потоках ден-й наличности); 2. Прогноз кассовых оборотов в целом по региону; 3). Расчеты по отдельным статьям в целом по региону</w:t>
      </w:r>
    </w:p>
    <w:p>
      <w:pPr>
        <w:pStyle w:val="Normal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Банк России рассматривает полученные кассовые обороты от краев, областей и т.д. и составляет свой вариант прогноза. Однако этот вариант до ГТУ или национальных банков доводится по трем позициям: приход, расход и эмиссионный результат. В течение 4-х дней ГТУ разрабатывает прогноз по городам, районам и представляет его в РКЦ также по этим же 3-м позициям. РКЦ сообщает КБ только сумму эмиссионной позиции. На основании этого прогноза территориальное управление планирует завоз ден-й наличности в целом по своей территории, а РКЦ по городу, району и т.д.</w:t>
      </w:r>
    </w:p>
    <w:p>
      <w:pPr>
        <w:pStyle w:val="Normal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1"/>
        <w:spacing w:lineRule="auto" w:line="192"/>
        <w:ind w:firstLine="142"/>
        <w:jc w:val="center"/>
        <w:rPr>
          <w:b/>
          <w:b/>
          <w:spacing w:val="-4"/>
          <w:sz w:val="16"/>
        </w:rPr>
      </w:pPr>
      <w:r>
        <w:rPr>
          <w:b/>
          <w:spacing w:val="-4"/>
          <w:sz w:val="16"/>
        </w:rPr>
        <w:t>8. Объекты и методы регулирования совокупного денежного оборота со стороны ЦБ.</w:t>
      </w:r>
    </w:p>
    <w:p>
      <w:pPr>
        <w:pStyle w:val="Normal1"/>
        <w:spacing w:lineRule="auto" w:line="192"/>
        <w:ind w:firstLine="142"/>
        <w:jc w:val="both"/>
        <w:rPr/>
      </w:pPr>
      <w:r>
        <w:rPr>
          <w:spacing w:val="-4"/>
          <w:sz w:val="16"/>
        </w:rPr>
        <w:t xml:space="preserve">ЦБ осуществляет регулирование экономики посредством воздействия на денежную массу, V кредита и уровень %. При этом он исходит из того, что увеличение ден. массы, рост объемов кредита и снижение % в конечном счете стимулируют рост инвестиций и потребительский спрос и т.о. является орудиями для увеличения темпов развития экономики. Все методы воздействия ЦБ на экономику в общем делятся на 2 группы: </w:t>
      </w:r>
      <w:r>
        <w:rPr>
          <w:spacing w:val="-4"/>
          <w:sz w:val="16"/>
          <w:u w:val="single"/>
        </w:rPr>
        <w:t xml:space="preserve">экономические и селективные </w:t>
      </w:r>
      <w:r>
        <w:rPr>
          <w:spacing w:val="-4"/>
          <w:sz w:val="16"/>
        </w:rPr>
        <w:t>(которые воздействуют на определенный сектор экономики и по сути являются административными). В развитых странах в основном используются экономические.</w:t>
      </w:r>
    </w:p>
    <w:p>
      <w:pPr>
        <w:pStyle w:val="Normal1"/>
        <w:spacing w:lineRule="auto" w:line="192"/>
        <w:ind w:firstLine="142"/>
        <w:jc w:val="both"/>
        <w:rPr/>
      </w:pPr>
      <w:r>
        <w:rPr>
          <w:spacing w:val="-4"/>
          <w:sz w:val="16"/>
        </w:rPr>
        <w:t xml:space="preserve">Важнейшими </w:t>
      </w:r>
      <w:r>
        <w:rPr>
          <w:i/>
          <w:spacing w:val="-4"/>
          <w:sz w:val="16"/>
        </w:rPr>
        <w:t>экономическими инструментами денежно-кредитной политики ЦБ являются</w:t>
      </w:r>
      <w:r>
        <w:rPr>
          <w:spacing w:val="-4"/>
          <w:sz w:val="16"/>
        </w:rPr>
        <w:t>: операции на открытом рынке; учетно-процентная (дисконтная) политика; изменение нормы обязательных резервов для банковских учреждений.</w:t>
      </w:r>
    </w:p>
    <w:p>
      <w:pPr>
        <w:pStyle w:val="Normal1"/>
        <w:spacing w:lineRule="auto" w:line="192"/>
        <w:ind w:firstLine="142"/>
        <w:jc w:val="both"/>
        <w:rPr/>
      </w:pPr>
      <w:r>
        <w:rPr>
          <w:spacing w:val="-4"/>
          <w:sz w:val="16"/>
        </w:rPr>
        <w:t xml:space="preserve">Главным направлением кр-ден. политики ЦБ являются </w:t>
      </w:r>
      <w:r>
        <w:rPr>
          <w:spacing w:val="-4"/>
          <w:sz w:val="16"/>
          <w:u w:val="single"/>
        </w:rPr>
        <w:t>операции на открытом рынке</w:t>
      </w:r>
      <w:r>
        <w:rPr>
          <w:spacing w:val="-4"/>
          <w:sz w:val="16"/>
        </w:rPr>
        <w:t>. Суть этих операций - покупка или продажа государственных облигаций, гл. образом краткосрочных. Продавая гос. облигации инвестиционным дилерам-брокерам, которые затем перепродают их КБ-м, корпорациям и финансовым учреждениям, ЦБ стремится добиться снижения банковских резервов, что в дальнейшем ведет к серьезному сокращению депозитов. Покупая облигации, ЦБ тем самым расширяет ресурсную базу КБ, т.е. создает основу роста инвестиций и производства. Операции на открытом рынке широко практикуются ЦБ-ми тех стран, где существует емкий рынок гос-х облигаций (США, Великобритания, Канада).</w:t>
      </w:r>
    </w:p>
    <w:p>
      <w:pPr>
        <w:pStyle w:val="Normal1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Учетно-процентная (дисконтная) политика</w:t>
      </w:r>
      <w:r>
        <w:rPr>
          <w:spacing w:val="-4"/>
          <w:sz w:val="16"/>
        </w:rPr>
        <w:t xml:space="preserve"> состоит в регулировании размеров %-й ставки (дисконта), по которой КБ могут заимствовать резервы у ЦБ. Обычной практикой этого заимствования стали кредиты под залог собственных долговых обяз-в КБ-в или путем переучета коммерческих векселей. Если ЦБ поднимает ставку по кредитам, КБ вынуждены сократить объем заимствований, что в свою очередь ведет к снижению резервов, повышению %-х ставок и сокращению кредитных операций. Механизм учетно-процентной ставки исправно действовал в начале века, но затем его применение стало наталкиваться на противодействие банковских монополий, которые устанавливали %-ые ставки по сговору, а не под влиянием рыночной стихии. Интернационализация хозяйственной жизни также отрицательно повлияла на эффективность учетно - процентой политики. Если снижать учетно-процентную ставку в современных условиях, то это ведет к отливу  капиталов из страны, что серьезно ослабляет влияние этой политики на экономическую конъюнктуру. Кроме того учетная политика противоположным образом влияет на внешнеэкономическое и внутриэкономическое положение страны. Так повышение ставки укрепляет внешнеэкономические позиции страны, но ухудшает внутреннее состояние экономики и наоборот. Все это осложняет возможности применения учетной политики и в соврем. услов-х, данный метод как самостоят-й практич. не прим-ся.</w:t>
      </w:r>
    </w:p>
    <w:p>
      <w:pPr>
        <w:pStyle w:val="Normal1"/>
        <w:spacing w:lineRule="auto" w:line="192"/>
        <w:ind w:firstLine="142"/>
        <w:jc w:val="both"/>
        <w:rPr/>
      </w:pPr>
      <w:r>
        <w:rPr>
          <w:spacing w:val="-4"/>
          <w:sz w:val="16"/>
        </w:rPr>
        <w:t>Чрезвычайно большое развитие получил</w:t>
      </w:r>
      <w:r>
        <w:rPr>
          <w:b/>
          <w:spacing w:val="-4"/>
          <w:sz w:val="16"/>
        </w:rPr>
        <w:t xml:space="preserve"> </w:t>
      </w:r>
      <w:r>
        <w:rPr>
          <w:spacing w:val="-4"/>
          <w:sz w:val="16"/>
          <w:u w:val="single"/>
        </w:rPr>
        <w:t>метод регулирования нормы обязательных резервов</w:t>
      </w:r>
      <w:r>
        <w:rPr>
          <w:spacing w:val="-4"/>
          <w:sz w:val="16"/>
        </w:rPr>
        <w:t>. КБ издавна хранили свои свободные ден. средства на счетах в ЦБ, однако вплоть до 20-х г.г. этого века хранение этих средств было необязательным. С 20-х г.г. ЦБ стали устанавливать  нормативы обязательных резервов КБ. Такие нормативы, подлежащих резервированию денежных средств, определялись в определенном % либо к депозитам, либо к активам КБ-в. Каждый банк должен был поддерживать остаток в пределах этого норматива на своем коммерческом счете. Обязательное резервирование части ресурсов КБ преследует цель обеспечить ликвидность этих банков и в дальнейшем стало использоваться и в качестве регулирования денежной массы. Нормы обязательного резерва периодически изменяются ЦБ-м, но не часто и т. ч/з отчисления в обязательные резервы. Т.о. ЦБ регулирует ресурсы КБ, их кредитные возможности и уровень ссудного %.</w:t>
      </w:r>
    </w:p>
    <w:p>
      <w:pPr>
        <w:pStyle w:val="Normal1"/>
        <w:spacing w:lineRule="auto" w:line="192"/>
        <w:ind w:firstLine="142"/>
        <w:jc w:val="both"/>
        <w:rPr/>
      </w:pPr>
      <w:r>
        <w:rPr>
          <w:spacing w:val="-4"/>
          <w:sz w:val="16"/>
        </w:rPr>
        <w:t xml:space="preserve">Наряду с экономическими есть </w:t>
      </w:r>
      <w:r>
        <w:rPr>
          <w:spacing w:val="-4"/>
          <w:sz w:val="16"/>
          <w:u w:val="single"/>
        </w:rPr>
        <w:t>селективные методы</w:t>
      </w:r>
      <w:r>
        <w:rPr>
          <w:spacing w:val="-4"/>
          <w:sz w:val="16"/>
        </w:rPr>
        <w:t xml:space="preserve"> регулирования денежной массы ЦБ-ком. Наиболее важным из них является: </w:t>
      </w:r>
      <w:r>
        <w:rPr>
          <w:spacing w:val="-4"/>
          <w:sz w:val="16"/>
          <w:u w:val="single"/>
        </w:rPr>
        <w:t>таргетирование</w:t>
      </w:r>
      <w:r>
        <w:rPr>
          <w:spacing w:val="-4"/>
          <w:sz w:val="16"/>
        </w:rPr>
        <w:t xml:space="preserve"> (ден.массы), т.е. определение необходимых объемов денежной массы на конец опр. периода, исходя из существующей степени обеспеченности товаров деньгами и планируемого прироста валового продукта. </w:t>
      </w:r>
    </w:p>
    <w:p>
      <w:pPr>
        <w:pStyle w:val="Style15"/>
        <w:numPr>
          <w:ilvl w:val="0"/>
          <w:numId w:val="0"/>
        </w:numPr>
        <w:spacing w:lineRule="auto" w:line="192"/>
        <w:jc w:val="center"/>
        <w:outlineLvl w:val="0"/>
        <w:rPr>
          <w:rFonts w:ascii="Times New Roman" w:hAnsi="Times New Roman" w:cs="Times New Roman"/>
          <w:b/>
          <w:b/>
          <w:spacing w:val="-4"/>
          <w:sz w:val="16"/>
        </w:rPr>
      </w:pPr>
      <w:r>
        <w:rPr>
          <w:rFonts w:cs="Times New Roman" w:ascii="Times New Roman" w:hAnsi="Times New Roman"/>
          <w:b/>
          <w:spacing w:val="-4"/>
          <w:sz w:val="16"/>
        </w:rPr>
      </w:r>
    </w:p>
    <w:p>
      <w:pPr>
        <w:pStyle w:val="Style15"/>
        <w:numPr>
          <w:ilvl w:val="0"/>
          <w:numId w:val="0"/>
        </w:numPr>
        <w:spacing w:lineRule="auto" w:line="192"/>
        <w:jc w:val="center"/>
        <w:outlineLvl w:val="0"/>
        <w:rPr>
          <w:rFonts w:ascii="Times New Roman" w:hAnsi="Times New Roman" w:cs="Times New Roman"/>
          <w:b/>
          <w:b/>
          <w:spacing w:val="-4"/>
          <w:sz w:val="16"/>
        </w:rPr>
      </w:pPr>
      <w:r>
        <w:rPr>
          <w:rFonts w:cs="Times New Roman" w:ascii="Times New Roman" w:hAnsi="Times New Roman"/>
          <w:b/>
          <w:spacing w:val="-4"/>
          <w:sz w:val="16"/>
        </w:rPr>
        <w:t>10. Проблемы развития РКЦ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</w:rPr>
        <w:t>В РФ существует чрезвычайно централизованная расчетная система в виде т.н. РКЦ, осуществляющих функцию расчетов. Такая система делает обязательным открытие всеми КБ</w:t>
      </w:r>
      <w:r>
        <w:rPr>
          <w:spacing w:val="-4"/>
          <w:sz w:val="16"/>
          <w:lang w:val="en-US"/>
        </w:rPr>
        <w:t>-</w:t>
      </w:r>
      <w:r>
        <w:rPr>
          <w:spacing w:val="-4"/>
          <w:sz w:val="16"/>
        </w:rPr>
        <w:t xml:space="preserve">ми корр. счетов в ЦБ РФ. Основной объем платежей проходит через счета в РКЦ и это превращает ЦБ в монополиста. В РФ на каждый РКЦ приходится 2-3 КБ (по данным </w:t>
      </w:r>
      <w:r>
        <w:rPr>
          <w:spacing w:val="-4"/>
          <w:sz w:val="16"/>
          <w:lang w:val="en-US"/>
        </w:rPr>
        <w:t>’</w:t>
      </w:r>
      <w:r>
        <w:rPr>
          <w:spacing w:val="-4"/>
          <w:sz w:val="16"/>
        </w:rPr>
        <w:t>97 г., а с учетом кризиса 17.08.98 г. их фактическое число сейчас еще меньше), в то время как в западных странах количество отделений ЦБ составляет весьма незначительный % от количества кредитных учреждений. С точки зрения здравого смысла РКЦ должен быть межрайонным (на 3-4 района). У нас же одна область может иметь до 54 РКЦ. Подобное монопольное сосредоточение ф-ций привело к сниж. эфф-ти деят-ти РКЦ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</w:rPr>
        <w:t xml:space="preserve">Формирование новой структуры расчетной сети должно основываться на современных тенденциях в развитии платежной системы (необходимо как можно более быстро внедрять наиболее эффективный опыт). </w:t>
      </w:r>
      <w:r>
        <w:rPr>
          <w:spacing w:val="-4"/>
          <w:sz w:val="16"/>
          <w:u w:val="single"/>
        </w:rPr>
        <w:t>Важнейшими направлениями формирования такой структуры являются:</w:t>
      </w:r>
      <w:r>
        <w:rPr>
          <w:spacing w:val="-4"/>
          <w:sz w:val="16"/>
        </w:rPr>
        <w:t xml:space="preserve"> а). Создание системы валовых расчетов  в режиме реального времени на основе электронных технологий для проведения операций кредитных организаций и проч. б). Развитие расчетных систем кредитных организаций, основанных на технологиях проведения расчетов через единый корр. счет. Это приведет к сокращению количества обслуживаемых РКЦ корр. субсчетов и объемов совершаемых ими операций. в). Развитие расчетов м/д кредитными организациями на основе установления прямых корр. отношений. г) Изменение порядка расчетного обслуживания счетов органов Федерального Казначейства в связи с переходом финансирования распределяемых бюджетных средств ч/з лицевые счета, открытые РКЦ-м в органах Федерал. Казнач-ва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</w:rPr>
        <w:t xml:space="preserve">Процесс оптимизации расчетной сети ЦБ д. осущ-ся поэтапно, по мере развития технологии электронных расчетов, процесса объединения корр. счетов кредитных орг-ций, с учетом темпов тех. перевооружения ЦБ. </w:t>
      </w:r>
      <w:r>
        <w:rPr>
          <w:spacing w:val="-4"/>
          <w:sz w:val="16"/>
          <w:u w:val="single"/>
        </w:rPr>
        <w:t>Основные задачи развития расчетной сети ЦБ:</w:t>
      </w:r>
      <w:r>
        <w:rPr>
          <w:spacing w:val="-4"/>
          <w:sz w:val="16"/>
        </w:rPr>
        <w:t xml:space="preserve"> сокращение сроков проведения расчетов, обеспечение надеж-ти и безопасности совершаемых расчет-х операций, своевременность обеспечения ден. наличностью клиентов ЦБ.</w:t>
      </w:r>
    </w:p>
    <w:p>
      <w:pPr>
        <w:pStyle w:val="2"/>
        <w:spacing w:lineRule="auto" w:line="192"/>
        <w:ind w:firstLine="142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Расчетная сеть ЦБ РФ должна включать в себя федеральный расчетный центр и головные РКЦ. Со временем головные РКЦ предполагается реорганизовать в операционно-кассовые центры (ОКЦ). Т.о. часть ныне существующих РКЦ будет преобразована в ОКЦ, а неэффективная их часть будет ликвидирована. ОКЦ будут организовываться в регионах при наличии необходимого объема операций в соответствии с нормативами ЦБ для того, чтобы обеспечить кассовое обслуживание клиентов ЦБ РФ. ОКЦ не будут вести корр. и лицевые счета (в отличие от РКЦ) кредитных и не кредитных организаций, за исключением специальных счетов, связанных с учетом операций с денежной наличностью. Т.о. КБ будут осуществлять расчеты м/д собой самостоятельно.</w:t>
      </w:r>
    </w:p>
    <w:sectPr>
      <w:type w:val="nextPage"/>
      <w:pgSz w:w="11906" w:h="16838"/>
      <w:pgMar w:left="567" w:right="567" w:gutter="0" w:header="0" w:top="567" w:footer="0" w:bottom="851"/>
      <w:pgNumType w:fmt="decimal"/>
      <w:cols w:num="3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142"/>
      <w:jc w:val="both"/>
    </w:pPr>
    <w:rPr>
      <w:rFonts w:ascii="Verdana" w:hAnsi="Verdana" w:cs="Verdana"/>
      <w:spacing w:val="-4"/>
      <w:sz w:val="8"/>
    </w:rPr>
  </w:style>
  <w:style w:type="paragraph" w:styleId="2">
    <w:name w:val="Основной текст с отступом 2"/>
    <w:basedOn w:val="Normal"/>
    <w:qFormat/>
    <w:pPr>
      <w:spacing w:lineRule="auto" w:line="216"/>
      <w:ind w:firstLine="284"/>
      <w:jc w:val="both"/>
    </w:pPr>
    <w:rPr>
      <w:rFonts w:ascii="Verdana" w:hAnsi="Verdana" w:cs="Verdana"/>
      <w:spacing w:val="-4"/>
      <w:sz w:val="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5">
    <w:name w:val="Текст"/>
    <w:basedOn w:val="Normal1"/>
    <w:qFormat/>
    <w:pPr>
      <w:widowControl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2:42:00Z</dcterms:created>
  <dc:creator>RALF</dc:creator>
  <dc:description/>
  <dc:language>en-US</dc:language>
  <cp:lastModifiedBy>cat</cp:lastModifiedBy>
  <dcterms:modified xsi:type="dcterms:W3CDTF">2000-02-03T13:02:00Z</dcterms:modified>
  <cp:revision>13</cp:revision>
  <dc:subject/>
  <dc:title>VI</dc:title>
</cp:coreProperties>
</file>