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521456269"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473081163"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636494121"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315781612"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529660613"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1534842966"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