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ТЕХНОЛОГИЧЕСКАЯ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ЧАСТЬ</w:t>
      </w:r>
    </w:p>
    <w:p>
      <w:pPr>
        <w:pStyle w:val="TextBodyIndent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1.Служебное назначение детали КПЛ-12М.03.02.01.013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Ролик входит в узел конвейера с подвесной лентой - четырех роликовую подвеску для крепления и направления конвейерной ленты. Ролики, установленные под углами 110 и 100 градусов движутся по металлическим трубам, расположенным по обеим сторонам конвейера. В ролике выполнено отверстие под посадку подшипн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52 мм , в 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42 сажается упорная втулка, проточенные канавки в торцах служат для установки лабиринтных уплотнений, состоящих из защитных крышек толщиной 1 мм. канавка шириной 1,9 + 0,1 мм - под установку упорного кольца. Канавки в наружной поверхности шириной 12 мм протачиваются для получения определённых точек контакта ролика с трубой, а также для облегчения конструкции. Ролик изготавливается из круга стали 45 и термообрабатывается до HRC 28…33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object w:dxaOrig="18142" w:dyaOrig="8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pt;margin-top:6.25pt;width:595.3pt;height:28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562607" r:id="rId2"/>
        </w:objec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2. Качественный анализ технологичности делали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Заготовка детали - прокат (круг). Это обусловлено условиями производства (мелкосерийное, близко к единичному). Однако в условиях серийного производства технологичнее было бы изготовлять деталь штамповкой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онструктивная форма тоже имеет недостатки. Так затруднительны к выполнению канавки в торцах ролика под установку защитных крышек.  Технологичнее было бы применить в изделии подшипника с уплотнениями и предусмотреть другие способы защиты. Канавка под упорное кольцо также трудноисполнима и требует специнструмента. Желательно было бы ужесточить посадки и обойтись без кольца посредством втуло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ребования по качеству поверхностей не высоки и поэтому деталь не требует специальных методов обработки. Всю обработку можно выполнить на токарно-винторезном станке с ЧПУ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>
          <w:sz w:val="32"/>
        </w:rPr>
        <w:t>3. Определение типа производства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Данная деталь планируется к выпуску на ОАО «Жуковский опытный завод», где установлен мелкосерийный и  серийный тип производства. Поэтому принимаем серийное производство. Норма выпуска деталей  - 400 шт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4. Выбор метода получения заготовк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еталь будет изготовляться в условиях мелкосерийного и единичного производства на ОАО «Жуковский опытный завод». Принимаем заготовку-прокат, так как в производстве нет кузнечно-штанпового цеха а заказывать штамповку на другом предприятии в нынешних условиях нерентабельно.</w:t>
      </w:r>
    </w:p>
    <w:p>
      <w:pPr>
        <w:pStyle w:val="TextBodyIndent"/>
        <w:rPr/>
      </w:pPr>
      <w:r>
        <w:rPr>
          <w:sz w:val="28"/>
        </w:rPr>
        <w:t xml:space="preserve">Таким образом, исходная заготовка-круг </w:t>
      </w:r>
      <w:r>
        <w:rPr>
          <w:sz w:val="28"/>
        </w:rPr>
      </w:r>
      <m:oMath xmlns:m="http://schemas.openxmlformats.org/officeDocument/2006/math">
        <m:f>
          <m:num/>
          <m:den/>
        </m:f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ÃÎÑ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sz w:val="28"/>
        </w:rPr>
        <w:t>;</w:t>
      </w:r>
    </w:p>
    <w:p>
      <w:pPr>
        <w:pStyle w:val="TextBodyIndent"/>
        <w:rPr/>
      </w:pPr>
      <w:r>
        <w:rPr>
          <w:sz w:val="28"/>
        </w:rPr>
        <w:t>НВ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7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017520</wp:posOffset>
                </wp:positionH>
                <wp:positionV relativeFrom="page">
                  <wp:posOffset>5029200</wp:posOffset>
                </wp:positionV>
                <wp:extent cx="1555115" cy="27432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743200"/>
                          <a:chOff x="0" y="0"/>
                          <a:chExt cx="1555200" cy="2743200"/>
                        </a:xfrm>
                      </wpg:grpSpPr>
                      <wps:wsp>
                        <wps:cNvSpPr/>
                        <wps:spPr>
                          <a:xfrm>
                            <a:off x="100584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52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2194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43000" y="777960"/>
                              <a:ext cx="457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 xml:space="preserve"> 1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76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23774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396pt;width:126.05pt;height:216pt" coordorigin="4752,7920" coordsize="2521,4320">
                <v:line id="shape_0" from="6336,11376" to="7199,1137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52;top:7920;width:2521;height:4320">
                  <v:rect id="shape_0" stroked="t" o:allowincell="f" style="position:absolute;left:4752;top:7920;width:1583;height:3455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336,7920" to="7199,792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6,7920" to="7056,11375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52;top:9145;width:720;height:576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 xml:space="preserve">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52,11376" to="4752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11376" to="6336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12096" to="6335,12096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28;top:11664;width:863;height:57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5.Выбор методов и последовательности обработ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Заготовка устанавливается в трехкулачковом патроне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брабатывается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наружный  диаметр ролика 95-0,1 мм,  Rz20)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торцы ролика(Rz20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под подшипник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52+0,03, Ra 1,25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42+0,16,  Rz20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выточки в торцах рол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75+0,1 глубиной 4+0,1 мм, Rz20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канавки в торцах и под упорное кольцо, ширина 1,9+0,2, Rz20).</w:t>
      </w:r>
    </w:p>
    <w:p>
      <w:pPr>
        <w:pStyle w:val="TextBodyIndent"/>
        <w:ind w:left="720" w:hanging="0"/>
        <w:rPr>
          <w:sz w:val="32"/>
        </w:rPr>
      </w:pPr>
      <w:r>
        <w:rPr/>
        <w:t xml:space="preserve">  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6. Маршрут обработки заготов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768"/>
        <w:gridCol w:w="3361"/>
      </w:tblGrid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№ </w:t>
            </w:r>
            <w:r>
              <w:rPr>
                <w:sz w:val="28"/>
                <w:lang w:val="ru-RU"/>
              </w:rPr>
              <w:t>операции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именование и краткое содержание операции 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оборудования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0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ернова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резать торц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ая обработка наружного диаметр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ерление центрального отверстия;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 мод.16К20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мообработк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извести закалку, HRC 33…2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печь СИО.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истова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чить  торцы начист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ая обработка наружного диамет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работка внутренних поверхностей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с ЧПУ  мод.16К20Ф3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2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трольная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8. Расчет припусков на механическую обработку </w:t>
      </w:r>
      <w:r>
        <w:rPr>
          <w:rFonts w:eastAsia="Symbol" w:cs="Symbol" w:ascii="Symbol" w:hAnsi="Symbol"/>
          <w:sz w:val="32"/>
        </w:rPr>
        <w:t></w:t>
      </w:r>
      <w:r>
        <w:rPr>
          <w:rFonts w:cs="Times New Roman" w:ascii="Times New Roman" w:hAnsi="Times New Roman"/>
          <w:sz w:val="32"/>
        </w:rPr>
        <w:t>52+0,03мм.</w:t>
      </w:r>
    </w:p>
    <w:p>
      <w:pPr>
        <w:pStyle w:val="31"/>
        <w:ind w:right="567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оответственно заданным условиям маршрут обработки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: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ление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овое растачивание ;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вое растачивание ;</w:t>
      </w:r>
    </w:p>
    <w:p>
      <w:pPr>
        <w:pStyle w:val="31"/>
        <w:ind w:right="56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указанная обработка вы</w:t>
        <w:softHyphen/>
        <w:t>полняется с установкой заготовки в патроне. Данные для граф 2,3 для проката взяты из [1,с.180 т.1], для механической обработки – из [1, с.181 т.5] . Данные для графы 8 для механической обработки взяты из [1,c.11 т.5].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тклонений рас</w:t>
        <w:softHyphen/>
        <w:t>положения по</w:t>
        <w:softHyphen/>
        <w:t>верхностей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8"/>
        </w:rPr>
        <w:t>Величину отклонений для проката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Σ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=471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общее отклонение оси от прямолинейности;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=32 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здесь 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– размер от сечения , для которого определяется кривизна до 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орца заготовки , равный l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= 4 мм ;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удельная кривизна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4мкм на 1мм длины [1, c.181] 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– смещение оси заготовки в результате погрешности центрования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47 мм</w:t>
      </w:r>
    </w:p>
    <w:p>
      <w:pPr>
        <w:pStyle w:val="31"/>
        <w:tabs>
          <w:tab w:val="clear" w:pos="720"/>
          <w:tab w:val="left" w:pos="9921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 = 1,6 – допуск на диаметральный размер базы заготовки, использованной при центровани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минимальных припусков на диаметральные размеры для каждого перехода производим по уравнению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Z</w:t>
      </w:r>
      <w:r>
        <w:rPr>
          <w:rFonts w:cs="Times New Roman" w:ascii="Times New Roman" w:hAnsi="Times New Roman"/>
          <w:sz w:val="28"/>
          <w:vertAlign w:val="subscript"/>
        </w:rPr>
        <w:t xml:space="preserve">i min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 [(Rz + h)</w:t>
      </w:r>
      <w:r>
        <w:rPr>
          <w:rFonts w:cs="Times New Roman" w:ascii="Times New Roman" w:hAnsi="Times New Roman"/>
          <w:sz w:val="28"/>
          <w:vertAlign w:val="subscript"/>
        </w:rPr>
        <w:t>i-1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ерн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[(50+50)+ Z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]=224мк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т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30+40) = 140 мк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наименьших расчетных размеров по технологическим переходам производим , складывая значения наименьших предельных размеров , соответствующих предшествующему технологическому переходу , с величиной припуска на выполняемый переход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3=52,03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40=52,17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224=52,39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ие расчетные размеры заносим в графу 7.Наименьшие предельные размеры (округленные) заносим в графу 10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определяем наибольшие предельные размеры по переходам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20 =52,02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2=52,15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39 = 52,56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расчетов заносим в графу 9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фактических максимальных и минимальных припусков по переходам производим , вычитая соответственно значения наибольших и наименьших предельных размеров , соответствующих выполняемому и предшествующему технологическим перехода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е припус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5-52,02=0,1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56-52,15=0,41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ск на сверление не определяется 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е припуски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-52=0,0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20-52,03=0,17мм;</w:t>
      </w:r>
    </w:p>
    <w:p>
      <w:pPr>
        <w:pStyle w:val="31"/>
        <w:ind w:right="-2" w:firstLine="567"/>
        <w:jc w:val="both"/>
        <w:rPr/>
      </w:pPr>
      <w:r>
        <w:rPr/>
        <w:t>Результаты расчетов заносим в графу 11 и 12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"/>
        <w:gridCol w:w="567"/>
        <w:gridCol w:w="567"/>
        <w:gridCol w:w="426"/>
        <w:gridCol w:w="949"/>
        <w:gridCol w:w="1134"/>
        <w:gridCol w:w="993"/>
        <w:gridCol w:w="992"/>
        <w:gridCol w:w="850"/>
        <w:gridCol w:w="851"/>
        <w:gridCol w:w="850"/>
      </w:tblGrid>
      <w:tr>
        <w:trPr>
          <w:trHeight w:val="7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аршрут обраб. Поверхн.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Times New Roman" w:ascii="Times New Roman" w:hAnsi="Times New Roman"/>
                <w:sz w:val="22"/>
              </w:rPr>
              <w:t>52+0,03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менты припуска,мк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асчетные велич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пуск на выполн размеры,мк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инятые(округленные) размеры заготовки по переходам,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едельный припуск,мкм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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,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Миним. диаметра,м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б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а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in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9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рле-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ерн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7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ист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</w:tr>
    </w:tbl>
    <w:p>
      <w:pPr>
        <w:pStyle w:val="31"/>
        <w:ind w:right="-2" w:firstLine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701"/>
        <w:jc w:val="both"/>
        <w:rPr/>
      </w:pPr>
      <w:r>
        <w:rPr>
          <w:rFonts w:cs="Times New Roman" w:ascii="Times New Roman" w:hAnsi="Times New Roman"/>
          <w:sz w:val="28"/>
        </w:rPr>
        <w:t>Расчет общих припусков производим по уравнениям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большего припуска: Z</w:t>
      </w:r>
      <w:r>
        <w:rPr>
          <w:rFonts w:cs="Times New Roman" w:ascii="Times New Roman" w:hAnsi="Times New Roman"/>
          <w:sz w:val="28"/>
          <w:vertAlign w:val="subscript"/>
        </w:rPr>
        <w:t>0max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max </w:t>
      </w:r>
      <w:r>
        <w:rPr>
          <w:rFonts w:cs="Times New Roman" w:ascii="Times New Roman" w:hAnsi="Times New Roman"/>
          <w:sz w:val="28"/>
        </w:rPr>
        <w:t>=0.41+0.13 = 0.54 м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меньшего припуска: Z</w:t>
      </w:r>
      <w:r>
        <w:rPr>
          <w:rFonts w:cs="Times New Roman" w:ascii="Times New Roman" w:hAnsi="Times New Roman"/>
          <w:sz w:val="28"/>
          <w:vertAlign w:val="subscript"/>
        </w:rPr>
        <w:t>0mi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min</w:t>
      </w:r>
      <w:r>
        <w:rPr>
          <w:rFonts w:cs="Times New Roman" w:ascii="Times New Roman" w:hAnsi="Times New Roman"/>
          <w:sz w:val="28"/>
        </w:rPr>
        <w:t xml:space="preserve"> = 0.03+0.17 =0.2 мм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 Расчет режимов резания.</w: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1 Расчет режимов резания раасчетно-аналитическим методом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перация 015. Переход 4. Обработка отверсти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+0,03мм под подшипник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Обработка состоит из чернового растачивания и чистового растачивания. Назначим режимы резания для чистовой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Технические характеристики станка 16К20Ф3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ий диаметр обрабатываемой заготов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станиной ………………………………………………. 4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д суппортом……………………………………………… 22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астота вращения шпинделя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……………………….12,5-20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ло скоростей шпинделя…………………………….…..22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ча суппорта,мм/мин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родольная…………………………………………………..3-12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оперечная…………………………………………………..1,5-6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ощность электродвигателя главного привода,кВт……...1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.Инструментальный материал (пластины с механическим креплением из твердого сплава) Т15К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3.Инструмент – расточной резец с механическим креплением твердосплавных пластин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дача СОЖ – в зону рез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Глубина резания t = 0.5 м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Подача 0.1мм/об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7. Скорость резания V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rFonts w:cs="Times New Roman" w:ascii="Times New Roman" w:hAnsi="Times New Roman"/>
          <w:sz w:val="28"/>
        </w:rPr>
        <w:t>*0,9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Т – стойкость инструмента , при одноинструментной обработке Т = 45 мин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v = 420 , x = 0.15 , y = 0.2 [1, c.269]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v = 0.7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 = 420*0.9 / 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0.5</w:t>
      </w:r>
      <w:r>
        <w:rPr>
          <w:rFonts w:cs="Times New Roman" w:ascii="Times New Roman" w:hAnsi="Times New Roman"/>
          <w:sz w:val="28"/>
          <w:vertAlign w:val="superscript"/>
        </w:rPr>
        <w:t>0.15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 xml:space="preserve"> = 310 м/мин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Частота вращения шпинделя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n = 1000V /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= 1000*310*0.8 / 3.14 * 52 = 1442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1271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n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/ 1000 = 3,14*52*1442 / 1000 = 235 м/мин 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9.Сила резания Pz = 10Cp * 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* 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 xml:space="preserve"> * V</w:t>
      </w:r>
      <w:r>
        <w:rPr>
          <w:rFonts w:cs="Times New Roman" w:ascii="Times New Roman" w:hAnsi="Times New Roman"/>
          <w:sz w:val="28"/>
          <w:vertAlign w:val="superscript"/>
        </w:rPr>
        <w:t xml:space="preserve">n </w:t>
      </w:r>
      <w:r>
        <w:rPr>
          <w:rFonts w:cs="Times New Roman" w:ascii="Times New Roman" w:hAnsi="Times New Roman"/>
          <w:sz w:val="28"/>
        </w:rPr>
        <w:t>* Kp =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= 10*300*0.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 0.8 = 94H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27" w:leader="none"/>
        </w:tabs>
        <w:ind w:left="567"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щность резания N = Pz*V / 1020*60 = 94*235 / 1020*60= =0.36кВт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ст = Nд*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= 10*,8 =8кВт ,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- КПД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6 &lt; 8 , т.е . режимы удовлетворимые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2 Расчет режимов резания методом линейного программиров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О15 . Переход 3 . Чистовая обработка торца (точение) .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567" w:leader="none"/>
        </w:tabs>
        <w:ind w:left="0" w:right="-2" w:hanging="0"/>
        <w:rPr/>
      </w:pPr>
      <w:r>
        <w:rPr>
          <w:rFonts w:cs="Times New Roman" w:ascii="Times New Roman" w:hAnsi="Times New Roman"/>
          <w:sz w:val="28"/>
        </w:rPr>
        <w:t>Преобразование ограниченй и приведение их к линейному виду.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По режущим свойствам инструмента (по допустимому периоду стойкости Т , мин)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 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Для приведения к линейному виду это выражение логарифмиру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ln n + y ln (100So) + x ln 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1 , где b1 = ln (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)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v =350 , x = 0.15 , y = 0.35 , m = 0.2 [ 1, c.269 ] ; T = 45 мин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Kv = Kм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КпvKиv = Kr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750/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N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Кп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иv = 0.8 (750/600)</w:t>
      </w:r>
      <w:r>
        <w:rPr>
          <w:rFonts w:cs="Times New Roman" w:ascii="Times New Roman" w:hAnsi="Times New Roman"/>
          <w:sz w:val="28"/>
          <w:vertAlign w:val="superscript"/>
        </w:rPr>
        <w:t>1.5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0.9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1.006;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 = ln(318*350*100</w:t>
      </w:r>
      <w:r>
        <w:rPr>
          <w:rFonts w:cs="Times New Roman" w:ascii="Times New Roman" w:hAnsi="Times New Roman"/>
          <w:sz w:val="28"/>
          <w:vertAlign w:val="superscript"/>
        </w:rPr>
        <w:t>0.35</w:t>
      </w:r>
      <w:r>
        <w:rPr>
          <w:rFonts w:cs="Times New Roman" w:ascii="Times New Roman" w:hAnsi="Times New Roman"/>
          <w:sz w:val="28"/>
        </w:rPr>
        <w:t>*1.006/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95) = 7.9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n n = X1 , ln (100So) = X2 , ln t = X3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авнение 1 принимает форму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.  X1 + 0.35X2 + 0.15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9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ощности главного привода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щность , потребная на резание не может быть больше , ч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мощность , обеспечиваемая на шпинделе станка двигателем главного 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э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шп = Nд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э – эффективная мощность , потребная на резание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шп – мощность на шпинделе станка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д – мощность двигателя станка , кВт ;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ПД привода главного движения = 0,8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ак как Nэ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20 ,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Kp(100)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 xml:space="preserve"> , где Pz – главная составляющая силы резания , Н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после подстановки и решения относительно n,So и t получа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(1+n)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2 , где b2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мр = (600/750)</w:t>
      </w:r>
      <w:r>
        <w:rPr>
          <w:rFonts w:cs="Times New Roman" w:ascii="Times New Roman" w:hAnsi="Times New Roman"/>
          <w:sz w:val="28"/>
          <w:vertAlign w:val="superscript"/>
        </w:rPr>
        <w:t>0,75</w:t>
      </w:r>
      <w:r>
        <w:rPr>
          <w:rFonts w:cs="Times New Roman" w:ascii="Times New Roman" w:hAnsi="Times New Roman"/>
          <w:sz w:val="28"/>
        </w:rPr>
        <w:t xml:space="preserve"> = 0,85 ; (1, с. 264)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р = КмрК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</w:rPr>
        <w:t>рКrр =0,85*1*1,1*1*0,93 = 0,8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 = 300 (1 , с.273) ; Dз = 95 мм , n = -0.15 , Nд = 10 кВт 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2 = ln (10*0,8*60*1020*(318)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 xml:space="preserve">0,75 </w:t>
      </w:r>
      <w:r>
        <w:rPr>
          <w:rFonts w:cs="Times New Roman" w:ascii="Times New Roman" w:hAnsi="Times New Roman"/>
          <w:sz w:val="28"/>
        </w:rPr>
        <w:t>/ 10*300*95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0,8  = 9,8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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.  (0.85)X1 + 0.75X2 +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9.8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Ограничение по наименьшей частоте вращения шпинделя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ращения шпинделя не может быть меньше минимальной по технической характеристике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in ,где n ст.min – наименьшая частота вращения шпинделя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танка 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3 = ln n ст.min = ln12.5 = 2.5 ;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.   X1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2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851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частоте вращения шпинделя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ax ;b4 = ln n ст.max = ln 2000 =7.6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4.    X1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6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мен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>Vs ст.min , b5 = ln Vs ст.min = ln150 =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5.  X1 + X2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5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Vs ст.max , b6 = ln Vs ст.max =ln60000 =11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6.    X1 + X2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1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прочности державки резц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Если составляющая Pz силы резания будет больше допустимой величины , то державка резца может согнуться или сломаться. При этом изгибающий момент зависит от величины Pz и вылета державки lд относительно опорной поверхности резцодержателя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7 , где b7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д = 24мм , В = 16мм, Н = 16мм , Кзп = 2.5 , [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] = 200мПа ; n =-0.15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b7 = ln ( 20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6*1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60*2.5*24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 ) = =3.2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2</w:t>
      </w:r>
    </w:p>
    <w:p>
      <w:pPr>
        <w:pStyle w:val="31"/>
        <w:numPr>
          <w:ilvl w:val="1"/>
          <w:numId w:val="12"/>
        </w:numPr>
        <w:tabs>
          <w:tab w:val="clear" w:pos="720"/>
          <w:tab w:val="left" w:pos="426" w:leader="none"/>
        </w:tabs>
        <w:ind w:left="0" w:right="-2" w:hanging="44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жесткости державки резц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аничивается стрела прогиба вершины резца f под воздействи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для обеспечения виброустойчив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] , [f] = 0. 1мм , f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lд</w:t>
      </w:r>
      <w:r>
        <w:rPr>
          <w:rFonts w:cs="Times New Roman" w:ascii="Times New Roman" w:hAnsi="Times New Roman"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</w:rPr>
        <w:t>/ 3EI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f] – допустимая стрела прогиба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 – модуль упругости державки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– полярный момент сечения державки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 = BH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12; E = 2.1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H/m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( 100So)</w:t>
      </w:r>
      <w:r>
        <w:rPr>
          <w:rFonts w:cs="Times New Roman" w:ascii="Times New Roman" w:hAnsi="Times New Roman"/>
          <w:sz w:val="28"/>
          <w:vertAlign w:val="superscript"/>
        </w:rPr>
        <w:t xml:space="preserve">y 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8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(0. 1*16*16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*2.1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4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*24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5.6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5.6</w:t>
      </w:r>
    </w:p>
    <w:p>
      <w:pPr>
        <w:pStyle w:val="31"/>
        <w:ind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11"/>
        </w:numPr>
        <w:tabs>
          <w:tab w:val="clear" w:pos="720"/>
          <w:tab w:val="left" w:pos="426" w:leader="none"/>
        </w:tabs>
        <w:ind w:left="0"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граничение по прочности механизма подач станк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опоставляется осевая составляющая силы резания Px  с силой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>, максимально допустимой прочностью механизма подач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, или ограничивается мощность , расходуемая на движение подачи , мощностью двигателя привода подачи Ns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x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s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2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00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s , Vs = n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So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x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0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5.6*60*1000*102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1.75</w:t>
      </w:r>
      <w:r>
        <w:rPr>
          <w:rFonts w:cs="Times New Roman" w:ascii="Times New Roman" w:hAnsi="Times New Roman"/>
          <w:sz w:val="28"/>
        </w:rPr>
        <w:t xml:space="preserve"> / 1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) 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19.75 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9 .  –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9.7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0 Ограничение по допустимой шероховат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Проверяется величина допустимой подачи , обеспечивающей шероховатость поверхности , не превышающую заданного предельного значения Rz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00So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00So max доп.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 max доп. – подача , обеспечивающая допустимую величину Rz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o max доп.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– радиус вершины резца 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главный и вспомогательный углы в плане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s,x,y,q – коэффициент и показатели степени [ 3,c.305]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Cs = 0.045,x = 0.25,y = 1.25,z = 0.5,q = 0.75, r</w:t>
      </w:r>
      <w:r>
        <w:rPr>
          <w:rFonts w:cs="Times New Roman" w:ascii="Times New Roman" w:hAnsi="Times New Roman"/>
          <w:sz w:val="28"/>
          <w:vertAlign w:val="subscript"/>
        </w:rPr>
        <w:t xml:space="preserve">b </w:t>
      </w:r>
      <w:r>
        <w:rPr>
          <w:rFonts w:cs="Times New Roman" w:ascii="Times New Roman" w:hAnsi="Times New Roman"/>
          <w:sz w:val="28"/>
        </w:rPr>
        <w:t xml:space="preserve">= 1.6 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= 48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92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100So*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 xml:space="preserve">b11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ln (0.045*20</w:t>
      </w:r>
      <w:r>
        <w:rPr>
          <w:rFonts w:cs="Times New Roman" w:ascii="Times New Roman" w:hAnsi="Times New Roman"/>
          <w:sz w:val="28"/>
          <w:vertAlign w:val="superscript"/>
        </w:rPr>
        <w:t>1.25</w:t>
      </w:r>
      <w:r>
        <w:rPr>
          <w:rFonts w:cs="Times New Roman" w:ascii="Times New Roman" w:hAnsi="Times New Roman"/>
          <w:sz w:val="28"/>
        </w:rPr>
        <w:t>*1.6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100 / (48*92)</w:t>
      </w:r>
      <w:r>
        <w:rPr>
          <w:rFonts w:cs="Times New Roman" w:ascii="Times New Roman" w:hAnsi="Times New Roman"/>
          <w:sz w:val="28"/>
          <w:vertAlign w:val="superscript"/>
        </w:rPr>
        <w:t>0.25</w:t>
      </w:r>
      <w:r>
        <w:rPr>
          <w:rFonts w:cs="Times New Roman" w:ascii="Times New Roman" w:hAnsi="Times New Roman"/>
          <w:sz w:val="28"/>
        </w:rPr>
        <w:t xml:space="preserve"> ) = 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3.5;</w:t>
      </w:r>
    </w:p>
    <w:p>
      <w:pPr>
        <w:pStyle w:val="31"/>
        <w:ind w:right="-2" w:firstLine="14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0.  X2 + 0.25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5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1Ограничение по прочности пластины из твердого сплав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яющая силы резания Рх  не должна превышать допустимую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нагрузку на  пластину твердого сплава, чтобы не произошла ее полом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z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пл. max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Pпл.мax – максимально допустимая нагрузка на твердосплавную пластину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пл.мax = 10*34*t</w:t>
      </w:r>
      <w:r>
        <w:rPr>
          <w:rFonts w:cs="Times New Roman" w:ascii="Times New Roman" w:hAnsi="Times New Roman"/>
          <w:sz w:val="28"/>
          <w:vertAlign w:val="superscript"/>
        </w:rPr>
        <w:t>0.77</w:t>
      </w:r>
      <w:r>
        <w:rPr>
          <w:rFonts w:cs="Times New Roman" w:ascii="Times New Roman" w:hAnsi="Times New Roman"/>
          <w:sz w:val="28"/>
        </w:rPr>
        <w:t>*C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(sin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/sin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0.8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– толщина пластинки твердого сплав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лавный угол резца в плане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.о. 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-0.77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2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n (34*6.35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1.14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/ 300*0.8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) = 3.94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1.   – 0.15X1 + 0.75X2 + 0.23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94</w:t>
      </w:r>
    </w:p>
    <w:p>
      <w:pPr>
        <w:pStyle w:val="31"/>
        <w:numPr>
          <w:ilvl w:val="1"/>
          <w:numId w:val="7"/>
        </w:numPr>
        <w:tabs>
          <w:tab w:val="clear" w:pos="720"/>
          <w:tab w:val="left" w:pos="284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граничение по допустимой глубине рез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ина резания t не может превышать припуска h на сторону для выбранного метода обработк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h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13 = ln h = ln0.5 = -0.7 ;</w:t>
      </w:r>
    </w:p>
    <w:p>
      <w:pPr>
        <w:pStyle w:val="31"/>
        <w:numPr>
          <w:ilvl w:val="0"/>
          <w:numId w:val="13"/>
        </w:numPr>
        <w:tabs>
          <w:tab w:val="clear" w:pos="720"/>
          <w:tab w:val="left" w:pos="426" w:leader="none"/>
        </w:tabs>
        <w:ind w:left="0"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-0.7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3Ограничение по жесткости системы СПИД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ивается стрела прогиба заготовки fзаг под воздействием радиальной составляющей Py в зависимости от способа крепления заготовки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заг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заг] , где fзаг = Py*lз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A*Eз*Iз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[fзаг] – максимально допустимая стрела прогиба заготовки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з – длина заготовки 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– коэффициент , зависящий от от схемы закрепления заготовки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А=30; (крепление консольно в патроне)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з – полярный момент инерции заготовки = 0,05Dз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4072531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y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3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0.3*30*1.2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0.05*95</w:t>
      </w:r>
      <w:r>
        <w:rPr>
          <w:rFonts w:cs="Times New Roman" w:ascii="Times New Roman" w:hAnsi="Times New Roman"/>
          <w:sz w:val="28"/>
          <w:vertAlign w:val="superscript"/>
        </w:rPr>
        <w:t>4+0.1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10*300*0.8*41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=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=13.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3. –0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3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Из всех ограничений составляется система уравнений: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097280</wp:posOffset>
                </wp:positionH>
                <wp:positionV relativeFrom="page">
                  <wp:posOffset>1097280</wp:posOffset>
                </wp:positionV>
                <wp:extent cx="548640" cy="512064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1206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75600 h 2903040"/>
                            <a:gd name="textAreaBottom" fmla="*/ 2827440 h 29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6.4pt;margin-top:86.4pt;width:43.15pt;height:403.1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0.35X2 +0.1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7.9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0.8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9.8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2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5.6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9.7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2 + 0.2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0.23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94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-0.7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.5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88720</wp:posOffset>
                </wp:positionH>
                <wp:positionV relativeFrom="page">
                  <wp:posOffset>1097280</wp:posOffset>
                </wp:positionV>
                <wp:extent cx="365760" cy="475488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754880"/>
                        </a:xfrm>
                        <a:custGeom>
                          <a:avLst/>
                          <a:gdLst>
                            <a:gd name="textAreaLeft" fmla="*/ 132480 w 207360"/>
                            <a:gd name="textAreaRight" fmla="*/ 207720 w 207360"/>
                            <a:gd name="textAreaTop" fmla="*/ 70200 h 2695680"/>
                            <a:gd name="textAreaBottom" fmla="*/ 2625480 h 269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36"/>
                              </a:lnTo>
                              <a:cubicBezTo>
                                <a:pt x="10800" y="10036"/>
                                <a:pt x="5400" y="10936"/>
                                <a:pt x="0" y="10936"/>
                              </a:cubicBezTo>
                              <a:cubicBezTo>
                                <a:pt x="5400" y="10936"/>
                                <a:pt x="10800" y="11836"/>
                                <a:pt x="10800" y="127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6.4pt;width:28.75pt;height:374.3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X2 + X3 </w:t>
      </w: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max  , отсюда Х3 = -0,7;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22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2.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914400</wp:posOffset>
                </wp:positionH>
                <wp:positionV relativeFrom="page">
                  <wp:posOffset>5943600</wp:posOffset>
                </wp:positionV>
                <wp:extent cx="457200" cy="3200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68pt;width:35.95pt;height:251.9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.2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Для того , чтобы построить графики уравнений , преобразуем выражения: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8 – 0.35x2;  x1 =7.6;  x1 = 5 – x2;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x2 = 14 – 1.13x1; x1 = 11 – x2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2.5; x2 = 3.7 ; x2 = 0.8 + x1/5 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ую точку находим, используя Microsoft Excel.</w:t>
      </w:r>
    </w:p>
    <w:p>
      <w:pPr>
        <w:pStyle w:val="31"/>
        <w:ind w:left="1134"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>Х1 =  6,7 ,  n = e</w:t>
      </w:r>
      <w:r>
        <w:rPr>
          <w:rFonts w:cs="Times New Roman" w:ascii="Times New Roman" w:hAnsi="Times New Roman"/>
          <w:b/>
          <w:sz w:val="28"/>
          <w:vertAlign w:val="superscript"/>
        </w:rPr>
        <w:t>x1</w:t>
      </w:r>
      <w:r>
        <w:rPr>
          <w:rFonts w:cs="Times New Roman" w:ascii="Times New Roman" w:hAnsi="Times New Roman"/>
          <w:b/>
          <w:sz w:val="28"/>
        </w:rPr>
        <w:t xml:space="preserve"> = 812 мин</w:t>
      </w:r>
      <w:r>
        <w:rPr>
          <w:rFonts w:cs="Times New Roman" w:ascii="Times New Roman" w:hAnsi="Times New Roman"/>
          <w:b/>
          <w:sz w:val="28"/>
          <w:vertAlign w:val="superscript"/>
        </w:rPr>
        <w:t>-1</w:t>
      </w:r>
      <w:r>
        <w:rPr>
          <w:rFonts w:cs="Times New Roman" w:ascii="Times New Roman" w:hAnsi="Times New Roman"/>
          <w:b/>
          <w:sz w:val="28"/>
        </w:rPr>
        <w:t xml:space="preserve"> 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 xml:space="preserve">Х2 = 3,7 , </w:t>
      </w:r>
      <w:r>
        <w:rPr>
          <w:rFonts w:cs="Times New Roman" w:ascii="Times New Roman" w:hAnsi="Times New Roman"/>
          <w:sz w:val="28"/>
        </w:rPr>
        <w:t>So = e</w:t>
      </w:r>
      <w:r>
        <w:rPr>
          <w:rFonts w:cs="Times New Roman" w:ascii="Times New Roman" w:hAnsi="Times New Roman"/>
          <w:sz w:val="28"/>
          <w:vertAlign w:val="superscript"/>
        </w:rPr>
        <w:t>x2</w:t>
      </w:r>
      <w:r>
        <w:rPr>
          <w:rFonts w:cs="Times New Roman" w:ascii="Times New Roman" w:hAnsi="Times New Roman"/>
          <w:sz w:val="28"/>
        </w:rPr>
        <w:t xml:space="preserve">/100 = 0.4 мм/об 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sz w:val="28"/>
        </w:rPr>
        <w:t>t =  e</w:t>
      </w:r>
      <w:r>
        <w:rPr>
          <w:rFonts w:cs="Times New Roman" w:ascii="Times New Roman" w:hAnsi="Times New Roman"/>
          <w:sz w:val="28"/>
          <w:vertAlign w:val="superscript"/>
        </w:rPr>
        <w:t>x3</w:t>
      </w:r>
      <w:r>
        <w:rPr>
          <w:rFonts w:cs="Times New Roman" w:ascii="Times New Roman" w:hAnsi="Times New Roman"/>
          <w:sz w:val="28"/>
        </w:rPr>
        <w:t xml:space="preserve"> =0.5 мм</w:t>
      </w:r>
      <w:r>
        <w:rPr>
          <w:rFonts w:cs="Times New Roman" w:ascii="Times New Roman" w:hAnsi="Times New Roman"/>
          <w:b/>
          <w:sz w:val="28"/>
        </w:rPr>
        <w:t xml:space="preserve"> .</w:t>
      </w:r>
    </w:p>
    <w:p>
      <w:pPr>
        <w:pStyle w:val="31"/>
        <w:ind w:right="-2" w:hanging="0"/>
        <w:jc w:val="center"/>
        <w:rPr/>
      </w:pPr>
      <w:r>
        <w:rPr>
          <w:rFonts w:eastAsia="Symbol" w:cs="Symbol" w:ascii="Symbol" w:hAnsi="Symbol"/>
          <w:b/>
          <w:sz w:val="28"/>
        </w:rPr>
        <w:t>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1.26 , </w:t>
      </w:r>
      <w:r>
        <w:rPr>
          <w:rFonts w:cs="Times New Roman" w:ascii="Times New Roman" w:hAnsi="Times New Roman"/>
          <w:sz w:val="28"/>
        </w:rPr>
        <w:t>n действ. = 800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    </w:t>
      </w:r>
      <w:r>
        <w:br w:type="page"/>
      </w:r>
    </w:p>
    <w:p>
      <w:pPr>
        <w:pStyle w:val="31"/>
        <w:ind w:right="-2" w:hanging="0"/>
        <w:jc w:val="center"/>
        <w:rPr/>
      </w:pPr>
      <w:r>
        <w:rPr/>
        <w:t>9.3 Режимы резания.</w:t>
      </w:r>
    </w:p>
    <w:tbl>
      <w:tblPr>
        <w:tblW w:w="9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70"/>
        <w:gridCol w:w="1970"/>
        <w:gridCol w:w="1971"/>
      </w:tblGrid>
      <w:tr>
        <w:trPr>
          <w:trHeight w:val="8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и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63" w:right="-2" w:hanging="63"/>
              <w:jc w:val="center"/>
              <w:rPr/>
            </w:pPr>
            <w:r>
              <w:rPr>
                <w:rFonts w:cs="Times New Roman" w:ascii="Times New Roman" w:hAnsi="Times New Roman"/>
              </w:rPr>
              <w:t>Глубина резания, t,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      S,мм/о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вращения шпинделя n, мин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</w:p>
        </w:tc>
      </w:tr>
      <w:tr>
        <w:trPr>
          <w:trHeight w:val="13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005 , установ А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0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3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 Б. Переход 5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6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7. Сверление центрального отверст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 015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роточка канавки и получение фас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3,7 . Чистовая обработка торца и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4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5,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</w:tbl>
    <w:p>
      <w:pPr>
        <w:pStyle w:val="31"/>
        <w:ind w:right="-2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. Выбор марки материала и конструкции режущего инструмента.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хнологическом процессе обработки ролика применим резцы с механическим креплением твердосплавных пласт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05применим проходной отогнутый резец с треугольной пластиной из сплава Т5К10, и сверло38 из быстрорежущей стал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15 при обработке наружного диаметра и торцов применим проходной отогнутый резец с треугольной пластиной из сплава Т15К6 , на расточных операциях – расточной с углом в плане 45 г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лучении канавок применим канавочные резцы с напаянными пластинами из твердого сплава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менные многогранные пластины из прочных твердых сплавов с тонкими покрытиями характеризуются высокой твердостью , износостойкостью , прочностью , химической устойчивостью при высоких температурах . В качестве материала для покрытия используют карбид титана. Это приводит к уменьшению сил резания на 15%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1. Техническое нормирование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005 , токарная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276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сновного времени на обработку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) Переход 2 . Подрезать торец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100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L/nS , где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– длина прохода режущего инструмента в направлении подач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– подача инструмента  , S = 1мм/об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n -  частота вращения шпинделя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L = l + y +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 , l = 50мм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y = t*ctg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- величина врезания , </w:t>
      </w:r>
    </w:p>
    <w:p>
      <w:pPr>
        <w:pStyle w:val="31"/>
        <w:ind w:right="-2"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1…2 мм – выход резца 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y = 2* ctg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= 2*1 = 2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– глубина резания , t = 2мм 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50 + 2 + 1 = 53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53 / 635*1 = 0,08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реход 3. Проточить наружний диаметр на длину 33мм;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t = 2мм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, S = 1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33 + 2*1 + 1 = 36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36 / 635*1 = 0,06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еход 5. Аналогичен переходу 2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0,08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ереход 6. Аналогичен переходу 3 на длине 10 мм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= 10 + 3 = 13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13/635 = 0,02 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) Переход 7. Сверлить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38 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41 + 2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.5 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43/0,5*635 = 0,13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  <w:vertAlign w:val="subscript"/>
        </w:rPr>
        <w:t>общ</w:t>
      </w:r>
      <w:r>
        <w:rPr>
          <w:rFonts w:cs="Times New Roman" w:ascii="Times New Roman" w:hAnsi="Times New Roman"/>
          <w:sz w:val="28"/>
        </w:rPr>
        <w:t xml:space="preserve"> = 0,08+0,06+0,08+0,02+0,13 = 0,37 мин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134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норм штучно – калькуляционного времен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Тпз /n + Тшт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  – норма штучного времен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– подготовительно – заключи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= То + Тв + Тоб + Тот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– осно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– вспомога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– время на техническое обслуживание рабочего места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т – время перерывов на отдых и личные надобност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Ту.с. + Тз.о + Туп. + Тиз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– время на установку и снят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з.о – время на закрепление и откреплен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– время на приемы управлени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– время измерения детал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+ Тз.о = 0,5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= 0,2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= 0,3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0,5 + 0,2 + 0,3 = 1 мин;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 = То + Тв = 1,37 мин – операти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+ Тот = 10%от Топ = 0,14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 = 1,37 + 0,14 = 1,51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= 3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3 / 1 +  1,51 = 4,51 мин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шт.к.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= 4,51 * 1,6 = 7,1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12.Анализ точности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счет суммарной погрешности обработк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Все погрешности , определяющие точность изготовления деталей машин на металлорежущих станках , могут быть разделены на три категори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ь установки заготовки Еу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погрешность настройки станк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и , вызываемые непосредственно процессом обработки, к котрым относятся: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, вызываемые размерным износом режущих инструментов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, вызываемые упругими деформациями технологической системы под влиянием силы резания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>погрешности обработки , возникающие вследствие геометрических неточностей станка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обработки , вызываемые температурными деформациями технологической системы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уммарная погрешность обработки заготовок на настроенных станках для диаметральных размеров определяют по уравнению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Δ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w:rPr>
                <w:rFonts w:ascii="Cambria Math" w:hAnsi="Cambria Math"/>
              </w:rPr>
              <m:t xml:space="preserve">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определения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проверяется возможность обработки без брака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d , где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d – допуск на операционный разме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суммарную погрешность обработки на чистовое точение 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мм по IT9 на станке 16К20Ф3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атериал ролика – сталь 45 (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650 МПа)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шествующая операция – черновое точение по IT12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ец с пластиной из твердого сплава Т15К6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припуск – 0,5 мм на сторону , подача S = 0.1 мм/об , скорость резания V = 239 м/м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Определим величину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(на радиус) , вызванную размерным износом инструмента 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L*Ио /1000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где L – длина пути резания при обработке партии деталей N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L = </w:t>
      </w:r>
      <w:r>
        <w:rPr>
          <w:rFonts w:eastAsia="Symbol" w:cs="Symbol" w:ascii="Symbol" w:hAnsi="Symbol"/>
          <w:sz w:val="28"/>
        </w:rPr>
        <w:t></w:t>
      </w:r>
      <w:r>
        <w:rPr>
          <w:rFonts w:cs="Times New Roman" w:ascii="Times New Roman" w:hAnsi="Times New Roman"/>
          <w:sz w:val="28"/>
        </w:rPr>
        <w:t>d*l * N / 1000S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d – диаметр ступени , l –длина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L = 40*95*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*10/1000*0.1 = 1193.2 м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 – интенсивность изнашив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лава Т15К6 Ио = 10 мкм/км ,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1193,2*10/1000 = 11,932 мкм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Определим колебания отжатий системы при обработке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вследствие изменения силы Ру из-за непостоянной глубины резания и податливости системы при обработке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WmaxPymax – WminPymin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Wmax, Wmin – наибольшая и наименьшая податливости системы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ymax, Pymin – наибольшее и наименьшее значение составляющей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резания , совпадающей с направлением выдерживаемого размера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станка 16К20Ф3 нормальной точности наибольшее и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ее допустимые перемещения продольного суппорта под нагрузкой Р = 40 кН составляют соответственно 1000 и 630 мк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детали в патроне минимальная податливость системы будет приположении резца в конце обработки , т.е. у передней бабки станка . Исходя из этого можно принять Wmin = 630/40 = 15.75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лиженно можно считать , что максимальную податливость система имеет при расположении резца вначале ролика , когда его прогиб под действием силы Ру максимале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Wmax = Wстmax + Wзаг.max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стmax = (Wmin + Wmax) / 2P = (630+1000) / 80 =20,38 мкм/кН – наибольшая податливость станк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При консольной установке детали наибольшая податливость заготовки Wзаг.max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32*4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95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0,025 мкм / 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податливость системы Wmax = 20,38+0,025 = 20,4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ая и наименьшая нормальные составляющие силы резания определяются по формуле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 =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 ,где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p = 300,x=1,y=0.75,n=-0.15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На предшествующей операции (черновое точение) заготовка обраьотана по IT12 , т.е. возможно колебание припуска на величину ½ IT12 , что дл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 составляет 0,175 , а колебание глубины резания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in = zmin = 0.5 мм ;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ax = zmin + 0.175 = 0.675 м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случае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ax = 3*0.675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= 0.13 кН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in = 3*0,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 = 0,09 кН.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20,4*0,13 – 15,75*0,09 = 1,2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Определим погрешность , вызванную геометрическими неточностями станка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 xml:space="preserve">ст = C*l /L ,где 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С – допустимое отклонение от параллельности оси шпинделя направляющим станины в плоскости выдерживаемого размера на длине L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Для токарных станков нормальной точности при наибольшем диаметре обрабатываемой поверхности 450 мм С = 25 на длине  L=300мм 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лине обработки 40 мм ,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ст = 25*40/300 = 3,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погрешность настройки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 – погрешность регулирования положения резц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Кр и Ки – коэффициенты , учитывающие отклонения закона распределения величин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от нормального закона распределения;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– погрешность измерения размера детали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Для заданных условий обработк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р = 10мкм 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= 25мкм , Кр=1,15 и Ки=1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 = 16,98 мкм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температурные деформации технологической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истемы, приняв их 15% от суммы остальных погрешностей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 = 0,15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= 0,15(11,932+1,23+3,3+16,98) = 5мкм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суммарную погрешность обработки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 xml:space="preserve"> = 28,6мкм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Она не превышает величину допуска на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, т.е не требуется особых мероприятий для уменьшения суммарной погрешности обработк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hanging="0"/>
        <w:jc w:val="center"/>
        <w:rPr>
          <w:vanish/>
        </w:rPr>
      </w:pPr>
      <w:r>
        <w:rPr>
          <w:vanish/>
        </w:rPr>
        <w:t>HYHJHJHGGTY</w:t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sz w:val="32"/>
          <w:lang w:val="ru-RU"/>
        </w:rPr>
      </w:pPr>
      <w:r>
        <w:rPr>
          <w:sz w:val="32"/>
          <w:lang w:val="ru-RU"/>
        </w:rPr>
        <w:t>Выбор марки материала и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конструкции режущих инструментов.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технологическом  процессе обработки применяются резцы с механическим креплением пластин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На операции 005 применяется проходной отогнутый резец с треугольной пластиной из твердого сплава Т15К10, и сверло </w:t>
      </w:r>
      <w:r>
        <w:rPr>
          <w:rFonts w:eastAsia="Symbol" w:cs="Symbol" w:ascii="Symbol" w:hAnsi="Symbol"/>
          <w:sz w:val="28"/>
          <w:lang w:val="ru-RU"/>
        </w:rPr>
        <w:t></w:t>
      </w:r>
      <w:r>
        <w:rPr>
          <w:sz w:val="28"/>
          <w:lang w:val="ru-RU"/>
        </w:rPr>
        <w:t>38 из быстрорежущей стали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операции 015 при обработке наружного диаметра и торцев применяется проходной отогнутый резец с треугольной пластиной из твердого сплава Т15К6, на расточных операциях - расточной с углом а плане 45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При получении канавок применяем канавочные резцы с напайными пластинами из твердого сплав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менные многогранные пластины из прочих твердых сплавов с тонкими покрытиями характеризуются высокой твердостью, износостойкостью, прочностью, химической устойчивостью при высоких температурах. В качестве материала для покрытия используют карбид титана. Это приводит к уменьшению сил резания на 15%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6" w:gutter="0" w:header="426" w:top="1134" w:footer="1292" w:bottom="2127"/>
      <w:pgNumType w:start="2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Futur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36"/>
        <w:lang w:val="ru-RU"/>
      </w:rP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31520</wp:posOffset>
              </wp:positionH>
              <wp:positionV relativeFrom="page">
                <wp:posOffset>182880</wp:posOffset>
              </wp:positionV>
              <wp:extent cx="6593840" cy="9785985"/>
              <wp:effectExtent l="6350" t="6985" r="6350" b="457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760" cy="9785880"/>
                        <a:chOff x="0" y="0"/>
                        <a:chExt cx="6593760" cy="9785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3760" cy="9785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26200" y="9241200"/>
                          <a:ext cx="366480" cy="54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GB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226920" y="9422640"/>
                          <a:ext cx="3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03720"/>
                          <a:ext cx="238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2280"/>
                          <a:ext cx="2381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41200"/>
                          <a:ext cx="659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0680" y="924120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200" y="924048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76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2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603000"/>
                          <a:ext cx="2381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Futuris" w:hAnsi="Futuris" w:eastAsia="Times New Roman" w:cs="Futuri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en-GB"/>
                              </w:rPr>
                              <w:t>Изм   лист   № докум    Подпись 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26200" y="0"/>
                          <a:ext cx="366480" cy="54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14.4pt;width:519.2pt;height:770.55pt" coordorigin="1152,288" coordsize="10384,15411">
              <v:rect id="shape_0" stroked="t" o:allowincell="f" style="position:absolute;left:1152;top:288;width:10383;height:1541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shape id="shape_0" stroked="t" o:allowincell="f" style="position:absolute;left:10957;top:14841;width:576;height:8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GB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  <v:line id="shape_0" from="10958,15127" to="11534,151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412" to="4901,154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126" to="4901,151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4841" to="11535,148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901,14841" to="4901,156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324,14840" to="4324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459,14840" to="3459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728,14840" to="1728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305,14840" to="2305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52;top:15411;width:3749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Futuris" w:hAnsi="Futuris" w:eastAsia="Times New Roman" w:cs="Futuris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Tahoma" w:hAnsi="Tahoma" w:cs="Tahoma"/>
                          <w:color w:val="auto"/>
                          <w:lang w:val="en-GB"/>
                        </w:rPr>
                        <w:t>Изм   лист   № докум    Подпись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57;top:288;width:576;height:85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rStyle w:val="PageNumber"/>
        <w:sz w:val="36"/>
        <w:lang w:val="ru-RU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12"/>
      <w:numFmt w:val="decimal"/>
      <w:lvlText w:val="%1.%2"/>
      <w:lvlJc w:val="left"/>
      <w:pPr>
        <w:tabs>
          <w:tab w:val="num" w:pos="2205"/>
        </w:tabs>
        <w:ind w:left="2205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40"/>
        </w:tabs>
        <w:ind w:left="0" w:firstLine="6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2061"/>
        </w:tabs>
        <w:ind w:left="20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firstLine="720"/>
      <w:jc w:val="both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95" w:leader="none"/>
      </w:tabs>
      <w:ind w:firstLine="720"/>
      <w:jc w:val="center"/>
      <w:outlineLvl w:val="2"/>
    </w:pPr>
    <w:rPr>
      <w:sz w:val="36"/>
      <w:lang w:val="ru-RU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4395"/>
      </w:tabs>
      <w:suppressAutoHyphens w:val="true"/>
      <w:spacing w:before="0" w:after="120"/>
      <w:ind w:left="709" w:hanging="709"/>
      <w:jc w:val="left"/>
      <w:outlineLvl w:val="3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120" w:leader="none"/>
      </w:tabs>
      <w:jc w:val="center"/>
      <w:outlineLvl w:val="5"/>
    </w:pPr>
    <w:rPr>
      <w:rFonts w:ascii="Arial" w:hAnsi="Arial" w:cs="Arial"/>
      <w:b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spacing w:before="120" w:after="0"/>
      <w:outlineLvl w:val="6"/>
    </w:pPr>
    <w:rPr>
      <w:rFonts w:ascii="Arial" w:hAnsi="Arial" w:cs="Arial"/>
      <w:b/>
      <w:sz w:val="22"/>
      <w:lang w:val="ru-RU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i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i/>
      <w:sz w:val="72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right="567" w:firstLine="720"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right="566" w:hanging="0"/>
    </w:pPr>
    <w:rPr>
      <w:rFonts w:ascii="Antiqua;Times New Roman" w:hAnsi="Antiqua;Times New Roman" w:cs="Antiqua;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8" w:hanging="284"/>
    </w:pPr>
    <w:rPr>
      <w:rFonts w:ascii="Antiqua;Times New Roman" w:hAnsi="Antiqua;Times New Roman" w:cs="Antiqua;Times New Roman"/>
      <w:sz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hi-I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b/>
      <w:sz w:val="24"/>
      <w:lang w:val="ru-RU" w:eastAsia="ru-RU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b/>
      <w:sz w:val="24"/>
      <w:lang w:val="ru-RU" w:eastAsia="ru-RU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0"/>
      <w:ind w:firstLine="709"/>
      <w:jc w:val="right"/>
    </w:pPr>
    <w:rPr>
      <w:rFonts w:ascii="Courier New" w:hAnsi="Courier New" w:cs="Courier New"/>
      <w:sz w:val="24"/>
      <w:lang w:val="ru-RU"/>
    </w:rPr>
  </w:style>
  <w:style w:type="paragraph" w:styleId="11">
    <w:name w:val="Стиль11"/>
    <w:basedOn w:val="Normal"/>
    <w:qFormat/>
    <w:pPr>
      <w:spacing w:lineRule="auto" w:line="360" w:before="120" w:after="0"/>
      <w:ind w:firstLine="709"/>
      <w:jc w:val="both"/>
    </w:pPr>
    <w:rPr>
      <w:rFonts w:ascii="Courier New" w:hAnsi="Courier New" w:cs="Courier New"/>
      <w:sz w:val="24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98" w:right="-139" w:firstLine="98"/>
      <w:outlineLvl w:val="1"/>
    </w:pPr>
    <w:rPr>
      <w:rFonts w:ascii="Arial" w:hAnsi="Arial" w:cs="Arial"/>
      <w:b/>
      <w:lang w:val="en-US" w:eastAsia="ru-RU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108" w:hanging="0"/>
      <w:jc w:val="both"/>
      <w:outlineLvl w:val="2"/>
    </w:pPr>
    <w:rPr>
      <w:rFonts w:ascii="Arial" w:hAnsi="Arial" w:cs="Arial"/>
      <w:b/>
      <w:lang w:val="en-US" w:eastAsia="ru-RU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20"/>
        <w:tab w:val="left" w:pos="-108" w:leader="none"/>
      </w:tabs>
      <w:ind w:left="-108" w:hanging="0"/>
      <w:outlineLvl w:val="5"/>
    </w:pPr>
    <w:rPr>
      <w:rFonts w:ascii="Arial" w:hAnsi="Arial" w:cs="Arial"/>
      <w:b/>
      <w:lang w:val="en-US" w:eastAsia="ru-RU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jc w:val="center"/>
      <w:outlineLvl w:val="4"/>
    </w:pPr>
    <w:rPr>
      <w:rFonts w:ascii="Arial" w:hAnsi="Arial" w:cs="Arial"/>
      <w:b/>
      <w:lang w:val="en-US" w:eastAsia="ru-RU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2120" w:leader="none"/>
      </w:tabs>
      <w:ind w:hanging="108"/>
      <w:outlineLvl w:val="0"/>
    </w:pPr>
    <w:rPr>
      <w:rFonts w:ascii="Arial" w:hAnsi="Arial" w:cs="Arial"/>
      <w:b/>
      <w:lang w:val="en-US" w:eastAsia="ru-RU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outlineLvl w:val="6"/>
    </w:pPr>
    <w:rPr>
      <w:rFonts w:ascii="Arial" w:hAnsi="Arial" w:cs="Arial"/>
      <w:b/>
      <w:lang w:val="en-US" w:eastAsia="ru-RU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outlineLvl w:val="7"/>
    </w:pPr>
    <w:rPr>
      <w:rFonts w:ascii="Arial" w:hAnsi="Arial" w:cs="Arial"/>
      <w:b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9:58:00Z</dcterms:created>
  <dc:creator>Arina</dc:creator>
  <dc:description/>
  <dc:language>en-US</dc:language>
  <cp:lastModifiedBy>Arina</cp:lastModifiedBy>
  <cp:lastPrinted>1999-06-01T16:47:00Z</cp:lastPrinted>
  <dcterms:modified xsi:type="dcterms:W3CDTF">1999-06-12T10:04:00Z</dcterms:modified>
  <cp:revision>3</cp:revision>
  <dc:subject/>
  <dc:title>Jkljlklklk;lkpklojij</dc:title>
</cp:coreProperties>
</file>