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0" w:after="20"/>
        <w:rPr>
          <w:b w:val="false"/>
          <w:b w:val="false"/>
        </w:rPr>
      </w:pPr>
      <w:r>
        <w:rPr>
          <w:b w:val="false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язанский государственный педагогически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мени С.А. Есени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firstLine="567"/>
        <w:rPr/>
      </w:pPr>
      <w:r>
        <w:rPr/>
        <w:t>Социально-экономически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>
          <w:i w:val="false"/>
          <w:i w:val="false"/>
          <w:sz w:val="40"/>
        </w:rPr>
      </w:pPr>
      <w:r>
        <w:rPr>
          <w:i w:val="false"/>
          <w:sz w:val="40"/>
        </w:rPr>
        <w:t>ОСОБЕННОСТИ МОНОПОЛИЗАЦИИ В США</w:t>
      </w:r>
    </w:p>
    <w:p>
      <w:pPr>
        <w:pStyle w:val="Normal"/>
        <w:jc w:val="center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Heading3"/>
        <w:ind w:firstLine="624"/>
        <w:rPr/>
      </w:pPr>
      <w:r>
        <w:rPr/>
        <w:t>КУРСОВАЯ 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Рязань, 2001 год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ПЛАН</w:t>
      </w:r>
    </w:p>
    <w:p>
      <w:pPr>
        <w:pStyle w:val="Heading"/>
        <w:spacing w:lineRule="auto" w:line="360"/>
        <w:ind w:firstLine="567"/>
        <w:jc w:val="both"/>
        <w:rPr/>
      </w:pPr>
      <w:r>
        <w:rPr/>
        <w:t>Введение.</w:t>
        <w:tab/>
      </w:r>
    </w:p>
    <w:p>
      <w:pPr>
        <w:pStyle w:val="Normal"/>
        <w:jc w:val="both"/>
        <w:rPr/>
      </w:pPr>
      <w:r>
        <w:rPr>
          <w:b/>
          <w:spacing w:val="20"/>
          <w:sz w:val="28"/>
        </w:rPr>
        <w:t xml:space="preserve">ГЛАВА </w:t>
      </w:r>
      <w:r>
        <w:rPr>
          <w:b/>
          <w:spacing w:val="20"/>
          <w:sz w:val="28"/>
          <w:lang w:val="en-US"/>
        </w:rPr>
        <w:t xml:space="preserve">I. </w:t>
      </w:r>
      <w:r>
        <w:rPr>
          <w:b/>
          <w:spacing w:val="20"/>
          <w:sz w:val="28"/>
        </w:rPr>
        <w:t>Монополизация в США на ранних этапах.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§1. </w:t>
      </w:r>
      <w:r>
        <w:rPr>
          <w:rFonts w:cs="Times New Roman" w:ascii="Times New Roman" w:hAnsi="Times New Roman"/>
          <w:b/>
          <w:sz w:val="28"/>
        </w:rPr>
        <w:t>Первые монополии Америки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sz w:val="28"/>
          <w:lang w:val="en-US"/>
        </w:rPr>
        <w:t xml:space="preserve">§2. </w:t>
      </w:r>
      <w:r>
        <w:rPr>
          <w:b/>
          <w:sz w:val="28"/>
        </w:rPr>
        <w:t>Финансовый капитал и финансовая олигархия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b/>
          <w:sz w:val="28"/>
        </w:rPr>
        <w:t xml:space="preserve">ГЛАВА  </w:t>
      </w:r>
      <w:r>
        <w:rPr>
          <w:b/>
          <w:sz w:val="28"/>
          <w:lang w:val="en-US"/>
        </w:rPr>
        <w:t xml:space="preserve">II. </w:t>
      </w:r>
      <w:r>
        <w:rPr>
          <w:b/>
          <w:sz w:val="28"/>
        </w:rPr>
        <w:t>Монополизация американской экономики в начале ХХ века.</w:t>
      </w:r>
    </w:p>
    <w:p>
      <w:pPr>
        <w:pStyle w:val="Heading2"/>
        <w:spacing w:lineRule="auto" w:line="240"/>
        <w:ind w:left="567" w:hanging="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t>§1. Усиление позиций монополий в американской экономике начала ХХ века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lang w:val="en-US"/>
        </w:rPr>
        <w:tab/>
      </w:r>
      <w:r>
        <w:rPr>
          <w:b/>
          <w:sz w:val="28"/>
        </w:rPr>
        <w:t>§2. Процессы, способствовавшие развитию монополий в США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b/>
          <w:sz w:val="28"/>
        </w:rPr>
        <w:t>§3. Антимонопольное законодательство в США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lang w:val="en-US"/>
        </w:rPr>
        <w:t xml:space="preserve"> III</w:t>
      </w:r>
      <w:r>
        <w:rPr>
          <w:rFonts w:cs="Times New Roman" w:ascii="Times New Roman" w:hAnsi="Times New Roman"/>
          <w:b/>
          <w:sz w:val="28"/>
        </w:rPr>
        <w:t>. Взгляды на монополизацию экономики США.</w:t>
      </w:r>
    </w:p>
    <w:p>
      <w:pPr>
        <w:pStyle w:val="Normal"/>
        <w:ind w:left="567" w:hanging="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§1. Взгляды представителей экономических течений на процесс мо</w:t>
      </w:r>
      <w:r>
        <w:rPr>
          <w:b/>
          <w:sz w:val="28"/>
          <w:lang w:val="en-US"/>
        </w:rPr>
        <w:t>-</w:t>
      </w:r>
      <w:r>
        <w:rPr>
          <w:b/>
          <w:sz w:val="28"/>
        </w:rPr>
        <w:t>нополизации экономики США.</w:t>
      </w:r>
    </w:p>
    <w:p>
      <w:pPr>
        <w:pStyle w:val="Normal"/>
        <w:ind w:left="567" w:hanging="0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§2. Магнат эпохи империализма в глазах американского общества.</w:t>
      </w:r>
    </w:p>
    <w:p>
      <w:pPr>
        <w:pStyle w:val="Normal"/>
        <w:ind w:left="567" w:hanging="0"/>
        <w:jc w:val="both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ind w:firstLine="567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Заключение.</w:t>
      </w:r>
    </w:p>
    <w:p>
      <w:pPr>
        <w:pStyle w:val="Normal"/>
        <w:ind w:firstLine="567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риложение.</w:t>
      </w:r>
    </w:p>
    <w:p>
      <w:pPr>
        <w:pStyle w:val="Normal"/>
        <w:ind w:firstLine="567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Примечания.</w:t>
      </w:r>
    </w:p>
    <w:p>
      <w:pPr>
        <w:pStyle w:val="Normal"/>
        <w:ind w:firstLine="567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писок литературы.</w:t>
      </w:r>
    </w:p>
    <w:p>
      <w:pPr>
        <w:pStyle w:val="Normal"/>
        <w:ind w:left="567" w:hanging="0"/>
        <w:jc w:val="both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pacing w:val="20"/>
          <w:sz w:val="28"/>
          <w:lang w:val="en-US"/>
        </w:rPr>
      </w:pPr>
      <w:r>
        <w:rPr>
          <w:b/>
          <w:spacing w:val="20"/>
          <w:sz w:val="28"/>
          <w:lang w:val="en-US"/>
        </w:rPr>
      </w:r>
    </w:p>
    <w:p>
      <w:pPr>
        <w:pStyle w:val="Heading"/>
        <w:spacing w:lineRule="auto" w:line="240"/>
        <w:ind w:firstLine="567"/>
        <w:rPr>
          <w:b w:val="false"/>
          <w:b w:val="false"/>
          <w:spacing w:val="20"/>
          <w:sz w:val="28"/>
          <w:lang w:val="en-US"/>
        </w:rPr>
      </w:pPr>
      <w:r>
        <w:rPr>
          <w:b w:val="false"/>
          <w:spacing w:val="20"/>
          <w:sz w:val="28"/>
          <w:lang w:val="en-US"/>
        </w:rPr>
      </w:r>
    </w:p>
    <w:p>
      <w:pPr>
        <w:pStyle w:val="Heading"/>
        <w:spacing w:lineRule="auto" w:line="240"/>
        <w:ind w:firstLine="567"/>
        <w:rPr/>
      </w:pPr>
      <w:r>
        <w:rPr/>
      </w:r>
    </w:p>
    <w:p>
      <w:pPr>
        <w:pStyle w:val="Heading"/>
        <w:spacing w:lineRule="auto" w:line="240"/>
        <w:ind w:firstLine="567"/>
        <w:rPr/>
      </w:pPr>
      <w:r>
        <w:rPr/>
      </w:r>
    </w:p>
    <w:p>
      <w:pPr>
        <w:pStyle w:val="Heading"/>
        <w:spacing w:lineRule="auto" w:line="240"/>
        <w:ind w:firstLine="567"/>
        <w:rPr/>
      </w:pPr>
      <w:r>
        <w:rPr/>
      </w:r>
    </w:p>
    <w:p>
      <w:pPr>
        <w:pStyle w:val="Heading"/>
        <w:spacing w:lineRule="auto" w:line="240"/>
        <w:ind w:firstLine="567"/>
        <w:rPr/>
      </w:pPr>
      <w:r>
        <w:rPr/>
      </w:r>
    </w:p>
    <w:p>
      <w:pPr>
        <w:pStyle w:val="Heading"/>
        <w:spacing w:lineRule="auto" w:line="240"/>
        <w:ind w:firstLine="567"/>
        <w:rPr/>
      </w:pPr>
      <w:r>
        <w:rPr/>
      </w:r>
    </w:p>
    <w:p>
      <w:pPr>
        <w:pStyle w:val="Heading"/>
        <w:spacing w:lineRule="auto" w:line="240"/>
        <w:ind w:firstLine="567"/>
        <w:rPr/>
      </w:pPr>
      <w:r>
        <w:rPr/>
      </w:r>
    </w:p>
    <w:p>
      <w:pPr>
        <w:pStyle w:val="Heading"/>
        <w:spacing w:lineRule="auto" w:line="240"/>
        <w:ind w:firstLine="567"/>
        <w:rPr/>
      </w:pPr>
      <w:r>
        <w:rPr/>
      </w:r>
    </w:p>
    <w:p>
      <w:pPr>
        <w:pStyle w:val="Heading"/>
        <w:spacing w:lineRule="auto" w:line="240"/>
        <w:ind w:firstLine="567"/>
        <w:rPr/>
      </w:pPr>
      <w:r>
        <w:rPr/>
      </w:r>
    </w:p>
    <w:p>
      <w:pPr>
        <w:pStyle w:val="Heading"/>
        <w:spacing w:lineRule="auto" w:line="240"/>
        <w:ind w:firstLine="567"/>
        <w:rPr/>
      </w:pPr>
      <w:r>
        <w:rPr/>
      </w:r>
    </w:p>
    <w:p>
      <w:pPr>
        <w:pStyle w:val="Heading"/>
        <w:spacing w:lineRule="auto" w:line="240"/>
        <w:ind w:firstLine="567"/>
        <w:rPr/>
      </w:pPr>
      <w:r>
        <w:rPr/>
      </w:r>
    </w:p>
    <w:p>
      <w:pPr>
        <w:pStyle w:val="Heading"/>
        <w:spacing w:lineRule="auto" w:line="240"/>
        <w:ind w:firstLine="567"/>
        <w:rPr/>
      </w:pPr>
      <w:r>
        <w:rPr/>
      </w:r>
    </w:p>
    <w:p>
      <w:pPr>
        <w:pStyle w:val="Heading"/>
        <w:spacing w:lineRule="auto" w:line="240"/>
        <w:ind w:firstLine="567"/>
        <w:rPr/>
      </w:pPr>
      <w:r>
        <w:rPr/>
      </w:r>
    </w:p>
    <w:p>
      <w:pPr>
        <w:pStyle w:val="Heading"/>
        <w:spacing w:lineRule="auto" w:line="240"/>
        <w:ind w:firstLine="567"/>
        <w:rPr/>
      </w:pPr>
      <w:r>
        <w:rPr/>
      </w:r>
    </w:p>
    <w:p>
      <w:pPr>
        <w:pStyle w:val="Heading"/>
        <w:spacing w:lineRule="auto" w:line="240"/>
        <w:ind w:firstLine="567"/>
        <w:rPr/>
      </w:pPr>
      <w:r>
        <w:rPr/>
      </w:r>
    </w:p>
    <w:p>
      <w:pPr>
        <w:pStyle w:val="Heading"/>
        <w:spacing w:lineRule="auto" w:line="240"/>
        <w:ind w:firstLine="567"/>
        <w:rPr/>
      </w:pPr>
      <w:r>
        <w:rPr/>
      </w:r>
    </w:p>
    <w:p>
      <w:pPr>
        <w:pStyle w:val="Heading"/>
        <w:spacing w:lineRule="auto" w:line="240"/>
        <w:ind w:firstLine="567"/>
        <w:rPr>
          <w:b w:val="false"/>
          <w:b w:val="false"/>
          <w:lang w:val="en-US"/>
        </w:rPr>
      </w:pPr>
      <w:r>
        <w:rPr/>
        <w:t>ВВЕДЕНИЕ</w:t>
      </w:r>
    </w:p>
    <w:p>
      <w:pPr>
        <w:pStyle w:val="Heading"/>
        <w:spacing w:lineRule="auto" w:line="240"/>
        <w:ind w:firstLine="567"/>
        <w:jc w:val="both"/>
        <w:rPr/>
      </w:pPr>
      <w:r>
        <w:rPr>
          <w:b w:val="false"/>
        </w:rPr>
        <w:t>Проблемы монополизации хозяйственной жизни, конкуренция на товарных рынках привлекают сегодня пристальное внимание не только специалистов, но и широких слоев населения. Люди заин-тересованы в том,</w:t>
      </w:r>
      <w:r>
        <w:rPr>
          <w:b w:val="false"/>
          <w:lang w:val="en-US"/>
        </w:rPr>
        <w:t xml:space="preserve"> </w:t>
      </w:r>
      <w:r>
        <w:rPr>
          <w:b w:val="false"/>
        </w:rPr>
        <w:t>чтобы больше понять природу монополий,</w:t>
      </w:r>
      <w:r>
        <w:rPr>
          <w:b w:val="false"/>
          <w:lang w:val="en-US"/>
        </w:rPr>
        <w:t xml:space="preserve"> </w:t>
      </w:r>
      <w:r>
        <w:rPr>
          <w:b w:val="false"/>
        </w:rPr>
        <w:t>при-чины их возникновения,</w:t>
      </w:r>
      <w:r>
        <w:rPr>
          <w:b w:val="false"/>
          <w:lang w:val="en-US"/>
        </w:rPr>
        <w:t xml:space="preserve"> </w:t>
      </w:r>
      <w:r>
        <w:rPr>
          <w:b w:val="false"/>
        </w:rPr>
        <w:t>их роль в экономике,</w:t>
      </w:r>
      <w:r>
        <w:rPr>
          <w:b w:val="false"/>
          <w:lang w:val="en-US"/>
        </w:rPr>
        <w:t xml:space="preserve"> </w:t>
      </w:r>
      <w:r>
        <w:rPr>
          <w:b w:val="false"/>
        </w:rPr>
        <w:t>способы контроля над монополиями. Пытаясь ответить на</w:t>
      </w:r>
      <w:r>
        <w:rPr>
          <w:b w:val="false"/>
          <w:lang w:val="en-US"/>
        </w:rPr>
        <w:t xml:space="preserve"> </w:t>
      </w:r>
      <w:r>
        <w:rPr>
          <w:b w:val="false"/>
        </w:rPr>
        <w:t>возникающие в связи с деятельностью монополий вопросы, специалисты обращаются к истории возникновения монополий, условиям их функциони-рования в рамках хозяйств разных стран мира. Одним из наиболее популярных в этом отношении государств являются Соединенные Штаты Америки, обладающие богатым опытом развития в усло-виях монополизации экономики. США – страна развитого капита-лизма,</w:t>
      </w:r>
      <w:r>
        <w:rPr>
          <w:b w:val="false"/>
          <w:lang w:val="en-US"/>
        </w:rPr>
        <w:t xml:space="preserve"> </w:t>
      </w:r>
      <w:r>
        <w:rPr>
          <w:b w:val="false"/>
        </w:rPr>
        <w:t>прошедшая все важнейшие стадии его развития, достигшая колоссального экономического влияния на миропорядок. По этим причинам я и решил рассмотреть особенности процесса моно-полизации на примере именно Соединенных Штатов Америки.</w:t>
      </w:r>
    </w:p>
    <w:p>
      <w:pPr>
        <w:pStyle w:val="3"/>
        <w:spacing w:lineRule="auto" w:line="240"/>
        <w:rPr/>
      </w:pPr>
      <w:r>
        <w:rPr/>
        <w:t>В конце XIX столетия возникла реальная угроза для функцио-нирования механизма конкуренции. На её пути возникли суще-ственные препятствия в виде монополистических образований в экономике.</w:t>
      </w:r>
    </w:p>
    <w:p>
      <w:pPr>
        <w:pStyle w:val="Normal"/>
        <w:spacing w:before="20" w:after="20"/>
        <w:ind w:firstLine="624"/>
        <w:jc w:val="both"/>
        <w:rPr>
          <w:spacing w:val="20"/>
          <w:sz w:val="28"/>
        </w:rPr>
      </w:pPr>
      <w:r>
        <w:rPr>
          <w:spacing w:val="20"/>
          <w:sz w:val="28"/>
        </w:rPr>
        <w:t>Вообще говоря, монополистические тенденции в разных фор-мах и степени проявлялись на всех этапах развития рыночных процессов. Но их новейшая история начинается в последней трети XIX столетия, особенно во время экономического кризиса 1873 года. Взаимосвязанность явлений - кризисов и монополий – указы-вает на одну из причин монополизации, а именно: попытку многих фирм найти спасение от кризисных потрясений в монопо-листической практике. Не случайно монополии в экономической литературе того времени получили название «детей кризиса».</w:t>
      </w:r>
    </w:p>
    <w:p>
      <w:pPr>
        <w:pStyle w:val="Normal"/>
        <w:spacing w:before="20" w:after="20"/>
        <w:ind w:firstLine="624"/>
        <w:jc w:val="both"/>
        <w:rPr/>
      </w:pPr>
      <w:r>
        <w:rPr>
          <w:spacing w:val="20"/>
          <w:sz w:val="28"/>
        </w:rPr>
        <w:t>Что представляют собой монополистические образования? Если обратить внимание на промышленное производство, то это отдельные крупные предприятия, объединения предприятий, хо-зяйственные товарищества, которые производят значительное количество продукции определенного вида, благодаря чему зани-мают доминирующее положение на рынке; получают возможности влиять на процесс ценообразования, добиваясь выгодных цен; по-лучают более высокие (</w:t>
      </w:r>
      <w:r>
        <w:rPr>
          <w:i/>
          <w:spacing w:val="20"/>
          <w:sz w:val="28"/>
        </w:rPr>
        <w:t>монопольные</w:t>
      </w:r>
      <w:r>
        <w:rPr>
          <w:spacing w:val="20"/>
          <w:sz w:val="28"/>
        </w:rPr>
        <w:t>) прибыли.</w:t>
      </w:r>
    </w:p>
    <w:p>
      <w:pPr>
        <w:pStyle w:val="Normal"/>
        <w:spacing w:before="20" w:after="20"/>
        <w:ind w:firstLine="624"/>
        <w:jc w:val="both"/>
        <w:rPr/>
      </w:pPr>
      <w:r>
        <w:rPr>
          <w:spacing w:val="20"/>
          <w:sz w:val="28"/>
        </w:rPr>
        <w:t xml:space="preserve">Следовательно,главным признаком монопольного образования (монополии) является занятие </w:t>
      </w:r>
      <w:r>
        <w:rPr>
          <w:i/>
          <w:spacing w:val="20"/>
          <w:sz w:val="28"/>
        </w:rPr>
        <w:t>монопольного положения</w:t>
      </w:r>
      <w:r>
        <w:rPr>
          <w:spacing w:val="20"/>
          <w:sz w:val="28"/>
        </w:rPr>
        <w:t>. Послед-нее определяется как доминирующее положение предпринимателя, которое дает ему возможность самостоятельно или вместе с другими предпринимателями ограничивать конкуренцию на рынке определенных товаров или услуг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</w:rPr>
        <w:t xml:space="preserve">Монопольное положение является желанным для каждого предпринимателя или предприятия. Оно позволяет избежать ряд проблем и рисков, связанных с конкуренцией, занять привилеги-рованную позицию на рынке. Концентрируя в своих руках опреде-ленную хозяйственную власть, монополия имеет возможность с позиций силы влиять на других участников рынка, навязывать им свои условия. Основные формы капиталистических  монополий:  </w:t>
      </w:r>
      <w:r>
        <w:rPr>
          <w:i/>
          <w:sz w:val="28"/>
        </w:rPr>
        <w:t>картели,  синдикаты,  тресты, концерны</w:t>
      </w:r>
      <w:r>
        <w:rPr>
          <w:sz w:val="28"/>
        </w:rPr>
        <w:t>.</w:t>
      </w:r>
    </w:p>
    <w:p>
      <w:pPr>
        <w:pStyle w:val="Normal"/>
        <w:spacing w:before="20" w:after="20"/>
        <w:ind w:firstLine="624"/>
        <w:jc w:val="both"/>
        <w:rPr/>
      </w:pPr>
      <w:r>
        <w:rPr>
          <w:b/>
          <w:spacing w:val="20"/>
          <w:sz w:val="28"/>
        </w:rPr>
        <w:t>Картель</w:t>
      </w:r>
      <w:r>
        <w:rPr>
          <w:spacing w:val="20"/>
          <w:sz w:val="28"/>
        </w:rPr>
        <w:t xml:space="preserve"> </w:t>
      </w:r>
      <w:r>
        <w:rPr>
          <w:rFonts w:eastAsia="Times New Roman" w:cs="Times New Roman"/>
          <w:spacing w:val="20"/>
          <w:sz w:val="28"/>
        </w:rPr>
        <w:t>—</w:t>
      </w:r>
      <w:r>
        <w:rPr>
          <w:spacing w:val="20"/>
          <w:sz w:val="28"/>
        </w:rPr>
        <w:t xml:space="preserve"> это объединение нескольких предприятий одной сферы производства, участники которого сохраняют собственность на средства производства и произведенный продукт, производ-ственную и коммерческую самостоятельность, договариваются о доле каждого в общем объеме производства, ценах, рынках сбыта</w:t>
      </w:r>
      <w:r>
        <w:rPr>
          <w:spacing w:val="20"/>
          <w:sz w:val="24"/>
          <w:vertAlign w:val="superscript"/>
          <w:lang w:val="en-US"/>
        </w:rPr>
        <w:t>1</w:t>
      </w:r>
      <w:r>
        <w:rPr>
          <w:spacing w:val="20"/>
          <w:sz w:val="28"/>
        </w:rPr>
        <w:t>.</w:t>
      </w:r>
    </w:p>
    <w:p>
      <w:pPr>
        <w:pStyle w:val="Normal"/>
        <w:spacing w:before="20" w:after="20"/>
        <w:ind w:firstLine="624"/>
        <w:jc w:val="both"/>
        <w:rPr/>
      </w:pPr>
      <w:r>
        <w:rPr>
          <w:b/>
          <w:spacing w:val="20"/>
          <w:sz w:val="28"/>
        </w:rPr>
        <w:t>Синдикат</w:t>
      </w:r>
      <w:r>
        <w:rPr>
          <w:spacing w:val="20"/>
          <w:sz w:val="28"/>
        </w:rPr>
        <w:t xml:space="preserve"> </w:t>
      </w:r>
      <w:r>
        <w:rPr>
          <w:rFonts w:eastAsia="Times New Roman" w:cs="Times New Roman"/>
          <w:spacing w:val="20"/>
          <w:sz w:val="28"/>
        </w:rPr>
        <w:t>—</w:t>
      </w:r>
      <w:r>
        <w:rPr>
          <w:spacing w:val="20"/>
          <w:sz w:val="28"/>
        </w:rPr>
        <w:t xml:space="preserve"> это объединение ряда предприятий одной отрас-ли промышленности, участники которого сохраняют средства на средства производства, но теряют собственность на произве-денный продукт, а значит, сохраняя производственную, теряют коммерческую самостоятельность. У синдикатов сбыт товара осу-ществляется общей конторой по сбыту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8"/>
        </w:rPr>
        <w:t>.</w:t>
      </w:r>
    </w:p>
    <w:p>
      <w:pPr>
        <w:pStyle w:val="Normal"/>
        <w:spacing w:before="20" w:after="20"/>
        <w:ind w:firstLine="624"/>
        <w:jc w:val="both"/>
        <w:rPr>
          <w:spacing w:val="20"/>
          <w:sz w:val="28"/>
        </w:rPr>
      </w:pPr>
      <w:r>
        <w:rPr>
          <w:spacing w:val="20"/>
          <w:sz w:val="28"/>
        </w:rPr>
        <w:t>Более сложные формы монополистических объединений воз-никают тогда, когда процесс монополизации распространяется и на сферу непосредственного производства. На этой основе появ-ляется такая более высокая форма монополистических объеди-нений как трест (особенно широкое распространение трестов и явилось спецификой монополизации в США эпохи их империалис-тического развития).</w:t>
      </w:r>
    </w:p>
    <w:p>
      <w:pPr>
        <w:pStyle w:val="Normal"/>
        <w:spacing w:before="20" w:after="20"/>
        <w:ind w:firstLine="624"/>
        <w:jc w:val="both"/>
        <w:rPr/>
      </w:pPr>
      <w:r>
        <w:rPr>
          <w:b/>
          <w:spacing w:val="20"/>
          <w:sz w:val="28"/>
        </w:rPr>
        <w:t xml:space="preserve">Трест </w:t>
      </w:r>
      <w:r>
        <w:rPr>
          <w:rFonts w:eastAsia="Times New Roman" w:cs="Times New Roman"/>
          <w:spacing w:val="20"/>
          <w:sz w:val="28"/>
        </w:rPr>
        <w:t>—</w:t>
      </w:r>
      <w:r>
        <w:rPr>
          <w:spacing w:val="20"/>
          <w:sz w:val="28"/>
        </w:rPr>
        <w:t xml:space="preserve"> это объединение ряда предприятий одной или нес-кольких отраслей промышленности, участники которого теряют собственность на средства производства и произведенный про-дукт, производственную и коммерческую самостоятельность, то есть объединяют производство, сбыт, финансы, управление; а на сумму вложенного капитала собственники отдельных предприятий получают акции треста, которые дают им право принимать участие в управлении и присваивать соответствующую часть прибыли треста</w:t>
      </w:r>
      <w:r>
        <w:rPr>
          <w:spacing w:val="20"/>
          <w:sz w:val="24"/>
          <w:vertAlign w:val="superscript"/>
          <w:lang w:val="en-US"/>
        </w:rPr>
        <w:t>3</w:t>
      </w:r>
      <w:r>
        <w:rPr>
          <w:spacing w:val="20"/>
          <w:sz w:val="28"/>
        </w:rPr>
        <w:t>.</w:t>
      </w:r>
    </w:p>
    <w:p>
      <w:pPr>
        <w:pStyle w:val="Normal"/>
        <w:spacing w:before="20" w:after="20"/>
        <w:ind w:firstLine="624"/>
        <w:jc w:val="both"/>
        <w:rPr/>
      </w:pPr>
      <w:r>
        <w:rPr>
          <w:b/>
          <w:spacing w:val="20"/>
          <w:sz w:val="28"/>
        </w:rPr>
        <w:t>Многоотраслевой концерн</w:t>
      </w:r>
      <w:r>
        <w:rPr>
          <w:spacing w:val="20"/>
          <w:sz w:val="28"/>
        </w:rPr>
        <w:t xml:space="preserve"> </w:t>
      </w:r>
      <w:r>
        <w:rPr>
          <w:rFonts w:eastAsia="Times New Roman" w:cs="Times New Roman"/>
          <w:spacing w:val="20"/>
          <w:sz w:val="28"/>
        </w:rPr>
        <w:t>—</w:t>
      </w:r>
      <w:r>
        <w:rPr>
          <w:spacing w:val="20"/>
          <w:sz w:val="28"/>
        </w:rPr>
        <w:t xml:space="preserve"> это объединение десятков и даже сотен предприятий разных отраслей промышленности, транс-порта, торговли, участники которого теряют собственность на средства производства и произведенный продукт, а главная фирма осуществляет над другими участниками объединения финансовый контроль</w:t>
      </w:r>
      <w:r>
        <w:rPr>
          <w:spacing w:val="20"/>
          <w:sz w:val="24"/>
          <w:vertAlign w:val="superscript"/>
          <w:lang w:val="en-US"/>
        </w:rPr>
        <w:t>4</w:t>
      </w:r>
      <w:r>
        <w:rPr>
          <w:spacing w:val="20"/>
          <w:sz w:val="28"/>
        </w:rPr>
        <w:t>.</w:t>
      </w:r>
    </w:p>
    <w:p>
      <w:pPr>
        <w:pStyle w:val="TextBodyIndent"/>
        <w:spacing w:lineRule="auto" w:line="240"/>
        <w:rPr/>
      </w:pPr>
      <w:r>
        <w:rPr>
          <w:spacing w:val="20"/>
        </w:rPr>
        <w:t xml:space="preserve">В 60-х годах в США и некоторых странах капитала появились  начали развиваться </w:t>
      </w:r>
      <w:r>
        <w:rPr>
          <w:i/>
          <w:spacing w:val="20"/>
        </w:rPr>
        <w:t>конгломераты</w:t>
      </w:r>
      <w:r>
        <w:rPr>
          <w:spacing w:val="20"/>
        </w:rPr>
        <w:t>, представляющие собой моно-полистические объединения, образованные путем поглощения при-былей разноотраслевых предприятий, не имеющих технического и производственного единств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онополистический капитализм, как этап в развитии капитализма, называют </w:t>
      </w:r>
      <w:r>
        <w:rPr>
          <w:i/>
          <w:sz w:val="28"/>
        </w:rPr>
        <w:t xml:space="preserve">империализмом </w:t>
      </w:r>
      <w:r>
        <w:rPr>
          <w:sz w:val="28"/>
        </w:rPr>
        <w:t xml:space="preserve">(империализм - стадия в развитии капита-листической экономики при господстве финансового капитала и монополий, когда большое значение приобретает вывоз капитала, процесс раздела мира трестами и монополиями в экономическом плане и территориально между государствами). Данный термин впервые ввел в оборот английский экономист Д. Гобсон, опубликовавший в 1902 году книгу «Империализм». Вслед за ним к анализу новых тенденций развития мира подключились представители самых разных политических течений. </w:t>
      </w:r>
    </w:p>
    <w:p>
      <w:pPr>
        <w:pStyle w:val="TextBodyIndent"/>
        <w:spacing w:lineRule="auto" w:line="240"/>
        <w:rPr/>
      </w:pPr>
      <w:r>
        <w:rPr/>
        <w:t>Наиболее основательную характеристику монополистическому капита-лизму дал В.И.Ленин. В работе «Империализм, как высшая стадия капита-лизма» он назвал пять признаков монополистического капитализма и по сути дал верную характеристику новому этапу в его развитии. Но Ленин полагал, что при империализме капитализм достигает высшей и последней стадии, что это есть капитализм загнивающий и умирающий. Его прогнозы не оправда-лись. Он не мог предвидеть, что капитализм сумеет продемонстрировать небывалые возможности к обновлению. И этому во многом способствовала современная научно-техническая революция. К тому же, опасаясь рево-люционных потрясений и распространения влияния Октябрьской революции в России, в капиталистических странах были предприняты меры по повы-шению жизненного уровня населения. Тем самым в какой-то мере там удалось сгладить остроту социальных конфликтов и сохранить в своей основе капиталистический строй.</w:t>
      </w:r>
    </w:p>
    <w:p>
      <w:pPr>
        <w:pStyle w:val="Normal"/>
        <w:ind w:firstLine="567"/>
        <w:jc w:val="center"/>
        <w:rPr/>
      </w:pPr>
      <w:r>
        <w:rPr>
          <w:b/>
          <w:spacing w:val="20"/>
          <w:sz w:val="28"/>
        </w:rPr>
        <w:t xml:space="preserve">ГЛАВА </w:t>
      </w:r>
      <w:r>
        <w:rPr>
          <w:b/>
          <w:spacing w:val="20"/>
          <w:sz w:val="28"/>
          <w:lang w:val="en-US"/>
        </w:rPr>
        <w:t>I</w:t>
      </w:r>
      <w:r>
        <w:rPr>
          <w:b/>
          <w:spacing w:val="20"/>
          <w:sz w:val="28"/>
        </w:rPr>
        <w:t>. Монополизация в США на ранних этапах.</w:t>
      </w:r>
    </w:p>
    <w:p>
      <w:pPr>
        <w:pStyle w:val="Style9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§1. </w:t>
      </w:r>
      <w:r>
        <w:rPr>
          <w:rFonts w:cs="Times New Roman" w:ascii="Times New Roman" w:hAnsi="Times New Roman"/>
          <w:b/>
          <w:sz w:val="28"/>
        </w:rPr>
        <w:t>Первые монополии Америки.</w:t>
      </w:r>
    </w:p>
    <w:p>
      <w:pPr>
        <w:pStyle w:val="TextBody"/>
        <w:spacing w:lineRule="auto" w:line="240"/>
        <w:rPr/>
      </w:pPr>
      <w:r>
        <w:rPr>
          <w:lang w:eastAsia="en-US"/>
        </w:rPr>
        <w:tab/>
        <w:t>При Линкольне США были страной мелкого предпринимательства. Монополия была понятием фактически незнакомым. Больше всего под эту категорию подходили, если не считать слабых королевских монополий коло-ниального времени, старая пушная компания Астора и новая телеграфная компания «Уэстерн Юнион». Многие районы, особенно на Севере, были в основном, самообслуживающимися. Мебель делалась местным столяром, обувь – соседним сапожником, мясо поставлялось маленькой мясной, коляски, кареты, телеги и прочее тоже делалось на месте. Мануфактурная промышленность и горное дело были развиты слабо. Плуги, культиваторы, косилки изготовлялись более чем двумя тысячами фабрик. В одной только Пенсильвании насчитывалось двести нефтеперегонных заводов, а сокровища Комстокского рудника принадлежали ста владельцам. Через сорок лет все изменилось: почти все сельскохозяйственные машины производились одной компанией – «Интернейшнл Харвестер», компания «Стандарт Ойл» монопо-лизировала нефтяную промышленность, а Комстокский рудник принадлежал двум-трем восточным компаниям и ими эксплуатировался</w:t>
      </w:r>
      <w:r>
        <w:rPr>
          <w:sz w:val="24"/>
          <w:vertAlign w:val="superscript"/>
          <w:lang w:val="en-US" w:eastAsia="en-US"/>
        </w:rPr>
        <w:t>5</w:t>
      </w:r>
      <w:r>
        <w:rPr>
          <w:lang w:eastAsia="en-US"/>
        </w:rPr>
        <w:t>.</w:t>
      </w:r>
    </w:p>
    <w:p>
      <w:pPr>
        <w:pStyle w:val="TextBody"/>
        <w:spacing w:lineRule="auto" w:line="240"/>
        <w:ind w:firstLine="567"/>
        <w:rPr/>
      </w:pPr>
      <w:r>
        <w:rPr>
          <w:lang w:val="en-US"/>
        </w:rPr>
        <w:t>XIX</w:t>
      </w:r>
      <w:r>
        <w:rPr/>
        <w:t xml:space="preserve"> век стал временем, когда американская капиталистическая промыш-ленность переживала существенные структурные и технические сдвиги, выз-ванные множеством научно-технических новшеств и открытий, совокупность которых можно оценить как техническую революцию. Эти перемены начались во время гражданской войны и революционными темпами продолжались в семидесятых годах.</w:t>
      </w:r>
      <w:r>
        <w:rPr>
          <w:lang w:val="en-US"/>
        </w:rPr>
        <w:t xml:space="preserve"> </w:t>
      </w:r>
      <w:r>
        <w:rPr/>
        <w:t>Новые производительные силы, явив</w:t>
      </w:r>
      <w:r>
        <w:rPr>
          <w:lang w:val="en-US"/>
        </w:rPr>
        <w:t>-</w:t>
      </w:r>
      <w:r>
        <w:rPr/>
        <w:t>шиеся результатом прогрессирующего развития общественного разделения труда, в свою очередь способствовали его дальнейшему углублению, все большей специализации, кооперации и комбинированию производства. Объективным следствием этих процессов выступило бурное ускорение концентрации производства. В.И.Ленин писал о том, что «…концентрация, на известной ступени её развития, сама собою подводит … вплотную к монополии»</w:t>
      </w:r>
      <w:r>
        <w:rPr>
          <w:sz w:val="24"/>
          <w:vertAlign w:val="superscript"/>
        </w:rPr>
        <w:t>6</w:t>
      </w:r>
      <w:r>
        <w:rPr/>
        <w:t>.</w:t>
      </w:r>
    </w:p>
    <w:p>
      <w:pPr>
        <w:pStyle w:val="TextBody"/>
        <w:spacing w:lineRule="auto" w:line="240"/>
        <w:rPr>
          <w:lang w:val="en-US"/>
        </w:rPr>
      </w:pPr>
      <w:r>
        <w:rPr>
          <w:lang w:eastAsia="en-US"/>
        </w:rPr>
        <w:tab/>
        <w:t>В первую очередь резкое усиление концентрации и централизации ка-питала явилось предпосылкой установления господства монополий в эко-номической жизни капиталистического общества.</w:t>
      </w:r>
      <w:r>
        <w:rPr/>
        <w:t xml:space="preserve"> Первым шагом в процессе концентрации производства явилась «корпорация», вторым – «пул», третьим – «трест», ставший, по сути, объединением корпораций</w:t>
      </w:r>
      <w:r>
        <w:rPr>
          <w:sz w:val="24"/>
          <w:vertAlign w:val="superscript"/>
        </w:rPr>
        <w:t>7</w:t>
      </w:r>
      <w:r>
        <w:rPr/>
        <w:t>.</w:t>
      </w:r>
    </w:p>
    <w:p>
      <w:pPr>
        <w:pStyle w:val="TextBody"/>
        <w:spacing w:lineRule="auto" w:line="240"/>
        <w:rPr>
          <w:lang w:val="en-US" w:eastAsia="en-US"/>
        </w:rPr>
      </w:pPr>
      <w:r>
        <w:rPr>
          <w:lang w:val="en-US"/>
        </w:rPr>
        <w:tab/>
      </w:r>
      <w:r>
        <w:rPr/>
        <w:t>Объединение предприятий и трестирование было явлением общим для всего мира, но в Америке и, быть может, в Германии оно было наиболее ярко выражено. Отчасти это объясняется огромными природными богатствами США, но были и другие причины. Завершение строительства железнодо</w:t>
      </w:r>
      <w:r>
        <w:rPr>
          <w:lang w:val="en-US"/>
        </w:rPr>
        <w:t>-</w:t>
      </w:r>
      <w:r>
        <w:rPr/>
        <w:t>рожной сети обеспечивало сбыт товаров в общегосударственных масштабах. Законы о патентах давали монопольные права на применение важнейших технологических процессов. Щедрые земельные наделы, равно как и вольная интерпретация земельных законов, играли на руку компаниям, достаточно большим для того, чтобы предпринять эксплуатацию леса, меди или угля в широком масштабе. Благодаря федеральной системе, компании могли превращаться в корпорации в штатах с наиболее либеральными законами, что отнюдь не мешало им развивать свою деятельность в других штатах, а протекционистская система пошлин ограждала их от иностранной конку-ренции</w:t>
      </w:r>
      <w:r>
        <w:rPr>
          <w:sz w:val="24"/>
          <w:vertAlign w:val="superscript"/>
        </w:rPr>
        <w:t>8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Появление огромного множества капиталистических предприятий во всех отраслях промышленности США породило анархию. Особую роль играли частные железные дороги, которые посредством повышения или понижения тарифа, а также изменения дислокации железнодорожной сети серьёзно воздействовали на производство. Достаточно было подвести же-лезную дорогу к самому захудалому местечку, чтобы оно получило эконо-мическое значение, или повысить тариф, чтобы вывести из строя какое-либо промышленное предприятие. В этих условиях предприятия стали груп-пироваться против конкурентов, привлекая к соглашению железные дороги, а затем и банки для финансирования проводимых мероприятий. Постепенно соглашения стали охватывать целые отрасли и промышленные районы. Так возникли промышленные монополии</w:t>
      </w:r>
      <w:r>
        <w:rPr>
          <w:sz w:val="24"/>
          <w:vertAlign w:val="superscript"/>
          <w:lang w:val="en-US"/>
        </w:rPr>
        <w:t>9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Концентрации и централизации производства и капитала в США способствовали экономические кризисы. Усиление этих процессов происхо-дило на рубеже Х</w:t>
      </w:r>
      <w:r>
        <w:rPr>
          <w:sz w:val="28"/>
          <w:lang w:val="en-US"/>
        </w:rPr>
        <w:t>IX</w:t>
      </w:r>
      <w:r>
        <w:rPr>
          <w:sz w:val="28"/>
        </w:rPr>
        <w:t xml:space="preserve"> и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ов. С 1889 по 1914 год количество промыш-ленных предприятий в стране возросло на 27% (с 208 000 до 265 000), в то время как число рабочих, занятых на них, - почти вдвое (с 4 до 7 миллионов человек),а инвестированный капитал – в 2.6 раза (с 9 до 23 миллионов долларов). В американской промышленности основную роль стали играть крупные предприятия с численностью рабочих от 500 и более человек. К началу первой мировой войны они выпускали около 85% всей промыш-ленной продукции страны. Быстро шла и централизация капитала. Перед первой мировой войной на предприятиях,</w:t>
      </w:r>
      <w:r>
        <w:rPr>
          <w:sz w:val="28"/>
          <w:lang w:val="en-US"/>
        </w:rPr>
        <w:t xml:space="preserve"> </w:t>
      </w:r>
      <w:r>
        <w:rPr>
          <w:sz w:val="28"/>
        </w:rPr>
        <w:t>принадлежавших акционерным обществам (28% всех предприятий), работало 80% всех рабочих; эти пред-приятия выпускали 83% всей промышленной продукции</w:t>
      </w:r>
      <w:r>
        <w:rPr>
          <w:sz w:val="24"/>
          <w:vertAlign w:val="superscript"/>
          <w:lang w:val="en-US"/>
        </w:rPr>
        <w:t>10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В американской промышленности в это время происходят структурные изменения: прежде ведущее место занимала легкая промышленность, теперь на первое место выдвигается тяжелая. Решающую роль в этом сыграли новые отрасли: электротехническая, нефтяная, резиновая, алюминиевая, автомо-бильная. Развитие этих отраслей было связано с достижениями науки и технической мысли. Американская промышленность все еще испытывала не-достаток рабочих, поэтому изобретательство, новая техника получили здесь особенно благоприятную почву</w:t>
      </w:r>
      <w:r>
        <w:rPr>
          <w:sz w:val="24"/>
          <w:vertAlign w:val="superscript"/>
          <w:lang w:val="en-US"/>
        </w:rPr>
        <w:t>11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ипичной формой монополизации американской промышленности яви-лось </w:t>
      </w:r>
      <w:r>
        <w:rPr>
          <w:b/>
          <w:sz w:val="28"/>
        </w:rPr>
        <w:t>трестирование</w:t>
      </w:r>
      <w:r>
        <w:rPr>
          <w:sz w:val="28"/>
        </w:rPr>
        <w:t xml:space="preserve">, т.е. объединение всей деятельности ряда предприятий под одним руководством. В 80-90-х годах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появились крупнейшие тресты в текстильной, электротехнической, свинцовой, кожевенной, резино-вой, водочной, сахарной, табачной и других отраслях промышленности, в сфере транспорта и связи. Появились «короли» вагонов, мясных консервов и т.п. В начале ХХ века тресты уже давали 40% промышленной продукции страны</w:t>
      </w:r>
      <w:r>
        <w:rPr>
          <w:sz w:val="24"/>
          <w:vertAlign w:val="superscript"/>
          <w:lang w:val="en-US"/>
        </w:rPr>
        <w:t>12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ервой по пути монополии пошла компания «Стандард-Ойл». В то время, когда нефтепромышленники западной Пенсильвании были заняты убийственной конкуренцией друг с другом, молчаливый и упорный пред-приниматель из Кливленда (штат Огайо) Рокфеллер начал скупать местные нефтяные предприятия и объединять их в одну компанию. В 1872 году Рокфеллер воспользовался недолговечной компанией «Саус Импрувмент» и разногласиями между железнодорожными компаниями «Нью-Йорк Сентрал» и «Эрн» для того, чтобы стать полным хозяином кливлендской нефтяной промышленности. Затем он принялся за приобретение контроля над нефтяной промышленностью Нью-Йорка, Филадельфии и Питтсбурга. Дело происходило в период крупного спада производства, так что это не составило для него большого труда. Рокфеллер создал превосходную систему сбыта нефти, а затем захватил в свои руки сеть нефтепроводов. </w:t>
      </w:r>
    </w:p>
    <w:p>
      <w:pPr>
        <w:pStyle w:val="Normal"/>
        <w:ind w:firstLine="567"/>
        <w:jc w:val="both"/>
        <w:rPr/>
      </w:pPr>
      <w:r>
        <w:rPr>
          <w:sz w:val="28"/>
        </w:rPr>
        <w:t>Когда трест «Стандард ойл» начал поглощение других предприятий , на его долю приходилось не более 10-20%, а через несколько лет – уже 90% тогда еще очень несложной нефтепереработки (на керосин для освещения) в стране. В скором времени «Стандард ойл» присоединил к себе 14 различных компаний данной отрасли. В 1882 году «Стандард ойл» был реорганизован в трест, монополизировавший производство 90-95% очищенной нефти в стране. Благодаря монопольному положению доходы «Стандард ойл» уве-личились за первые 22 года с 8 до 57.5 миллионов долларов. Помимо этого Рокфеллеру удалось договориться с железнодорожными компаниями о пони-женной плате за перевозку грузов своего треста, что значительно облегчило ему конкуренцию с соперниками. А когда конкурирующие компании,чтобы спасти положение, стали сооружать трубопроводы, Рокфеллер нанимал голо-ворезов для того, чтобы эти трубопроводы разрушать. Через некоторое время трест Рокфеллеров проникает в другие страны, организуя добычу и переработку нефти в Мексике, Венесуэле, Румынии</w:t>
      </w:r>
      <w:r>
        <w:rPr>
          <w:sz w:val="24"/>
          <w:vertAlign w:val="superscript"/>
        </w:rPr>
        <w:t>13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добные явления стали происходить и в некоторых других отраслях: однородные предприятия или компании чаще всего под угрозой банкротства или нажимом сильнейшего среди них объединялись в тресты, теряя произ-водственную, коммерческую, а часто и юридическую самостоятельность, - все это сосредотачивалось в правлении треста или головной компании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В 1884 году было монополизировано производство хлопкового масла, в 1885 году – льняного масла, виски и свинца, в 1887 году был создан сахар-ный трест, в 1889 году - спичечный, в 1890 году – табачный, а в 1892 году было монополизировано производство каучука. Агрессивные предприни-матели завоевали себе подлинно королевские владения. Четверо владельцев консервных фабрик, главную роль среди которых играли Филип Д. Армур и Гаставус Ф. Свифт, создали так называемый «мясной трест». Гуггенхейм добился контроля над залежами меди в Аризоне и «богатейшего холма в мире» - Бьютт в Монтане, откуда в течение тридцати лет было добыто меди примерно на 2 миллиарда долларов. МакКормики установили господство в области производства уборочных машин, а когда оно было поставлено под удар, создали комбинат «Интернейшнл Харвестер Компани», фактически мо-нополизировавший все сельскохозяйственное машиностроение. Семья Дью-ков создала огромный табачный трест. Аналогичная участь постигла все другие отрасли промышленности: добычу серебра, никеля, цинка, произ-водство каучука, кожи, стекла, сахара, соли, сухарей, сигар, виски, конфет, нефтедобычу и нефтепереработку, добычу газа, производство электро-энергии. По данным 1904 года 319 промышленников с капиталом, превы-шавшим 7 миллиардов долларов, поглотили примерно 5300 предприятий, бывших прежде независимыми, а 127 коммунально-бытовых предприятий, в том числе и железнодорожных, с общим капиталом, превышавшим 13 мил-лиардов долларов, поглотили около 2 400 более мелких предприятий</w:t>
      </w:r>
      <w:r>
        <w:rPr>
          <w:sz w:val="24"/>
          <w:vertAlign w:val="superscript"/>
        </w:rPr>
        <w:t>14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Процесс консолидации шел не только в области тяжелой  и легкой промышленности: в области транспорта и связи он был выражен еще ярче. Вслед за первой крупной монопольной компанией «Уэстерн Юнион» возникла «Белл Телефон Систем», а впоследствии и гигантская организация «Американ телефон энд телеграф». Грубоватый коммодор Вандербилт довольно рано усмотрел, что для действенной железнодорожной системы необходимо произвести слияние отдельных линий, и в шестидесятых годах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он объединил 13-14 железных дорог в одну линию, соединяющую Нью-Йорк и Буффало. В течение следующих десяти лет он приобрел же</w:t>
      </w:r>
      <w:r>
        <w:rPr>
          <w:sz w:val="28"/>
          <w:lang w:val="en-US"/>
        </w:rPr>
        <w:t>-</w:t>
      </w:r>
      <w:r>
        <w:rPr>
          <w:sz w:val="28"/>
        </w:rPr>
        <w:t>лезные дороги между Чикаго и Детройтом. Так, в конце концов, возникла система «Нью-Йорк Сентрал». Одновременно происходила консолидация других железных дорог и вскоре большинство из них были организованы в магистрали или сети («системы»), во главе которых стояли Вандербилт, Гулл, Гарриман, Хилл, а также банкиры Морган и Белмонт. Гарриман объе-динил железные дороги, составившие сети «Иллинойс Сентрал», «Юнион Пасифик», «Саузерн Пасифик» и другие. Он же помышлял и о консолидации в общегосударственных масштабах, но ближе всех к осуществлению этой мечты подошел Морган</w:t>
      </w:r>
      <w:r>
        <w:rPr>
          <w:sz w:val="24"/>
          <w:vertAlign w:val="superscript"/>
        </w:rPr>
        <w:t>15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озвышение Моргана показательно для заключительного, быть может, самого важного этапа процесса консолидации на начальных этапах процесса монополизации американской экономики – создания так называемых «де-нежных трестов». В 1864 году Джуниус Спенсер Морган, который в течение многих лет занимался продажей американских акций английским вклад-чикам, поставил своего сына Джея Пирионта Моргана во главе американ-ского филиала своей организации. Через несколько лет молодой Морган вошел в компанию со старым банком Дрекселя в Филадельфии. В 1873 году фирма «Дрексель, Морган и Ко.» была настолько богатой, что вместе с Джеем Куком финансировала 750 миллионов долларов государственного долга. Серьезные неудачи, постигшие в том же году Джея Кука, укрепили позиции компании Моргана, а несколько лет спустя, когда она продала за границу огромное число акций «Нью-Йорк Сентрал», ее репутация была полностью утверждена. Связь с «Нью-Йорк Сентрал» и предопределила основную финансовую деятельность компании Моргана на следующие двадцать лет</w:t>
      </w:r>
      <w:r>
        <w:rPr>
          <w:sz w:val="24"/>
          <w:vertAlign w:val="superscript"/>
        </w:rPr>
        <w:t>16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В течение 1880-х годов Морган производил реорганизацию и финанси-рование железных дорог и его влияние в этой ключевой области народного хозяйства неустанно возрастало. Во время паники 1893 года половина железных дорог страны попали во власть кредиторов, и их владельцы начали обращаться к «Юпитеру» Моргану, ища у того спасения. Отчасти потому, что это дело было очень заманчивым, а также и потому, что необходимо было удержать стабильность проданных им за границу акций, Морган пошел им навстречу. Когда же паника рассеялась, оказалось, что акции Моргана давали ему контроль над десятком важнейших железных дорог, в том числе и «Нью-Йорк Сентал», «Саузерн», «Чесаник энд Охайо», «Санта-фе», «Рок-Айленд» и другими</w:t>
      </w:r>
      <w:r>
        <w:rPr>
          <w:sz w:val="24"/>
          <w:vertAlign w:val="superscript"/>
        </w:rPr>
        <w:t>17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Тем временем интересы Моргана распространились и на другие области. К началу ХХ века едва ли можно было найти такое важное предприятие, которое не испытывало на себе решающего влияния банка Моргана. Морган финансировал компанию «Федерал Стил» и произвел колосальную денеж-ную операцию, в результате которой возникла компания «Юнайтед Стейтс Стил». Он же объединил враждовавших друг с другом фабрикантов сельско-хозяйственного оборудования и создал компанию «Интернейшнл Харве-стер». Им же была организована американская морская торговля злопо-лучной компании «Интернейшнл Меркантайл Марин»; он помог финанси-ровать компанию «Дженерал Электрик», «Американ телефон энд телеграф», «Нью-Йорк Ранид Транзит Компани» и двенадцать других огромных комму-нально-бытовых предприятий</w:t>
      </w:r>
      <w:r>
        <w:rPr>
          <w:sz w:val="24"/>
          <w:vertAlign w:val="superscript"/>
        </w:rPr>
        <w:t>18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результате серии изобретений Томаса Эдисона в области электротех-ники  в 80-х годах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рождается знаменитая </w:t>
      </w:r>
      <w:r>
        <w:rPr>
          <w:b/>
          <w:sz w:val="28"/>
        </w:rPr>
        <w:t>фирма Эдисона</w:t>
      </w:r>
      <w:r>
        <w:rPr>
          <w:sz w:val="28"/>
        </w:rPr>
        <w:t>, которая в дальнейшем перерастает в крупнейшую электротехническую корпорацию «Дженерал электрик». Электротехническая промышленность становиться одной из ведущих отраслей промышленности в США</w:t>
      </w:r>
      <w:r>
        <w:rPr>
          <w:sz w:val="24"/>
          <w:vertAlign w:val="superscript"/>
        </w:rPr>
        <w:t>19</w:t>
      </w:r>
      <w:r>
        <w:rPr>
          <w:sz w:val="28"/>
        </w:rPr>
        <w:t>.</w:t>
        <w:tab/>
      </w:r>
    </w:p>
    <w:p>
      <w:pPr>
        <w:pStyle w:val="Heading1"/>
        <w:spacing w:lineRule="auto" w:line="240"/>
        <w:ind w:firstLine="567"/>
        <w:rPr/>
      </w:pPr>
      <w:r>
        <w:rPr>
          <w:i w:val="false"/>
          <w:lang w:val="en-US"/>
        </w:rPr>
        <w:t xml:space="preserve">§2. </w:t>
      </w:r>
      <w:r>
        <w:rPr>
          <w:i w:val="false"/>
        </w:rPr>
        <w:t>Финансовый капитал и финансовая олигархия</w:t>
      </w:r>
      <w:r>
        <w:rPr>
          <w:i w:val="false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первых порах развития капитализма в США банки были посредника-ми в движении ссудного капитала. Самостоятельной роли в воспроизводстве общественного капитала они не играли. Господствующей формой капитала был промышленный капитал. Однако становление монополий в промышлен-ности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– начале ХХ века создало условия для укрупнения банков. Рост их концентрации и централизации привел к выделению горстки круп-ных банков,образованию банковских монополий. Коренным образом измени-лась и роль банков</w:t>
      </w:r>
      <w:r>
        <w:rPr>
          <w:sz w:val="24"/>
          <w:vertAlign w:val="superscript"/>
        </w:rPr>
        <w:t>20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Хотя концентрация банков подчинена концентрации производства и по своей экономической сущности мало чем отличается от последней, во мно</w:t>
      </w:r>
      <w:r>
        <w:rPr>
          <w:sz w:val="28"/>
          <w:lang w:val="en-US"/>
        </w:rPr>
        <w:t>-</w:t>
      </w:r>
      <w:r>
        <w:rPr>
          <w:sz w:val="28"/>
        </w:rPr>
        <w:t>гом для неё характерны специфические черты. Можно перечислить несколь</w:t>
      </w:r>
      <w:r>
        <w:rPr>
          <w:sz w:val="28"/>
          <w:lang w:val="en-US"/>
        </w:rPr>
        <w:t>-</w:t>
      </w:r>
      <w:r>
        <w:rPr>
          <w:sz w:val="28"/>
        </w:rPr>
        <w:t>ко форм концентрации и централизации банковского капитала: сосредото</w:t>
      </w:r>
      <w:r>
        <w:rPr>
          <w:sz w:val="28"/>
          <w:lang w:val="en-US"/>
        </w:rPr>
        <w:t>-</w:t>
      </w:r>
      <w:r>
        <w:rPr>
          <w:sz w:val="28"/>
        </w:rPr>
        <w:t xml:space="preserve">чение вкладов в крупных банках, развитие сети «примыкающих» банков, создание и расширение сети филиалов и отделений крупных банков, слияние крупных банков и образование банковских трестов, превращение банков в учреждения поистине </w:t>
      </w:r>
      <w:r>
        <w:rPr>
          <w:i/>
          <w:sz w:val="28"/>
        </w:rPr>
        <w:t xml:space="preserve">универсального </w:t>
      </w:r>
      <w:r>
        <w:rPr>
          <w:sz w:val="28"/>
        </w:rPr>
        <w:t>характера</w:t>
      </w:r>
      <w:r>
        <w:rPr>
          <w:sz w:val="24"/>
          <w:vertAlign w:val="superscript"/>
        </w:rPr>
        <w:t>21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нтересы увеличения собственной прибыли вовлекают банки в про-цессы монополизации в промышленности. Это обусловлено тем, что устой-чивая прибыль на длительную перспективу возможна именно в многоотрас-левых монополиях, в состав которых входят капиталы с различной длитель-ностью оборота. И именно эти соображения подвигли американский финан-совый капитал к слиянию с промышленным на рубеже </w:t>
      </w:r>
      <w:r>
        <w:rPr>
          <w:sz w:val="28"/>
          <w:lang w:val="en-US"/>
        </w:rPr>
        <w:t xml:space="preserve">XIX </w:t>
      </w:r>
      <w:r>
        <w:rPr>
          <w:sz w:val="28"/>
        </w:rPr>
        <w:t>– ХХ веков</w:t>
      </w:r>
      <w:r>
        <w:rPr>
          <w:sz w:val="24"/>
          <w:vertAlign w:val="superscript"/>
        </w:rPr>
        <w:t>2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В банках,</w:t>
      </w:r>
      <w:r>
        <w:rPr>
          <w:sz w:val="28"/>
          <w:lang w:val="en-US"/>
        </w:rPr>
        <w:t xml:space="preserve"> </w:t>
      </w:r>
      <w:r>
        <w:rPr>
          <w:sz w:val="28"/>
        </w:rPr>
        <w:t>в отличие от промышленности, заемный капитал во много раз превышает собственный. Причем, зная долю заемного капитала в общей сум-ме пассивов у банков, можно судить о степени их концентрации. Так, к при-меру, в 1860 году эта доля (применительно к американским банкам) сос-тавляла 18.2% (низкая концентрация), тогда как в 1900 году она возросла до 78.3%</w:t>
      </w:r>
      <w:r>
        <w:rPr>
          <w:sz w:val="24"/>
          <w:vertAlign w:val="superscript"/>
        </w:rPr>
        <w:t>23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Тенденция к </w:t>
      </w:r>
      <w:r>
        <w:rPr>
          <w:i/>
          <w:sz w:val="28"/>
        </w:rPr>
        <w:t>универсализации</w:t>
      </w:r>
      <w:r>
        <w:rPr>
          <w:sz w:val="28"/>
        </w:rPr>
        <w:t xml:space="preserve"> банков, проявившаяся в эпоху амери-канского империализма, состояла в сочетании расчетных операций со ссудно-депозитными и эмиссионными. Кроме того банки стали гаранти-ровать корпорациям выпуск ценных бумаг и их размещение, что также спо</w:t>
      </w:r>
      <w:r>
        <w:rPr>
          <w:sz w:val="28"/>
          <w:lang w:val="en-US"/>
        </w:rPr>
        <w:t>-</w:t>
      </w:r>
      <w:r>
        <w:rPr>
          <w:sz w:val="28"/>
        </w:rPr>
        <w:t>собствовало переплетению интересов банковских и промышленных моно</w:t>
      </w:r>
      <w:r>
        <w:rPr>
          <w:sz w:val="28"/>
          <w:lang w:val="en-US"/>
        </w:rPr>
        <w:t>-</w:t>
      </w:r>
      <w:r>
        <w:rPr>
          <w:sz w:val="28"/>
        </w:rPr>
        <w:t>полий</w:t>
      </w:r>
      <w:r>
        <w:rPr>
          <w:sz w:val="24"/>
          <w:vertAlign w:val="superscript"/>
        </w:rPr>
        <w:t>24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нятие </w:t>
      </w:r>
      <w:r>
        <w:rPr>
          <w:i/>
          <w:sz w:val="28"/>
        </w:rPr>
        <w:t>финансового капитала</w:t>
      </w:r>
      <w:r>
        <w:rPr>
          <w:sz w:val="28"/>
        </w:rPr>
        <w:t xml:space="preserve"> включает в себя два основных элемента: наличие промышленных и банковских монополий, выросших вследствие вы-сокой степени концентрации производства и капитала; слияние или сращи-вание этих монополий и их капиталов. </w:t>
      </w:r>
    </w:p>
    <w:p>
      <w:pPr>
        <w:pStyle w:val="Normal"/>
        <w:jc w:val="both"/>
        <w:rPr/>
      </w:pPr>
      <w:r>
        <w:rPr>
          <w:sz w:val="28"/>
        </w:rPr>
        <w:tab/>
        <w:t xml:space="preserve">Слияние означает взаимопоглощение разнородных явлений и обра-зование на этой основе качественно нового. </w:t>
      </w:r>
      <w:r>
        <w:rPr>
          <w:i/>
          <w:sz w:val="28"/>
        </w:rPr>
        <w:t>Слияние банковского и про-мышленного капитала</w:t>
      </w:r>
      <w:r>
        <w:rPr>
          <w:sz w:val="28"/>
        </w:rPr>
        <w:t xml:space="preserve"> в условиях господства монополий в американской экономике эпохи империализма означало их превращение в составные части новой, наивысшей формы проявления капитала</w:t>
      </w:r>
      <w:r>
        <w:rPr>
          <w:sz w:val="28"/>
          <w:lang w:val="en-US"/>
        </w:rPr>
        <w:t xml:space="preserve"> – </w:t>
      </w:r>
      <w:r>
        <w:rPr>
          <w:i/>
          <w:sz w:val="28"/>
        </w:rPr>
        <w:t>финансово-промышленной группы</w:t>
      </w:r>
      <w:r>
        <w:rPr>
          <w:sz w:val="28"/>
        </w:rPr>
        <w:t>. Финансово-промышленные группы представляют собой более высо-кую степень монополизации, нежели любая другая форма частнокапита-листического объединения. Роль финансово-промышленной группы заклю-чалась в том, что она объединила все формы монополизации, характерные для американской экономики того времени, и таким образом возвела её на качественно новую ступень</w:t>
      </w:r>
      <w:r>
        <w:rPr>
          <w:sz w:val="24"/>
          <w:vertAlign w:val="superscript"/>
        </w:rPr>
        <w:t>25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ГЛАВА  </w:t>
      </w:r>
      <w:r>
        <w:rPr>
          <w:b/>
          <w:sz w:val="28"/>
          <w:lang w:val="en-US"/>
        </w:rPr>
        <w:t xml:space="preserve">II. </w:t>
      </w:r>
      <w:r>
        <w:rPr>
          <w:b/>
          <w:sz w:val="28"/>
        </w:rPr>
        <w:t>Монополизация американской экономики в начале ХХ века.</w:t>
      </w:r>
    </w:p>
    <w:p>
      <w:pPr>
        <w:pStyle w:val="Heading2"/>
        <w:spacing w:lineRule="auto" w:line="240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§1. Усиление позиций монополий в американской экономике </w:t>
      </w:r>
    </w:p>
    <w:p>
      <w:pPr>
        <w:pStyle w:val="Heading2"/>
        <w:spacing w:lineRule="auto" w:line="240"/>
        <w:rPr>
          <w:i w:val="false"/>
          <w:i w:val="false"/>
        </w:rPr>
      </w:pPr>
      <w:r>
        <w:rPr>
          <w:i w:val="false"/>
          <w:lang w:val="en-US"/>
        </w:rPr>
        <w:t>начала ХХ века.</w:t>
      </w:r>
    </w:p>
    <w:p>
      <w:pPr>
        <w:pStyle w:val="TextBody"/>
        <w:spacing w:lineRule="auto" w:line="240"/>
        <w:rPr/>
      </w:pPr>
      <w:r>
        <w:rPr/>
        <w:tab/>
        <w:t>Если мировое промышленное производство с 1870 по 1913 год выросло в 5 раз, то промышленное производство США – в 8.6 раза. С этого времени США выходят на первое место в мире по промышленному производству</w:t>
      </w:r>
      <w:r>
        <w:rPr>
          <w:sz w:val="24"/>
          <w:vertAlign w:val="superscript"/>
        </w:rPr>
        <w:t>26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последней трети </w:t>
      </w:r>
      <w:r>
        <w:rPr>
          <w:sz w:val="28"/>
          <w:lang w:val="en-US"/>
        </w:rPr>
        <w:t xml:space="preserve">XIX </w:t>
      </w:r>
      <w:r>
        <w:rPr>
          <w:sz w:val="28"/>
        </w:rPr>
        <w:t>века развитие американского капитализма было связано в основном с овладением внутренним рынком. Американский экс-порт постоянно превышал импорт, но состоял в основном из сырья и сель-скохозяйственных продуктов, к тому же США ввозили капитал и являлись должником европейских банков. Положение стало меняться в начале ХХ ве-ка. США не нуждались больше в европейских фабрикатах и сами стремились навязать свои готовые изделия другим странам. С 1865 по 1913 год доля сырья в американском экспорте упала с 70 до 40%, а доля готовых изделий возросла с 16 до 48%, в это же время доля последних в импорте сократилась с 58 до 41%</w:t>
      </w:r>
      <w:r>
        <w:rPr>
          <w:sz w:val="24"/>
          <w:vertAlign w:val="superscript"/>
        </w:rPr>
        <w:t>27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В третьем томе «Капитала» Карл Маркс отмечал: «Если капитал вывозится за границу, то это происходит не потому, что он абсолютно не мог бы найти применения внутри страны. Это происходит потому, что за гра-ницей он может быть помещен при более высокой норме прибыли». Вывоз капитала служит важным средством получения монопольно высокой при</w:t>
      </w:r>
      <w:r>
        <w:rPr>
          <w:sz w:val="28"/>
          <w:lang w:val="en-US"/>
        </w:rPr>
        <w:t>-</w:t>
      </w:r>
      <w:r>
        <w:rPr>
          <w:sz w:val="28"/>
        </w:rPr>
        <w:t>были, что и обусловило первенство в этой сфере американской экономики крупных монополий США в начале ХХ века</w:t>
      </w:r>
      <w:r>
        <w:rPr>
          <w:sz w:val="24"/>
          <w:vertAlign w:val="superscript"/>
        </w:rPr>
        <w:t>28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ъем внешней торговли США рос очень быстро: с 1870 по 1913 год – более чем впятеро. Американский капитализм все более устремлялся на близ-лежащие внешние рынки – прежде всего в экономически слаборазвитые стра-ны Латинской Америки. Латинская Америка стала первым объектом прило-жения американского капитала (в свою очередь должника капитала европей-ского). США стали подчинять себе страны Латинской Америки, которые пре-вращались в сырьевые придатки американской промышленност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 xml:space="preserve">Существенной и определяющей для целей внешней политики США в то время явилась доктрина и идеология «открытых дверей», иными словами, идеология американского империализма в так называемом «мягком обли-чии», сформулированная еще в </w:t>
      </w:r>
      <w:r>
        <w:rPr>
          <w:sz w:val="28"/>
          <w:lang w:val="en-US"/>
        </w:rPr>
        <w:t xml:space="preserve">XIX </w:t>
      </w:r>
      <w:r>
        <w:rPr>
          <w:sz w:val="28"/>
        </w:rPr>
        <w:t>столетии и выдвинутая как одна из док-трин американской внешней политики в «дипломатических нотах открытых дверей» госсекретаря Джона Хая в 1899 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воей работе «Международно-правовые формы современного импе-риализма» Карл Шмитт подчеркнул, что особенностью американского импе-риализма и стремлений США к колониальным завоеваниям, не являлась формальная аннексация территории государств — то есть создание коло-ниальных территорий на манер Британской империи, а создание империи путем неравноправных договоров, гарантирующих абсолютное, односто-ронне провозглашенное, право США на интервенцию в этих странах в под-держку своему владычеству и порабощению этих стран в экономическом отношении, установления полного контроля над экономикой этих стран путем политики «открытых дверей», в результате чего страны превращались в американские протектораты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мировое американское господство для монополизиро-ванной экономики США эпохи империализма виделось в контексте мировой американской империи «открытых дверей», иными словами, как доктрина Монро для всего мира.</w:t>
      </w:r>
    </w:p>
    <w:p>
      <w:pPr>
        <w:pStyle w:val="Normal"/>
        <w:ind w:firstLine="567"/>
        <w:jc w:val="both"/>
        <w:rPr/>
      </w:pPr>
      <w:r>
        <w:rPr>
          <w:sz w:val="28"/>
        </w:rPr>
        <w:t>Политика «открытых дверей» была впервые применена США в отно-шении Китая во время «опиумной войны» (1839—1842) и сводилась к тому, что китайский рынок должен быть открытым для США на основе «наиболее благодетельственной нации». В 1857 году адмирал Перри пушками амери-канского линкора «открыл двери» Японии для американского экономиче-ского империализма.</w:t>
      </w:r>
      <w:r>
        <w:rPr/>
        <w:t xml:space="preserve"> П</w:t>
      </w:r>
      <w:r>
        <w:rPr>
          <w:sz w:val="28"/>
        </w:rPr>
        <w:t xml:space="preserve">о окончании первой мировой войны политика «откры-тых дверей» была географически расширена, распространяясь на весь мир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ообще говоря, ссылки американской дипломатии тех лет на принцип «открытых дверей» при более глубоком анализе предстают в качестве прояв-лений интересов монополистического капитала США в завоевании для себя международных рынков сбыта и ресурсов. Таким образом, политика «откры-тых дверей» - еще одно свидетельство процессов активной монополизации американской экономики в конце </w:t>
      </w:r>
      <w:r>
        <w:rPr>
          <w:sz w:val="28"/>
          <w:lang w:val="en-US"/>
        </w:rPr>
        <w:t>XIX -</w:t>
      </w:r>
      <w:r>
        <w:rPr>
          <w:sz w:val="28"/>
        </w:rPr>
        <w:t xml:space="preserve"> начале ХХ века, характерных для всей эпохи империализма в мире. </w:t>
      </w:r>
    </w:p>
    <w:p>
      <w:pPr>
        <w:pStyle w:val="TextBodyIndent"/>
        <w:spacing w:lineRule="auto" w:line="240"/>
        <w:rPr/>
      </w:pPr>
      <w:r>
        <w:rPr/>
        <w:t>Итак, говоря словами Габриэля Колко из его работы «Политика войны», «открытые двери» на деле «функционально означали американское эконо-мическое господство, очень часто монополистический контроль над ключе-выми в стратегическом и экономическом отношении сырьевыми мате-риалами, от которых … индустриальная сила зависит и на которые она опи-рается... В силовой политике установления полного контроля над залежами нефти необходимо искать секрет теории и реальности американских экономических и военных целей».  Мы видим, что интервенция и политика «открытыx дверeй» явились сторонами или вариантами одной сущности — американского империализма. Военная интервенция выступала в качестве жесткого варианта, политика «открытых дверей» - в качестве мягког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цесс монополизации шел дальше. Происходило сращивание трестов с банковскими монополиями, создавался американский финансовый капитал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период промышленного подъема девяностых годов </w:t>
      </w:r>
      <w:r>
        <w:rPr>
          <w:sz w:val="28"/>
          <w:lang w:val="en-US"/>
        </w:rPr>
        <w:t>XIX</w:t>
      </w:r>
      <w:r>
        <w:rPr>
          <w:sz w:val="28"/>
        </w:rPr>
        <w:t xml:space="preserve"> столетия монополистические объединения установили свое безраздельное господство в экономике США. В начале ХХ века в США действовало более 800 трестов, в состав которых входило свыше 5000 предприятий с капиталом более 7 миллиардов долларов</w:t>
      </w:r>
      <w:r>
        <w:rPr>
          <w:sz w:val="24"/>
          <w:vertAlign w:val="superscript"/>
        </w:rPr>
        <w:t>29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Вообще, для периода империализма в США было характерно стрем-ление монополий к захвату рынков сбыта на международной арене, борьба за которые проходила в острейшей конкуренции с крупнейшими монополиями других стран. Как и в настоящее время, в начале ХХ века можно выделить два основных типа международных монополий: </w:t>
      </w:r>
      <w:r>
        <w:rPr>
          <w:i/>
          <w:sz w:val="28"/>
        </w:rPr>
        <w:t>транснациональные корпо-рации (ТНК)</w:t>
      </w:r>
      <w:r>
        <w:rPr>
          <w:sz w:val="28"/>
        </w:rPr>
        <w:t xml:space="preserve">, принадлежащие одной стране и имеющие отделения и филиалы в других странах; </w:t>
      </w:r>
      <w:r>
        <w:rPr>
          <w:i/>
          <w:sz w:val="28"/>
        </w:rPr>
        <w:t>межнациональные корпорации</w:t>
      </w:r>
      <w:r>
        <w:rPr>
          <w:sz w:val="28"/>
        </w:rPr>
        <w:t>, объединяющие капиталы нескольких стран и также имеющие сеть филиалов и отделений в других странах</w:t>
      </w:r>
      <w:r>
        <w:rPr>
          <w:sz w:val="24"/>
          <w:vertAlign w:val="superscript"/>
        </w:rPr>
        <w:t>30</w:t>
      </w:r>
      <w:r>
        <w:rPr>
          <w:sz w:val="28"/>
        </w:rPr>
        <w:t>.</w:t>
      </w:r>
    </w:p>
    <w:p>
      <w:pPr>
        <w:pStyle w:val="TextBodyIndent"/>
        <w:spacing w:lineRule="auto" w:line="240"/>
        <w:rPr/>
      </w:pPr>
      <w:r>
        <w:rPr/>
        <w:t>Важно заметить,что международные монополии того времени были как правило одноотраслевыми.</w:t>
      </w:r>
    </w:p>
    <w:p>
      <w:pPr>
        <w:pStyle w:val="TextBody"/>
        <w:spacing w:lineRule="auto" w:line="240"/>
        <w:rPr>
          <w:lang w:val="en-US" w:eastAsia="en-US"/>
        </w:rPr>
      </w:pPr>
      <w:r>
        <w:rPr>
          <w:lang w:eastAsia="en-US"/>
        </w:rPr>
        <w:tab/>
        <w:t>В период американского империализма концентрационные процессы часто происходили на уровне отдельных производственных единиц. Капи-талисты создавали огромные заводы вроде фордовского автомобильного гиганта «Фордзон», на котором к 1920 году стало работать порядка 100 000 рабочих. Этот завод комбинат располагал не только механическими и сбо-рочными цехами, но и коксохимическим, доменным, сталеплавильным, про-катным, кузнечно-прессовым, стекольным, по производству обивочных мате-риалов, лака, красок, лесо- и пиломатериалов, цемента. Выпуск продукции обеспечивался в рамках одного предприятия-комбината почти всеми необхо-димыми материалами и полуфабрикатами. Собственностью Форда были руд-ники, шахты, леса, каучуковые плантации. Один такой завод-комбинат с его ежегодным трехмиллионным выпуском автомобилей уже выступал в ка-честве монополии.</w:t>
        <w:tab/>
        <w:t>К 1923 году заводы Форда выпустили больше 2 мил-лионов автомашин. За каждым его шагом следили тысячи глаз, каждое его публичное высказывание цитировалось газетами. Ажиотаж вокруг имени автомобильного магната был настолько велик, что в начале 20-х годов пар-тийные политиканы подумывали о выдвижении кандидатуры Форда на пост президента, что привело в немалое смятение деятелей, рассчитывавших стать хозяевами Белого дома</w:t>
      </w:r>
      <w:r>
        <w:rPr>
          <w:sz w:val="24"/>
          <w:vertAlign w:val="superscript"/>
          <w:lang w:eastAsia="en-US"/>
        </w:rPr>
        <w:t>31</w:t>
      </w:r>
      <w:r>
        <w:rPr>
          <w:lang w:eastAsia="en-US"/>
        </w:rPr>
        <w:t>.</w:t>
      </w:r>
    </w:p>
    <w:p>
      <w:pPr>
        <w:pStyle w:val="TextBody"/>
        <w:spacing w:lineRule="auto" w:line="240"/>
        <w:rPr>
          <w:lang w:val="en-US" w:eastAsia="en-US"/>
        </w:rPr>
      </w:pPr>
      <w:r>
        <w:rPr>
          <w:lang w:val="en-US" w:eastAsia="en-US"/>
        </w:rPr>
        <w:tab/>
      </w:r>
      <w:r>
        <w:rPr/>
        <w:t>Особенно важным событием было создание Дж. Морганом в  1901 году «Стального теста»,  монополизировавшего  43%  производства  чугуна и 66% производства стали в США.</w:t>
        <w:tab/>
        <w:t>Он контролировал 75% американских запасов железной руды и выпускал половину металлургической продукции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К концу первой половины ХХ века группа Морганов осуществляла прямой контроль над 5 крупнейшими банками США, 32 промышленными корпорациями, в том числе над такими, как «Юнайтед Стейтс стил кор-порейшн», «Дженерал электрик» и прочими. Под контролем моргановского семейства оказались 13 крупнейших железных дорог, три гигантские стра-ховые компании, 14 коммунальных предприятий</w:t>
      </w:r>
      <w:r>
        <w:rPr>
          <w:sz w:val="24"/>
          <w:vertAlign w:val="superscript"/>
        </w:rPr>
        <w:t>32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Центром «империи Морганов» в течение многих лет являлась финан-совая компания «Морган Дж. П. энд компани» (в конце 1958 года этот банк объединился с моргановской «Гаранти траст компани» в единый банк – «Морган гаранти траст компани» с капиталом в 4 миллиарда долларов). Но размеры капитала, хотя сами по себе более чем внушительные, еще не дают полного представления о его влиянии и могуществе. Имена членов совета директоров «Морган гаранти траст компани» в 1950-е годы фигурировали в списках директоров каждой четвертой из 100 крупнейших промышленных фирм США. С 39 из 100 корпораций и фирм США моргановский банк имел теснейшие финансовые связи. Под контролем главного банка семейства находилось значительное количество финансовых учреждений, промыш-ленных фирм, транспортных и страховых компаний, объединений комму-нального обслуживания Америки</w:t>
      </w:r>
      <w:r>
        <w:rPr>
          <w:sz w:val="24"/>
          <w:vertAlign w:val="superscript"/>
        </w:rPr>
        <w:t>33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Двенадцать моргановских компаний вошли в число объединений, капи-талы которых превысили миллиард долларов. Важнейшими среди них являлись крупнейший уолл-стритский банк «Бэнкерз траст компани» (2785 миллионов долларов), ведущие страховые компании США, сталелитейная монополия «Юнайтед Стейтс стил корпорейшн» (3620 миллионов долларов), «Дженерал электрик» (1728 миллионов долларов), «Фелпс Додж корпо-рейшн» и др</w:t>
      </w:r>
      <w:r>
        <w:rPr>
          <w:sz w:val="24"/>
          <w:vertAlign w:val="superscript"/>
        </w:rPr>
        <w:t>34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льшую роль в «империи Морганов» в то время играет банк «Морган Стэнли энд К». На первый взгляд этот банк не входил в разряд наиболее могущественных, во всяком случае по объему своих капиталов. Однако в течение многих лет он занимал первое место по стоимости ежегодно раз-мещаемых ценных бума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анки – фундамент «моргановской империи», основа ее могущества и влияния. Но Морганы не были бы Морганами – ярчайшими и типичнейшими представителями монополистического капитала, - если бы ограничили сферу своей деятельности только банковскими сейфами. Слияние финансового и промышленного капитала – один из характерных признаков монополий в эпоху империализма, - нашло свое выражение и в «империи Морган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громная промышленная машина, сотни предприятий в десятке отрас-лей промышленности приносили хозяевам этой «империи» многомил-лиардные доходы. Невозможно перечислить все виды моргановского биз-неса. Расскажу лишь о наиболее крупных бриллиантах в промышленной короне этой династи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Знал ли скромный инженер Александр Белл Грейам, собравший в 1876 году первый телефонный аппарат, что это, тогда ещё нескладное сооружение из проводов и катушек, окажется золотым дном для моргановского дома? Конечно, не знал. Раньше других своих соперников почуяв запах больших денег, Морганы наложили руку на это изобретение. И уже в 20-х годах прошлого века они практически были собственниками не только всей теле-фонной сети страны, но и владельцами многих заводов, научно-иссле-довательских институтов и других предприятий связи</w:t>
      </w:r>
      <w:r>
        <w:rPr>
          <w:sz w:val="24"/>
          <w:vertAlign w:val="superscript"/>
        </w:rPr>
        <w:t>35</w:t>
      </w:r>
      <w:r>
        <w:rPr>
          <w:sz w:val="28"/>
        </w:rPr>
        <w:t xml:space="preserve">.  </w:t>
        <w:tab/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90% </w:t>
      </w:r>
      <w:r>
        <w:rPr>
          <w:sz w:val="28"/>
        </w:rPr>
        <w:t>всех капиталовложений в американские предприятия связи долгое время принадлежали «Америкен телефон энд телеграф компани» - одной из самых прибыльных моргановских фирм. Этот гигант не только эксплуа-тировал подавляющую часть телеграфной и телефонной сети США, но и производил большую часть телефонного и телеграфного оборудования</w:t>
      </w:r>
      <w:r>
        <w:rPr>
          <w:sz w:val="24"/>
          <w:vertAlign w:val="superscript"/>
        </w:rPr>
        <w:t>36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«Юнайтед Стейтс стил корпорейшн» часто называют символом амери-канского «биг бизнес» - большого бизнеса.  </w:t>
      </w:r>
    </w:p>
    <w:p>
      <w:pPr>
        <w:pStyle w:val="Normal"/>
        <w:jc w:val="both"/>
        <w:rPr/>
      </w:pPr>
      <w:r>
        <w:rPr>
          <w:sz w:val="28"/>
        </w:rPr>
        <w:tab/>
        <w:t>О размерах «Юнайтед Стейтс стил» нет необходимости много распро-страняться. Достаточно сказать лишь, что мощности одной этой компании и в середине ХХ века были равны мощностям всей металлургической промыш-ленности Англии и Франции, вместе взятым</w:t>
      </w:r>
      <w:r>
        <w:rPr>
          <w:sz w:val="24"/>
          <w:vertAlign w:val="superscript"/>
        </w:rPr>
        <w:t>37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На заводах «Юнайтед Стейтс стил» производилась самая разнообразная продукция – от стальных конструкций до различного сложного машинного оборудования; от рельсов, кабелей, труб, проволоки и листовой стали до военных кораблей, грузовых и пассажирских судов и плавучих доков; от удобрений и предметов домашнего обихода до целых домов.</w:t>
      </w:r>
    </w:p>
    <w:p>
      <w:pPr>
        <w:pStyle w:val="Normal"/>
        <w:jc w:val="both"/>
        <w:rPr/>
      </w:pPr>
      <w:r>
        <w:rPr>
          <w:sz w:val="28"/>
        </w:rPr>
        <w:tab/>
        <w:t>«Дженерал электрик». Этот монополистический гигант возник в 1892 году в результате слияния компаний «Эдисон дженерал электрик» и «Томп-сон Хаустон электрик». Верные себе, Морганы, прорвавшись в новую область, сразу же повели широкое наступление на всех своих конкурентов. Уже после Первой мировой войны «Дженерал электрик» заняла господ-ствующее положение в перспективной области электротехнического произ-водства - радиопромышленности. В 1919 году эта компания создала дочернее общество «Радио корпорейшн оф Америка», которое вскоре почти полно-стью  монополизировало производство и сбыт радиоаппаратуры и устано-вило контроль над радиовещанием</w:t>
      </w:r>
      <w:r>
        <w:rPr>
          <w:sz w:val="24"/>
          <w:vertAlign w:val="superscript"/>
        </w:rPr>
        <w:t>38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ще более обильной для «Дженерал электрик» была жатва второй миро-вой войны. Если в 1939 году компания располагала 39 крупными предпри-ятиями, то в 1947 году их число возросло до 125. За последующее десяти-летие обороты «Дженерал электрик» увеличились ни много ни мало на 326%!</w:t>
      </w:r>
    </w:p>
    <w:p>
      <w:pPr>
        <w:pStyle w:val="Normal"/>
        <w:jc w:val="both"/>
        <w:rPr/>
      </w:pPr>
      <w:r>
        <w:rPr>
          <w:sz w:val="28"/>
        </w:rPr>
        <w:tab/>
        <w:t>Знаменитая «Дженерал моторс» – крупнейший промышленный концерн США – также вошла в моргановскую орбиту. Правда, Морганам приходи-лось делить контроль над ним с семейством Дюпонов. Но и та часть диви-дендов, которая приходилась на долю Морганов, даже если бы они не обла-дали больше ничем, сделала бы их одной из могущественнейших групп в де-ловом мире. Автомобили многих марок, самолеты, танки, автомобильные, танковые и авиационные моторы, сложнейшее оборудование, строительная техника, судостроение – вот неполный перечень продукции, изготовлявшей-ся в разное время на десятках заводов «Дженерал моторс». Об этой кор-порации можно говорить много. Скажу только одно: чистый доход, который «Дженерал моторс» ежегодно приносила своим хозяевам, к середине века перевалил за полтора миллиарда долларов – рекорд не только для Америки, но и для всего капиталистического мира</w:t>
      </w:r>
      <w:r>
        <w:rPr>
          <w:sz w:val="24"/>
          <w:vertAlign w:val="superscript"/>
        </w:rPr>
        <w:t>39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еди других крупнейших промышленных корпораций, вошедших в «моргановскую империю», назову самую большую в капиталистическом ми-ре компанию по добыче природной серы – «Техас галф салфер компани» и ведущую фирму по производству синтетического каучука «Б.Ф. Гудрич ком-пан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гда говорили о нефти и ее хозяевах, то в Америке называли прежде всего Рокфеллеров, затем Меллонов и техасских «нефтяных баронов» – Хан-та и некоторых других. Однако Морганы не были бы самими собой, если бы  прошли мимо такого «золотого дна», каковым является нефть. Прежде всего, они использовали финансовые возможности своих банков, чтобы внедриться в рокфеллеровские «Стандард ойл» (Нью Джерси) и «Сокони мобил ойл». И хотя эти компании по-прежнему остались в сфере контроля Рокфеллеров, Морганы и здесь извлекли немалую толику до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этим дело не ограничилось. Создали Морганы и свои собственные нефтяные компании: «Континентал ойл», «Ситиз сервис», и крупную газо-вую компанию «Коломбиа гэс систем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инансы, тяжелая промышленность, военный бизнес – все это стало слагаемыми их могущества. Но картина была бы неполной, если бы я не сказал о том, что хозяева «моргановской империи» не отказались от доходов не только от стали и нефти, займов и танковых моторов, но и прохлади-тельных напитков.</w:t>
      </w:r>
    </w:p>
    <w:p>
      <w:pPr>
        <w:pStyle w:val="Normal"/>
        <w:jc w:val="both"/>
        <w:rPr/>
      </w:pPr>
      <w:r>
        <w:rPr>
          <w:sz w:val="28"/>
        </w:rPr>
        <w:tab/>
        <w:t>Кому не известно название «кока-кола»? Этот отличный освежающий напиток заполонил в послевоенные годы многие страны мира. Много лет конкурирующие фирмы пытались либо выведать тщательно охраняемый секрет его приготовления, либо создать что-либо подобное. Однако эти по-пытки  оставались безуспешными и принадлежавшая Морганам компания «Кока-кола К.» принесла своим хозяевам прибыли не меньше, чем их многие крупнейшие предприятия тяжелой промышленности</w:t>
      </w:r>
      <w:r>
        <w:rPr>
          <w:sz w:val="24"/>
          <w:vertAlign w:val="superscript"/>
        </w:rPr>
        <w:t>40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Американец моет руки мылом фирмы «Проктер энд Гэмбл» и дарит своей возлюбленной духи и помаду той же фирмы, а Морганы в результате кладут в свой карман ежегодно несколько десятков миллионов долларов. Домашняя хозяйка, экономя время, готовит обед из концентратов компании «Кампбелл суп», ее детишки лакомятся вафлями и печеньем, предлагаемыми фирмой «Нэшнл бискит» – и здесь Морганы не в накладе: пищевая промыш-ленность – один из весьма прибыльных бизнесов «моргановской империи». Вот картина могущества Морганов после Первой мировой войны. Однако это могущество не ограничивалось рамками США. Деньги Морганов вклады-вались в добывающую промышленность Южной Америки, Канады и Афри-ки. В частности, через посредство «Кеннекот коппер корпорейшн», «Фелпс Додж корпорейшн», «Сент Джозеф лид компани» группа Морганов после Второй мировой войны взяла под контроль значительную часть добычи цвет-ных металлов в Чили, Мексике, других странах Латинской Америки, в Кана-де, в ряде стран Африки</w:t>
      </w:r>
      <w:r>
        <w:rPr>
          <w:sz w:val="24"/>
          <w:vertAlign w:val="superscript"/>
        </w:rPr>
        <w:t>41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ругая группа – Рокфеллера – сложилась в отличие от моргановской не вокруг банков, а вокруг крупнейшей промышленной монополии. Такой мо-нополией явился главный нефтяной трест «Стандард ойл». В 90-х годах в империи Рокфеллера был создан свой банк («Нэшнл сити бэнк») для пере-качки капиталов из нефтяной промышленности в находившиеся под рокфел-леровским контролем десятки монополий горнодобывающей, электрической, газовой и других отрас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тот период не было других групп финансового капитала,имевших реальную  возможность  конкуренции  с  Морганами и Рокфеллерами . Пере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ой  мировой  войной  в их руках находилось  56% всего акционерного ка-</w:t>
      </w:r>
    </w:p>
    <w:p>
      <w:pPr>
        <w:pStyle w:val="Normal"/>
        <w:jc w:val="both"/>
        <w:rPr/>
      </w:pPr>
      <w:r>
        <w:rPr>
          <w:sz w:val="28"/>
        </w:rPr>
        <w:t>питала США (22 миллиарда долларов), а также 341 руководящий пост в 112 банковских, промышленных, страховых и  других монополистических объе-динениях. «Величайшая монополия в этой стране,- говорил Вудро Вильсон, - это монополия денежная»</w:t>
      </w:r>
      <w:r>
        <w:rPr>
          <w:sz w:val="24"/>
          <w:vertAlign w:val="superscript"/>
        </w:rPr>
        <w:t>42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днако стоит упонянуть еще об одной династии магнатов американско-го империализма – Дюпонах. Под контролем этого семейства оказалась огромная сумма – 20.1 миллиарда долларов, что определило их третье, после Морганов и Рокфеллеров, место среди лидеров большого бизнеса в США. </w:t>
      </w:r>
    </w:p>
    <w:p>
      <w:pPr>
        <w:pStyle w:val="Normal"/>
        <w:jc w:val="both"/>
        <w:rPr/>
      </w:pPr>
      <w:r>
        <w:rPr>
          <w:sz w:val="28"/>
        </w:rPr>
        <w:tab/>
        <w:t xml:space="preserve">Центром дюпоновского королевства явилась крупнейшая в мире хими-ческая монополия «Е.И. Дюпон де Немур», превратившаяся из небольшого порохового заводик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в концерн с капиталом, превышающим 3500 миллионов долларов. На 78 крупных химических заводах, расположившихся в 27 штатах страны, к середине ХХ века работало свыше 300 тысяч человек</w:t>
      </w:r>
      <w:r>
        <w:rPr>
          <w:sz w:val="24"/>
          <w:vertAlign w:val="superscript"/>
        </w:rPr>
        <w:t>43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Дюпоны не ограничиваются территорией Соединенных Штатов. До-черние предприятия концерна «Дюпон де Немур» или фирмы с их участием начинают действовать в Англии, Франции, ФРГ, Канаде, Бельгии, Голлан-дии, Швеции, Норвегии, Венесуэле, Бразилии, Чили, Аргентине, Мексике, Японии, Швейцарии, Перу. Размеры  сумм, вложенных Дюпонами за преде-лами США после Второй мировой войны, приближались к 500 миллионам доллар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о «Дюпон де Немур» – не единственное богатство наследников вель-можи Людовика </w:t>
      </w:r>
      <w:r>
        <w:rPr>
          <w:sz w:val="28"/>
          <w:lang w:val="en-US"/>
        </w:rPr>
        <w:t>XIV</w:t>
      </w:r>
      <w:r>
        <w:rPr>
          <w:sz w:val="28"/>
        </w:rPr>
        <w:t>. Дюпоны взяли под свой контроль множество заводов, выпускавших самую различную продукцию. Все многочисленные дюпо-новские компании составили связанное друг с другом производство, охва-тившее практически все области химической промышл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обое место заняла в их королевстве «Дженерал моторс» – самая крупная в капиталистическом мире промышленная корпорация, которой они владели совместно с семейством Морга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льшую роль в королевстве Дюпонов играет в то время   «Юнайтед Стейтс раббер компани». Хотя ее размеры уступают и «Дюпон де Немур», и «Дженерал моторс», но, имея более чем миллиардный ежегодный оборот, она входила в первую десятку крупнейших химических концернов мира. Этот концерн держал в своих руках значительную часть производства резины и синтетического каучука. «Юнайтед Стейтс раббер компани» приносил своим хозяевам стойкие и крупные прибыли, превышающие 30 миллионов дол-ларов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трелковое вооружение также небезвыгодный для семейства бизнес. В годы Второй мировой войны они специализировали на этом огромные цехи филиала дюпоновской компании «Ремингтон армз К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«Пока муж надевает утром пиджак из орлона и носки из спэндакса, - рекламировал в ту пору дюпоновский бизнес журнал «Тайм», - его жена надевает пояс из синтетической ткани, белье из икусственного волокна и платье, являющееся так же, как и все остальное, продукцией фирмы Дюпо-нов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Монопольное положение дюпоновского концерна на американском рынке искусственного волокна и пластиков приносило ему значительный процент прибылей. Достаточно сказать, что нейлон дюпоновский концерн производил единолично 14 лет, дакрон – 10, орлон – 4 го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Итак, господство финансового капитала в экономике США начала ХХ столетия приобрело законченные формы. Сформировалась </w:t>
      </w:r>
      <w:r>
        <w:rPr>
          <w:b/>
          <w:sz w:val="28"/>
        </w:rPr>
        <w:t>финансовая оли-гархия</w:t>
      </w:r>
      <w:r>
        <w:rPr>
          <w:sz w:val="28"/>
        </w:rPr>
        <w:t xml:space="preserve"> – группа миллиардеров, сосредоточивших у себя ключи управления всей внутренней жизнью страны – как экономикой, так и политикой. В.И.Ленин писал, что в США «нагло господствует кучка не миллионеров, а миллиардеров, а весь народ – в рабстве и неволе»</w:t>
      </w:r>
      <w:r>
        <w:rPr>
          <w:sz w:val="24"/>
          <w:vertAlign w:val="superscript"/>
        </w:rPr>
        <w:t>44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В период интенсивной монополизации американской экономики, продолжившийся в первой половине ХХ века, увеличилось число слияний фирм и их капиталов: за 1898–1902 годы число слияний фирм достигло здесь 531, а в период 1925-1929 годов (т.е. перед самым разрушительным кризисом в истории мировой капиталистической экономики) – уже 917</w:t>
      </w:r>
      <w:r>
        <w:rPr>
          <w:sz w:val="24"/>
          <w:vertAlign w:val="superscript"/>
        </w:rPr>
        <w:t>45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нденция к монополизации стала проявляться и в сфере внешней торговли. Примером этого может послужить создание в 1928 году по инициа-тиве «Стального треста» и «Вифлеемской стальной корпорации» дочерней внешнеторговой компании – «Американской ассоциации по экспорту стали», имевшей своей целью расширение сбыта продукции сталелитейной промышленности США на внешних рынк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период стабилизации 1922-1929 годов половина всех капиталов аме-риканских корпораций и половина всей промышленной продукции США контролировалась 200-ми крупнейшими корпорациями, представлявшими, по существу, основное ядро финансового капитала в стране. </w:t>
      </w:r>
    </w:p>
    <w:p>
      <w:pPr>
        <w:pStyle w:val="Heading2"/>
        <w:spacing w:lineRule="auto" w:line="240"/>
        <w:rPr>
          <w:i w:val="false"/>
          <w:i w:val="false"/>
        </w:rPr>
      </w:pPr>
      <w:r>
        <w:rPr>
          <w:i w:val="false"/>
        </w:rPr>
        <w:t>§2. Процессы, способствовавшие развитию монополий в США.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История монополий в США неразрывно связана с развитием тех про-цессов, которые на каждом этапе ускоряли рост монополизации хозяйства, придавая ему новые формы. К числу важнейших из них относятся рост акционерной собственности, новая роль банков и развитие системы участия, монополистические слияния, как способ централизации капитала, эволюция форм капиталистических объединений и новейшие формы объединений. Каждый из этих процессов имеет самостоятельное значение в развитии современной экономики США и экономики в период конца </w:t>
      </w:r>
      <w:r>
        <w:rPr>
          <w:rFonts w:cs="Times New Roman" w:ascii="Times New Roman" w:hAnsi="Times New Roman"/>
          <w:sz w:val="28"/>
          <w:lang w:val="en-US"/>
        </w:rPr>
        <w:t>XIX</w:t>
      </w:r>
      <w:r>
        <w:rPr>
          <w:rFonts w:cs="Times New Roman" w:ascii="Times New Roman" w:hAnsi="Times New Roman"/>
          <w:sz w:val="28"/>
        </w:rPr>
        <w:t xml:space="preserve"> – начала ХХ века. 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обще говоря, существует два способа образования монополий: пос-редством капитализации прибыли или путем слияний и поглощений (в пос-леднее время отмечается существенное преобладание именно этого способа).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Методы концентрации и централизации капитала, применявшиеся в американской экономике первой половины </w:t>
      </w:r>
      <w:r>
        <w:rPr>
          <w:rFonts w:cs="Times New Roman" w:ascii="Times New Roman" w:hAnsi="Times New Roman"/>
          <w:sz w:val="28"/>
          <w:lang w:val="en-US"/>
        </w:rPr>
        <w:t xml:space="preserve">XIX </w:t>
      </w:r>
      <w:r>
        <w:rPr>
          <w:rFonts w:cs="Times New Roman" w:ascii="Times New Roman" w:hAnsi="Times New Roman"/>
          <w:sz w:val="28"/>
        </w:rPr>
        <w:t>века, не обеспечивали доста-точного сосредоточения капитала для эффективного массового производства. Концентрация производства, создание новых крупнейших заводов и фабрик требовали резкого расширения рамок капиталистической собственности. Способы такого быстрого расширения размеров капиталистической соб-ственности, находящейся под единым контролем, в Америке существовали давно, но широкое распространение они получили лишь под влиянием быс-трого роста производительных сил. Одним из таких способов является акцио-нерная форма организации капиталистических компаний</w:t>
      </w:r>
      <w:r>
        <w:rPr>
          <w:rFonts w:cs="Times New Roman" w:ascii="Times New Roman" w:hAnsi="Times New Roman"/>
          <w:sz w:val="24"/>
          <w:vertAlign w:val="superscript"/>
        </w:rPr>
        <w:t>46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ажнейшая сторона развития американских монополий связана с новой ролью банков и других финансовых институтов, с так называемой системой участия. Рост концентрации производства и капитала постоянно усиливал необходимость расширения роли банков, заставляя промышленные компании страны искать с банками прочных связей с целью получения долгосрочных кредитов, их предоставления в случае изменения экономической конъюнк- туры. Банкиры из скромных посредников стали постепенно превращаться во всесильных монополистов. Это означало формальное создание в Америке «общего распределения средств производства» (по содержанию же это распределение является частным, то есть сообразованным с интересами монополистического капитала). Сращивание банковского и промышленного капитала привело к образованию финансового капитала и американской финансовой олигархии</w:t>
      </w:r>
      <w:r>
        <w:rPr>
          <w:rFonts w:cs="Times New Roman" w:ascii="Times New Roman" w:hAnsi="Times New Roman"/>
          <w:sz w:val="24"/>
          <w:vertAlign w:val="superscript"/>
        </w:rPr>
        <w:t>47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Быстрый рост размеров капитала обеспечивался также усилением централизации, происходившей в форме слияний независимых компаний. Эта форма централизации капитала широко использовалась в США. Первая большая волна монополистических слияний происходила в США в 90-х годах </w:t>
      </w:r>
      <w:r>
        <w:rPr>
          <w:rFonts w:cs="Times New Roman" w:ascii="Times New Roman" w:hAnsi="Times New Roman"/>
          <w:sz w:val="28"/>
          <w:lang w:val="en-US"/>
        </w:rPr>
        <w:t xml:space="preserve">XIX </w:t>
      </w:r>
      <w:r>
        <w:rPr>
          <w:rFonts w:cs="Times New Roman" w:ascii="Times New Roman" w:hAnsi="Times New Roman"/>
          <w:sz w:val="28"/>
        </w:rPr>
        <w:t xml:space="preserve">века и в первые годы XX века. В результате были образованы крупнейшие компании, подчинившие себе целые отрасли промышленности. В металлургии – «Стандард ойл», в автомобильной – «Дженерал моторс» и т.п. Вторая большая волна монополистических слияний произошла в США накануне экономического кризиса 1929-33 годов. Были образованы моно-полии в алюминиевой промышленности, в производстве стеклянной тары и другие. </w:t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§3. Антимонопольное законодательство в США.</w:t>
      </w:r>
    </w:p>
    <w:p>
      <w:pPr>
        <w:pStyle w:val="Normal"/>
        <w:spacing w:before="20" w:after="20"/>
        <w:ind w:firstLine="567"/>
        <w:jc w:val="both"/>
        <w:rPr/>
      </w:pPr>
      <w:r>
        <w:rPr>
          <w:spacing w:val="20"/>
          <w:sz w:val="28"/>
        </w:rPr>
        <w:t xml:space="preserve">Следует отметить, что антимонопольное законодательство,о котором сейчас можно слышать на каждом шагу, не относится к первым попыткам по формированию регулируемой конкуренции. Впервые регулирование конкурентных отношений возникло в сере-дине ХIХ века в рамках законодательства о пресечении недобро-совестной конкуренции, когда назрела необходимость в правовом регулировании методов и средств ведения конкуренции с тем, чтобы уберечь от дезорганизации товарно-денежные отношения (к слову,известнейший экономист Адам </w:t>
      </w:r>
      <w:r>
        <w:rPr>
          <w:sz w:val="28"/>
        </w:rPr>
        <w:t>Смит заходил в вопросе обес-печения конкуренции так далеко, что предложил конкурировать даже попам, для более полной свободы вероисповедания)</w:t>
      </w:r>
      <w:r>
        <w:rPr>
          <w:spacing w:val="20"/>
          <w:sz w:val="28"/>
        </w:rPr>
        <w:t>.</w:t>
      </w:r>
    </w:p>
    <w:p>
      <w:pPr>
        <w:pStyle w:val="Normal"/>
        <w:spacing w:before="20" w:after="20"/>
        <w:ind w:firstLine="624"/>
        <w:jc w:val="both"/>
        <w:rPr>
          <w:rFonts w:ascii="Arial" w:hAnsi="Arial" w:cs="Arial"/>
          <w:spacing w:val="20"/>
          <w:sz w:val="28"/>
          <w:lang w:val="en-US"/>
        </w:rPr>
      </w:pPr>
      <w:r>
        <w:rPr>
          <w:spacing w:val="20"/>
          <w:sz w:val="28"/>
        </w:rPr>
        <w:t>Возвращаясь к генезису антимонопольного законодательства, необходимо отметить, что исторически сложилось два типа анти-монопольных законов. Первый из них предусматривает фор-мальное запрещение монополии, второй строится на принципе контроля за монополистическими объединениями и ограничения их злоупотреблений. Речь идет об антитрестовском законодатель</w:t>
      </w:r>
      <w:r>
        <w:rPr>
          <w:spacing w:val="20"/>
          <w:sz w:val="28"/>
          <w:lang w:val="en-US"/>
        </w:rPr>
        <w:t>-</w:t>
      </w:r>
      <w:r>
        <w:rPr>
          <w:spacing w:val="20"/>
          <w:sz w:val="28"/>
        </w:rPr>
        <w:t>стве США и европейской системе антимонопольного законода</w:t>
      </w:r>
      <w:r>
        <w:rPr>
          <w:spacing w:val="20"/>
          <w:sz w:val="28"/>
          <w:lang w:val="en-US"/>
        </w:rPr>
        <w:t>-</w:t>
      </w:r>
      <w:r>
        <w:rPr>
          <w:spacing w:val="20"/>
          <w:sz w:val="28"/>
        </w:rPr>
        <w:t>тельства, которая предусматривает контроль за монополистически</w:t>
      </w:r>
      <w:r>
        <w:rPr>
          <w:spacing w:val="20"/>
          <w:sz w:val="28"/>
          <w:lang w:val="en-US"/>
        </w:rPr>
        <w:t>-</w:t>
      </w:r>
      <w:r>
        <w:rPr>
          <w:spacing w:val="20"/>
          <w:sz w:val="28"/>
        </w:rPr>
        <w:t>ми объединениями в целях недопущения ими злоупотреблений за счет своего господствующего положения на рынке. В странах европейской системы антимонопольного законодательства преду</w:t>
      </w:r>
      <w:r>
        <w:rPr>
          <w:spacing w:val="20"/>
          <w:sz w:val="28"/>
          <w:lang w:val="en-US"/>
        </w:rPr>
        <w:t>-</w:t>
      </w:r>
      <w:r>
        <w:rPr>
          <w:spacing w:val="20"/>
          <w:sz w:val="28"/>
        </w:rPr>
        <w:t>смотрена регистрация определенных видов соглашений о создании монополий или существенном ограничении конкуренции. При противоречии указанных соглашений интересам эффективного раз</w:t>
      </w:r>
      <w:r>
        <w:rPr>
          <w:spacing w:val="20"/>
          <w:sz w:val="28"/>
          <w:lang w:val="en-US"/>
        </w:rPr>
        <w:t>-</w:t>
      </w:r>
      <w:r>
        <w:rPr>
          <w:spacing w:val="20"/>
          <w:sz w:val="28"/>
        </w:rPr>
        <w:t>вития экономики с точки зрения конкуренции на рынке госу</w:t>
      </w:r>
      <w:r>
        <w:rPr>
          <w:spacing w:val="20"/>
          <w:sz w:val="28"/>
          <w:lang w:val="en-US"/>
        </w:rPr>
        <w:t>-</w:t>
      </w:r>
      <w:r>
        <w:rPr>
          <w:spacing w:val="20"/>
          <w:sz w:val="28"/>
        </w:rPr>
        <w:t>дарственный орган, регистрирующий подобные соглашения, выше</w:t>
      </w:r>
      <w:r>
        <w:rPr>
          <w:spacing w:val="20"/>
          <w:sz w:val="28"/>
          <w:lang w:val="en-US"/>
        </w:rPr>
        <w:t>-</w:t>
      </w:r>
      <w:r>
        <w:rPr>
          <w:spacing w:val="20"/>
          <w:sz w:val="28"/>
        </w:rPr>
        <w:t>стоящий государственный орган или суд признает их недействи</w:t>
      </w:r>
      <w:r>
        <w:rPr>
          <w:spacing w:val="20"/>
          <w:sz w:val="28"/>
          <w:lang w:val="en-US"/>
        </w:rPr>
        <w:t>-</w:t>
      </w:r>
      <w:r>
        <w:rPr>
          <w:spacing w:val="20"/>
          <w:sz w:val="28"/>
        </w:rPr>
        <w:t>тельными.</w:t>
      </w:r>
      <w:r>
        <w:rPr>
          <w:rFonts w:cs="Arial" w:ascii="Arial" w:hAnsi="Arial"/>
          <w:spacing w:val="20"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История регулирования американской промышленности насчитывает уже более ста лет и восходит к образованию Комитета по межштатному транспорту и торговле в 1887 году, который был создан как для предотвра-щения ценовых войн и обеспечения услугами небольших городов, так и для контроля монополий. Позднее федеральное регулирование распространилось на банки в 1913 году, на электроэнергетику - в 1920 году, на коммуникации, рынки ценных бумаг, сферу регулирования рынка труда и трудовых отно-шений, грузовые и авиаперевозки в течение 1930-х годов (в течение послед-них нескольких лет под крыло правительственного регулирования попали но-вые отрасли, например, кабельное телевидение)</w:t>
      </w:r>
      <w:r>
        <w:rPr>
          <w:sz w:val="24"/>
          <w:vertAlign w:val="superscript"/>
          <w:lang w:val="en-US"/>
        </w:rPr>
        <w:t>48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США прошли период быстрого возникновения трестов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– начале ХХ века. Небольшие компании сливались в крупные. Никому не подчинявшиеся крупные компании входили между собой в соглашения, поз-воляющие ограничить предложение на рынке и поднять цены. Часто они устраняли ниболее слабых конкурентов, занижая цены, и терпели убытки до тех пор, пока не доводили конкурентов до банкротства. Затем победители приобретали собственность бывших конкурентов и поднимали цены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Традиционно руководители администрации США неохотно вмеши</w:t>
      </w:r>
      <w:r>
        <w:rPr>
          <w:sz w:val="28"/>
          <w:lang w:val="en-US"/>
        </w:rPr>
        <w:t>-</w:t>
      </w:r>
      <w:r>
        <w:rPr>
          <w:sz w:val="28"/>
        </w:rPr>
        <w:t>вались в дела частного сектора, исключая транспорт. В целом федеральное правительство поддерживало концепцию «</w:t>
      </w:r>
      <w:r>
        <w:rPr>
          <w:sz w:val="28"/>
          <w:lang w:val="en-US"/>
        </w:rPr>
        <w:t>laissez-faire</w:t>
      </w:r>
      <w:r>
        <w:rPr>
          <w:sz w:val="28"/>
        </w:rPr>
        <w:t xml:space="preserve">» («дайте действовать» слова одного французского предпринимателя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, символизирующие принцип невмешательства государства в экономику), или свободное рыноч-ное предпринимательство. Эта позиция начала изменяться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, когда фермерское и рабочее движения призвали правительство защищать их интересы. К началу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образовался новый средний класс, опасавшийся не только предпринимательской элиты, но и политических движений ферме</w:t>
      </w:r>
      <w:r>
        <w:rPr>
          <w:sz w:val="28"/>
          <w:lang w:val="en-US"/>
        </w:rPr>
        <w:t>-</w:t>
      </w:r>
      <w:r>
        <w:rPr>
          <w:sz w:val="28"/>
        </w:rPr>
        <w:t>ров и рабочих. Известные как «прогрессисты» лидеры среднего класса хоте</w:t>
      </w:r>
      <w:r>
        <w:rPr>
          <w:sz w:val="28"/>
          <w:lang w:val="en-US"/>
        </w:rPr>
        <w:t>-</w:t>
      </w:r>
      <w:r>
        <w:rPr>
          <w:sz w:val="28"/>
        </w:rPr>
        <w:t>ли,</w:t>
      </w:r>
      <w:r>
        <w:rPr>
          <w:sz w:val="28"/>
          <w:lang w:val="en-US"/>
        </w:rPr>
        <w:t xml:space="preserve"> </w:t>
      </w:r>
      <w:r>
        <w:rPr>
          <w:sz w:val="28"/>
        </w:rPr>
        <w:t>чтобы правительство само активно вмешивалось в регулирование пред</w:t>
      </w:r>
      <w:r>
        <w:rPr>
          <w:sz w:val="28"/>
          <w:lang w:val="en-US"/>
        </w:rPr>
        <w:t>-</w:t>
      </w:r>
      <w:r>
        <w:rPr>
          <w:sz w:val="28"/>
        </w:rPr>
        <w:t>принимательской деятельности и стимулировало конкуренцию</w:t>
      </w:r>
      <w:r>
        <w:rPr>
          <w:sz w:val="24"/>
          <w:vertAlign w:val="superscript"/>
        </w:rPr>
        <w:t>49</w:t>
      </w:r>
      <w:r>
        <w:rPr>
          <w:sz w:val="28"/>
        </w:rPr>
        <w:t>.</w:t>
      </w:r>
    </w:p>
    <w:p>
      <w:pPr>
        <w:pStyle w:val="31"/>
        <w:spacing w:lineRule="auto" w:line="240"/>
        <w:jc w:val="both"/>
        <w:rPr/>
      </w:pPr>
      <w:r>
        <w:rPr/>
        <w:tab/>
        <w:t xml:space="preserve">Первый антитрестовский закон был принят в штате Алабама в 1883 году. Затем, на протяжении 1889-1890 годов, аналогичные законы были приняты в других штатах США. Принятие законов, направленных против монополизации экономики, многими штатами способствовало разработке соответствующих законов на федеральном уровне. Так, в 1890 году появ-ляется закон Шермана, положивший начало антимонопольному законода-тельству США. На бумаге это был прогрессивный акт, но на практике он ред-ко применялся для сокращения числа монополий. Главной его особенностью является </w:t>
      </w:r>
      <w:r>
        <w:rPr>
          <w:i/>
        </w:rPr>
        <w:t>формальный</w:t>
      </w:r>
      <w:r>
        <w:rPr/>
        <w:t xml:space="preserve"> </w:t>
      </w:r>
      <w:r>
        <w:rPr>
          <w:i/>
        </w:rPr>
        <w:t>запрет монополий</w:t>
      </w:r>
      <w:r>
        <w:rPr/>
        <w:t>, что придавало ему, в отличие от законодательства других стран, наиболее жесткий характер. Позднее, в на-чале 1900-х годов, при двух республиканских президентах Теодоре Рузвельте и Уильяме Говарде Тафте правительство стало применять положения дан-ного закона для предотвращения образования монополий. В русле этих изме-нений Верховный суд США предотвратил слияние двух гигантских желез-нодорожных компаний,принадлежавших в основном Дж.Моргану и Э.Х. Гар-риману, затем на несколько более мелких объединений вынужден был разделиться и «Стандард ойл».</w:t>
      </w:r>
    </w:p>
    <w:p>
      <w:pPr>
        <w:pStyle w:val="31"/>
        <w:spacing w:lineRule="auto" w:line="240"/>
        <w:ind w:firstLine="567"/>
        <w:jc w:val="both"/>
        <w:rPr/>
      </w:pPr>
      <w:r>
        <w:rPr/>
        <w:t xml:space="preserve"> </w:t>
      </w:r>
      <w:r>
        <w:rPr/>
        <w:t>Монополии, естественно, оказывали бешеное сопротивление, нередко судебным преследованиям вместо трестов подвергались рабочие объе-динения – профсоюзы.</w:t>
      </w:r>
    </w:p>
    <w:p>
      <w:pPr>
        <w:pStyle w:val="31"/>
        <w:spacing w:lineRule="auto" w:line="240"/>
        <w:ind w:firstLine="567"/>
        <w:jc w:val="both"/>
        <w:rPr>
          <w:lang w:val="en-US"/>
        </w:rPr>
      </w:pPr>
      <w:r>
        <w:rPr/>
        <w:t xml:space="preserve">После появления закона Шермана усиленное распространение получает новая форма монополий – </w:t>
      </w:r>
      <w:r>
        <w:rPr>
          <w:i/>
        </w:rPr>
        <w:t>холдинг</w:t>
      </w:r>
      <w:r>
        <w:rPr/>
        <w:t>. Холдинг – это общество, которое держит портфель акций разных фирм, получает дивиденды и распределяет их между пайщиками. Естественно, как предприятие-акционер, холдинг-компания по-сылает в эти фирмы своих директоров, контролирует их деятельность. Но пе-ред лицом закона холдинг – не монополия: общество владеет только акциями и в качестве акционера, безусловно, имеет право контролировать те фирмы, в которые вложены её капиталы</w:t>
      </w:r>
      <w:r>
        <w:rPr>
          <w:sz w:val="24"/>
          <w:vertAlign w:val="superscript"/>
        </w:rPr>
        <w:t>50</w:t>
      </w:r>
      <w:r>
        <w:rPr/>
        <w:t>.</w:t>
      </w:r>
    </w:p>
    <w:p>
      <w:pPr>
        <w:pStyle w:val="31"/>
        <w:spacing w:lineRule="auto" w:line="240"/>
        <w:ind w:firstLine="567"/>
        <w:jc w:val="both"/>
        <w:rPr/>
      </w:pPr>
      <w:r>
        <w:rPr/>
        <w:t>В 1914 году в были приняты закон Клейтона и закон о федеральной торговой комиссии. Эти три нормативных акта с последующими изме-нениями и дополнениями и составили костяк антимонопольного законо-дательства СШ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кон Клейтона был принят для того, чтобы прояснить и усилить закон Шермана. В нем объявлялись незаконными </w:t>
      </w:r>
      <w:r>
        <w:rPr>
          <w:i/>
          <w:sz w:val="28"/>
        </w:rPr>
        <w:t>«связывающие контракты»</w:t>
      </w:r>
      <w:r>
        <w:rPr>
          <w:sz w:val="28"/>
        </w:rPr>
        <w:t xml:space="preserve"> (согласно которым потребитель вынужден покупать продукт В, если он хочет продукт А); </w:t>
      </w:r>
      <w:r>
        <w:rPr>
          <w:i/>
          <w:sz w:val="28"/>
        </w:rPr>
        <w:t>ценовая дискриминация</w:t>
      </w:r>
      <w:r>
        <w:rPr>
          <w:sz w:val="28"/>
        </w:rPr>
        <w:t xml:space="preserve"> и </w:t>
      </w:r>
      <w:r>
        <w:rPr>
          <w:i/>
          <w:sz w:val="28"/>
        </w:rPr>
        <w:t>эксклюзивное дилерство</w:t>
      </w:r>
      <w:r>
        <w:rPr>
          <w:sz w:val="28"/>
        </w:rPr>
        <w:t xml:space="preserve"> (ограничи-тельная практика организации сбыта продукции промышленной фирмы через определенные торговые предприятия) также были признаны нелегальными. Закон запрещал </w:t>
      </w:r>
      <w:r>
        <w:rPr>
          <w:i/>
          <w:sz w:val="28"/>
        </w:rPr>
        <w:t>сцепленное руководство</w:t>
      </w:r>
      <w:r>
        <w:rPr>
          <w:sz w:val="28"/>
        </w:rPr>
        <w:t xml:space="preserve"> (при котором люди могли быть директорами более чем одной фирмы в одной и той же отрасли) и </w:t>
      </w:r>
      <w:r>
        <w:rPr>
          <w:i/>
          <w:sz w:val="28"/>
        </w:rPr>
        <w:t>слияния,</w:t>
      </w:r>
      <w:r>
        <w:rPr>
          <w:sz w:val="28"/>
        </w:rPr>
        <w:t xml:space="preserve"> сформированные приобретением обыкновенных акций конкурента. Все эти действия не были незаконны сами по себе, а только тогда, когда они могли существенно уменьшить конкуренцию. Закон Клейтона делал особый акцент на профилактических мерах, а также на наказании. Одна из важнейших составляющих закона Клейтона заключалась в том, что он обеспечивал антимонопольный иммунитет против профсоюзов</w:t>
      </w:r>
      <w:r>
        <w:rPr>
          <w:sz w:val="24"/>
          <w:vertAlign w:val="superscript"/>
        </w:rPr>
        <w:t>51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1914 году была образована Федеральная торговая комиссия для того, чтобы препятствовать «нечестным методам конкуренции» и проведению антиконкурентных слияний. В 1938 году ФТК было дано право запрещать лживую и вводящую в заблуждение рекламу. Для того, чтобы использовать данную ей власть, ФТК получила право проводить расследования, разбирать дела и отдавать приказы о прекращении и приостановлении деятельности компани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ервая волна антимонопольных действий, начавшаяся после принятия закона Шермана, была направлена на разъединение существующих моно-полий. В 1911 году Верховный суд постановил, что Американская Табачная Компания и компания «Стандард ойл» должны быть разбиты на несколько отдельных компаний. Вынеся приговор этим монополиям, Верховный суд сформулировал важное </w:t>
      </w:r>
      <w:r>
        <w:rPr>
          <w:i/>
          <w:sz w:val="28"/>
        </w:rPr>
        <w:t>«правило причины»</w:t>
      </w:r>
      <w:r>
        <w:rPr>
          <w:sz w:val="28"/>
        </w:rPr>
        <w:t xml:space="preserve">: только </w:t>
      </w:r>
      <w:r>
        <w:rPr>
          <w:i/>
          <w:sz w:val="28"/>
        </w:rPr>
        <w:t>беспричинные</w:t>
      </w:r>
      <w:r>
        <w:rPr>
          <w:sz w:val="28"/>
        </w:rPr>
        <w:t xml:space="preserve"> огра-ничения торговли (слияния, соглашения и т.д.) попадают под действие закона Шермана и признаются незаконными</w:t>
      </w:r>
      <w:r>
        <w:rPr>
          <w:sz w:val="24"/>
          <w:vertAlign w:val="superscript"/>
        </w:rPr>
        <w:t>52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октрина </w:t>
      </w:r>
      <w:r>
        <w:rPr>
          <w:i/>
          <w:sz w:val="28"/>
        </w:rPr>
        <w:t>«правила причины»</w:t>
      </w:r>
      <w:r>
        <w:rPr>
          <w:sz w:val="28"/>
        </w:rPr>
        <w:t xml:space="preserve"> практически свела к нулю атаки антимо-нопольного законодательства на монополистов, образованных в результате слияния, как свидетельствует дело «Юнайтед Стейтс стил» (принадлежавшей Дж.Моргану) от 1920 года. В ходе разбирательства Верховный суд поста-новил, что нельзя предъявлять обвинение, ориентируясь лишь на размер ком-пании. В то время, как и сегодня, суд обращал больше внимания на антикон-курентное </w:t>
      </w:r>
      <w:r>
        <w:rPr>
          <w:i/>
          <w:sz w:val="28"/>
        </w:rPr>
        <w:t xml:space="preserve">поведение, </w:t>
      </w:r>
      <w:r>
        <w:rPr>
          <w:sz w:val="28"/>
        </w:rPr>
        <w:t xml:space="preserve">а не на монопольную </w:t>
      </w:r>
      <w:r>
        <w:rPr>
          <w:i/>
          <w:sz w:val="28"/>
        </w:rPr>
        <w:t>структуру.</w:t>
      </w:r>
    </w:p>
    <w:p>
      <w:pPr>
        <w:pStyle w:val="Normal"/>
        <w:spacing w:before="20" w:after="2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>Подводя итоги,можно сказать,что основная особенность анти-трестовского законодательства США заключается в принципе запрета монополий как таковых, то есть признания их неза-конными изначально, в то время как  западноевропейское антимо-нопольное законодательство строилось на принципе регулиро-вания монополистической практики путем устранения ее отрица-тельных последствий. Впрочем, как было сказано выше, пути для смягчения антимонопольного законодательства позже все-таки были найдены (</w:t>
      </w:r>
      <w:r>
        <w:rPr>
          <w:sz w:val="28"/>
        </w:rPr>
        <w:t>«правило причины»).</w:t>
      </w:r>
    </w:p>
    <w:p>
      <w:pPr>
        <w:pStyle w:val="Style9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lang w:val="en-US"/>
        </w:rPr>
        <w:t xml:space="preserve"> III</w:t>
      </w:r>
      <w:r>
        <w:rPr>
          <w:rFonts w:cs="Times New Roman" w:ascii="Times New Roman" w:hAnsi="Times New Roman"/>
          <w:b/>
          <w:sz w:val="28"/>
        </w:rPr>
        <w:t>. Взгляды на монополизацию экономики США.</w:t>
      </w:r>
    </w:p>
    <w:p>
      <w:pPr>
        <w:pStyle w:val="Style9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</w:rPr>
        <w:t>§1. Взгляды представителей экономических течений на процесс монополизации экономики США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нализ процесса монополизации американской экономики (и не только) провели представители исторической школы (в последней трети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), обратившие внимание на усиление монополизации и назвавшие эту стадию империализмом (теория «организованного капитализма» этой школы рас-сматривала благотворительную роль промышленных и банковских моно-полий как факторы упорядочения производства, устранения кризисов пере-производства). Аналогичные исследования провели марксисты. Эти школы отметили характерные особенности империализма (например, захват коло-ний) и рассмотрели его как политический феномен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Шумпетер в своей работе «Социология империализма» посчитал, что капитализм и агрессия не совместимы, так как товарные отношения форми-руют тип человека, который стремится решить проблемы мирным путем, по-лучить необходимое благо с помощью честной сделки, а не насилия. По его мнению, империалистическую политику нельзя вывести из экономических отношений капитализма, а надо исходить из нерациональности человека, привычек, обычаев, психологии доставшихся человеку в наследство от фео-дализма (здесь Шумпетер - представитель институционализма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.И. Ленин в работе «Империализм как высшая стадия капитализма» (1916 год) считает, что основой развития общества является развитие произ-водительных сил. Основой монополизации явилась серия крупных открытий последней трети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, приведших к изменению структуры народного хо-зяйства. Основой экономики стала тяжелая промышленность, в которой кон-центрация производства капитала выше, чем в легкой. Производство сосре-доточилось на нескольких крупных предприятиях и возникли возможности договора между ними о ценах. Процесс концентрации идет в банковской сфере, возникают банковские монополии, далее образуется финансовый ка-питал и финансовая олигархия (результат сращивания банковского и про-мышленного капитала), которые стремятся к мировому господству, отсюда следует борьба за передел мира. Изменения, которые произошли в эконо-мической и политической сфере, Ленин выводит из процесса монополизации экономики. Монополизация - результат концентрации производства, который дает возможность получать монопольно-высокую прибыль на основе монопольно-высоких  цен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Анализ процесса ценообразования в условиях монополизации эко-номики появился к 30-м годам  ХХ-го  столет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онополизация объяснялась ранними теориями внеэкономическими факторами. Адам Смит предполагал, что она возникает на естественной (на-пример, невоспроизводимость условий производства) или юридической основе (дарование привилегий). Смит монопольную цену рассматривал как высшую цену, которая может быть получена в отличие от естественной цены (цены свободного рынка ), представляющей самую низкую цену, на которую можно согласиться. Здесь монопольную цену Смит трактует как цену спроса, а естественную цену как цену предлож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следованию процессов ценообразования в условиях монопо-лизированной экономики послужили две, одновременно вышедшие, работы «Теория монополистической конкуренции» (1933 год) Э.Чемберлина и «Эко-номическая теория несовершенной конкуренции» (1933 год) Дж. Робинсон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Э.Чемберлин ввел понятие «монополистической конкуренции», которая по его мнению, вытекает из существования </w:t>
      </w:r>
      <w:r>
        <w:rPr>
          <w:i/>
          <w:sz w:val="28"/>
        </w:rPr>
        <w:t>монополии по дифференциации продукта</w:t>
      </w:r>
      <w:r>
        <w:rPr>
          <w:sz w:val="28"/>
        </w:rPr>
        <w:t xml:space="preserve">. Монополия по дифференциации продукта предполагает ситуацию, когда производя определенный продукт, отличный от продукции других фирм, фирма обладает частичной властью на рынке. Это означает, что уве-личение цен на ее продукцию не обязательно приведет к потере всех поку-пателей. Продукт дифференцируется не только по различным свойствам про-дукта, но и по условиям реализации, а также услугами, сопутствующими продаже, и пространственным нахождением. Если так трактовать монопо-лию, то приходится признать, что монополия существует во всей системе ры-ночных цен. Другими словами, там, где продукт дифференцирован, продавец одновременно является и конкурентом, и монополистом. Условиями же, порождающими монополию, по мнению ученого, являются патентные права, репутация фирмы, невоспроизводимые особенности предприятия, естествен-ная ограниченность предлож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Из вышесказанного видно, что за пределами анализа Чемберлина оста-лась монополия, возникшая на основе высокого уровня концентрации произ-водства и капитала. Эта сторона процесса монополизации была рассмотрена Дж.Робинсон. </w:t>
      </w:r>
    </w:p>
    <w:p>
      <w:pPr>
        <w:pStyle w:val="TextBody"/>
        <w:spacing w:lineRule="auto" w:line="240"/>
        <w:ind w:firstLine="567"/>
        <w:rPr/>
      </w:pPr>
      <w:r>
        <w:rPr/>
        <w:t xml:space="preserve">Дж. Робинсон - английский экономист, представительница кембридж-ской школы политэкономии. В работе «Экономическая теория несовер-шенной конкуренции» (1933 год) Робинсон ставит вопрос о поведении круп-ных компаний, для которых характенен высокий уровень концентрации производства, которую Робинсон связывала с экономией фирмы на масшта-бах, так как постоянные издержки с ростом объема производства умень-шаются. Сравнивая поведение компаний в условиях совершенной и несо-вершенной конкуренции, Робинсон показала, что крупные компании имеют возможность поддерживать более высокую цену, чем могли бы иметь в условиях совершенной конкуренции. Ключевым вопросом в ее исследо-ваниях стало изучение возможностей использования цены как инструмента воздействия на спрос и регулирование сбыта. Робинсон ввела понятие «дискриминация в ценах», что означало сегментацию рынка монополией на основе учета различной эластичности спроса по цене у разных категорий потребителей, маневрирование ценами для разных групп, на разных гео-графических рынка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начительность вклада Энгельса в развитие политической экономии капитализма после смерти Маркса заключается в исследовании новых явлений, которые не получили отражения в «Капитале» Маркса, но оказались в дальнейшем типичными для эпохи империализма. К 1895 году каче-ственные сдвиги в развитии капиталистической экономики приняли уже довольно очерченные формы. Энгельс признает их настолько важными, что посчитал даже необходимым сделать ряд замечаний к соответствующим разделам «Капитала» Маркс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Энгельс рассматривает тресты и картели как новые формы капита-листических предприятий, он видит в них свидетельство обострения основ-ного противоречия капитализма, наглядное выражение возрастающей необ-ходимости признания общественной природы производительных сил - того факта, что «быстро и значительно увеличивающиеся современные произво-дительные силы с каждым днем все сильнее перерастают законы капита-листического товарообмена, в рамках которых должно совершаться их дви-жение». Стремительное развитие промышленности во всех передовых стра-нах не сопровождается соответствующим расширением рынка. Следствием этого является общее перепроизводство, падение цен, снижение прибыли. В этих условиях, продолжает Энгельс, крупные промышленные предприятия определенной отрасли соединяются в картели с целью регулирования производства, а следовательно, и цены и прибыли. Картели устанавливают общее количество товаров, которое должно быть произведено, распределяют его между предприятиями, навязывают наперед установленную продажную цен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 развитием картелей и трестов Энгельс связывает и изменение торговой политики, наметившееся в конце XIX века. Он отмечает новую всеобщую манию запретительных пошлин, которые отличаются от старой протекционистской системы тем, что под охрану ставятся как раз те про-дукты, которые способны к вывозу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Энгельс отмечает возникновение наряду с национальными и между-народных картелей, подчеркивая, что и «этой формы обобществления произ-водства оказалось мало». В отдельных отраслях, где «это позволяла данная ступень развития производства», развитие пошло дальше, к более высокой форме монополий - трестам, стремящимся объединить по меньшей мере все крупные предприятия той или иной отрасли в одно крупное акционерное общество под единым руководством «с фактической монополией». Вслед за Америкой эта новая форма производства начала прокладывать себе дорогу и в Европ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аким образом, Энгельс, наблюдая и оценивая новые явления в развитии капиталистического производства, сделал важное открытие, указав на тен-денцию к монополизации капиталистического производства в ряде отраслей промышленност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Хотя с утверждением господства монополий и в производстве и в бан-ковском деле функция биржи как рынка ценных бумаг стала монополией всесильных банков и биржа постепенно теряла свое значение по мере того, как уходил в прошлое капитализм свободной конкуренции, необходимо отметить, что Энгельс в исследовании двигался в правильном направлении, указывая на финансовых воротил - биржевиков, вступающих в союз с правительством и стремящихся к экономическому и политическому гос-подству внутри страны и порабощению отсталых стран посредством вывоза капитала и разбойнических колониальных захватов. Он нащупывал ряд действительно существенных линий развития капитализма, вполне обозна-чившихся лишь в первые десятилетия XX века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ост влияния монополий на экономическую жизнь не только США, но и других капиталистических стран отразилось и в теории лидера Второго Интернационала К.Каутского о постепенном сращивании в будущем всех мировых монополий в единую монополию (теория была представлена в немецком журнале </w:t>
      </w:r>
      <w:r>
        <w:rPr>
          <w:sz w:val="28"/>
          <w:lang w:val="en-US"/>
        </w:rPr>
        <w:t>“Die Zeit”</w:t>
      </w:r>
      <w:r>
        <w:rPr>
          <w:sz w:val="28"/>
        </w:rPr>
        <w:t xml:space="preserve"> и получила название </w:t>
      </w:r>
      <w:r>
        <w:rPr>
          <w:i/>
          <w:sz w:val="28"/>
        </w:rPr>
        <w:t>теории «ультраим-периализма»</w:t>
      </w:r>
      <w:r>
        <w:rPr>
          <w:sz w:val="28"/>
        </w:rPr>
        <w:t>)</w:t>
      </w:r>
      <w:r>
        <w:rPr>
          <w:sz w:val="24"/>
          <w:vertAlign w:val="superscript"/>
        </w:rPr>
        <w:t>53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firstLine="567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§2. Магнат эпохи империализма в глазах американского обществ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 xml:space="preserve">Америка когда-то идеализировала бизнесмена, создателя обширной фи-нансовой империи – промышленного магната. Его эпохой была вторая поло-вина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. Она началась с расширением сети железных дорог в 1850-е годы, включая в себя развитие промышленности на Севере в 1860-е годы и рост банковских инвестиций в 1870-е. В этот период интересы бизнеса оказывали значительное влияние на правительство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Когда-то замечательный американский писатель Марк Твен так сфор</w:t>
      </w:r>
      <w:r>
        <w:rPr>
          <w:sz w:val="28"/>
          <w:lang w:val="en-US"/>
        </w:rPr>
        <w:t>-</w:t>
      </w:r>
      <w:r>
        <w:rPr>
          <w:sz w:val="28"/>
        </w:rPr>
        <w:t>мулировал символ веры своих соотечественников-бизнесменов: «Наживай деньги. Наживай быстро. Наживай как можно больше. Наживай бесчестно, если можешь, и честно, если нельзя инач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еликие промышленные магнаты были яростными бойцами, полностью отдававшими себя погоне за финансовым успехом и властью. В числе этих гигантов – Джей Гулд, Дж. П. Морган, Эндрю Карнеги, Джон Д. Рокфеллер и Генри Форд. Некоторые из них вели себя честно – по меркам бизнеса того времени; другие использовали силу,взятки и обман в приобретении богатства и власти.</w:t>
      </w:r>
    </w:p>
    <w:p>
      <w:pPr>
        <w:pStyle w:val="Normal"/>
        <w:jc w:val="both"/>
        <w:rPr/>
      </w:pPr>
      <w:r>
        <w:rPr>
          <w:sz w:val="28"/>
        </w:rPr>
        <w:tab/>
        <w:t>Дух предпринимательства не является порождением Америки, он появился на почве европейского капитализма. К началу американской рево-люции предприниматели уже действовали в Италии, Голландии (Нидерлан-дах) и Англии. В американской истории предприниматели появились очень рано, в основном – в Новой Англии и на северо-восточном побережье. Это были судостроители, промышленники, спекулянты землей и банкиры. Но лишь очень немногие приобретали большие состояния</w:t>
      </w:r>
      <w:r>
        <w:rPr>
          <w:sz w:val="24"/>
          <w:vertAlign w:val="superscript"/>
        </w:rPr>
        <w:t>54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Дж. Пирпонт Морган, возможно наиболее яркий представитель делового мира, отличался грандиозностью своих действий. Он проявлял напористость и размах в частной и деловой жизни. Он и его компаньоны играли в азартные игры, плавали на яхтах, устраивали пышные приемы, строили роскошные особняки и покупали шедевры искусства в Европе</w:t>
      </w:r>
      <w:r>
        <w:rPr>
          <w:sz w:val="24"/>
          <w:vertAlign w:val="superscript"/>
        </w:rPr>
        <w:t>55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Напротив, такие люди, как Джон Д. Рокфеллер и Генри Форд, де-монстрировали строгие, пуританские качества. Они сохраняли привержен-ность ценностям и стилю жизни маленького городка. Будучи людьми набож-ными, они испытывали чувство ответственности за других. Они проде-монстрировали, что личные добродетели способны принести успех; их идеа-лами были трудолюбие и бережливость. Позднее их наследники основали крупнейшие благотворительные фонды в Америке</w:t>
      </w:r>
      <w:r>
        <w:rPr>
          <w:sz w:val="24"/>
          <w:vertAlign w:val="superscript"/>
        </w:rPr>
        <w:t>56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гда как многие европейские интеллектуалы считали бизнес и наживу чем-то низким, американцы в основном относились к предпринимательству с энтузиазмом. Им нравились риск и побуждение деловой инициативы, так же как и возможная награда за успех – власть и восхищение.</w:t>
      </w:r>
    </w:p>
    <w:p>
      <w:pPr>
        <w:pStyle w:val="Normal"/>
        <w:jc w:val="both"/>
        <w:rPr/>
      </w:pPr>
      <w:r>
        <w:rPr>
          <w:sz w:val="28"/>
        </w:rPr>
        <w:tab/>
        <w:t>Однако ко времени «великой депрессии» 1929-1933 годов образ пред-принимателя как американский идеал в значительной степени утратил свой блеск. Решающая перемена произошла с возникновением корпораций. Лишь немногие «бароны» бизнеса смогли выжить. Их места во главе корпораций заняли «технократы». Эти исполнители, специалисты в отдельных областях деятельности корпораций, стали необходиыми винтиками индустриальной машины. Высокооплачиваемый менеджер заменил важного магната</w:t>
      </w:r>
      <w:r>
        <w:rPr>
          <w:sz w:val="24"/>
          <w:vertAlign w:val="superscript"/>
        </w:rPr>
        <w:t>57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pacing w:val="20"/>
          <w:sz w:val="28"/>
        </w:rPr>
      </w:pPr>
      <w:r>
        <w:rPr>
          <w:sz w:val="28"/>
        </w:rPr>
        <w:t>Сегодня лидеры большого бизнеса вовлечены в различные сферы общественной жизни. Они не только определяют судьбы корпораций, но входят также в советы своих городов и являются попечителями универси-тетов. Новые руководители корпораций бывают в Вашингтоне, где обсуж-дают с представителями администрации вопросы национальной политики. Они заботятся о состоянии национальной экономики и об отношениях Америки с другими странами.</w:t>
      </w:r>
    </w:p>
    <w:p>
      <w:pPr>
        <w:pStyle w:val="Heading5"/>
        <w:spacing w:lineRule="auto" w:line="240"/>
        <w:ind w:firstLine="567"/>
        <w:rPr/>
      </w:pPr>
      <w:r>
        <w:rPr/>
        <w:t>ЗАКЛЮЧЕНИЕ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ab/>
        <w:t>Целью данной работы является поиск и определение особен-ностей монополизации в Соединенных Штатах Америки, отличий этого процесса от аналогичных тенденций в других развитых капи-талистических странах мира. Подводя итоги вышеприведенного исследования эти особенности можно сформулировать следующим образом:</w:t>
      </w:r>
    </w:p>
    <w:p>
      <w:pPr>
        <w:pStyle w:val="Normal"/>
        <w:numPr>
          <w:ilvl w:val="0"/>
          <w:numId w:val="3"/>
        </w:numPr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собенностью процессов концентрации и централизации в эко-номической жизни США в эпоху империализма явились не только их большие масштабы, чем в любой развитой капиталистической стране, но и значительное распространение трестовой формы объе-динения компаний в противовес европейским тенденциям к обра-зованию монополий низшего порядка – картелей и синдика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20"/>
          <w:sz w:val="28"/>
          <w:lang w:val="en-US"/>
        </w:rPr>
        <w:t xml:space="preserve">В отличии от Англии, для которой был характерен </w:t>
      </w:r>
      <w:r>
        <w:rPr>
          <w:i/>
          <w:spacing w:val="20"/>
          <w:sz w:val="28"/>
          <w:lang w:val="en-US"/>
        </w:rPr>
        <w:t>колониаль-ный империализм</w:t>
      </w:r>
      <w:r>
        <w:rPr>
          <w:spacing w:val="20"/>
          <w:sz w:val="28"/>
          <w:lang w:val="en-US"/>
        </w:rPr>
        <w:t>, вследствие чего процесс монополизации прохо-дил преимущественно в легкой промышленности, США (как и Гер-мания) пошли по пути монополизации в первую очередь в сфере тяжелой промышленности и транспорта.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Впервые именно в США монополистические тенденции в наи-больших масштабах проявились в мирных отраслях производства, тогда как в Германии, Франции и Англии подобные процессы про-ходили преимущественно в области военного производства. 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 xml:space="preserve">В борьбе за рынки сбыта и ресурсов американский капитализм выработал целую идеологию, объяснявшую проникновение капита-ла США в экономики слаборазвитых стран, неизбежно сопровож-давжееся их фактической аннексацией (принцип </w:t>
      </w:r>
      <w:r>
        <w:rPr>
          <w:spacing w:val="20"/>
          <w:sz w:val="28"/>
        </w:rPr>
        <w:t>«открытых две-рей» для стран Старого Света и доктрина «Америка для амери-канцев» применительно к Латинской Америке).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>Благодаря наличию в стране огромных ресурсов, развитой же-лезнодорожной сети, позволявшей реализовывать продукцию ком-паний в масштабах национального рынка, законов о патентах, да-вавших исключительные права компаниям на реализацию тех или иных технологических процессов, возможности вольной интерпре-тации земельных законов и т.д., американские монополии достиг-ли рекордных для всего мира масштабов.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  <w:t>Особенностью американского империалистического развития стало широкое распространение системы участия, подтолкнувшей процесс сращивания банковского и промышленного капиталов с последующим образованием еще более могущественных субъектов рынка – финансово-промышленных групп.</w:t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8"/>
        </w:rPr>
      </w:pPr>
      <w:r>
        <w:rPr>
          <w:spacing w:val="20"/>
          <w:sz w:val="28"/>
          <w:lang w:val="en-US"/>
        </w:rPr>
        <w:t xml:space="preserve">Наконец, именно в США антимонопольное (или антитрестов-ское, как его здесь принято называть по причине особого развития именно трестов) </w:t>
      </w:r>
      <w:r>
        <w:rPr>
          <w:spacing w:val="20"/>
          <w:sz w:val="28"/>
        </w:rPr>
        <w:t>законодательство</w:t>
      </w:r>
      <w:r>
        <w:rPr>
          <w:spacing w:val="20"/>
          <w:sz w:val="28"/>
          <w:lang w:val="en-US"/>
        </w:rPr>
        <w:t xml:space="preserve"> формально запретило монопо-лию как таковую, тогда как европейское антимонопольное законо-дательство было построено на принципе простого регулирования монополистичекой практики с позиций ликвидации отрицательных последствий деятельности монополий.</w:t>
      </w:r>
    </w:p>
    <w:p>
      <w:pPr>
        <w:pStyle w:val="TextBodyIndent"/>
        <w:spacing w:lineRule="auto" w:line="240"/>
        <w:rPr>
          <w:spacing w:val="20"/>
          <w:lang w:val="en-US"/>
        </w:rPr>
      </w:pPr>
      <w:r>
        <w:rPr>
          <w:spacing w:val="20"/>
          <w:lang w:val="en-US"/>
        </w:rPr>
        <w:t>В заключение нельзя не упомянуть об особенностях монополи-зации в условиях современной американской экономики, о том, какие пути расширения рыночной власти избирают компании США в настоящее время.</w:t>
      </w:r>
    </w:p>
    <w:p>
      <w:pPr>
        <w:pStyle w:val="Normal"/>
        <w:ind w:firstLine="567"/>
        <w:jc w:val="both"/>
        <w:rPr/>
      </w:pPr>
      <w:r>
        <w:rPr>
          <w:sz w:val="28"/>
        </w:rPr>
        <w:t>Используя</w:t>
      </w:r>
      <w:r>
        <w:rPr>
          <w:sz w:val="28"/>
          <w:lang w:val="en-US"/>
        </w:rPr>
        <w:t xml:space="preserve"> </w:t>
      </w:r>
      <w:r>
        <w:rPr>
          <w:sz w:val="28"/>
        </w:rPr>
        <w:t>различные методы по наращиванию капитала (продажа обыч-ных акций, выпуск привилегированных акций, выпуск облигаций, займы, использование прибыли), облегчающие рост, многие современные корпо-рации США достигают огромных размеров и мощи. Примерно 500 круп-нейших корпораций занимают господствующее положение в американском бизнесе. Учитывая количество продаваемой продукции и число занятых в ее производстве людей, эти корпорации по благосостоянию сравнимы с целыми странами. В 1978 году на 500 крупнейших американских корпорациях рабо-тало в общей сложности 15.7 миллионов человек, а в 1990 году – 12.4 мил-лиона человек. Их общая прибыль с 1978 по 1990 год возросла с 61.5 мил-лиарда долларов до 93.3 миллиарда, а величина их собственности - с 898.5 миллиарда до 2298.6 миллиарда долларов</w:t>
      </w:r>
      <w:r>
        <w:rPr>
          <w:sz w:val="24"/>
          <w:vertAlign w:val="superscript"/>
        </w:rPr>
        <w:t>58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Эта громадная концентрация экономической мощи в руках главных корпораций может быть лучше проиллюстрирована следующими статисти-ческими данными: 500 крупнейших фирм Америки владеют почти 40% имущества всех нефинансовых корпораций, более чем 1/3 всех банковских средств и почти 85% всех страховых фондов. Они осуществляют более половины всех продаж и получают 70% прибыли всех корпораций</w:t>
      </w:r>
      <w:r>
        <w:rPr>
          <w:sz w:val="24"/>
          <w:vertAlign w:val="superscript"/>
        </w:rPr>
        <w:t>59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Крупнейшие 200 корпораций владеют от 20 до 25% национального бо-гатства, приносящего доход. Более 300 из 500 крупнейших имеют собствен-ность стоимостью более чем миллиард долларов. Есть пять корпораций, ко-торые располагают большим объемом денежных средств, чем любой из 50 американских штатов</w:t>
      </w:r>
      <w:r>
        <w:rPr>
          <w:sz w:val="24"/>
          <w:vertAlign w:val="superscript"/>
        </w:rPr>
        <w:t>60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последние годы многие корпорации предпочли стать конгломератами; это означает, что они расширили сферу своей деятельности, занявшись производством и сбытом продукции, совершенно отличной от той, которой они первоначально занимались. При этом они могут покупать уже су-ществующие компании в самых различных сферах эконом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вигаясь в этом направлении, менеджеры исходят из принципа, что неразумно «класть все яйца в одну корзину». Если спрос на один вид про-дукции упадет, другое направление деятельности поможет удержать равно-весие. Так, компания, которая производила металл, может стать конгло-мератом, занявшись розничной продажей продуктов, обслуживанием автомо-билей и производством кинофильм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И последнее. В настоящее время американские корпорации все больше жертвуют на благотворительные цели (ежегодно на это выделяется порядка 1.6 миллиарда долларов). Корпорации по-разному объясняют свою благо-творительную деятельность. Первым среди мотивов называется подлинный альтруизм, признание того, что помимо проблем производства и создания прибыли для акционеров существует еще и социальная ответственность. Во-вторых, корпорации жертвуют средства, потому что взамен получают косвенную выгоду. Участие во всевозможных фондах часто рассматривается как способ формирования доброго отношения со стороны общества либо как путь снижения издержек: если бы за финансирование всех социальных про-грамм взялись власти, то они соответственно увеличили бы налоги. Другие корпорации заинтересованы в поддержке проектов, к которым особенно бла-госклонно относится конгресс, управляющий судьбой бизнеса. В-третьих, корпорации платят из соображений прямой выгоды. Например, машино-строительная компания может финансировать университетские технические программы, обеспечивающие высокую квалификацию выпускников, которые затем придут работать в эту компанию.</w:t>
      </w:r>
    </w:p>
    <w:p>
      <w:pPr>
        <w:pStyle w:val="Heading6"/>
        <w:spacing w:lineRule="auto" w:line="240"/>
        <w:rPr/>
      </w:pPr>
      <w:r>
        <w:rPr/>
        <w:t>ПРИЛОЖЕНИЕ</w:t>
      </w:r>
    </w:p>
    <w:p>
      <w:pPr>
        <w:pStyle w:val="Normal"/>
        <w:jc w:val="both"/>
        <w:rPr/>
      </w:pPr>
      <w:r>
        <w:rPr>
          <w:b/>
          <w:i/>
          <w:sz w:val="28"/>
        </w:rPr>
        <w:t>Антимонопольный закон Шермана</w:t>
      </w:r>
      <w:r>
        <w:rPr>
          <w:i/>
          <w:sz w:val="28"/>
        </w:rPr>
        <w:t xml:space="preserve"> (выдержки):</w:t>
      </w:r>
    </w:p>
    <w:p>
      <w:pPr>
        <w:pStyle w:val="21"/>
        <w:rPr>
          <w:sz w:val="28"/>
        </w:rPr>
      </w:pPr>
      <w:r>
        <w:rPr>
          <w:sz w:val="28"/>
        </w:rPr>
        <w:t>§1. Любое соглашение, объединение в форме треста или другого юриди-ческого лица, или сговор, приводящие к ограничению торговли между нес-колькими штатами или с иностранными государствами, объявляется неза-конным.</w:t>
      </w:r>
    </w:p>
    <w:p>
      <w:pPr>
        <w:pStyle w:val="21"/>
        <w:rPr>
          <w:sz w:val="28"/>
        </w:rPr>
      </w:pPr>
      <w:r>
        <w:rPr>
          <w:sz w:val="28"/>
        </w:rPr>
        <w:t>§2. Каждый человек, монополизирующий или пытающийся монополизи-ровать, или тайно или явно сговаривающийся с другим человеком или людьми для того, чтобы монополизировать любую часть торговли между несколькими штатами или с иностранными государствами, будет обвинен в совершении уголовного преступления.</w:t>
      </w:r>
    </w:p>
    <w:p>
      <w:pPr>
        <w:pStyle w:val="Heading4"/>
        <w:rPr/>
      </w:pPr>
      <w:r>
        <w:rPr>
          <w:sz w:val="28"/>
        </w:rPr>
        <w:t xml:space="preserve">Антимонопольный закон Клейтона </w:t>
      </w:r>
      <w:r>
        <w:rPr>
          <w:b w:val="false"/>
          <w:sz w:val="28"/>
        </w:rPr>
        <w:t>(выдержки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2. Считается незаконной ... ценовая дискриминация между различными товарами одного класса и качества ... если подобная дискриминация значительно ослабляет конкуренцию или способствует созданию  монополии  в  любом  звене  торговли ... при  условии , что ничто ,  здесь указанное , не  будет препятствовать разнице в оплате труда, которая единственная может объяснять разницу в затратах ... .</w:t>
      </w:r>
    </w:p>
    <w:p>
      <w:pPr>
        <w:pStyle w:val="TextBody"/>
        <w:spacing w:lineRule="auto" w:line="240"/>
        <w:rPr>
          <w:lang w:eastAsia="en-US"/>
        </w:rPr>
      </w:pPr>
      <w:r>
        <w:rPr>
          <w:lang w:eastAsia="en-US"/>
        </w:rPr>
        <w:t xml:space="preserve">§3. Что для любого человека является незаконным ... сдавать в аренду, про-давать или заключать контракт ... при условии, или соглашении или пони-мании того, что ... арендатор или покупатель не будет использовать или вести дела ... в области действия конкурента ... если в результате ... может воз-никнуть монополия или уменьшится конкуренция в любом звене торговл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7. Ни одна (корпорация) ... не должна приобретать ... полностью или час-тично другую корпорацию ... если ... в результате этого приобретения может значительно снизиться конкуренция или возникнуть монополия.</w:t>
      </w:r>
    </w:p>
    <w:p>
      <w:pPr>
        <w:pStyle w:val="Normal"/>
        <w:jc w:val="both"/>
        <w:rPr/>
      </w:pPr>
      <w:r>
        <w:rPr>
          <w:b/>
          <w:i/>
          <w:sz w:val="28"/>
        </w:rPr>
        <w:t>Из закона о Федеральной торговой комиссии</w:t>
      </w:r>
      <w:r>
        <w:rPr>
          <w:i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5. Нечестные методы конкуренции , а также несправедливые или вводящие в заблуждение поступки или действия ... объявляются незаконными.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ПРИМЕЧАНИЯ</w:t>
      </w:r>
    </w:p>
    <w:p>
      <w:pPr>
        <w:pStyle w:val="Style9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«Современный экономический словарь»</w:t>
      </w:r>
      <w:r>
        <w:rPr>
          <w:rFonts w:cs="Times New Roman" w:ascii="Times New Roman" w:hAnsi="Times New Roman"/>
          <w:sz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</w:rPr>
        <w:t>Райзберг Б.А., Лозовский Л.Ш., Старо-дубцева Е.Б.) – Москва, Инфра-М, 2001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. вышеуказанный источник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. 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>«История США» (С. Невинс, Г. Коммаджер) – Нью-Йорк, Телекс, 1991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>«Империализм – монополистический капитализм» (учебно-методическое пособие под редакцией В.В. Мотылева) - Москва, «Высшая школа», 1988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>«История США» (С. Невинс, Г. Коммаджер) – Нью-Йорк, Телекс, 1991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>«История экономики» (учебное пособие, М.Я. Лойберг) – Москва, Инфра-М, 2000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Империализм – монополистический капитализм» (учебно-методическое пособие под редакцией В.В. Мотылева) - Москва, «Высшая школа», 1988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История экономики» (М.В. Конотопов, С.И. Сметанин) – Москва, Академический проект, 2001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«История экономики» (учебное пособие, М.Я. Лойберг) – Москва, Инфра-М, 2000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История экономики» (М.В. Конотопов, С.И. Сметанин) – Москва, Академический проект, 2001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</w:rPr>
        <w:t>«История США» (С. Невинс, Г. Коммаджер) – Нью-Йорк, Телекс, 1991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вышеуказанный источник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сноску выш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История экономики» (М.В. Конотопов, С.И. Сметанин) – Москва, Академический проект, 2001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Империализм – монополистический капитализм» (учебно-методическое пособие под редакцией В.В. Мотылева) - Москва, «Высшая школа», 1988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м. вышеуказанный источник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м. 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м. сноску выш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м. вышеуказанный источник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История экономики» (М.В. Конотопов, С.И. Сметанин) – Москва, Академический проект, 2001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Империализм – монополистический капитализм» (учебно-методическое пособие под редакцией В.В. Мотылева) - Москва, «Высшая школа», 1988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</w:rPr>
        <w:t>«История экономики» (учебное пособие, М.Я. Лойберг) – Москва, Инфра-М, 2000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Империализм – монополистический капитализм» (учебно-методическое пособие под редакцией В.В. Мотылева) - Москва, «Высшая школа», 1988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</w:rPr>
        <w:t>«Некоронованные короли Америки» (Зорин В.С.) - Москва, Политиздат, 1967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вышеуказанный источник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ссылку выш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вышеприведенную ссылку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вышеуказанный источник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. ссылку выш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История США» (С. Невинс, Г. Коммаджер) – Нью-Йорк, Телекс, 1991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Некоронованные короли Америки» (Зорин В.С.) - Москва, Политиздат, 1967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Империализм – монополистический капитализм» (учебно-методическое пособие под редакцией В.В. Мотылева) - Москва, «Высшая школа», 1988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м. вышеуказанный источник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м. вышеуказанную ссылку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Экономика» (П. Самуэльсон, В. Нордхаус) –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осква, Инфра-М, 2000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Основы американской экономики» -Москва, ППП, 1993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История экономики» (М.В. Конотопов, С.И. Сметанин) – Москва, Академический проект, 2001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Экономика» (П. Самуэльсон, В. Нордхаус) –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Москва, Инфра-М, 2000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Империализм – монополистический капитализм» (учебно-методическое пособие под редакцией В.В. Мотылева) - Москва, «Высшая школа», 1988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Основы американской экономики» -Москва, ППП, 1993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м. вышеуказанный источник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См. 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«Основы американской экономики» -Москва, ППП, 1993 год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>Там же.</w:t>
      </w:r>
    </w:p>
    <w:p>
      <w:pPr>
        <w:pStyle w:val="Style9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lang w:eastAsia="en-US"/>
        </w:rPr>
        <w:t xml:space="preserve">Там же.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  ЛИТЕРАТУР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. </w:t>
      </w:r>
      <w:r>
        <w:rPr>
          <w:sz w:val="24"/>
        </w:rPr>
        <w:t>«Империализм и раскол социализма» (В.И. Ленин) - Москва, Политиздат, 1983 год.</w:t>
      </w:r>
    </w:p>
    <w:p>
      <w:pPr>
        <w:pStyle w:val="TextBody"/>
        <w:spacing w:lineRule="auto" w:line="240"/>
        <w:rPr>
          <w:sz w:val="24"/>
          <w:lang w:val="en-US"/>
        </w:rPr>
      </w:pPr>
      <w:r>
        <w:rPr>
          <w:sz w:val="24"/>
        </w:rPr>
        <w:t>2. «Империализм, как высшая стадия капитализма» (В.И. Ленин): популярный очерк - Москва, Политиздат, 1984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«Ленинская теория империализма и ее буржуазные критики» (И.Т. Назаренко) – Мос-ква, Мысль, 1983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«Новые явления в концентрации и монополизации капитала и производства в условиях современного капитализма» (И.Л. Бубнов, К. Нельсен и др.) - Москва, Высшая школа, 1984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«Политическая экономия современного монополистического капитализма» (редактор, Н.Н. Иноземцев) - Москва, Мысль, 1975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«Большой бизнес: путь к господству»: империализм и товарные отношения - Москва, Мысль, 1985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«Капиталистическая монополия: ее политико-экономическая природа и формы эконо-мической реализации» (И.Е. Рудакова) - Москва, Издательство Московского универси-тета, 1976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«Современный концерн: политэкономический аспект» (А.А.Демин, Н.В.Расков) – Ле-нинград, Издательство ЛГУ, 1983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«Империализм и кризис мирового капитализма» (Э.Я. Брегель) - Москва, «Междуна-родные отношения», 1968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«США: нефтяные монополии и государство» (Е.В. Бугров) - Москва, Наука, 1978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«Некоронованные короли Америки» (В.С. Зорин) - Москва, Политиздат, 1967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«Государство и монополии США» (Ю.И. Ригин) - Москва, АН СССР, Институт США и Канады, Мысль, 1978 год.</w:t>
      </w:r>
    </w:p>
    <w:p>
      <w:pPr>
        <w:pStyle w:val="Normal"/>
        <w:jc w:val="both"/>
        <w:rPr/>
      </w:pPr>
      <w:r>
        <w:rPr>
          <w:sz w:val="24"/>
        </w:rPr>
        <w:t xml:space="preserve">13. «Американский менеджмент на порог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» (Д. Грейсон младший, Карла О</w:t>
      </w:r>
      <w:r>
        <w:rPr>
          <w:sz w:val="24"/>
          <w:lang w:val="en-US"/>
        </w:rPr>
        <w:t>’</w:t>
      </w:r>
      <w:r>
        <w:rPr>
          <w:sz w:val="24"/>
        </w:rPr>
        <w:t>Делл), Москва, Экономика, 1991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 Учебное пособие «История экономики» (М.Я. Лойберг) - Москва, Инфра-М, 2000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5. «История экономики» (М.В. Конотопов, С.И. Сметанин) - Москва, Академический проект, 2001 год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 «Основы американской экономики» – Москва, ППП, 1993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 «История США» (С. Невинс, Г. Коммаджер) – Нью-Йорк, Телекс, 1991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 Учебное пособие «История США» (Б.Д. Козенко, Г.Н. Севостьянов) – Самара, СГУ, 1994 год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19. «Экономика» (П. Самуэльсон, В. Нордхаус) – Москва, Инфра-М, 2000 год.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20. </w:t>
      </w:r>
      <w:r>
        <w:rPr>
          <w:sz w:val="24"/>
        </w:rPr>
        <w:t>«Империализм – монополистический капитализм» (учебно-методическое пособие под редакцией В.В. Мотылева) - Москва, «Высшая школа», 1988 год.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21. </w:t>
      </w:r>
      <w:r>
        <w:rPr>
          <w:rFonts w:cs="Times New Roman" w:ascii="Times New Roman" w:hAnsi="Times New Roman"/>
          <w:sz w:val="24"/>
        </w:rPr>
        <w:t>«Современный экономический словарь»</w:t>
      </w:r>
      <w:r>
        <w:rPr>
          <w:rFonts w:cs="Times New Roman" w:ascii="Times New Roman" w:hAnsi="Times New Roman"/>
          <w:sz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</w:rPr>
        <w:t>Райзберг Б.А., Лозовский Л.Ш., Стародубце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>ва Е.Б.) – Москва, Инфра-М, 2001 год.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84"/>
      <w:ind w:firstLine="567"/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84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84" w:before="20" w:after="20"/>
      <w:ind w:firstLine="624"/>
      <w:jc w:val="center"/>
      <w:outlineLvl w:val="2"/>
    </w:pPr>
    <w:rPr>
      <w:b/>
      <w:i/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84"/>
      <w:ind w:firstLine="567"/>
      <w:jc w:val="center"/>
      <w:outlineLvl w:val="4"/>
    </w:pPr>
    <w:rPr>
      <w:b/>
      <w:spacing w:val="2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84"/>
      <w:jc w:val="center"/>
      <w:outlineLvl w:val="5"/>
    </w:pPr>
    <w:rPr>
      <w:b/>
      <w:sz w:val="28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84" w:before="20" w:after="20"/>
      <w:jc w:val="center"/>
    </w:pPr>
    <w:rPr>
      <w:b/>
      <w:spacing w:val="20"/>
      <w:sz w:val="28"/>
    </w:rPr>
  </w:style>
  <w:style w:type="paragraph" w:styleId="TextBody">
    <w:name w:val="Body Text"/>
    <w:basedOn w:val="Normal"/>
    <w:pPr>
      <w:spacing w:lineRule="auto" w:line="384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84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84" w:before="20" w:after="20"/>
      <w:ind w:firstLine="624"/>
      <w:jc w:val="center"/>
    </w:pPr>
    <w:rPr>
      <w:spacing w:val="20"/>
      <w:sz w:val="26"/>
    </w:rPr>
  </w:style>
  <w:style w:type="paragraph" w:styleId="3">
    <w:name w:val="Основной текст с отступом 3"/>
    <w:basedOn w:val="Normal"/>
    <w:qFormat/>
    <w:pPr>
      <w:spacing w:lineRule="auto" w:line="384" w:before="20" w:after="20"/>
      <w:ind w:firstLine="624"/>
      <w:jc w:val="both"/>
    </w:pPr>
    <w:rPr>
      <w:spacing w:val="20"/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eastAsia="ru-RU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spacing w:lineRule="auto" w:line="384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5:55:00Z</dcterms:created>
  <dc:creator>Net Dogg</dc:creator>
  <dc:description/>
  <dc:language>en-US</dc:language>
  <cp:lastModifiedBy>Komarov</cp:lastModifiedBy>
  <dcterms:modified xsi:type="dcterms:W3CDTF">2003-05-04T09:45:00Z</dcterms:modified>
  <cp:revision>78</cp:revision>
  <dc:subject>История экономики</dc:subject>
  <dc:title>Особенности монополизации в США</dc:title>
</cp:coreProperties>
</file>