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Министерство Образования Республики Беларусь.</w:t>
      </w:r>
    </w:p>
    <w:p>
      <w:pPr>
        <w:pStyle w:val="Heading1"/>
        <w:ind w:left="-1620" w:right="-850" w:hanging="0"/>
        <w:rPr>
          <w:b/>
          <w:b/>
          <w:bCs/>
          <w:sz w:val="22"/>
        </w:rPr>
      </w:pPr>
      <w:r>
        <w:rPr>
          <w:b/>
          <w:bCs/>
          <w:sz w:val="22"/>
        </w:rPr>
        <w:t>Витебский Государственный Технологический Университет.</w:t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-1620" w:right="-850" w:hanging="0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Реферат</w:t>
      </w:r>
    </w:p>
    <w:p>
      <w:pPr>
        <w:pStyle w:val="Normal"/>
        <w:ind w:left="-1620" w:right="-850" w:hanging="0"/>
        <w:rPr>
          <w:rFonts w:ascii="Comic Sans MS" w:hAnsi="Comic Sans MS" w:cs="Comic Sans MS"/>
          <w:sz w:val="28"/>
          <w:szCs w:val="144"/>
        </w:rPr>
      </w:pPr>
      <w:r>
        <w:rPr>
          <w:rFonts w:cs="Comic Sans MS" w:ascii="Comic Sans MS" w:hAnsi="Comic Sans MS"/>
          <w:sz w:val="28"/>
          <w:szCs w:val="144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right="-850" w:hanging="0"/>
        <w:rPr>
          <w:rFonts w:ascii="DS Kolovrat;Times New Roman" w:hAnsi="DS Kolovrat;Times New Roman" w:cs="DS Kolovrat;Times New Roman"/>
          <w:b/>
          <w:b/>
          <w:bCs/>
          <w:sz w:val="28"/>
          <w:u w:val="single"/>
        </w:rPr>
      </w:pPr>
      <w:r>
        <w:rPr>
          <w:rFonts w:cs="DS Kolovrat;Times New Roman" w:ascii="DS Kolovrat;Times New Roman" w:hAnsi="DS Kolovrat;Times New Roman"/>
          <w:b/>
          <w:bCs/>
          <w:sz w:val="28"/>
          <w:u w:val="single"/>
        </w:rPr>
      </w:r>
    </w:p>
    <w:p>
      <w:pPr>
        <w:pStyle w:val="Normal"/>
        <w:ind w:right="-850" w:hanging="0"/>
        <w:rPr>
          <w:rFonts w:ascii="DS Kolovrat;Times New Roman" w:hAnsi="DS Kolovrat;Times New Roman" w:cs="DS Kolovrat;Times New Roman"/>
          <w:b/>
          <w:b/>
          <w:bCs/>
          <w:sz w:val="28"/>
          <w:u w:val="single"/>
        </w:rPr>
      </w:pPr>
      <w:r>
        <w:rPr>
          <w:rFonts w:cs="DS Kolovrat;Times New Roman" w:ascii="DS Kolovrat;Times New Roman" w:hAnsi="DS Kolovrat;Times New Roman"/>
          <w:b/>
          <w:bCs/>
          <w:sz w:val="28"/>
          <w:u w:val="single"/>
        </w:rPr>
      </w:r>
    </w:p>
    <w:p>
      <w:pPr>
        <w:pStyle w:val="Normal"/>
        <w:ind w:right="-850" w:hanging="0"/>
        <w:rPr>
          <w:rFonts w:ascii="DS Kolovrat;Times New Roman" w:hAnsi="DS Kolovrat;Times New Roman" w:cs="DS Kolovrat;Times New Roman"/>
          <w:b/>
          <w:b/>
          <w:bCs/>
          <w:sz w:val="28"/>
          <w:u w:val="single"/>
        </w:rPr>
      </w:pPr>
      <w:r>
        <w:rPr>
          <w:rFonts w:cs="DS Kolovrat;Times New Roman" w:ascii="DS Kolovrat;Times New Roman" w:hAnsi="DS Kolovrat;Times New Roman"/>
          <w:b/>
          <w:bCs/>
          <w:sz w:val="28"/>
          <w:u w:val="single"/>
        </w:rPr>
      </w:r>
    </w:p>
    <w:p>
      <w:pPr>
        <w:pStyle w:val="Normal"/>
        <w:ind w:left="5580" w:right="-850" w:hanging="1260"/>
        <w:rPr>
          <w:sz w:val="28"/>
        </w:rPr>
      </w:pPr>
      <w:r>
        <w:rPr>
          <w:rFonts w:eastAsia="DS Kolovrat;Times New Roman" w:cs="DS Kolovrat;Times New Roman" w:ascii="DS Kolovrat;Times New Roman" w:hAnsi="DS Kolovrat;Times New Roman"/>
          <w:b/>
          <w:bCs/>
          <w:sz w:val="28"/>
        </w:rPr>
        <w:t xml:space="preserve">   </w:t>
      </w:r>
      <w:r>
        <w:rPr>
          <w:rFonts w:cs="DS Kolovrat;Times New Roman" w:ascii="DS Kolovrat;Times New Roman" w:hAnsi="DS Kolovrat;Times New Roman"/>
          <w:b/>
          <w:bCs/>
          <w:sz w:val="28"/>
          <w:u w:val="single"/>
        </w:rPr>
        <w:t>Тема:</w:t>
      </w:r>
      <w:r>
        <w:rPr>
          <w:sz w:val="28"/>
        </w:rPr>
        <w:t xml:space="preserve">    </w:t>
      </w:r>
      <w:r>
        <w:rPr/>
        <w:t>Особенности функционирования рынка труда в           условиях рыночной экономики.</w:t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</w:r>
    </w:p>
    <w:p>
      <w:pPr>
        <w:pStyle w:val="Normal"/>
        <w:ind w:left="-1620" w:right="-85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                                </w:t>
        <w:tab/>
        <w:t xml:space="preserve">            </w:t>
      </w:r>
      <w:r>
        <w:rPr>
          <w:rFonts w:cs="DS Kolovrat;Times New Roman" w:ascii="DS Kolovrat;Times New Roman" w:hAnsi="DS Kolovrat;Times New Roman"/>
          <w:b/>
          <w:bCs/>
          <w:sz w:val="28"/>
          <w:u w:val="single"/>
        </w:rPr>
        <w:t>Выполнила:</w:t>
      </w:r>
      <w:r>
        <w:rPr>
          <w:sz w:val="28"/>
        </w:rPr>
        <w:t xml:space="preserve">     </w:t>
      </w:r>
      <w:r>
        <w:rPr/>
        <w:t>студентка Кухаренко М.Ю., 2КД-3</w:t>
      </w:r>
    </w:p>
    <w:p>
      <w:pPr>
        <w:pStyle w:val="Normal"/>
        <w:ind w:left="-1620" w:right="-850" w:hanging="0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left="-1620" w:right="-850" w:hanging="0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ind w:left="-1620" w:right="-85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-1620" w:right="-850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</w:r>
    </w:p>
    <w:p>
      <w:pPr>
        <w:pStyle w:val="Heading4"/>
        <w:ind w:left="-1620" w:right="-850" w:hanging="0"/>
        <w:rPr/>
      </w:pPr>
      <w:r>
        <w:rPr/>
        <w:t>Витебск, 2001</w:t>
      </w:r>
    </w:p>
    <w:p>
      <w:pPr>
        <w:pStyle w:val="Normal"/>
        <w:ind w:left="-1620" w:right="-850" w:hanging="0"/>
        <w:rPr>
          <w:b/>
          <w:b/>
        </w:rPr>
      </w:pPr>
      <w:r>
        <w:rPr>
          <w:b/>
        </w:rPr>
      </w:r>
    </w:p>
    <w:p>
      <w:pPr>
        <w:pStyle w:val="Normal"/>
        <w:ind w:left="-1620" w:right="-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620" w:right="-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620" w:right="-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4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i/>
                <w:caps/>
                <w:sz w:val="24"/>
              </w:rPr>
              <w:t>Введение</w:t>
            </w:r>
          </w:p>
        </w:tc>
      </w:tr>
      <w:tr>
        <w:trPr>
          <w:trHeight w:val="318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Глава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i/>
                <w:sz w:val="24"/>
              </w:rPr>
              <w:t>ОСНОВНЫЕ ПРИНЦИПЫ  И ПОКАЗАТЕЛИ АНАЛИЗА РЫНКА ТРУДА</w:t>
            </w:r>
          </w:p>
        </w:tc>
      </w:tr>
      <w:tr>
        <w:trPr>
          <w:trHeight w:val="40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4"/>
              </w:rPr>
              <w:t xml:space="preserve">Глава 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.   </w:t>
            </w:r>
            <w:r>
              <w:rPr>
                <w:b/>
                <w:i/>
                <w:sz w:val="24"/>
              </w:rPr>
              <w:t>ПОКАЗАТЕЛИ (КРИТЕРИИ), ХАРАКТЕРИЗУЮЩИЕ РЫНОК ТРУДА</w:t>
            </w:r>
          </w:p>
        </w:tc>
      </w:tr>
      <w:tr>
        <w:trPr>
          <w:trHeight w:val="32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</w:rPr>
            </w:pPr>
            <w:r>
              <w:rPr>
                <w:i/>
                <w:sz w:val="24"/>
              </w:rPr>
              <w:t>2.1 Показатели, характеризующие предложение на рынке труда</w:t>
            </w:r>
          </w:p>
        </w:tc>
      </w:tr>
      <w:tr>
        <w:trPr>
          <w:trHeight w:val="278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ind w:left="720" w:hanging="0"/>
              <w:jc w:val="both"/>
              <w:rPr>
                <w:sz w:val="28"/>
              </w:rPr>
            </w:pPr>
            <w:r>
              <w:rPr>
                <w:i/>
                <w:sz w:val="24"/>
              </w:rPr>
              <w:t>2.2 Показатели, характеризующие спрос на рынке труда</w:t>
            </w:r>
          </w:p>
        </w:tc>
      </w:tr>
      <w:tr>
        <w:trPr>
          <w:trHeight w:val="272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i/>
                <w:sz w:val="24"/>
              </w:rPr>
              <w:t>ЗАКЛЮЧЕНИЕ</w:t>
            </w:r>
          </w:p>
        </w:tc>
      </w:tr>
      <w:tr>
        <w:trPr>
          <w:trHeight w:val="36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СПИСОК ЛИТЕРАТУР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54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left="-720" w:right="-365" w:firstLine="567"/>
        <w:jc w:val="both"/>
        <w:rPr/>
      </w:pPr>
      <w:r>
        <w:rPr/>
        <w:t>Переход нашей страны в условия рыночной экономики обострил проблему занятости трудоспособного населения. Рынок  труда  представляет  собой  один  из  трех основных типов рынка   в современной   экономике   наряду   с   рынком   товаров   и рынком    капитала.    Длительное   функционирование   экономики    в административно-государственном   режиме,    естественно,    наложило отпечаток    на   все   закономерности    и основные   характеристики этого   рынка. Прежде всего, это проявилось в государственном секторе экономики – разрушение системы “гарантированного финансирования”, существовавшей в эпоху социалистического планового хозяйства, привело к резкому снижению занятости на предприятиях военно-промышленного и перерабатывающего комплекса, в организациях отраслевой и академической науки, в медицине и образовании.</w:t>
      </w:r>
    </w:p>
    <w:p>
      <w:pPr>
        <w:pStyle w:val="Normal"/>
        <w:ind w:left="-720" w:right="-365" w:firstLine="567"/>
        <w:jc w:val="both"/>
        <w:rPr/>
      </w:pPr>
      <w:r>
        <w:rPr/>
        <w:t>Нарушение производственных связей между предприятиями привело к усилению региональных диспропорций на рынке труда. Экстенсивному развитию экономики в условиях социалистического централизованного планирования соответствовал хозяйственный механизм, в котором отраслевая система управления воспроизводством рабочей силы дополнялась территориальной системой управления трудовыми ресурсами: организацией их распределения, перераспределения и контроля за использованием. Движение других важнейших компонентов занятости – рабочих мест и фонда жизненных средств – образовывало относительно самостоятельные воспроизводственные потоки, несогласованные в  должной мере с тенденцией воспроизводства и размещения трудовых ресурсов по территории.  Это привело к глубоким диспропорциям в размещении рабочих мест и трудовых ресурсов,  сосуществованию районов с преимущественным трудоизбытком и трудодефицитом, территориальной дифференциации  условий жизни и обеспеченности населения социальными благами и услугами,  к массовым нерациональным по своей направленности перемещением людей по территории и между отраслями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Процесс приватизации бывших государственных предприятий, ставивший своей целью проведение их структурных преобразований, повышение эффективности производства, столкнулся с жесткими финансовыми ограничениями. На всех предприятиях, где проводилась рационализация производства, прежде всего, сокращались средства, направляемые на оплату труда, и, как следствие, проводились сокращения численности занятых в производстве. Темпы роста числа безработных могли быть сокращены, если бы коммерческая банковская система размещала достаточные кредитные средства на приватизируемых предприятиях, но отечественные банки предпочли, следуя логике максимальной выгоды, вкладывать свои средства в ограниченное число отраслей или отдельных предприятий, что привело к остановке и разорению многих предприятий. Привлечение к процессу приватизации иностранного капитала в наукоемкие отрасли промышленности, такие как машиностроение, радиоэлектроника, металлургия, химия, не дало дополнительного импульса предприятиям, а наоборот, что вполне естественно в условиях жесткой конкуренции, остановило их, оставив без работы многотысячные коллективы.</w:t>
      </w:r>
    </w:p>
    <w:p>
      <w:pPr>
        <w:pStyle w:val="Normal"/>
        <w:ind w:left="-720" w:right="-365" w:firstLine="567"/>
        <w:jc w:val="both"/>
        <w:rPr/>
      </w:pPr>
      <w:r>
        <w:rPr/>
        <w:t>Ситуация на российском рынке труда отлична  не  только от стран с рыночной экономикой, но  и   от пост социалистических  стран,  поэтому необходимы неординарные  решения  с  учетом  конкретных   условий   и механизмов   функционирования   рынка  труда. Уменьшить число безработных позволило бы перераспределение рабочих рук, высвобожденных из государственного сектора экономики, в активно развивающийся частный сектор. Однако здесь государство столкнулось с неподготовленностью трудовых ресурсов к работе в новых условиях. Повышенные требования, новые технологии, отсутствие достаточных средств на профессиональную переподготовку привела к тому, что квалификационная структура работников государственного сектора оказалась не соответствующей ситуации.</w:t>
      </w:r>
    </w:p>
    <w:p>
      <w:pPr>
        <w:pStyle w:val="Normal"/>
        <w:ind w:left="-720" w:right="-365" w:firstLine="567"/>
        <w:jc w:val="both"/>
        <w:rPr/>
      </w:pPr>
      <w:r>
        <w:rPr/>
        <w:t>Цель данной работы состоит в исследовании данных, описывающих состояние на рынке труда, позволяющее выбрать систему мер по управлению трудовыми ресурсами. Основное внимание уделено решению задач на региональном уровне.</w:t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  <w:t>1. ОСНОВНЫЕ ПРИНЦИПЫ  И ПОКАЗАТЕЛИ АНАЛИЗА РЫНКА ТРУДА.</w:t>
      </w:r>
    </w:p>
    <w:p>
      <w:pPr>
        <w:pStyle w:val="Normal"/>
        <w:ind w:left="-720" w:right="-365" w:firstLine="567"/>
        <w:jc w:val="both"/>
        <w:rPr/>
      </w:pPr>
      <w:r>
        <w:rPr/>
        <w:t xml:space="preserve">Разработка    технологии       анализа    рынка труда предполагает решение широкого круга проблем. Важнейшее место  в их   числе занимает  разработка   системы оценки (критериев) ситуации на рынке  труда. 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Решение  задачи   разработки  системы оценки ситуации на рынке труда   предполагает   проведение тщательного анализа     инфраструктуры     рынка    труда. Исследования  этой проблемы показали,  что  в  условиях   переходного периода  инфраструктура  должна  включать  не  только   процессы   купли-продажи рабочей  силы,  формирования   занятости населения,  ее  уровня,   но и  меры   социальной  защиты    экономически - активного    населения. Причины    этого    таятся,    прежде    всего,  в существовании определенных противоречий между личностью  и  экономикой переходного периода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Современная     экономическая     ситуация     в  стране характеризуется  становлением    новых   для    населения    рыночных отношений.  Их   принципы существенно  отличаются  от  тех,   которые были присущи административно-командной системе управления  народным хозяйством. В России всегда   была сильна  тяга   к   справедливости. Однако   она   в   дореформенный    период понималась   зачастую  как уравнительное   распределение  благ.  Достаточно  широко  нашли  свое развитие и различные формы  социального  иждивенчества, и   некоторые другие   негативные     аспекты.      И   вполне   очевидно,      что успешность  решения  задач   переходного  периода  требует   большого внимания к  социальным аспектам.  Это необходимо   еще и  потому, что пока   население  платит  слишком  высокую цену  за   реформирование общества. В  связи с   этим для  переходного   периода инфраструктура рынка  труда    должна  состоять   из  двух    самостоятельных,    но взаимосвязанных   блоков  "Рынок  труда"   и "Социальная       защита экономически           активного           населения"    Предлагаемая инфраструктура   рынка   труда   позволяет  "разложить"  его  на  ряд отдельных   компонент  и   тем   самым   существенно  облегчить     и систематизировать  работу по  определению системы  оценки ситуации  на  рынке  труда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Выбор   критериев системы оценки ситуации на рынке труда  базируется     на      ряде      принципов.    Критерий -  должен быть   конкретным, т.е.   не   иметь   какого-либо   подтекста.   Его  трактовка  должна быть  строго однозначной.  Критерии   могут  быть  исчислены   только по       официальным   источникам.   Они   должны   выступать     как одно-порядковые величины,  которые можно сопоставлять  и  соизмерять.</w:t>
      </w:r>
    </w:p>
    <w:p>
      <w:pPr>
        <w:pStyle w:val="Normal"/>
        <w:ind w:left="-720" w:right="-365" w:firstLine="567"/>
        <w:jc w:val="both"/>
        <w:rPr/>
      </w:pPr>
      <w:r>
        <w:rPr/>
        <w:t>Первоначальная информация (входная  информация)  для проведения анализа состояния  может  быть получена  из  различных  источников:</w:t>
      </w:r>
    </w:p>
    <w:p>
      <w:pPr>
        <w:pStyle w:val="TextBodyIndent"/>
        <w:numPr>
          <w:ilvl w:val="0"/>
          <w:numId w:val="16"/>
        </w:numPr>
        <w:spacing w:lineRule="auto" w:line="240"/>
        <w:ind w:left="-720" w:right="-365" w:hanging="360"/>
        <w:rPr>
          <w:sz w:val="20"/>
        </w:rPr>
      </w:pPr>
      <w:r>
        <w:rPr>
          <w:sz w:val="20"/>
        </w:rPr>
        <w:t xml:space="preserve">данные   службы      занятости (формы    статистической отчетности,  ведомственная   статистика);  </w:t>
      </w:r>
    </w:p>
    <w:p>
      <w:pPr>
        <w:pStyle w:val="TextBodyIndent"/>
        <w:numPr>
          <w:ilvl w:val="0"/>
          <w:numId w:val="16"/>
        </w:numPr>
        <w:spacing w:lineRule="auto" w:line="240"/>
        <w:ind w:left="-720" w:right="-365" w:hanging="360"/>
        <w:rPr>
          <w:sz w:val="20"/>
        </w:rPr>
      </w:pPr>
      <w:r>
        <w:rPr>
          <w:sz w:val="20"/>
        </w:rPr>
        <w:t>данные    Госкомстата (статистические    формы,       бюллетени,   сборники);</w:t>
      </w:r>
    </w:p>
    <w:p>
      <w:pPr>
        <w:pStyle w:val="TextBodyIndent"/>
        <w:numPr>
          <w:ilvl w:val="0"/>
          <w:numId w:val="16"/>
        </w:numPr>
        <w:spacing w:lineRule="auto" w:line="240"/>
        <w:ind w:left="-720" w:right="-365" w:hanging="360"/>
        <w:rPr>
          <w:sz w:val="20"/>
        </w:rPr>
      </w:pPr>
      <w:r>
        <w:rPr>
          <w:sz w:val="20"/>
        </w:rPr>
        <w:t xml:space="preserve">обследования населения  и  предприятий (выборочные обследования  населения   по проблемам   занятости,     проводимые  два   раза  в   год  на   всей территории   России,    специальные    выборочные  обследования    на отдельных территориях); </w:t>
      </w:r>
    </w:p>
    <w:p>
      <w:pPr>
        <w:pStyle w:val="TextBodyIndent"/>
        <w:numPr>
          <w:ilvl w:val="0"/>
          <w:numId w:val="16"/>
        </w:numPr>
        <w:spacing w:lineRule="auto" w:line="240"/>
        <w:ind w:left="-720" w:right="-365" w:hanging="360"/>
        <w:rPr>
          <w:sz w:val="20"/>
        </w:rPr>
      </w:pPr>
      <w:r>
        <w:rPr>
          <w:sz w:val="20"/>
        </w:rPr>
        <w:t>данные    переписи населения (пока 1989 г.);</w:t>
      </w:r>
    </w:p>
    <w:p>
      <w:pPr>
        <w:pStyle w:val="TextBodyIndent"/>
        <w:numPr>
          <w:ilvl w:val="0"/>
          <w:numId w:val="16"/>
        </w:numPr>
        <w:spacing w:lineRule="auto" w:line="240"/>
        <w:ind w:left="-720" w:right="-365" w:hanging="360"/>
        <w:rPr>
          <w:sz w:val="20"/>
        </w:rPr>
      </w:pPr>
      <w:r>
        <w:rPr>
          <w:sz w:val="20"/>
        </w:rPr>
        <w:t>другие источники  (данные  военкоматов, поликлиник  и пр.)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Полученные данные,  значения параметров необходимо преобразовать, сгруппировать,  представить в форме,  удобной для анализа; кроме того, необходимо рассчитать различные коэффициенты и другие, промежуточные и конечные параметры (выходные параметры). Эти процессы легко формализуемы и в идеале должны выполняться в автоматическом режиме. В результате этих  процессов будет получена необходимая, для количественной оценки критериев  информация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На основе полученной информации можно сделать выводы о состоянии рынка и о причинах тех или иных явлений на рынке труда. Этот процесс творческий и не поддается формализации.  Вся исходная информация, относящаяся к рынку труда, разделяется на две большие группы:</w:t>
      </w:r>
    </w:p>
    <w:p>
      <w:pPr>
        <w:pStyle w:val="Normal"/>
        <w:numPr>
          <w:ilvl w:val="0"/>
          <w:numId w:val="12"/>
        </w:numPr>
        <w:ind w:left="-720" w:right="-365" w:hanging="360"/>
        <w:jc w:val="both"/>
        <w:rPr/>
      </w:pPr>
      <w:r>
        <w:rPr/>
        <w:t>данные, характеризующие настоящее состояние рынка труда;</w:t>
      </w:r>
    </w:p>
    <w:p>
      <w:pPr>
        <w:pStyle w:val="Normal"/>
        <w:numPr>
          <w:ilvl w:val="0"/>
          <w:numId w:val="12"/>
        </w:numPr>
        <w:ind w:left="-720" w:right="-365" w:hanging="360"/>
        <w:jc w:val="both"/>
        <w:rPr/>
      </w:pPr>
      <w:r>
        <w:rPr/>
        <w:t>данные, обеспечившие  настоящее состояние  рынка  труда (затраты, кадры службы занятости и т.п.)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По моему мнению, целесообразно более подробно рассмотреть данные первой группы, т.к. это является основой для прогноза состояния рынка труда и, следовательно, для определения стратегии и тактики работы по управлению трудовыми ресурсами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Выходную информацию условно можно подразделить на три группы:</w:t>
      </w:r>
    </w:p>
    <w:p>
      <w:pPr>
        <w:pStyle w:val="Normal"/>
        <w:numPr>
          <w:ilvl w:val="0"/>
          <w:numId w:val="10"/>
        </w:numPr>
        <w:ind w:left="-720" w:right="-365" w:hanging="360"/>
        <w:jc w:val="both"/>
        <w:rPr/>
      </w:pPr>
      <w:r>
        <w:rPr/>
        <w:t>данные, характеризующие предложение на рынке труда;</w:t>
      </w:r>
    </w:p>
    <w:p>
      <w:pPr>
        <w:pStyle w:val="Normal"/>
        <w:numPr>
          <w:ilvl w:val="0"/>
          <w:numId w:val="10"/>
        </w:numPr>
        <w:ind w:left="-720" w:right="-365" w:hanging="360"/>
        <w:jc w:val="both"/>
        <w:rPr/>
      </w:pPr>
      <w:r>
        <w:rPr/>
        <w:t>данные, характеризующие спрос на рынке труда;</w:t>
      </w:r>
    </w:p>
    <w:p>
      <w:pPr>
        <w:pStyle w:val="Normal"/>
        <w:numPr>
          <w:ilvl w:val="0"/>
          <w:numId w:val="10"/>
        </w:numPr>
        <w:ind w:left="-720" w:right="-365" w:hanging="360"/>
        <w:jc w:val="both"/>
        <w:rPr/>
      </w:pPr>
      <w:r>
        <w:rPr/>
        <w:t>данные,  характеризующие сбалансированность спроса и предложения на рынке труда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В системе анализа использованы данные двух видов:</w:t>
      </w:r>
    </w:p>
    <w:p>
      <w:pPr>
        <w:pStyle w:val="TextBody"/>
        <w:numPr>
          <w:ilvl w:val="0"/>
          <w:numId w:val="15"/>
        </w:numPr>
        <w:spacing w:lineRule="auto" w:line="240"/>
        <w:ind w:left="-720" w:right="-365" w:hanging="360"/>
        <w:rPr>
          <w:sz w:val="20"/>
        </w:rPr>
      </w:pPr>
      <w:r>
        <w:rPr>
          <w:sz w:val="20"/>
        </w:rPr>
        <w:t>данные, полученные на определенную дату (они характеризуют фиксированное состояние рынка труда в определенный момент времени);</w:t>
      </w:r>
    </w:p>
    <w:p>
      <w:pPr>
        <w:pStyle w:val="Normal"/>
        <w:numPr>
          <w:ilvl w:val="0"/>
          <w:numId w:val="15"/>
        </w:numPr>
        <w:ind w:left="-720" w:right="-365" w:hanging="360"/>
        <w:jc w:val="both"/>
        <w:rPr/>
      </w:pPr>
      <w:r>
        <w:rPr/>
        <w:t>данные в среднегодовом выражении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Однако в условиях переходного периода  показатели рынка труда отличаются большой подвижностью,  их средние значения могут не отражать реального положения дел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Анализ  состояния  рынка  труда целесообразно проводить ежеквартально. На основе результатов анализа строятся варианты прогноза состояния рынка труда,  которые  используются  при  разработке системы управления трудовыми ресурсами.</w:t>
      </w:r>
    </w:p>
    <w:p>
      <w:pPr>
        <w:pStyle w:val="Normal"/>
        <w:ind w:left="-720" w:right="-365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720" w:right="-365" w:firstLine="567"/>
        <w:jc w:val="both"/>
        <w:rPr/>
      </w:pPr>
      <w:r>
        <w:rPr/>
      </w:r>
    </w:p>
    <w:p>
      <w:pPr>
        <w:pStyle w:val="Normal"/>
        <w:ind w:left="-720" w:right="-365" w:firstLine="567"/>
        <w:jc w:val="both"/>
        <w:rPr/>
      </w:pPr>
      <w:r>
        <w:rPr/>
      </w:r>
    </w:p>
    <w:p>
      <w:pPr>
        <w:pStyle w:val="Normal"/>
        <w:ind w:left="-720" w:right="-365" w:firstLine="567"/>
        <w:jc w:val="both"/>
        <w:rPr/>
      </w:pPr>
      <w:r>
        <w:rPr/>
      </w:r>
    </w:p>
    <w:p>
      <w:pPr>
        <w:pStyle w:val="Normal"/>
        <w:ind w:left="-720" w:right="-365" w:hanging="0"/>
        <w:jc w:val="center"/>
        <w:rPr>
          <w:b/>
          <w:b/>
        </w:rPr>
      </w:pPr>
      <w:r>
        <w:rPr>
          <w:b/>
        </w:rPr>
        <w:t>2. ПОКАЗАТЕЛИ (КРИТЕРИИ), ХАРАКТЕРИЗУЮЩИЕ РЫНОК ТРУДА.</w:t>
      </w:r>
    </w:p>
    <w:p>
      <w:pPr>
        <w:pStyle w:val="Normal"/>
        <w:ind w:left="-720" w:right="-365" w:hanging="0"/>
        <w:jc w:val="both"/>
        <w:rPr>
          <w:b/>
          <w:b/>
        </w:rPr>
      </w:pPr>
      <w:r>
        <w:rPr>
          <w:b/>
        </w:rPr>
        <w:t>2.1 Показатели, характеризующие предложение на рынке труда.</w:t>
      </w:r>
    </w:p>
    <w:p>
      <w:pPr>
        <w:pStyle w:val="TextBody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 xml:space="preserve">Информация о предложении на рынке труда рассматривается в следующих аспектах:  </w:t>
      </w:r>
    </w:p>
    <w:p>
      <w:pPr>
        <w:pStyle w:val="Normal"/>
        <w:numPr>
          <w:ilvl w:val="0"/>
          <w:numId w:val="13"/>
        </w:numPr>
        <w:ind w:left="-720" w:right="-365" w:hanging="360"/>
        <w:jc w:val="both"/>
        <w:rPr/>
      </w:pPr>
      <w:r>
        <w:rPr/>
        <w:t xml:space="preserve">демографическом;  </w:t>
      </w:r>
    </w:p>
    <w:p>
      <w:pPr>
        <w:pStyle w:val="Normal"/>
        <w:numPr>
          <w:ilvl w:val="0"/>
          <w:numId w:val="13"/>
        </w:numPr>
        <w:ind w:left="-720" w:right="-365" w:hanging="360"/>
        <w:jc w:val="both"/>
        <w:rPr/>
      </w:pPr>
      <w:r>
        <w:rPr/>
        <w:t xml:space="preserve">социально-экономическом; </w:t>
      </w:r>
    </w:p>
    <w:p>
      <w:pPr>
        <w:pStyle w:val="Normal"/>
        <w:numPr>
          <w:ilvl w:val="0"/>
          <w:numId w:val="13"/>
        </w:numPr>
        <w:ind w:left="-720" w:right="-365" w:hanging="360"/>
        <w:jc w:val="both"/>
        <w:rPr/>
      </w:pPr>
      <w:r>
        <w:rPr/>
        <w:t>профессиональном.</w:t>
      </w:r>
    </w:p>
    <w:p>
      <w:pPr>
        <w:pStyle w:val="TextBody"/>
        <w:spacing w:lineRule="auto" w:line="240"/>
        <w:ind w:left="-720" w:right="-365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а) Показатели демографического аспекта: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Численность населения, постоянно проживающего на данной территории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Площадь территории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Половозрастная структура населения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Структура маятниковой миграции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Структура движения населения за год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Численность  вступивших в трудоспособный возраст в %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Структура иммигрантов по статусу за год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Половозрастная  структура  иммигрантов и эмигрантов за период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Численность граждан,  выехавших на работу за пределы региона (за период)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Численность рабочей силы, привлеченной из других регионов (за период);</w:t>
      </w:r>
    </w:p>
    <w:p>
      <w:pPr>
        <w:pStyle w:val="Normal"/>
        <w:numPr>
          <w:ilvl w:val="0"/>
          <w:numId w:val="6"/>
        </w:numPr>
        <w:ind w:left="-720" w:right="-365" w:hanging="360"/>
        <w:jc w:val="both"/>
        <w:rPr/>
      </w:pPr>
      <w:r>
        <w:rPr/>
        <w:t>Средняя предстоящая продолжительность жизни для лиц, достигших трудоспособного возраста.</w:t>
      </w:r>
    </w:p>
    <w:p>
      <w:pPr>
        <w:pStyle w:val="Normal"/>
        <w:ind w:left="-720" w:right="-365" w:hanging="0"/>
        <w:jc w:val="both"/>
        <w:rPr>
          <w:b/>
          <w:b/>
          <w:i/>
          <w:i/>
        </w:rPr>
      </w:pPr>
      <w:r>
        <w:rPr>
          <w:b/>
          <w:i/>
        </w:rPr>
        <w:t>б) Показатели социально-экономического аспекта: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трудовых ресурсов - это сумма  численностей трудоспособных граждан в трудоспособном возрасте,  работающих подростков (до 16 лет) и работающих пенсионеров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работающих инвалидов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работников,  числившихся в списочном составе весь предыдущий год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работающих инвалидов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находящихся  в  вынужденных  отпусках  по инициативе администраци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добровольно работающих  неполное  рабочее время (день, неделю)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Половозрастная структура занятого населения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занятых в материальном производстве/ непроизводственной сфере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занятых по секторам экономик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занятых по отраслям экономик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занятых трудовой деятельностью по  статусу занятост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экономически активного населения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экономически активного населения по  отношению к занятост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Половозрастная структура экономически активного  населения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Половозрастная структура реальных безработных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реальных безработных по  социальным  группам, к которым они относились до начала периода безработицы. Имеются данные по следующим социальным группам:  рабочие, служащие, без квалификаци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Уровень экономической активности населения - это доля численности экономически активного населения в  общей  численности населения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Уровень экономической активности  по  половозрастным группам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Уровень  безработицы - удельный вес численности безработных в численности экономически активного населения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Уровень безработицы по половозрастным группам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реальных безработных по  продолжительности безработицы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Половозрастная структура безработных,  зарегистрированных в службе занятост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зарегистрированных безработных по причинам не занятост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зарегистрированных безработных по  продолжительности безработицы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Численность высвобожденных по инициативе администрации за квартал по данным отчетности по труду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остав  зарегистрированных  безработных  по группам, требующим особой социальной защиты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высвобожденных по инициативе администрации по секторам экономики за квартал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высвобожденных по инициативе администрации по отраслям экономики за квартал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Изменение численности занятых в  народном  хозяйстве за  квартал - это разность между численностями принятых на работу и выбывших из числа работающих по данным отчетности по труду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Структура  выбывших  из числа работающих по причинам выбытия за квартал по данным отчетности по труду (по собственному желанию)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Движение  рабочей силы на официальном рынке труда за квартал по данным службы занятости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Участие службы занятости в трудоустройстве населения за квартал;</w:t>
      </w:r>
    </w:p>
    <w:p>
      <w:pPr>
        <w:pStyle w:val="Normal"/>
        <w:numPr>
          <w:ilvl w:val="0"/>
          <w:numId w:val="4"/>
        </w:numPr>
        <w:ind w:left="-720" w:right="-365" w:hanging="360"/>
        <w:jc w:val="both"/>
        <w:rPr/>
      </w:pPr>
      <w:r>
        <w:rPr/>
        <w:t>Естественный уровень безработицы - это сумма численностей фрикционных и структурных безработных.  Фрикционные безработные - это люди,  не занятые в данный момент времени из-за добровольного перехода с одной работы на другую по всевозможным причинам. Структурная безработица  обусловлена изменением спроса на товары и услуги и соответствующей этому трансформацией профессиональной и отраслевой структуры занятости населения.</w:t>
      </w:r>
    </w:p>
    <w:p>
      <w:pPr>
        <w:pStyle w:val="Normal"/>
        <w:ind w:left="-720" w:right="-365" w:hanging="0"/>
        <w:jc w:val="both"/>
        <w:rPr>
          <w:b/>
          <w:b/>
          <w:i/>
          <w:i/>
        </w:rPr>
      </w:pPr>
      <w:r>
        <w:rPr>
          <w:b/>
          <w:i/>
        </w:rPr>
        <w:t>в) Показатели профессионального аспекта: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Профессиональный состав экономически активного  населения по укрупненным группам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Профессиональный  состав  незанятых,  обратившихся  в службу занятости,  по укрупненным группам с указанием распределения по полу в каждой группе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Структура  экономически активного населения по уровню образования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Структура обратившихся в службу занятости  по  уровню образования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Численность учащихся ПТУ,  техникумов и  ВУЗов  очной формы обучения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Уровень  безработицы  по укрупненным профессиональным группам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Структура профессионального обучения зарегистрированных безработных по типу учебного заведения за период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Профподготовка обратившихся в службу занятости за период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Численность  выпускников  дневных  отделений  ВУЗов и техникумов за год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Численность выпускников ПТУ за год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Профессиональный состав иммигрантов и эмигрантов  за период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Профессиональный состав привлеченных  на  работу  из других  регионов за период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Профессиональный  состав выехавших на работу за пределы региона за период (для тех регионов,  где это  существенно);</w:t>
      </w:r>
    </w:p>
    <w:p>
      <w:pPr>
        <w:pStyle w:val="Normal"/>
        <w:numPr>
          <w:ilvl w:val="0"/>
          <w:numId w:val="11"/>
        </w:numPr>
        <w:ind w:left="-720" w:right="-365" w:hanging="360"/>
        <w:jc w:val="both"/>
        <w:rPr/>
      </w:pPr>
      <w:r>
        <w:rPr/>
        <w:t>Структура  иммигрантов  и  эмигрантов  за  период по уровню образования.</w:t>
      </w:r>
    </w:p>
    <w:p>
      <w:pPr>
        <w:pStyle w:val="Normal"/>
        <w:ind w:left="-720" w:right="-365" w:hanging="0"/>
        <w:jc w:val="both"/>
        <w:rPr>
          <w:b/>
          <w:b/>
        </w:rPr>
      </w:pPr>
      <w:r>
        <w:rPr>
          <w:b/>
        </w:rPr>
        <w:t>2.2 Показатели, характеризующие спрос на рынке труда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>Информация  о  спросе  на рынке труда рассматривается в следующих аспектах:</w:t>
      </w:r>
    </w:p>
    <w:p>
      <w:pPr>
        <w:pStyle w:val="Normal"/>
        <w:numPr>
          <w:ilvl w:val="0"/>
          <w:numId w:val="14"/>
        </w:numPr>
        <w:ind w:left="-720" w:right="-365" w:hanging="360"/>
        <w:jc w:val="both"/>
        <w:rPr/>
      </w:pPr>
      <w:r>
        <w:rPr/>
        <w:t xml:space="preserve">социально-экономическом; </w:t>
      </w:r>
    </w:p>
    <w:p>
      <w:pPr>
        <w:pStyle w:val="Normal"/>
        <w:numPr>
          <w:ilvl w:val="0"/>
          <w:numId w:val="14"/>
        </w:numPr>
        <w:ind w:left="-720" w:right="-365" w:hanging="360"/>
        <w:jc w:val="both"/>
        <w:rPr/>
      </w:pPr>
      <w:r>
        <w:rPr/>
        <w:t>профессиональном.</w:t>
      </w:r>
    </w:p>
    <w:p>
      <w:pPr>
        <w:pStyle w:val="Normal"/>
        <w:ind w:left="-720" w:right="-365" w:hanging="0"/>
        <w:jc w:val="both"/>
        <w:rPr>
          <w:b/>
          <w:b/>
          <w:i/>
          <w:i/>
        </w:rPr>
      </w:pPr>
      <w:r>
        <w:rPr>
          <w:b/>
          <w:i/>
        </w:rPr>
        <w:t>а) Показатели социально-экономического аспекта: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Общее  число предприятий и производств на данной территори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 предприятий  и  производств по формам собственност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Группировка промышленных предприятий по объему выпускаемой продукци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Группировка промышленных предприятий по среднесписочной численност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Валовой общественный продукт в ценах с учетом  инфляции  - это суммарная стоимость продукции и услуг в текущих ценах, произведенных на данной территори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валового общественного продукта по отраслям экономик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Произведенный национальный доход на душу населения  - это отношение национального дохода, произведенного на данной территории, к общей численности населения региона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Национальный  доход  - это стоимость валового общественного продукта за вычетом стоимости израсходованных  в  производственном  процессе средств  производства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Прожиточный  минимум - это минимальная стоимость жизненных средств,  физически необходимых для поддержания  жизнедеятельности и восстановления рабочей силы человека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Распределение населения  по  размеру  среднедушевого дохода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оимость основных фондов (по балансовой  стоимости)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основных фондов по отраслям экономик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 основных фондов - производственная/непроизводственная сфера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Коэффициент  износа  основных фондов ("Возраст оборудования")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Объем производства и услуг (в оптовых ценах предприятий)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производства и услуг по отраслям  экономик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 производства и услуг по секторам экономик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 xml:space="preserve">Капитальные вложения в экономику - это  совокупность затрат материальных,  трудовых и денежных ресурсов,  направленных на расширенное воспроизводство основных фондов. 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  капитальных  вложений-  производственное/непроизводственное назначени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капитальных вложений по отраслям  экономики. В структуре отражены размеры капитальных  вложений в отрасли экономики региона, а также их процентное соотношени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капитальных вложений по секторам  экономики. В структуре отражены размеры капитальных  вложений в сектора экономики по формам собственности,  а также их процентное соотношени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Удельный вес преобладающей отрасли (по объему производства) - это доля преобладающей отрасли по стоимости выпущенной продукции или произведенных услуг в общем производстве. Преобладающая отрасль - это отрасль,  имеющая максимальную стоимость выпущенной продукции или произведенных услуг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Удельный   вес   преобладающего   (градообразующего) предприятия  (по  объему  производства) - это доля преобладающего предприятия по стоимости выпущенной продукции или  произведенных услуг  в  общем объеме производства.  Преобладающее предприятие - это предприятие,  имеющее максимальную стоимость выпущенной  продукции или произведенных услуг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Число вакансий в народном хозяйстве - количество незанятых рабочих мест, на которые могут быть приняты работник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вакансий по отраслям экономики.  В структуре отражены количества вакансий по отраслям, а также их процентное  соотношение в общей численности вакансий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прос  на  рабочую  силу  в народном хозяйстве – это сумма численности занятых в народном хозяйстве и  количества  вакансий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спроса на рабочую силу по отраслям  экономики. В структуре отражены абсолютные значения спроса по отраслям, а  также  процентные  соотношения этих значений в общем спросе на рабочую силу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Численность скрытых безработных по народному хозяйству - это возможное количество высвобожденных работников без снижения  объемов производства и услуг при производительности труда, равной производительности базового периода (резерв рабочей силы)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труктура скрытой безработицы по отраслям экономики. В структуре отражены численности скрытых безработных  по  отраслям экономики,  а также их процентные соотношения в общем объеме скрытой безработицы в регион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Доля  скрытой  безработицы в общей численности занятых. В структуре занятых по отраслям с указанием только процентных соотношений уточнить долю скрытых безработных в каждой отрасли в общей численности занятых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реднемесячная заработная плата рабочих  и  служащих по отраслям народного хозяйства и отраслям промышленности.  В связи с постоянным изменением  заработной  платы эти данные желательно иметь за календарный месяц,  предшествующий отчетной дат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Среднемесячная заработная плата  колхозников  (желательно за последний календарный месяц)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Ввод основных фондов за год - это стоимость основных фондов, введенных за год в эксплуатацию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Выбытие основных фондов за год - это  стоимость  основных фондов, выбывших за год из эксплуатации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Индекс динамики объема производства и услуг  по  отраслям и по хозяйству в целом. Индекс динамики объема производства и услуг  рассчитывается  как отношение объема производства и услуг к аналогичному показателю в базовом период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Индекс динамики спроса на рабочую силу по отраслям и по хозяйству в целом.  Индекс динамики спроса на рабочую силу рассчитывается  как отношение спроса на рабочую силу к аналогичному показателю в базовом период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Индекс изменения производительности труда по  отраслям и по хозяйству в целом. Индекс изменения производительности труда  рассчитывается как отношение индекса динамики объема производства и услуг к индексу численности занятых. Индекс численности занятых  - это отношение  численности  занятых в отрасли или в народном хозяйстве к аналогичному показателю в базовом периоде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Коэффициент эластичности прироста скрытой безработицы  на  1%  падения производительности труда по отраслям и по хозяйству в целом.  При  неизменной трудоемкости производственных процессов коэффициент эластичности определяется долей условно-постоянных  работников,  занятых управлением и организацией производства, наладкой и ремонтом оборудования, зданий, сооружений и т.п.; их  численность  связана в малой степени с объемами производства. Например, для промышленности в целом эта доля составляет примерно 50% в общей численности занятых, следовательно, коэффициент эластичности для промышленности можно считать равным 0,5.  Для отраслей  промышленности требуются уточнения в соответствии с их долей условно-постоянных работников. Для других отраслей экономики этот коэффициент корректируется с учетом другой трудоемкости продукции и другой долей работников ручного труда.  Эти коэффициенты  устанавливаются  экспертным путем  и  являются исходными данными для системы оценки ситуации на рынке труда;</w:t>
      </w:r>
    </w:p>
    <w:p>
      <w:pPr>
        <w:pStyle w:val="Normal"/>
        <w:numPr>
          <w:ilvl w:val="0"/>
          <w:numId w:val="8"/>
        </w:numPr>
        <w:ind w:left="-720" w:right="-365" w:hanging="360"/>
        <w:jc w:val="both"/>
        <w:rPr/>
      </w:pPr>
      <w:r>
        <w:rPr/>
        <w:t>Темпы роста среднемесячной заработной платы. Темпы роста среднемесячной  заработной платы  определяются отношением среднемесячной заработной платы данного периода к аналогичному показателю  для  предыдущего  периода.  Данные приводятся  отдельно для категорий рабочих и служащих и колхозников.</w:t>
      </w:r>
    </w:p>
    <w:p>
      <w:pPr>
        <w:pStyle w:val="Normal"/>
        <w:ind w:left="-720" w:right="-365" w:hanging="0"/>
        <w:jc w:val="both"/>
        <w:rPr>
          <w:b/>
          <w:b/>
          <w:i/>
          <w:i/>
        </w:rPr>
      </w:pPr>
      <w:r>
        <w:rPr>
          <w:b/>
          <w:i/>
        </w:rPr>
        <w:t>б) Показатели профессионального аспекта:</w:t>
      </w:r>
    </w:p>
    <w:p>
      <w:pPr>
        <w:pStyle w:val="Normal"/>
        <w:numPr>
          <w:ilvl w:val="0"/>
          <w:numId w:val="3"/>
        </w:numPr>
        <w:ind w:left="-720" w:right="-365" w:hanging="360"/>
        <w:jc w:val="both"/>
        <w:rPr/>
      </w:pPr>
      <w:r>
        <w:rPr/>
        <w:t>Профессиональная  структура  вакансий  по укрупненным группам. В  структуре отражены количества вакансий по укрупненным профессиональным группам,  а также их процентные соотношения в общем объеме вакансий;</w:t>
      </w:r>
    </w:p>
    <w:p>
      <w:pPr>
        <w:pStyle w:val="Normal"/>
        <w:numPr>
          <w:ilvl w:val="0"/>
          <w:numId w:val="3"/>
        </w:numPr>
        <w:ind w:left="-720" w:right="-365" w:hanging="360"/>
        <w:jc w:val="both"/>
        <w:rPr/>
      </w:pPr>
      <w:r>
        <w:rPr/>
        <w:t>Число учреждений высшего и среднего специального  образования, расположенных на данной территории;</w:t>
      </w:r>
    </w:p>
    <w:p>
      <w:pPr>
        <w:pStyle w:val="Normal"/>
        <w:numPr>
          <w:ilvl w:val="0"/>
          <w:numId w:val="3"/>
        </w:numPr>
        <w:ind w:left="-720" w:right="-365" w:hanging="360"/>
        <w:jc w:val="both"/>
        <w:rPr/>
      </w:pPr>
      <w:r>
        <w:rPr/>
        <w:t>Число учреждений начального профессионального образования, расположенных на данной территории;</w:t>
      </w:r>
    </w:p>
    <w:p>
      <w:pPr>
        <w:pStyle w:val="Normal"/>
        <w:numPr>
          <w:ilvl w:val="0"/>
          <w:numId w:val="3"/>
        </w:numPr>
        <w:ind w:left="-720" w:right="-365" w:hanging="360"/>
        <w:jc w:val="both"/>
        <w:rPr/>
      </w:pPr>
      <w:r>
        <w:rPr/>
        <w:t>Профессиональная структура учебных  мест,  предоставленных службой занятости для переобучения безработных за период. В структуре отражены количества учебных мест по укрупненным профессиональным группам, а также их процентные соотношения в общем объеме учебных мест,  предоставленных службой занятости.</w:t>
      </w:r>
    </w:p>
    <w:p>
      <w:pPr>
        <w:pStyle w:val="Normal"/>
        <w:ind w:left="-720" w:right="-365" w:hanging="0"/>
        <w:jc w:val="both"/>
        <w:rPr>
          <w:b/>
          <w:b/>
        </w:rPr>
      </w:pPr>
      <w:r>
        <w:rPr>
          <w:b/>
        </w:rPr>
        <w:t>2.3 Показатели, характеризующие равновесие на рынке труда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 xml:space="preserve">Информация о сбалансированности спроса и предложения на рынке труда рассматривается в следующих аспектах: </w:t>
      </w:r>
    </w:p>
    <w:p>
      <w:pPr>
        <w:pStyle w:val="Normal"/>
        <w:numPr>
          <w:ilvl w:val="0"/>
          <w:numId w:val="7"/>
        </w:numPr>
        <w:ind w:left="-720" w:right="-365" w:hanging="360"/>
        <w:jc w:val="both"/>
        <w:rPr/>
      </w:pPr>
      <w:r>
        <w:rPr/>
        <w:t>социально-экономическом;</w:t>
      </w:r>
    </w:p>
    <w:p>
      <w:pPr>
        <w:pStyle w:val="Normal"/>
        <w:numPr>
          <w:ilvl w:val="0"/>
          <w:numId w:val="7"/>
        </w:numPr>
        <w:ind w:left="-720" w:right="-365" w:hanging="360"/>
        <w:jc w:val="both"/>
        <w:rPr/>
      </w:pPr>
      <w:r>
        <w:rPr/>
        <w:t xml:space="preserve">профессиональном. </w:t>
      </w:r>
    </w:p>
    <w:p>
      <w:pPr>
        <w:pStyle w:val="Normal"/>
        <w:ind w:left="-720" w:right="-365" w:hanging="0"/>
        <w:jc w:val="both"/>
        <w:rPr>
          <w:b/>
          <w:b/>
          <w:i/>
          <w:i/>
        </w:rPr>
      </w:pPr>
      <w:r>
        <w:rPr>
          <w:b/>
          <w:i/>
        </w:rPr>
        <w:t>а) Показатели социально-экономического аспекта:</w:t>
      </w:r>
    </w:p>
    <w:p>
      <w:pPr>
        <w:pStyle w:val="Normal"/>
        <w:numPr>
          <w:ilvl w:val="0"/>
          <w:numId w:val="9"/>
        </w:numPr>
        <w:ind w:left="-720" w:right="-365" w:hanging="360"/>
        <w:jc w:val="both"/>
        <w:rPr/>
      </w:pPr>
      <w:r>
        <w:rPr/>
        <w:t>Разность между спросом и предложением рабочей силы по народному хозяйству   в   целом  - это  разность  между  спросом и  численностью  экономически   активного   населения;</w:t>
      </w:r>
    </w:p>
    <w:p>
      <w:pPr>
        <w:pStyle w:val="Normal"/>
        <w:numPr>
          <w:ilvl w:val="0"/>
          <w:numId w:val="9"/>
        </w:numPr>
        <w:ind w:left="-720" w:right="-365" w:hanging="360"/>
        <w:jc w:val="both"/>
        <w:rPr/>
      </w:pPr>
      <w:r>
        <w:rPr/>
        <w:t>Доля удовлетворенного спроса по отраслям и  хозяйству в целом. Доля удовлетворенного спроса определяется  процентным отношением  численности  занятых в отрасли (в хозяйстве в целом) к спросу на рабочую силу в отрасли (в хозяйстве в целом).</w:t>
      </w:r>
    </w:p>
    <w:p>
      <w:pPr>
        <w:pStyle w:val="Normal"/>
        <w:ind w:left="-720" w:right="-365" w:hanging="0"/>
        <w:jc w:val="both"/>
        <w:rPr>
          <w:b/>
          <w:b/>
          <w:i/>
          <w:i/>
        </w:rPr>
      </w:pPr>
      <w:r>
        <w:rPr>
          <w:b/>
          <w:i/>
        </w:rPr>
        <w:t>б) Показатели профессионального аспекта:</w:t>
      </w:r>
    </w:p>
    <w:p>
      <w:pPr>
        <w:pStyle w:val="Normal"/>
        <w:numPr>
          <w:ilvl w:val="0"/>
          <w:numId w:val="2"/>
        </w:numPr>
        <w:ind w:left="-720" w:right="-365" w:hanging="360"/>
        <w:jc w:val="both"/>
        <w:rPr/>
      </w:pPr>
      <w:r>
        <w:rPr/>
        <w:t>Количество не занятых,  приходящихся на одну вакансию, по укрупненным профессиональным группам и по хозяйству в целом по данным государственной службы занятости;</w:t>
      </w:r>
    </w:p>
    <w:p>
      <w:pPr>
        <w:pStyle w:val="Normal"/>
        <w:numPr>
          <w:ilvl w:val="0"/>
          <w:numId w:val="2"/>
        </w:numPr>
        <w:ind w:left="-720" w:right="-365" w:hanging="360"/>
        <w:jc w:val="both"/>
        <w:rPr/>
      </w:pPr>
      <w:r>
        <w:rPr/>
        <w:t>Перечень дефицитных профессий. Перечень дефицитных профессий составляется на основании данных тех профессиональных групп, для которых количество незанятых, приходящихся на одну вакансию меньше 1, должны включаться в этот перечень. Желательно по возможности уточнить конкретные профессии из укрупненных профессиональных групп, по которым наблюдается значительный дефицит. Такие перечни должны составляться регулярно (например, раз в квартал); они отражают положение дел в конкретный момент времени.  Накапливая эти сведения, необходимо составлять перечень  профессий,  по  которым наблюдается устойчивый дефицит в регионе.  Как следует из сказанного, перечни составляются по данным государственной службы занятости,  что  далеко  не всегда отражает положение дел на реальном рынке труда.  Поэтому необходимо проводить постоянные  наблюдения за  требованиями рынка к профессиональной подготовке рабочей силы и соответственно корректировать перечни дефицитных профессий. Методики  такого наблюдения   разработаны в специальном документе;</w:t>
      </w:r>
    </w:p>
    <w:p>
      <w:pPr>
        <w:pStyle w:val="Normal"/>
        <w:numPr>
          <w:ilvl w:val="0"/>
          <w:numId w:val="2"/>
        </w:numPr>
        <w:ind w:left="-720" w:right="-365" w:hanging="360"/>
        <w:jc w:val="both"/>
        <w:rPr/>
      </w:pPr>
      <w:r>
        <w:rPr/>
        <w:t>Затраты на социальную поддержку в связи с безработицей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Heading6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  <w:t>ЗАКЛЮЧЕНИЕ.</w:t>
      </w:r>
    </w:p>
    <w:p>
      <w:pPr>
        <w:pStyle w:val="Normal"/>
        <w:ind w:left="-720" w:right="-365" w:firstLine="567"/>
        <w:jc w:val="both"/>
        <w:rPr/>
      </w:pPr>
      <w:r>
        <w:rPr/>
        <w:t>По результатам исследования можно сделать выводы,  что в   условиях, когда белорусский рынок труда  развивается по законам отличным от общепризнанных канонов мировой экономической практики проведение анализа его состояния, приобретает особую значимость для оперативного принятия управленческих решений в  целом ряде  государственных служб, в том числе и федеральной службы занятости.</w:t>
      </w:r>
    </w:p>
    <w:p>
      <w:pPr>
        <w:pStyle w:val="Heading4"/>
        <w:ind w:left="-720" w:right="-365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уществующая практика подтверждает, что именно отсутствие   необходимого и достаточного, систематизированного набора  характеристик реального и официального рынка труда,   источников получения информации по целому ряду аспектов:  демографическому,  социально-экономическому, профессиональному, -   затрудняет проведение каких либо обоснованных оценок и анализов.</w:t>
      </w:r>
    </w:p>
    <w:p>
      <w:pPr>
        <w:pStyle w:val="TextBodyIndent"/>
        <w:spacing w:lineRule="auto" w:line="240"/>
        <w:ind w:left="-720" w:right="-365" w:firstLine="567"/>
        <w:rPr>
          <w:sz w:val="20"/>
        </w:rPr>
      </w:pPr>
      <w:r>
        <w:rPr>
          <w:sz w:val="20"/>
        </w:rPr>
        <w:t xml:space="preserve">Так же, хотелось бы отметить, что, несмотря на, казалось бы столь плачевное состояние отечественного рынка труда, в последнее время наметилась тенденция к сокращению темпов роста безработицы. По результатам последних исследований ВЦИОМ, оценка большинством директоров ближайших перспектив изменения численности персонала предполагает довольно умеренные масштабы сокращения занятости. Только 1/10 из опрошенных предприятий показала, что за последний год увольнения превысили 30% от числа работающего персонала, в большинстве же случаев (62% опрошенных предприятий) увольнения не превышали 10%. Причем в 72% случаев люди уходят по собственному желанию в связи с невыплатами заработной платы, ее задержками или низкой суммой, и только 13% увольнений происходит по инициативе администраций и связано с экономическим состоянием предприятия. Большинство предприятий в 1996 году продолжало набор новых сотрудников. Причем наибольшие трудности предприятия испытывают при наборе квалифицированных сотрудников в области финансов и маркетинга. На каждом втором предприятии за последние годы имелся избыток рабочей силы, достигающий 10%.  </w:t>
      </w:r>
    </w:p>
    <w:p>
      <w:pPr>
        <w:pStyle w:val="TextBodyIndent"/>
        <w:spacing w:lineRule="auto" w:line="240"/>
        <w:ind w:left="-720" w:right="-365" w:firstLine="567"/>
        <w:rPr/>
      </w:pPr>
      <w:r>
        <w:rPr>
          <w:sz w:val="20"/>
        </w:rPr>
        <w:t>Спад производства 1992-1996 гг. в Беларуси привел к сокращению спроса на рабочую силу. Но финансово-экономические сложности не сопровождаются адекватным сокращением численности персонала. Многие предприятия стремятся сохранить кадровый потенциал за счет вынужденных отпусков, сокращения рабочего дня и прочее. Масштабы скрытой безработицы намного превышают официальные данные. Так, по результатам некоторых социологических исследований, размер скрытой безработицы в 1996 году составил 16-18 млн. человек. Вместе с тем наметился рост спроса на рабочую силу со стороны негосударственных предприятий и организаций. Но развитие предпринимательства, малого и среднего бизнеса происходит в достаточно неблагоприятных условиях: отсутствует хорошо разработанное законодательство, не отработана система льготного налогообложения малого бизнеса, велики политические риски.</w:t>
      </w:r>
    </w:p>
    <w:p>
      <w:pPr>
        <w:pStyle w:val="2"/>
        <w:spacing w:lineRule="auto" w:line="240"/>
        <w:ind w:left="-720" w:right="-365" w:firstLine="540"/>
        <w:rPr/>
      </w:pPr>
      <w:r>
        <w:rPr/>
        <w:t>Вследствие этих факторов занятость в частном секторе обладает такими чертами, как мобильность, краткосрочность, что порождает вопросы неформальной и вторичной занятости. В связи с чем очень трудно привести статистику о масштабах занятости в негосударственном секторе. По разным источникам, она варьируется от 36% до 63% от числа занятых в экономике.</w:t>
      </w:r>
    </w:p>
    <w:p>
      <w:pPr>
        <w:pStyle w:val="2"/>
        <w:spacing w:lineRule="auto" w:line="240"/>
        <w:ind w:left="-720" w:right="-365" w:firstLine="540"/>
        <w:rPr/>
      </w:pPr>
      <w:r>
        <w:rPr/>
        <w:t>На основании вышеизложенного можно сделать вывод о необходимости систематического подхода к проблеме изучения проблем состояния регионального рынка труда, что позволит осуществлять более эффективное управление распределением трудовых ресурсов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p>
      <w:pPr>
        <w:pStyle w:val="Heading7"/>
        <w:ind w:left="-720" w:right="-365" w:hanging="0"/>
        <w:rPr>
          <w:sz w:val="20"/>
          <w:szCs w:val="20"/>
        </w:rPr>
      </w:pPr>
      <w:r>
        <w:rPr>
          <w:sz w:val="20"/>
          <w:szCs w:val="20"/>
        </w:rPr>
        <w:t>СПИСОК ЛИТЕРАТУРЫ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Большой экономический словарь. Общая редакция А.Н. Азрилияна. М., Фонд "Правовая культура",1994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Статистический словарь,  изд.2.  М., Финансы и статистика, 1989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Временные рекомендации  по  прогнозированию  региональных рынков труда.  Проект.  Федеральная  служба  занятости  населения России. М.,1992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Р. Хуссманс,  Ф. Мехран, В. Верма. Обследование экономически активного населения:  занятость,  безработица  и  неполная  занятость. Методическое руководство  Международного бюро труда.  М., Финстатинформ, 1994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Б.Д. Бреев. Безработица как источник дестабилизации и социальной напряженности.  Материалы Международной конференции "Локальные воздействия, порождающие социально-экономическую дестабилизацию России". Рукопись, 1995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Справочник по прикладной статистике.  т.1, под редакцией Э. Ллойда, У. Ледермана. М., 1989.</w:t>
      </w:r>
    </w:p>
    <w:p>
      <w:pPr>
        <w:pStyle w:val="Normal"/>
        <w:numPr>
          <w:ilvl w:val="0"/>
          <w:numId w:val="5"/>
        </w:numPr>
        <w:ind w:left="-720" w:right="-365" w:hanging="360"/>
        <w:jc w:val="both"/>
        <w:rPr/>
      </w:pPr>
      <w:r>
        <w:rPr/>
        <w:t>С. Фишер. Экономика, М., 1997.</w:t>
      </w:r>
    </w:p>
    <w:p>
      <w:pPr>
        <w:pStyle w:val="Normal"/>
        <w:ind w:left="-720" w:right="-365" w:hanging="0"/>
        <w:jc w:val="both"/>
        <w:rPr/>
      </w:pPr>
      <w:r>
        <w:rPr/>
      </w:r>
    </w:p>
    <w:p>
      <w:pPr>
        <w:pStyle w:val="Normal"/>
        <w:ind w:left="-720" w:right="-36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StamperCm">
    <w:charset w:val="cc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S Kolovr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StamperCm" w:hAnsi="a_StamperCm" w:cs="a_StamperCm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620" w:right="-850" w:hanging="0"/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40:00Z</dcterms:created>
  <dc:creator>se7en</dc:creator>
  <dc:description/>
  <dc:language>en-US</dc:language>
  <cp:lastModifiedBy>se7en</cp:lastModifiedBy>
  <cp:lastPrinted>2001-11-09T13:42:00Z</cp:lastPrinted>
  <dcterms:modified xsi:type="dcterms:W3CDTF">2001-11-09T11:44:00Z</dcterms:modified>
  <cp:revision>2</cp:revision>
  <dc:subject/>
  <dc:title>Министерство Образования Республики Беларусь</dc:title>
</cp:coreProperties>
</file>