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3"/>
      </w:tblGrid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РАТКАЯ ОРГАНИЗАЦИОННО - ЭКОНОМИЧЕ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ХАРАКТЕРИСТИКА ПРЕДПРИЯТИЯ 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ХАРАКТЕРИСТИКА ВНЕШНЕЭКОНОМИЧЕ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ДЕЯТЕЛЬНОСТИ ОРГАНИЗАЦИИ 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ЭКОНОМИЧЕСКОЕ ОБОСНОВАНИЕ ВЫБОРА УСЛОВ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СТАВКИ В МЕЖДУНАРОДНЫХ СДЕЛКАХ 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1. Характеристика применяемых 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ПРОИЗВОДСТВА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РГАНИЗАЦИЯ УПРАВЛЕНИЯ ПЕРСОНАЛОМ 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.1 Формы организации труда 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.2 Режим работы предприятия 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3 Организация оплаты труда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НЕШНЕЭКОНОМИЧЕСКАЯ ДЕЯТЕЛЬНО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ПРИЯТИЯ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1 Правовое регулирование ВЭД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4.2 Перспективы развития ВЭД предприятия 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ГОСУДАРСТВЕННОЕ РЕГУЛИРОВАНИЕ 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ПРИЯТИЯ 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.1 Система налог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КОНТРОЛЬ , УЧЕТ И ОТЧЕТНОСТЬ ПРЕДПРИЯТИЯ 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6.1 Формы государственной статистической отчетности и 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дипломная практика предоставляет студенту возможность получения дополнительных знаний , что достигается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знакомство с основными видами деятельности предприятия и его служащими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просмотр документов , вражающихся на данном предприятии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выполнение различных поручений от непосредственного руководителя практики и т. 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дает возможность сравнить полученные теоритические знания с реальной действительностью 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также преддипломная практи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ет возмож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уденту получить необходимую информацию на предприятии, для дальнейшего написания дипломного проект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предоставилась возможность проходить преддипломную практику на предприятии ОАО “ Тюменьнефтегеофизика “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“ Тюменьнефтегеофизика является одним из крупнейших геофизических предприятий Росси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ТНГФ располагает не только новейшим телеметрическим оборудованием и новейшими рабочими местами для обработки и интерпритации полевого материала , но и высоким кадровым потенциалом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ей исследовательской работы представлены в данном отчет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КРАТКАЯ ОРГАНИЗАЦИОННО - ЭКОНОМИЧЕСКАЯ ХАРАКТЕРИСТИКА ПРЕДПРИЯТ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е 1964 года в составе объединения Тюменьнефтегаз был создан трест Тюменьнефтегеофизика , на основании решения Совета Министров РСФСР № 162 - Р от 19 марта 1964 года появилось распоряжение Совета Народного хозяйства Средне- Уральского экономического района от 2 апреля 1964 г. за № 272 об организации в области крупного геофизического предприятия нефтяной отрас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ст по своей специализации в начальный период имел только промыслово - геофизическое направлени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необустроенность , нехватку кадров и другие организационные недостатки промыслоао - геофизическиепредприятия в скором времени сумели приступить к выполнению своей основной производственной задачи - геофизическому обслуживанию бурящих скважин , одновременно занимаясь подбором кадров , получением геофизической аппаратуры и техники , комплектованием промыслово - геофизических партиий , строительством жилья и производственных помещений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начала организации разведочных геофизических работ в системе треста Тюменьнефтегеофизика следует считать 23 июля 1964 года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1965 года в системе треста работало 20 производственных и 3 интерпретационных промыслово - геофизических партий . Было начато крупномасштабное строительство с целью обеспечения сотрудников жильем и создания производственных предприяти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30 лет Тюменьнефтегеофизика работала в тесном контакте и подруководством генерального заказчика Главтюменьнефтегаза , а затем практически всех объединений Западной Сибир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ст Тюменьнефтегеофизика , созданный в структуре объединения Тюменьнефтегаз просуществовал как трест , до 1978 года. Затем , в связи с возросшими объемами работ трест преобразован в управление геофизических работ Западной Сибири или управление “ Запсибнефтегеофизика “ . В 1981 году управление передается в подчинение Главнефтегеофизика ( г. Москва )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87 году приказом Министерства нефтяной промышленности № 605 от 4 сентября 1987 г. все промыслово - геофизические тресты получили статус производственных объединений и перешли в непосредственное подчинение Главтенфтегеофизики . Одновременно в непосредственное подчинение этому главку переходит и СКТБ . Управление Запсибнефтегеофизика в связи с уменьшением своих полномочий этим же приказом переименовывается в Производственное объединение “ Тюменьнефтегеофизика “ и специализируется как предприятие поисковых работ сейсморазведочного направления , имея в своем составе 6 экспедиций и БПТО и КО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июля 1993 г. производственное объединение преобразовано в Дочернее акционерное общество открытого типа АОО “Тюменьнефтегаза” . Одновременно проведены большие работы по изменению и совершенствованию структуры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июня 1996 году , постановлением главы администрации Ленинского района № 45 / 40 от 11 июня 1996 г.   в связи с ликвидацией Тюменьнефтегаза принято новое название предприятия . Оно теперь называется Открытое акционерное общество “Тюменьнефтегеофизика “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Организационно - правовой статус фирмы 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- Открытое акционерное общество “Тюменьнефтегеофизика” . Уставный капитал общества - 45 тыс. рублей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>Цели и производственный профиль 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основных направления деятельности ОАО Тюменьнефтегеофизика - полевые сейсморазведочные работы , обработка и интерпретация геофизической информаци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сией предприятия является - определение запасов нефт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артии обработки - качественная обработка полевых материалов всех сейсморазведочных партий ОАО ТНГФ , а также переобработка ретроматериалов с целью повышения информативности сейсморазведки прошлых лет , используемых наряду с новыми полевыми материа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общества - получение прибыл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бществ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чественная обработка полевых материалов всех сейсморазведочных партий ОАО ТНГФ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ение плана по номенклатуре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технической документации и технических проектов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храна здоровья членов коллектива и высокий уровень техники безопасност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утствующий вид деятельности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е строительство , в первую очередь жилищно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ура ТНГФ более чем солидная : американская нефтяная компания Амоко , российская “ Юкос “ ,  “ Пурнефтегаз “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латежеспособных заказчиков , работа с которыми формирует “ доходную часть “ АО - стабильные фирмы Мегионнефтегаз , Сургутнефтегаз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комендациям Тюменьнефтегеофизики нефтегазодобывающие организации открыли в Западной Сибири 57 месторождений и залежей нефти и газа . Сейсморазведочные работы ( АО располагает самыми современными цифровыми сейсмостанциями ) позволили уточнить геологическое строе6ние 123 разрабатываемых и вводимых в разработку месторождений , выявить и подготовить более 200 новых ловушек углеводородов . ТНГФ проводит комплексную интерпритацию полученной геофизической информации , конечный результат которой и есть модель месторождения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НГФ располагает одним из крупнейших в регионе вычислительным центром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300 миллионов рублей будет потрачено на выплату девидендов , что составит 500 - 600 процентов годовых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8 году ОАО ТНГФ проводило сейсморазведочные работы 14 сейсморазведочными партиями двумя методиками - двухмерной и трехмерной сейсморазведкой . Основными заказчиками работ были нефтегазодобывающие предприятия Западной Сибири - ОАО “Сургутнефтегаз“ , ОАО ТНК , ОАО ЛУКОЙЛ - ЗапСиб , и комитет по нефти и газу администрации Ханты - Мансийского автономного округа . Работы проводились на территории Ханты - Мансийского автономномного округа и юге Тюменской области . Отработано 6581 пог. км и 565 кв. км , что на 23 % больше , чем отработано в 1997 г., план выполнен на 103 % , подготовлено и передано заказчикам 14 структур и объектов с ресурсами С3+С2=18,9 млн. тонн. Выполнялись тематические работы по договорам с заказчиками . В денежном выражении выполнение плана по объему работ составило 100 % . При плане 203000 тыс. рублей выполнено работ на 202669 тыс. рублей . Оплачено работ , благодаря очень активной работе с заказчиками как членов Правления , так и аппарата дирекции в целом , больше , чем выполнено в 1998 году - 207455 тыс. рублей ., часть работ оплачена , за выпорлненные работы в предыдущем году . По прежнему основной доход - 90 % , получен от выполнения полевых работ , 9 % - от обработки и интерпритации полевого материала , 1 % - выполнение тематических работ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8 году ОАО ТНГФ вернулось к двухзвенной структуре управления сейсморазведочными подразделениями . Правлением проведена большая работа по  сокращению трех отделений - Урайского , Нижневартовского и Тюменского . Двухзвенная структура позволила Обществу получить , во-первых , экономию по себестоимости работ , во-вторых , повышение информированности и ускорение принятия управленческих решени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а прибыль от выполненных геологоразведочных работ - 54084 тыс. рублей , убытки от реализации нефти - 14282 тыс. рублей , убытки от реализации нефти - 14282 тыс. рублей , балансовая прибыль 18847 тыс. руб., прибыль , остающаяся в распоряжении Общества - 11307 тыс. рублей , использовано прибыли 10026 тыс.рублей . Начислено дивидендов за 1997 год - 815 тыс.рублей . Нераспределенная прибыль текущего года 1103 тыс. рублей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7 году проведено серьезное перевооружение производства . Было введено основных производственных фондов на сумму 41178 тыс. рублей . Телеметрическое оборудование и програмное обеспечение по контрактам с иностранными фирмами было приобретено с рассрочкой платежей , в связи с чем в 1998 г. направлено на финансирование капитальных вложений 19727 тыс. рублей , а введено основных производственных фондов только на сумму 7578 тыс. рублей и нематериальных активов на сумму 7518 тфс. рубле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ств , полученных Обществом , направлено : 44910 тыс. рублей на оплату труда и выплату полевого довольствия ; 20334 тыс. рублей на приобретение ГСМ , материалов , запасных частей ; 16697 тыс. рублей - на оплату услуг производственного характера ; 50364 тыс.рублей на платежи в бюджет и внебюджетные фонды ; 14743 тыс. рублей - гашение кредита ; 20278 тыс. рублей - на приобретение основных средств и гашение кредиторской задолженности по иностранным контрактам . Частично платежи производились векселями , полученными от заказчиков , нефтепродуктами , нефтепродукты также были использованы на нужды собственного производств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эмиссия . После деноминации стоимость одной акции - 1 рубль , проведенная эмиссия в 1000 раз увеличила количество акций , которых стало 44620000 штук , уставной капитал также увеличился в 1000 раз и стал 44620 тыс. руб. Данные изменения внесены и зарегистрированы в Уставе Общества в 1999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не достижений , в результате которых Общество является высокорентабельным , постоянно наращивает объемы работ , идет по пути повышения уровня технической и технологической оснащенности, имеют место и объективные трудности , которые приводят к дополнительным затратам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первых , 45 % оплаченных работ - это оплата нефтью , нефтепродуктами , 33,5 % векселями , при этом Общество несет потери от разницы между себестоимостью и ценой реализуемой продукции , дисконте от реализации векселей . Потери от натуральной оплаты в 1998 г. составили 23604 тыс. рублей или 11,4 % . В 1997 г. эти потери были на уровне 6 %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вторых , из - за нерегулярной оплаты выполненных работ заказчиками , Общество вынуждено пользоваться кредитами банков , за год проценты за пользование банковским кредитом составили 7750 тыс.рублей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их , очередной кризис экономики в России снизил платежеспособность рубля , инфляция с августа росла ежемесячно на 7-8 % и к концу года достигла 164,5 % по Тюменской области . Кроме того за оборудование , приобретенное у иностранных фирм в рассрочку , нам на сегодняшний день приходится платить в 3 раза больше из - за резкого роста курса доллара . В прошлом году Общество должно было рассчитаться по валютным контрактам и на эти цели планировало 13500 тыс. рублей . Фактически , уплатив 12743 тыс. рублей в 1998 г. долг уменьшился только на 1/3 часть . Убытки от курсовой разницы уже в 1998 г. составили 22694 тыс. рубле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все трудности , которые в течении года Общество вынуждено было преодолевать , финансовое состояние остается стабильным , чистые активы Общества на конец года составляют 145898 тыс. рублей , коэффициент  текущей ликвидности 1.18 , коэффициент обеспеченности 0.22 , что на уровне показателей прошлого года . Общество по всоим показателем является обеспеченным и ликвидным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 пакет заказов на сезон 1998/1999 годов . Планируется отработать 6538 пог. км сейсмических профилей методом 2D и по методике 3D 201 кв. км , выполнить объем работ в денежном выражении на сумму 201772 тыс. рублей . Для этой цели у Общества есть стредства , как технические так и материальные . Планируется дальнейшее обнавление производства , на эти цели направляется 22000 тыс. рублей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, не самых благополучных для российской экеономики , лет это общество , по мнению специалистов , стабильно показывает экономический рост и держит лидирующие позиции на тюменском рынке , являясь одним из передовых предприятий в области сейсморазведки и геофизических исследований в регионе 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технико - экономические показател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хнико - экономические показатели по ОАО “Тюменнефтегеофизика”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аблица 1.3.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097"/>
        <w:gridCol w:w="1097"/>
        <w:gridCol w:w="1097"/>
        <w:gridCol w:w="1097"/>
        <w:gridCol w:w="1097"/>
        <w:gridCol w:w="1097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99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полненных рабо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Д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.км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Д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км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выполненных работ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еологоразвед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выполненных рабо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4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4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3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еологоразвед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6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4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4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выполненных рабо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5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юыль от выполненных ГРР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8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ГРР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прибыл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еологоразвед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9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еологоразвед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9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плата на 1 работающег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чел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потребл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7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еологоразведк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7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выплаты из ФП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чел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3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ВНЕШНЕЭКОНОМИЧЕСКОЙ ДЕЯТЕЛЬНОСТИ ОРГАНИЗ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юменьнефтегеофизика выполнила контрактные работы для совместных предприятий с иностранными компаниями , работающими в Западной Сибири ( Амоко , Андерман Смит , Англо - Суис , Щелл , Оксидентал Петролиум ) , имеет от них положительные отзывы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и гостями Ао ТНГФ были следующие компании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estern Ftlas Internetional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eophysik GmbH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P Exploration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arathon Oil Company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sGN Geophysics Limited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ryx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ternational Marketing &amp; Development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.D.K. / Drilling Company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ellPro , Inc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BS Engineering , Inc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ontier Resouces International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hina Committee on Scientific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hina Academy of Geological Sciences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ijing Association for Science and Technology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hina Beijing Corporation for International Economic Cooperation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ast China Bureau of Petroleum Geology, MGMR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e Sixth Division for Geophysical Prospecting , MGMR , China и многие , многие другие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1 году было впервые в истории Тюменьнефтегеофизики создано Совместное Предприятие с фирмой Western Atlas Internetional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1992 года в рамках Тюменьнефтегеофизики была организована группа внешнеэкономической деятельности . Основными задачами группы , помимо организации всех мероприятий, связанных с приглашением , приемов и обеспечением переговоров иностранных делегаций , являлись следующи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астие в подготовке , заключении и сопровождении контрактов с иностранными фирмами , ведение переговоров и деловой переписк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ие маркетинга , участие в международных выставках и семинарах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учение механизмов регулирования внешнеэкономической деятельност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еративный перевод всей необходимой служебной литературы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ытием немалой важности во внешнеэкономической деятельности Тюменьнефтегеофизики того периода явилось личное участие генерального директора Курьянова Ю. А. в организации доятавки американской гуманитарной  помощи в Тюмень . Эта работа проводилась им совместно с администрацией области при непосредственном участии губернатора Рокецкого Л. Ю. и его заместителя Медведева В. Ф.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ный большой опыт работ с иностранными фирмами дал в последствии Тюменьнефтегеофизике возможность более непринужденно вести переговоры с такими маститами фирмами , как AMOCO , OXY , SHELL , IBM , AMG , CGG , участвовать с AMOCO , SHELL в совместных тендерах по проведению сейсморазведочных работ , с INPUT / OUTPUT , SERCEL , GEO - X , FAIRFIELD INDUSTRIES , BIZON INSTRUMENTS - в собственном тендере , организованном в 1997 г. , по оснащению современными сейсмическими телеметрическими станциями и оборудованием , с LANDMARK , IBM - в организации поставки современных компьютеризированных рабочих мест для обработки и интерпретации данных сейсморазведки . Обычным явлением стало обучение специалистов ТНГФ за рубежом . Более того , стали просматриваться варианты организации сейсморазведочных работ в Дальнейшем зарубежье 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оследние 5 лет на предприятии было заключено 10 контрактов на покупку дополнительного сейсмического оборудования. Контракты были заключены с такими странами как США и Франция ( 1 контракт в 1999 г. )  с оплатой в денежной форме , которые предусматривают расчеты в определенной согласованной сторонами валюте с применением обусловленных в контракте способа платежа и формы расчета .  Все платежи за оборудования осуществлялись в долларах США на сумму более одного миллиона долларов и на условиях поставки СИП Тюмень и СИП Москва ( 1 контракт )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ы дальнейшего развития зависят не только от ТНГФ, но и от того , насколько законодательство России повернется лицом к производителям и своим гражданам . Главным для ТНГФ по прежнему остается ориентация на отечественный рынок , и здесь мы будем принимать правила игры , определенные заказчиками наших работ , а также директивными органам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м направлением можно считать и выход с сейсморазведочными работами за рубеж . Однако одним из препятствий для этого является валютное законодательство . Все положения , которые заложены в нем преследуют только одну цель - борьбу с утечкой капитала за границу . Как показывает жизнь , это мало помогает бороться с настоящей утечкой , но сильно осложняет жизнь законопослушным предприятиям . Одним из основных способов проникновения на рынок услуг других стран является создание на нем дочерних или совместных предприятий , котрые опираясь на местные кадры способны эффективно предлагать свои услуги . Именно таким способом на российский рынок геофизических услуг вышла компания Western Atlas ( США ) , создав сначала совместное предприятие с ТНГФ , а после его ликвидации - с московской фирмой МД СЕЙС , причем компания вкладывала каждый раз в поездки , анализы , уставной фонд и организацию работы миллионы долларов , прежде чем были заключены первые контракты на выполнение работ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легально такое предприятие за границей для ТНГФ по нынешнему законодательству почти безнадежное дело . Для перевода любой суммы в уставный капитал фирмы за рубежом необходима лицензия ЦБ России .Для получения этой лицензии необходимы справки из налоговой инспекции об отсутствии недоимок и претензий, ТЭО и т. д. , что в современных условиях практически невозможно . В результате остается только поиск фирм - партнеров за границей, что резко понижает уровень доверия и увеличивает риски , так как зачастую такое партнерство лишь временное , а стратегически фирмы выступают конкурентами . Главным образом именно поэтому ТНГФ не смогла закрепиться на рынке США в 1996 г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торая составляющая - состояние рынка . Если в настоящее время рынок сейсмических исследований в США и Европе состоит , в основном , из работ № - Д с канальностью в несколько тысяч каналов , то в России такого рынка практически нет . Это ограничивает технологических рост российских геофизических компаний , а девальвация рубля рубля практически затормазила дальнейшее их перевооружение . В то же время , именно с возвожностью проведения сейсморабот № - Д с большой канальностью , с высокими требованиями по экологии и качеству видятся основные перспективы развития ТНГФ в ближайшее время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равовое регулирование ВЭД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ВЭД в Российской Федерации регулируется следующими законами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“О мерах по либерализации ВЭД” . Постановление Совмина Правительства Российской Федерации от 02.11. 93 г. № 1102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“Об основных принципах осуществления внешнеторговой деятельности в Российской Федерации “ . Указ Президента Российской Федерации от 06.03.95 г. № 245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“О государственном регулировании внешнеторговой деятельности “ . Закон Российской Федерации от 21. 07. 95 г.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“Закон об инвестиционной деятельности в РСФСР “. Закон РСФСР от 26.06.91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 регистрации предприятий с иностранным инвестированием“. Закон РСФСР от 28.11.91 г. № 26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 валютном регулировании и валютном контроле “ . Закон Российской Федерации от 09.10.92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“О создании зон свободного предпринемательства “. Постановление Верховного Совета от 14.07.90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“ Онекотрых мерах по развитию свободных экономических зон на территории Российской Федерации “. Указ президента Российской Федерации от 04.06.92 г. № 54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” Об урегулировании вопросов создания и функционирования свободных таможенных зон в Российской Федерации “. Указ президента Российской Федерации от 18.06.94 г. № 1257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ВЭД России наибольшее значение имеют следующие органы : Министерство ВЭС, Минфин, Центральный Банк, торговые представительства , Федеральная служба по экспортному и валютному контролю , ГТК, Министерство экономики и органы , содействующие ВЭД ( Торгово - промышленная палата Российской Федерации и проч. 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2. ПОНЯТИЕ КОНТРАКТА И СОДЕРЖАНИЕ ОБЩИХ УСЛОВИЙ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практика проведения экспортно - импортных сделок предполагает осуществление определенных видов коммерческой деятельности , состоящей из отдельных этапов и стадий, на каждой из которых решаются конкретные задачи и выполняются формальности , связанные с оформлением , пересылкой и обработкой документации , необходимой для обеспечения исполнения сделки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ехника проведения непосреждственных экпортно - импортных операций разбивается на несколько этапов : подготовка к заключению контрактов купли - продажи ; заключение контрактов купли - продажи ; исполнение контрактов купли - продажи ; заключение контрактов купли - продажи ; исполнение контрактов купли - продажи. Каждый этап в свою очередь разбивается на несколько последовательных стадий . 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Контракт</w:t>
      </w:r>
      <w:r>
        <w:rPr>
          <w:sz w:val="28"/>
          <w:szCs w:val="28"/>
        </w:rPr>
        <w:t xml:space="preserve"> - это документ , свидетельствующий о соглашении между продавцом и покупателем на поставку товаров ; его действие аналогично действию заказа , за которым следует подтверждение заказ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акт купли - продажи может считаться заключенным только в том , случае , если он должным образом подписан сторонами, юридические адреса которых в нем указаны . Если участниками контракта являются две стороны , он обычно подписывается в двух экземлярах обеими сторонами , и каждая из них получает по экземпляру . Если продавец и покупатель находятся в разных географических пунктах , то вначале все экземляры контракта подписывает одна сторона и пересылает их другой тороне , которая затем возвращает первой стороне оговоренное количество экземляров с двумя подписям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сторон по контракту возникают с момента , когда он считается заключенным . Датой заключения контракта является дата его подписания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задачей как  экспортера , так и импортера на исходном этапе является поиск и выбор контрагента . Выбор контрагента - вопрос очень важный и сложных . Он зависит от характера и предмета сделки , страны заключения и исполнения контракта , емкости рынка , конъюнктуры на данном рынке . При выборе контрагента возникает вопрос , на каком рынке ( т. е. в какой стране ) лучше продать или купить товар , а также с каким иностранным покупателем или поставщиком лучше заключить сделку . В период подготовки к заключению сделки производятся выбор и установление контрактов с предполагаемым контрагентом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боре контрагента учитываются многочисленные факторы и прежде всего степень монополизации рынка крупными фирмами ; возможность проникновения на рынок ; длительность торговых отношений с той или иной фирмой ; характер деятельности фирмы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возможных контрагентов , экспортер или импортер приступает к установлению контрактов с ними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анном предприятии в течении последних пяти лет были заключены типовые контракты ( условия которых не менялись ) на покупку сейсмического оборудования с Францией и с США . Данное предприятие вынуждено приобретать сейсмическое оборудование у зарубежных компаний , т.к. в Росси его не производят . А какая страна является наиболее предпочтительной для данной организации рассмотрим в дальнейшем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ИССЛЕДОВАНИЕ ВЛИЯНИЯ СПОСОБА ФИКСАЦИИ И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А РАСЧЕТА КОНТРАКТНЫХ ЦЕН НА ИХ УРОВЕНЬ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цены товара в контракте купли - продажи определяются единица измерения , базис цены , валюта цены , способ фиксации цены и уровень цены 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Определение единицы цены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единицы измерения , за которую устанавливается цена , зависит от характера товара и от практики , сложившейся в торговле данным товаром на мировом рынке . В данных контрактах цена установлена за определенную количественную единицу товара ( или за определенное число единиц )  , обычно применяемую в торговле данным товаром ( в штуках ) 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Базис цены</w:t>
      </w:r>
      <w:r>
        <w:rPr>
          <w:sz w:val="28"/>
          <w:szCs w:val="28"/>
        </w:rPr>
        <w:t xml:space="preserve">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иксации в контракте цены товара большое значение имеет определение ее базиса в отношении места поставки . Базис цены устанавливает , входят ли транспортные , страховые , складские и другие расходы по доставке товара в цену товара . Базис цены обычно определяется применением соответствующего термина ( например , фас , фоб, сип и др. ) с указанием названия пункта сдачи товара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ых случаях в цены оборудования включены расходы Продовца по упаковке и маркировке товара , все расходы по доставке товара до пункта назначения , все налоги , таможенные пошлины , взимаемые на территории страны Продавца в связи с выполнением настоящего контракта , а также страхование от всех видов риска всей партии товара 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люта цены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, устанавливаемая в контракте , может быть выражена в валюте страны экспортера , импортера или в валюте третьей траны . В данных случаях котракт был заключен в далларах США , в свободно конвертируемой валюте ( валюта , беспрепятственно обмениваемая на другую валюту ) 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Способ фиксации цены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может быть зафиксирована в контрате в момент его заключения , на протяжении срока действия котракта или к моменту его исполнения . В зависимости от способа фиксации различают следующие виды цен : твердая , подвижная , скользящая , с последующей фиксацие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лючении данных контрактов применялась твердая цена , т. к. рыночная цена на сейсмическое оборудование не меняется в течении долгого периода ( по крайней мере к моменту поставки товара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ая цена устанавливается в момент подписания контракта и не подлежит изменению в течении срока его действия . Она применяется как в сделках с немедленной поставкой и с поставкой в течении короткого срока , так и в сделках , предусматривающих длительные сроки поставки 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Определение уровня цены в контракте</w:t>
      </w:r>
      <w:r>
        <w:rPr>
          <w:sz w:val="28"/>
          <w:szCs w:val="28"/>
        </w:rPr>
        <w:t xml:space="preserve">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уровня цены контрагенты обычно ориентируются на два вида цен : публикуемые и расчетные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уровня цены на сейсмическое оборудование ориентируются на публикуемые цены . Расчетные цены не используются , т. к.  приобретается стандартное оборудование, которое производится по одинаковой технологии для всех геофизических организаций мира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куемые цены - это цены , сообщаемые в специальных и фирменных источниках информации . Они , как правило , отражают уровень мировых цен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ировой ценой понимается цена , по которой проводятся крупные коммерческие экспортные и импортные раздельные операции с платежом в свободно конвертируемой валюте . В отношении оборудования решающую роль играют ведущие фирмы , выпускающие и экспортирующие определенные виды издели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ЭКОНОМИЧЕСКОЕ ОБОСНОВАНИЕ ВЫБОРА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ОВИЙ ПОСТАВКИ В МЕЖДУНАРОДНЫХ СДЕЛКАХ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1 Характеристика применяемых в организации базисных условий поставк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исными условиями в контракте купли - продажи называют специальные условия , которые определяют обязанности продавца и покупателя по доставке товара и устанавливают момент перехода риска случайной гибели или повреждения товара с продавца на покупателя . Таким образом , базисные условия определяют , кто несет расходы , связанные с транспортировкой товара от продавца - экспортера к покупателю - иппортеру 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 расходы по доставке товара , которые несет продавец , включаются в цену товара . Эти условия называются базисными потому , что они устанавливают базис цены товара и оказывают влияние на уровень цены товара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практике международной торговли получил определенное признание и довольно широкое применение “Инкотермс“ , поскольку предлагаемое в нем толкование отдельных терминов соответствует наиболее распространенным торговым обычаям и правилам торговли , сложившимся на мировом рынке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“ Инкотермс “ по каждому включенному в него условию определяются обязанности продавца и покупателя по доставке товара и устаналивается момент перехода риска случайной гибели или повреждения товара с продавца на покупателя .  Применяемый при обозначении базисных условий термин “ свободно “ ( франко ) означает , что покупатель свободен от рисков и всех расходов по доставке товара до места , обозначенного за словом “ свободно “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контракты были составлены на условиях поставки СИП Тюмень и СИП Москва 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CIP - Carriage and Insurance Paid to</w:t>
      </w:r>
      <w:r>
        <w:rPr>
          <w:sz w:val="28"/>
          <w:szCs w:val="28"/>
        </w:rPr>
        <w:t xml:space="preserve"> ( ... named place of destination ) или </w:t>
      </w:r>
      <w:r>
        <w:rPr>
          <w:i/>
          <w:iCs/>
          <w:sz w:val="28"/>
          <w:szCs w:val="28"/>
        </w:rPr>
        <w:t>Провозная плата и страхование оплачены до ...</w:t>
      </w:r>
      <w:r>
        <w:rPr>
          <w:sz w:val="28"/>
          <w:szCs w:val="28"/>
        </w:rPr>
        <w:t xml:space="preserve"> ( поименованного места назначени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словие применяется к любым видам перевозки . По данному условию продавец оплачивает стоимость перевозки до поименнованного места назначения ( заключает догоыор перевозки ) , страхует товар и выписывает страховой полис на имя покупателя . Продавец берет на себя очистку товаров для экспорта . Покупатель оговаривает при этом , что продавец должен стремиться застраховать товар на минимальную страховую сумму . Продавец передает товар на попечение первого перевозчика и вручает покупателю обычный транспортный документ . Покупатель обязан своевременно назвать пункт назначения и нести риски и расходы в процессе транспортировки товара . Риск случайной гибели или повреждения товаров переходит на покупателя с момента передачи товаров на попечение первого перевозчика ( на его складе в пункте отправлени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словие поставки выгодно в данном случае для обеих сторон, а почему , рассмотрем дале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Сравнительная оценка поставок импортируемых товаров на различных базисных условиях 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анном случае контракты на покупку сейсмического оборудования были заключены на условиях  поставки СИП Тюмень и СИП Москва . В связи с этим все таможенные платежи на территории РФ осуществляются покупателем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таможенную стоимость и таможенные платежи на условии поставки СИП Тюмень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платежи включают в себя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жи за таможенное оформление в рублях и в валюте контракта 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шлина 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ДС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июля 1992 года основные правила тарифного регулирования импорта заключаются в следующем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портные пошлины уплачивают все импортеры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портные пошлины устанавливаются в процентах от таможенной стоимости товаров и оплачиваются в рублях с пересчетом по курсу рубля , котируемому Банком Банком России на день таможенного оформления сделки или в свободно конвертируемой валюте по выбору импортер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портные пошлины взимаются до или в момент таможенного оформления сделки . Отсрочки уплаты пошлины предоставляется таможенными органами на срок не более 30 дней и только под залог имущества или гарантию уполномоченного банк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уплату таможенной пошлины и таможенных сборов в течении установленных сроков , а равно и другие действия , повлекшие недоборы таможенных платежей , на плательщика налагается штраф в размере от 100 до 300 процентов суммы неуплаченных таможенных платеже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РФ “ О налоге на добавленную стоимость “ товары , ввозимые на территорию РФ , облагаются налогом на добавленную стоимость (НДС) в соответствии с режимами , установленными таможенным законодательством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йсмическое оборудования устанавливается ставка НДС  в размере 20 %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бавленную стоимость уплачивается непосредственно декларантом либо иными лицами в соответствии с таможенным законодательством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еланию плательщика НДС может уплачиваться как в валюте РФ , так и в иностранной валюте , курсы которых катируются ЦБРФ 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упка оборудования на условиях СИП Тюмень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идент - нерезиден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идентом является юридическое лицо , созданное в соответствии с законодательством РФ , с местонахождением в РФ (ОАО “Тюменьнефтегеофизика”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езидентом является юридическое лицо , созданное в соответствии с законодательством иностранных государств , с местонахождением за пределами РФ ( “Инпут / Аутпут, Инк. 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2.1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ение общей суммы контракта и таможенных платежей в рублях и в долларах за разные периоды времени 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161"/>
        <w:gridCol w:w="2159"/>
        <w:gridCol w:w="2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контракта и таможенные платежи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нение цен в рублях за разные периоды времени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- 1998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доллар = 6 рублей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- 200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доллар = 28 рублей 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сумма контракта составляет 1.485.758 долларор СШ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914.548 руб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.601.224 руб.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тыс. долларов составляет доставка , инсталяц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35.758 долларов США - стоимость оборудова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614.548 руб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.201.224 руб.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енная очист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тежи за таможенное оформление в валюте контракта  составляют 0, 5 % от стоимости обору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тежи за таможенное оформление в рублях 1 % от стоимости обору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таможенная очистка составила 21536,37 долларов СШ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218,22 руб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.018,36 руб.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енная пошлина составляет 5% или 71787,9 долларовСШ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727,4 руб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10.061,2 руб.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 = (стоимость оборудования + сумма таможенной пошлины)*20/1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 = ( 1435758+71787,9) * 0,2 = 301509,18 долларов СШ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09.055,08 руб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42.257,04 руб.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таможенные платежи составили 394.833,45 долларов США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369000.7 руб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55.336,6 руб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редприятие должно осуществить платеж американскому поставщику с учетом таможенных платежей в размере 1.880.591,45 долларов США  ( сумма контракта + таможенные платежи ). В рублях это составит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доллар = 6 рублей       -         11.283.548,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доллар = 28 рублей     -          52.656.560,6 рубле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курсовая разница составила 41.373.011,9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онтракт заключенный с Францией . Соответственно стоимость оборудование здесь будет немного меньше т. к. расстояние от Франции до России меньше по сравнению с расстоянием от США до Росси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купка оборудования на условиях СИП Тюмен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идент ( ОАО “Тюменьнефтегеофизика “) нерезидент (CARQUEFOU Cedex 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2.2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внение общей суммы контракта и таможенных платежей в рублях и в долларах США за разные периоды времен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089"/>
        <w:gridCol w:w="2089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контракта и таможенные платежи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цен в рублях за разные периоды времени 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- 199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ллар = 6 рублей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- 200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ллар = 28 рублей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щая сумма Контракта составляет 1.440.758 долларов США</w:t>
            </w:r>
            <w:r>
              <w:rPr>
                <w:sz w:val="28"/>
                <w:szCs w:val="28"/>
              </w:rPr>
              <w:t xml:space="preserve"> 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644.548 руб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.341.224 руб.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тыс. долларов составляет доставка, инсталяция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05.758 долларов США - стоимость оборудования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34.548 руб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9.361.224 руб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енная очистка 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тежи за таможенное оформление в валюте контракта составляют 0,5 % от стоимости оборудования( 7028,79 долларов США ) 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тежи за таможенное оформление в рублях 1 % от стоимости оборудования ( 14057,58 доллапров США)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таможенная очистка составила 21.086,37 долларов США 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518,22 руб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.418,36 руб.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енная пошлина составляет - 5 % или 70.287,9 долларов США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.727,4 руб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68.061,2 руб.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 = (стоимость оборудования + сумма таможенной пошлины ) * 20/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 = (  1405758 + 70287,9) * 0,2 = 295.209,18 долларов США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71.255,08 руб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65.857,04 руб.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таможенные платежи составили - 386.583,45 долларов США 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211.500,7 руб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824.336,6 руб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того предприятие должно осуществить платеж французскому поставщику с учетом таможенных платежей в размере 1.827.341,45 долларов США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ублях это составило 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доллар = 6 рублей       -     10.856.048,7 рублей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доллар = 28 рублей     -      51.165.560,6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урсовая разница по данному контракту составила 40.309.511,9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эти два контракта , то очивидно выгоднее заключать контракт с Францией и плюс ко всему французский поставщик дает скидку до 40 % постоянным клиентам и дает гарантию 5 лет , а американский поставщик дает гарантию только 2 год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предприятии был заключен один контракт на условиях СИП Москва . Но этот вариант был проблемотичный . Т. к. для того , что осуществить все таможенные платежи нужно было взять открепительный талон и зарегистрироваться на московской таможне . Стоимость перевозки груза от Москвы до Тюмени предприятию обошлась в 15 000 рублей . И следовательно этот вариант фирма больше не использовал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ругие условия поста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сли контракт заключен на условиях DDP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условия возлагают на экспортера ответственность и расходы , связанные с доставкой груза до места , указанного импортером , которым может являться склад завода - потребителя товара , склад посредника или стройплощадки сооружаемого объекта . Кроме того , в обязанности экспортера входят получение экспортных и импортных лицензий , выполнение таможенных формальностей с обеих сторон границы , оплата таможенных пошлин , а также всех других налогов и сборов , связанных с поставкой товара . Экспортер несет все риски случайной порчи или гибели товара вплоть до доставки его в пункт назначения . Он передает покупателю все документы , предусмотренные контрактом . Импортер оплачивает товар и принимает на себя все риски и расходы после передачи ему товара . За все эти перечисленные услуги экспортер берет с импортера 5 % от общей  суммы таможенных платежей  или 19.329,1725 (386583,45*0,05) долларов США . ( Таблица 4.2.1 ) или 19.741,6725 долларов США ( Таблица 4.2.2). Т. е. стоимость оборудования увеличится на эту сумму и составит 1.425.087,172 долларов США( если контракт заключен был с США ) и 1.425.499,972 долларов США ( если контракт был заключен с Францией ).Следовательно и возрастет общая сумма контракта с США она составит1.475.081,172 долларов США , а с Францией - 1.460.499,972 долларов США.  Можно сделать вывод , что  данному предприятию эти условия поставки  будут невыгодны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Если контракт будет заключен на условиях ФОБ . Эти условия поставки как правило выгодны экспортеру , а не импортеру .Здесь  экспортер поставлет товар авиационному перевозчику , а импортер оплачивает товар и покрывает все расходы , связанные с его транспортировкой после передачи перевозчику . В этом случае присутствует определенный риск . Он заключается в том , что в случае возникновения каких - либо трудностей по оплате и доставки этот процесс может затинуться на долгое время , т. к. фирма плохо знакома с законодательством страны экспортер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АНАЛИЗ ВЛИЯНИЯ МЕТОДА ПЛАТЕЖА НА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ФФЕКТИВНОСТЬ ВНЕШНЕТОРГОВЫХ СДЕЛОК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Выбор метода платежа 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условия платежа в контракте устанавливается : валюта платежа ; срок платежа ; способ платежа и форма расчета ; оговорки , направленные на уменьшение или устранение валютного риск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Валюта платежа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контракта купли - продажи устанавливается , в какой валюте будет произведена оплата товара : в валюте страны экспортера , в валюте страны импортера или в валюте третьей страны . Валюта , в которой производится платеж за товар , называется валютой платежа , или валютой расчет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а платежа может совпадать с валютой цены товара , а может и не совпадать . В данном случае валюта цены товара совпадает с валютой платежа . Платеж , как уже было сказано , осуществляется в долларах США , т.к. эта валюта во - первых является свободно конвертируемой , и во - вторых ее предпочли оба поставщик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Срок платежа</w:t>
      </w:r>
      <w:r>
        <w:rPr>
          <w:sz w:val="28"/>
          <w:szCs w:val="28"/>
        </w:rPr>
        <w:t xml:space="preserve">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обычно устанавливают в контракте конкретные сроки платежа . Если сроки не установлены прямо или косвенно , то платеж обычно производится через определенное число дней после уведомления продавцом покупателя о том , что товар предоставлен в его распоряжение ; при других условиях поставки - через определенное число дней после уведомления продавцом покупателя об отправке товара ( в зависимости от торговых обычаев , принятых в международной практике ) . В данном случае срок платежа зависит от способа платеж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латеж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латежа определяют , когда производится оплата товара по отношению к его фактической поставке . Основные способы платежа : наличный платеж , платеж с авансом и платеж в кредит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использовался платеж с авансом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редусматривает выплату покупателем - импортером поставщику - экспортеру согласованных в контракте сумм в счет причитающихся по договору платежей до передачи товара в его распоряжение , а чаще всего до начала исполнения заказ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й платеж выполняет двоякую функцию : во - первых , он является формой кредитования импортером экспортера ; во - вторых , он служит средством обеспечения обязательств , принятых покупателем по контракту . При отказе покупателя принять заказанный товар поставщик имеет право обратить полученный им аванс на возмещение убытков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нс может быть предоставлен в денежной и товарной формах . В данном случае аванс был предоставлен в денежной форме . Он определяется в процентах от общей стоимости размещенного заказа . В данном случае аванс составляет 20 - 50 % от общей стоимости . Аванс погашается путем зачета при поставке товара в определенном проценте от каждой поставки товара . Аванс обеспечивается оговоркой в контракте , что в случае не выполнения экспортером условий договора аванс возвращается импортеру в полной сумме 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вансовый платеж выгоден и покупателю . и продавцу , так как первого страхует от резкого возрастания цены товара к моменту его поставки , а для второго является гарантией того , что покупатель не откажится от товара 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Оценка стоимости банковских операций при авансовом методе платежа 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было сказано в данных контрактах использовался авансовый платеж . Оплата по счету осуществляется до начала поставки товара . В этом случае имеет место преварительная оплата , которая составляет часть стоимости поставляемого товара ( в данном случае 20 - 50 % )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 письма Банка России от 16. 01. 1996 г. №229 “Об отдельных вопросах применения совместоной инструкции Банка России и ГТК России от 26.07.1995 г. №30 и №01-20/10538 “О порядке осуществления валютного контроля за обоснованностью платежей в иностранной валюте за импортируемые товары “ под предоплатой следует понимать платеж в иностранной валюте , произведенный импортером во исполнение его обязательств по контракту на импорт товаров в пользу иностранной стороны по контракту или ее приказу до завершения таможенного оформления товаров на территории РФ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того как был заключен контракт на покупку оборудования импортер оформляет паспорт - сделки (в течении 1- 3 месяцев) , подписываемый уполномоченным банком , где открыт текущий валютный счет импортера . Уполномоченный банк осуществляет расчеты за импортируемые по данному контракту товары по поручению импортера . Паспорт импортной сделки ( ПСИ) - базовый документ валютного контроля , оформляемый импортером в банке импортера и содержащий сведения об импортном контракте , необходимые для осуществления этого контроля . В случае оформления нового ПСИ по импортному контракту ранее оформленный ПСИ не уничтожается , а направляется в досье (импорт). Досье согласно п. 9.8 инструкции Банка России и ГТК России от 26.07.1995 г. №30 по истечении 90 календарных дней с даты , указанной в графе ПСИ “ Последняя дата “ , но не ранее даты отправки в ГТК России всех имеющихся в банке импортера учетных карточек импортируемых товаров по данному ПСИ , закрывается и сдается в архив банка импортера . В соответствии с п.6 Указа Президента РФ от 21.11.1995 г. №1163 , а также п.2.5 инструкции № 30 уполномоченным банкам предоставлено право взимать с клиентов плату в размере , не превыщающем 0,15% суммы контракта , на основании которого подписан ПСИ , но не заоформление ПСИ , а за выполнение функций агентов валютного контроля по соответствующей импортной сделке . Следует отметить , что инструкцией установлен максимальный размер платы , взимаемой уполномоченными банками за выполнение функций агентов валютного контроля по импортным контрактам . В остальном размер и порядок  ее взимания определяются банком импортера по договоренности с импортером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сторонами внешнеторгового договора купли - продажи срок начала поставки товара будет увязан не с конткретной календарной датой , а с осуществлением предоплаты . В договоре указываются дата , к которой покупатель обязан осуществить предоплату , срок , в течении которого продавец , получивший предоплату , поставит товар покупателю , а также реквизиты банка и расчетный счет , куда должны поступить деньг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плата  осуществляется в форме банковского перевода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тем , как банк осуществляет перевод , клиент делает заявку банку на покупку валютных средств( Приложение 4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поступила заявка банк покупает валютные средства на межбанковской бирж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банковской операции зависит от следующих вариантов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вариант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лиент дает поручение купить валюту в течении 3 - 7 дней , то стоимость банковской операции составляет 0,5 %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ариан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лиент дает поручение купить валюту в течении суток и сразу переслать ее экспортеру , то стоимость банковской операциии составляет 1,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явки  осуществляется банковский перевод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й перевод - это расчетная банковская операция , которая проводится посредством направления по почте , телексу , системе SWIFT платежного поручения одного банка другому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ное поручение представляет собой приказ банка , адресованный своему банку - корреспонденту , о выплате определенной суммы бенефициару - предъявителю чека или иных платежных документов . Платежное поручение дается банком на основании указаний перевододателя - клиента банка . Последний инструктирует банк об условиях выплаты бенефициару  суммы перевода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едставления документов получателем средств не могут превышать 15 дней с даты зачисления суммы перевода на его счет в банке . В случае нарушения им установленных сроков банк списывает эту сумму со счета организации - переводополучателя и запрашиает у банка - перевододателя инструкции в отношении перевод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ковские переводы в расчетах за импортируемые товары и полученные услуги осуществляет банк - перевододатель в России . Банк выполняет поручение перевододателей на перевод иностранной валюты за границу : в оплату стоимости товаров , а также в оплату по товарным документам или документам об оказании услуг ; в оплату арбитражных сборов , штрафных санкций и претензий ; в погашении задолжности , образовавшейся  в результате перерасчетов ; в оплау членских взносов в международных организациях и командировочных расходов представителей российских организаций за границей ; в качестве  авансовых платежей , предусмотренных условиями внешнеторговых контрактов и для других целе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средств за границу по поручению перевододателя производится банком на основании заявления на перевод , сотавленного по установленной форме . В заявлении перевододатель указываеи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у перевода иностранной валюты ( цифрами и прописью )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 выполения поручения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ное и точное наименование переводополучателя (бенефициара ) и его почтовый адрес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е и точное наименование банка , клиентом которого является переводополучатель , и номер его счета в этом банке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ь и назначение перевод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том , на чей счет отнести банковскую комиссию , почтовые и телеграфные расходы по переводу и номер счета , с которого они должны быть оплачены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платежа плата за перевод определяется следующим путем : банк перевододателя и банк - корреспондент осуществляют платеж за счет перевододателя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ы , как правило , осуществляются под контракт . Клиент отправляет денежные средства по контракту нерезиденту , а последний обязуется в срок , не превышающий 180 дней от даты перевода , отправить груз перевододателю . В этом случае выполняется авансовый платеж , и для его перевода клиент приносит заявление и контракт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нке ведется журнал регистрации авансовых платежей , в котором указываются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клиент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перевод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латеж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представления документов  ( дата отправки денег + 180 дней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Президента РФ № 1163 ( далее - указ ) установлено , что импортеры обязаны ввезти товары либо обеспечить возврат средств в иностранной валюте , ранее переведенных за границу в целях приобретения товаров , в течении 180 дней с даты оплаты . При этом под датой ввоза товара в РФ , используемой при определении рассрочки платеа за импортируемый товар , следует понимать дату завершения таможенного оформления товара на территории РФ , подтвержденного грузовой таможенной декларацией , офомленной в соответствии с режимами “ выпуск для свободного обращения “ , “реимпорт “ , “ таможенный склад” ,”временный ввоз” ,”переработка под таможенным контролем “ и т. 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 в течении 180 дней от даты перевода должен представить в банк копии документов грузовых таможенных деклараций со штампом таможни , накладных о подтверждении факта получения груза ( выполнения работ , оказания услуг ) . В случае непредставления документов банк сообщает об этом в Главное территориальное управление Банка России по месту государственной регистрации предприятия - резидента , давшего поручение на перевод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уполномоченного банка о непредставлении или несвоевременном представлении предприятиями документов , подтверждающих передачу товаров резиденту в 180 - дневный срок от даты авансового платежа , Главное территориальное управление Банка России вправе классифицировать как представление агента валютного контроля органу валютного контроля . На основании п. 2 ст. 13 и п. 4 ст. 14 закона РФ “ О валютном регулировании и валютном контроле “ непредставление или несвоевременное представление предприятиями , включая уполномоченные банки , указанной информации является основанием для взыскания с них портфельных санкций в беспорном порядке . По общему правилу , течение срока давности начинается со дня , когда взыскателю стало известно или должно было стать известно о совершении нарушения , за которое взыскивается штраф , т. е. с того момента , когда орган валютного контроля получил или должен был получить информацию , представленную агентом валютного контрол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кументов , подтверждающих факт ввоза товара в РФ в установленные указом сроки , могут служить как грузовые таможенные декларации ( ГТД ) , оформленные в соответствии с таможенными режимами “выпуск для свободного обращения “ , “реимпорт “ , так и ГТД , оформленные в соответствии с таможенными режимами “ таможенный склад “ , “временный ввоз” ,”переработка под таможенными режимами” , а также краткая декларация , свидетельствующая о помещении товара на склад временного хранен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, в случае превышения срока 180 дней между датой оплаты товара и датой его таможенного оформления в соответствии с таможенными режимами “ выпуск для свободного обращения “ или “ реимпорт “ ответственность , установленная для импортера п. 3 указа , не наступает . При непредставлении ГТД в указанный срок банк сообщает об этом ЦБ РФ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ля реализации контракта требуется свыше 180 дней , то необходимо специальное разрешение ЦБ РФ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ер на основании контракта оформляет паспорт сделки в двух экземплярах ( Приложение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сделки (ПС) - базовый документ валютного контроля , офомляемый экспортером и содержащий сведения о внешнеэкономической сделк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формления ПС экспортер обязан представить в таможенные органы ксерокопию ПС , заверенную ответственным лицом уполномоченного банка , скрепленную его печатью для переоформления ГТД . Один экземляр паспорта сделки остается в юридическом деле клиента , а другой вместе с контрактом возвращается клиенту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 - экспортер отвозит эти документы в таможню для отправки груза . В таможенной декларации должен стоять штамп таможни , подпись должностного лица и оттиск его номерной печати . В течение 10 дней до отправки груза клиент может внести изменения в контракт и паспорт сделки . Затем в течение 10 дней клиент - экспортер должен представить в банк копию грузовой таможенной декларации . Банк отправляет документы в сектор валютного контрол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тправке грузов собираются в Государственном таможенном комитете , который по специальным каналам связи направляет реестры в соответствующие банки . Реестр - это документ , объединяющий учетные карточки , направляемые в один банк и имеющие одну контрольную дату возврата в таможенные органы . Учетная карточка - это возвратный документ , формируемый таможенными органами для направления в банки и содержащий часть сведений из грузовой таможенной декларации. Каждая учетная карточка содержит информацию по одной произведенной отгрузке . Учетные карточки группируются в реестр по принципу календарной последовательност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контроля поступающих сумм клиент - экспортер уведомляет иностранного плательщика о необходимости указать в межбанковском переводе реквизиты паспорта сделки и контракт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транзитный валютный счет экспортер должен представить поручение на обязательную продажу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карточка отдается клиенту - экспортеру под роспись . Экспортер заполняет учетную карточку , ставит подпись и печать . По каждой отгруженной продукции заполняется учетная карточк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наруживается разница между суммами в таможенной декларации и полученными банком , то клиент должен обратиться в Министерство внешнеэкономических связей для получения подтверждения обоснованности недополучения .Клиент должен представить подтверждение в банк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четной карточки банк заполняет рееестр и отправляет его в ГТК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, права требования по импортным контрактам , предусматривающим ввоз товаров на таможенную территорию РФ в таможенном режиме “ выпуск для свободного обращения “ ( в данных котрактах использовался именно этот режим )  могут уступаться импортером уполномоченному банку , в котром открыт текущий валютный счет импортера и который по поручению последнего осуществляет расчеты за импортируемые товары и оформляет по ним паспорт импортной сделки .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ЕЖДУНАРОДНЫЕ АРЕНДНЫЕ ОПЕРАЦИИ 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арендные операции предполагают предоставление внаем товаров , пересекающих границу страны арендодател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арендной операции состоит в предоставлении одной стороной - арендодателем другой стороне - клиенту - арендатору товара в исключительное пользование на установленный срок за определенное вознаграждение на основе арендного договора . Клиент - арендатор , испытывающий потребность в оборудовании , либо получает его со склада арендодателя , либо заказывает у выбранного им производителя за счет арендодателя .В отличие от договора купли - продажи , при котором право собственности на товар переходит от продавца к покупателю , аренда сохраняет за арендодателем право собственности на сданное внаем оборудование , предоставляя арендатору лишь право на его временное использовани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“ Тюменьнефтегеофизика “ раньше не учавствовала в международных арендных операциях , но планирует учавствовать в будущем . К этому организацию подвергло 2 момент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окупка сейсмического оборудования на сегодняшний момент, в связи с падением курса рубля , обходится предприятию слишком дорого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налогов и таможенных платеже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 от сроков или продолжительности в международной практике различают три вида аренды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госрочную - с предоставлением товаров внаем на срок от 3 до 5 лет , а по некоторым видам оборудования - до 15 - 20 лет , получившую название “ лизинг “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срочную - предполагающую сдачу внаем товаров на срок от одного до 2 - 3 лет , именуемую “ хайринг “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ткосрочную - продолжительностью от нескольких часов , дней , месяцев до одного года , получившую в большинстве стран название “ рейтинг “ , а в Японии - “ чартер “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будет иметь место краткосрочная аренда или “рейтинг“ , т. к. данное предприятие планирует арендовывать оборудование на 1 год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ендной операции также как и в покупке оборудования учавствуют  две сороны  резидент и нерезидент . Резидентом является ОАО “ Тюменьнефтегеофизика “ и нерезидентом предположительно будет выступать французская компания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и одного года  ОАО ТНГФ будет осуществлять платеж французской компании каждый месяц в размере 3 % от стоимости оборудования . Т. е. если стоимость оборудования составляет 1405 758 долларов США ( Таблица 4.2.2 )  или 39.361.224 рублей , организация будет осуществлять платеж каждый месяц в размере 42172,74 долларов США или 1.180.836,72 рублей. За год это составит 506072,88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долларов США или 14.170.040,64 рублей . Далее через год общество обязано приобрести это оборудование за половину стоимости , т. е. за 702879 долларов США или 19680612 рублей . Но для этого редприятие должно сначало вывезти его из страны и затем снова ввезти на условиях СИП Тюмень и осуществить все таможенные платежи на границе РФ ( курс доллара : 1 доллар = 28 рублей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орудования составит :         702879 долларов СШ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9680612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оженная очистка составит :                  98403,06 + 196806,12 =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295209,18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ая пошлина составит :                984030,6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составит :                                              4132928,52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таможенные платежи составят :    5.412.168,3 рублей 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предприятие должно осуществить платеж с учетом аренды в размере </w:t>
      </w:r>
      <w:r>
        <w:rPr>
          <w:b/>
          <w:bCs/>
          <w:sz w:val="28"/>
          <w:szCs w:val="28"/>
        </w:rPr>
        <w:t>39.262.820,94 рублей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  если бы предприятие покупало это оборудование , то ему бы это обошлось( с учетом таможенных платежей)  в </w:t>
      </w:r>
      <w:r>
        <w:rPr>
          <w:b/>
          <w:bCs/>
          <w:sz w:val="28"/>
          <w:szCs w:val="28"/>
        </w:rPr>
        <w:t>51.165.560,6</w:t>
      </w:r>
      <w:r>
        <w:rPr>
          <w:sz w:val="28"/>
          <w:szCs w:val="28"/>
        </w:rPr>
        <w:t xml:space="preserve">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е. можно сделать вывод , что в настоящее время с учетом курса доллара , который составляет 28 рублей за 1 доллар США , ОАО ТНГФ выгодно арендовать оборудование , чем покупать 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сли французский поставщик в дальнейшем предоставит нам скидку в размере 40 % , то оборудование можно будет приобрести за 25.582.780,3 рублей . В данном случае выгоднее будет покупать оборудование , чем его арендовать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, к примеру , арендовать оборудование у американского поставщика который не дает скидок , то в любом случае будет выгоднее аренда , чем покупк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 с другой стороны процес аренды оборудования проходит намного сложнее , чем процес покупки. А т. к. разница между  ценой аренды и ценой покупки оборудования для предприятия не велика , поэтому на практике обычно организации предпочитают сразу преобретать оборудование , чем его арендовать .   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ЗАЯВК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купку валютных сре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едприятия 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графный адрес 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акс 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кс 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сотрудника , уполномоченного на решение вопросов п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ке 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телефона 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предприятия № ____________ в 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№ по МФО 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 наименование банка 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валютного счета __________________ в Банке в г. Моск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 покупаемой валюты 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аем Банку заключить от своего имени и за наш счет сделку на покупку средств в иностранной валюте на нижеследующих условиях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гент ( если имеется ) 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3402"/>
        <w:gridCol w:w="276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купки (цифрами и прописью 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валюты в рублях, не выше которого сделка должна быть совершен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рублях по курсу сделки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заявки до 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 число , месяц , год 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 Банку право удержать из суммы приобретенных валютных средств комиссию за совершение сделки в размере _____ %, но не более _____________________ рублей по каждой сделк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уемся перечислить в Банк не позднее  ___________199____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в _________________ руб. на счет Банка 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оступления средств на указанный счет заявка исполнению не подлежит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Руководитель пред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.П.                             Главный бухгалтер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сделки № 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: АКБ 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ОКПО — 0587777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: 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визиты Экспортер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— 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ОКПО — 0589999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: 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счета — 4070284000000013000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визиты Иностранного Партн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— 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а — Росс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— 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визиты и условия контракт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— 2041/4103 — 84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— 17/11/9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контракта — 1.485.758.00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а цены - доллар СШ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платеж - 31/04/9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а платежа - доллар СШ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валюты платежа - 84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расчетов - 3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валюты цены - 84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ыручки - 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ая оговорка 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цензия Банка России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— __________________ Дата —  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рочка — 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иси уполномоченных лиц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Банка От Экспортер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 ____________                          Должность 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 И.О. Подпись                            Фамилия И.О. Подпис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                        Дата 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отметки Банка 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верна : Должность Фамилия И.О. ( подпись 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.П.                                                            Дата __________________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уктура ОАО “Тюменьнефтегеофизика “ .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АКЦИОНЕР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ИРЕКТОР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Ц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2763"/>
      </w:tblGrid>
      <w:tr>
        <w:trPr/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е представитель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ьское отделени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вартовское отделение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ское отделение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 - Обское отд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СП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СП -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СП-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СП- 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АУ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УПО , вспом.уч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-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 - 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-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 - 5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-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 - 9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-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- 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- 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- 20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нно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АКТ № 0620 / 94 НА ПОКУПК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ОГО ГЕОФИЗИЧЕСКОГО ОБОРУДОВАНИЯ ДЛЯ РАСШИРЕНИЯ КОНФИГУРАЦИИ СИСТЕМЫ “ i/O SYSTEM TWO” , ПРЕДНАЗНАЧЕННОГО ДЛЯ ПРОВЕДЕНИЯ НАУЧНО ИССЛЕДОВАТЕЛЬСКИХ РАБО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17” ноября 1994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т контракт составлен и действует между компанией “Инпут/Аутпут,Инк.”, в дальнейшем именуемой Продавец, адрес : США , Техас 77477 , г. Стаффорд, 12300 Парк Крест Драйв, и АО “Тюменьнефтегеофизика“,в дальнейшем именуемым Покупатель, адрес : Россия, 625016, г. Тюмень, ул. Республики, 173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ПРЕДМЕТ КОНТРАК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Продавец на условиях настоящего Контракта поставляет Покупателю геофизическое оборудование для научно - исследовательских работ в соответствии с Приложением “ А “ , являющимся неотъемлемой частью настоящего контракта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ЦЕНЫ , ОБЩАЯ СУММ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КОНТРАКТА И УСЛОВИ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ОПЛАТЫ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Цены на оборудование , указанные в Приложении “А” устанавливаются в долларах США и понимаются СИП Тюмень . В цены оборудования включены расходы Продавца по упаковке и маркировке товара , все налоги , таможенные пошлины , взимаемые на территории страны Продавца в связи с выполнением настоящего Контракта , а также страхование от всех видов риска всей партии товара . Общая сумма Контракта составляет 1,485,758.00 ( один миллион четыреста восемьдесят пять тысяч семьсот пятьдесят восемь ) долларов США . Платеж осуществляется с авансом , котрый составляет 20 - 50 % ( в случае не выполнения  экспортером условий договора аванс возвращается импортеру в полной сумме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 Все платежи за оборудование , перечисленное в Приложении “А” должны быть произведены в соответствии с графиком платежей , определенном в Приложении “В” , которое является неотъемлемой частью настоящего контракта 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латежи должны производиться на расчетный счет Продавца по следующим реквизитам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ефициар : Input / Output ,Inc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: 047-001-79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 Number 1130010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First Interstate Bank of Texas, N.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: 808 Travis, Mail Station  52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ton, Texas 770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8 ( восьми ) суток после поступления денег на счет Продавца Продавец подтверждает телексом или факсом дату поступления платежей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обязан предоставить Покупателю не позднее 14 ( четырнадцати ) дней после даты отгрузки товара комплект копий следующих размеров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мерческий счет в 1 эк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ный комплект наклад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аковочный лист с указанием наименования и количества груза по местам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комплекта оригинальной вышеуказанной документации отправляется вместе с оборудованием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 УСЛОВИЯ ПОСТАВК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Поставка осуществляется в течении 15 ( пятнадцати ) дней после поступления денег на счет Продавца условиях СИП Тюмень , согласно “Инкотермс 1990“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Продавец обязан не позднее 1 ( одной ) недели до отгрузки указанного оборудования сообщить предварительную дату отгрузки телеграфом , телексом или факсом и подтвердить ее не позднее 72 - х часов перед отправкой с указанием следующих данных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омер рейса , дата и номер накладной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именование товара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омер Контракта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ес груза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тоимость отгруженной партии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ата ожидаемого прибытия груза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Некомплектная поставка не разрешается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ПРИЕМКА И ПУСКО -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НАЛАДОЧНЫЕ РАБОТЫ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Все оборудование по настоящему Контракту должно быть проверено специалистами Покупателя на месте . Установка и проверка оборудования производится за счет Продавца . Оборудование принимается Покупателем в том случае , если результаты проверки показывают полное соответствие всех параметров оборудования действующим техническим спецификациям , предоставленным Продавцом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должно быть запущено в течение 30 дней с момента прибытия к Покупателю . На основании приемки стороны составляют Приемосдаточный акт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 должен направить рекламации по количеству и качеству оборудования в течении 3 дней с даты составления Приемо - сдаточного акта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УПАКОВКА И МАРКИРОВ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должно отгружаться в экспортной упаковке , соответствующей характеру поставляемого оборудования . Продавец несет ответственность перед Покупателем и обязан возместить ему убытки , возникшие от порчи , повреждений или поломки груза вследствии его ненадлежащей или некачественной упаковки и /или консервации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должен замаркировать каждое место отправки должным образом несмываемой черной краской на английском и русском языках следующим образом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ВЕР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ТОРОЖ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 КАНТОВАТ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РЕС ГРУЗОПОЛУЧ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АКТ 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ИЙ ВЕС ( кг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ТЫЙ ВЕС ( кг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олжен иметься дробный номер , числитель которого означает порядковый номер упаковки , а знаменатель означает общее число упаковок в отправке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обязан возместить Покупателю дополнительные расходы , которые могут возникнуть вследствии неправильной и / или неполной маркировки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ГАРАНТ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1 Поставляемое оборудование соответствует современному уровню технологии и изготовлено в соответствии с техническими спецификациями , предоставляемыми  поставщиком  оборудования 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 Гарантийный срок на поставляемое оборудование составляет 24 ( двадцать четыре ) месяца с даты поставки за исключением батарей , гарантийный срок на которые устанавливается 6 ( шесть ) месяцев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 не несет никаких гарантийных обязательств , связанных с неисправностями , дефектами или повреждениями произошедшими по следующим причинам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правильной эксплуатации или хранения оборудования Покупателем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бслуживания или ремонта оборудования лицом , не имеющим сертификата или специального резрешения от производителя , разрешающего проводить обслуживание или ремонт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правлении Продавцу претензии по качеству Покупатель обязан в качестве подтверждения приложить рекламационный акт , составленный комиссией , состоящей из представителей Продавца И Покупателя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боснованности претензии Продавец обязан в течение 30 дней с даты получения рекламации за свой счет устранить дефекты или отправить Покупателю СИП Тюмень оборудование взамен вышедшего из строя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 обязан по требованию Продавца отгрузить Продавцу неисправное оборудование в течение 10 (десяти ) дней после получения нового . Все расходы , связанные с транспортировкой нового и возвратом дефектного оборудования , оплачивает Продавец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имеет право за свой счет направить своего специалиста для проверки обоснованности претензии . В случае если претензия признана необоснованной , Покупатель обязан возместить Продавцу все расходы , связанные с командировкой специалиста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 Продавец гарантирует Покупателю, что Продавец обладает правом на все соответствующие патенты и изобретения на поставляемое оборудование , и что оборудование , поставлямое по настоящему Контракту , может быть использовано Покупателем без каких - либо претензий со стороны третьих лиц и без нарушения каким - либо образом прав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, если покупателю и его клиентам со стороны третьих лиц будут предъявлены какие - либо претензии , связанные с нарушением их патентных прав , Продавец обязуется возместить Покупателю все расходы и убытки , связанные с нарушением этих прав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. ТЕХНИЧЕСКА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ДОКУМЕНТАЦИ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вец поставляет Покупателю полный комплект технической документации , которая  дает Покупателю возможность без затруднений производить подготовку оборудования к монтажу , пуск в эксплуатацию , нормальную работу , обслуживание и ремонт оборудования . Каждая единица оборудования должна отгружаться вместе с двумя комплектами технической документацией на английском языке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. ФОРСМАЖОРНЫЕ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ОБСТОЯТЕЛЬСТВ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ы освобождаются от ответственности за частичное или полное неисполнение обязательств по настоящему Контракту , если оно явилось следствием непреодалимой силы , например : забастовка , пожар , наводнение , землетрясение , эпидемия или другие непредвиденные обстоятельства , не подлежащие контролю сторон , и при условии , что эти обстоятельства непосредственно повлияли на исполнение настоящего Контракта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АРБИТРАЖ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споры , разногласия , возникшие из настоящего Контракта или в связи с ним , подлежат разрешению в арбитражном порядке в Стокгольмском Арбитраже , Швеция . Решения этого арбитража будут окончательными и обязательными для сторон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УВЕДОМЛЕ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е уведомление или извещение , относящееся к данному Договору , должно направляться сторонам по следующим адресам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“Тюменьнефтегеофизика “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23 г. Тюмен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спублики , 1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 : Ю. А. Курьянов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 : 011 7- 3452 32 30 8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Input/ output, Inc.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 Parc Crest Driv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ord , Texas 7747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 : Роберту П. Бринд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 8 - 101 - 713 - 879 - 36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е уведомление , отправленное по факсу , считается полученным в день отправления , если только отправитель знает , что факсимильное сообщение не было получено . Любое уведомление полученное после 16 ч. 30 мин. ( время получателя ) считается полученным на следующий день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1. ПРОЧИЕ УСЛОВИ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 Настоящий контракт вступает в силу с момента его подписания сторонами и взаимной информации об этом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 Продавец обязан вместе  с товаром предоставить сертификат безопасности для всего электронного оборудования и транспортных средств , сертификат качества и сертификат сраны происхождения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 Настоящий Контракт считается законченным после того , как стороны выполнят свои обязательства по данному Контракту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  Продавец и Покупатель обязуется не разглашать настоящие условия Контракта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 Все налоги , пошлины , сборы , действующие внутри страны Покупателя , оплачиваются Покупателем , а действующие вне страны Покупателя - Продавцом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 Внесение изменений в данный Контракт возможно только в письменном виде на основании договоренности уполномоченных представителей договаривающихся сторон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7 Контракт составлен в 2- х экземплярах на русском и английском языках , причем оба текста имеют одинаковую силу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РИДИЧЕСКИЕ АДРЕСА СТОРОН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ТЮМЕНЬНЕФТЕГЕОФИЗИКА“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: 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,И,О,: 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: 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: 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: 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,И,О,: 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: 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: 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АВЕЦ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ИНПУТ / АУТПУТ, ИНК.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 Parc Crest Drive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ord Texas 7747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713/933 333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713/879 36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: 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,И,О,: 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: 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: 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: 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,И,О, : 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: 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ата : _______________________________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All payments for equipment listed in Schedule “A” shall be effected per the payment schedule specified in Schedule “B” that constitutes an integral part of this Contract 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payments shall be effected to Seller’s account in accordance with wire transfer instructions below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neficiary : Input / Output , In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ount number 047 - 001 - 79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A Number 1130010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rst Interstate Bank of Texas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 Travis , Mail Station 5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uston, Texas 770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eller confirms by telex or fax the date of receipt of payment within eight (8) days upon the receipt of the payment to the Seler’s account 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eller shall forward to the Purchaser the following documents not later than within fourteen ( 14 ) days after the date of shipment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a copy of commercial invoice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a complete set of B/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acking list with consignment description and quantity of pieces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wo sets of original above - mentioned shipping documents shall be forwarded togethe with the equipment .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Буренин А. Н. Фъючерсные , форвардные и опционные рынки. М., 199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аловая Т.Д. Валютный курс и его колебания .М., 199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алютная политика кап. стран. Отв. ред. И. С. Королев М.: Наука , 1990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алютное законодательство в Российской Федерации . Сост.О.А.Чемоданов .Экономико - правовой бюллитень .М.,199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алютные операции .Учет и налогообложение .Нормативные акты и комментарии . Сост. Гелязова Т.Р.М.: ФБК - пресс , 1997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алютные операции . Нормативные акты с комментариями . Сост. А.С. Владимирская . М.: Агенства “ Бизнес - информ “,199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алютные операции . Виды операций . Оформление и примеры. Бух. учет и налогообложение . А. М. Абашина , А.А. Маковский , М. Н. Симонова . М.: Фимень , 199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алютно - ценовой контроль внешнеторговых операций . Сост. В.А. Орешкин. М., 199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алютное регулирование в России :сб. основных нормативных актгов . Сост. Т.П. Базарова , А. С. Лисов . М.: Закон и право , ЮНИТИ , 199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алютное регулирование : Комментарии , разъяснения . М. : ЗАО “ Б- чка  РГ “, 1997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алюты мира .Справочник .М.:Изд - во МП . “ Брат “, 1993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заиморасчеты во внешней торговле и валютные операции М.: Аирбанк, 1992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нешнеторговая деятельность .Практ. рук- во . Сост. А. С. Рисенберг : МПТЦ “ Лист “; МП “ В.В.В.” 1991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нешнеторговый режим Р.Ф. Сост. В.А. Орешкин. АКДИ, Экономика и жизнь .М., 1994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нешнеторговые грузоперевозки . Авт. - Сост. Е. М. Караваев. М.: АО “ Развитие “ , 1991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нешнеэкономический договор . Сост. А.В. Задорожний ,С. Ю. Козьяков . Киев : Лыбидь, 1991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Герчикова И. Н. Международная коммерческая практика . М.: Совинтерэко - МГИМО , 1992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Герчикова И. Н. Международное коммерческое дело . М. :  Банки и биржи , ЮНИТИ  , 199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Горбунов С. В. США в международной валютно - финансовой системе . М. : Наука , 1989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Лавров С. Н. , Фролов Б. А. Валютно - финансовые отношения предприятий и организаций с зарубежными партнерами . М. : АО “ МЕНАТЕП - ИНФОРМ “ , 1994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Липсиц И. В. Коммерческое ценообразование . М.: БЕК 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7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МежМатюхин Г.Г. Доллар США и валютные отношения Запада. М.: Наука, 1989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Налоговая ответственность : Штрафы , пени, взыскания . М. : Еккат - г: Центр “Налоги и финансовое право“. Аналитика - пресс, 1997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Налоги . Учеб. пособие . Под ред. Д.Г. Черника . М. : Финансы и статистика , 1999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 Налоги в России . Федеральный налог. Таможенные пошлины. И другие налоги по ВЭД М.: Юридическая литература ,199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Проблемы организациивнешней торговли капиталистических и развивающихся стран . Под ред. И. П. Фаминского . М. : Международные отношения . 1987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Таможенно - валютный контроль . М. : ООО “ Эксперт бюро - М“ , 1997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Таможенное законодательство . С предисл. В.А. Максимцева и Вступ. ст. Б. И. Габричидзе . М. : Бек, 1994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Таможня . Что нужно знать для делового человека . М. : Руссико, 1993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луги в системе мировой торговли . И. В. Никифорова . М.: ИНИОН,1990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 Перспективы развития ВЭД предприятия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Характеристика объема выполненных работ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ъем работ за период с 1995 по 1998 год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аблица 1.2.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( тыс. руб. )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05"/>
        <w:gridCol w:w="1505"/>
        <w:gridCol w:w="1505"/>
        <w:gridCol w:w="1505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г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г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г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г.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полненных рабо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пные индексы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—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91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7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98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ные индексы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—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91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61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56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ой таблицы видно, что объем выполненных работ данного предприятия в 1998 году по сравнению с 1997 годом практически не изменился , а по сравнению с 1995 годом увеличился в 4,5 раз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ненных работ показал , что детальные сейсморазведочные работы проведены на 65 месторождениях , суммарный объем выполненных исследований составил 27390,8 пог. км; суммарный прирост нефтеперспективных площадей - 1667,3 кв. км; суммарный объем исключенных продуктивных площадей соответственно 1292,2 кв.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8 году предприятие выполнило рекордное , за все время существования компании , количество работ , связанных с сейсморазведкой месторождений , получив более 100 тысяч физических измерений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экономический кризис , за последние 5 лет ОАО “Тюменьнефтегеофизика“ увеличило объем работ в физическом выражении на 34 % ( в денежном выражении объем вырос 7,5 раза ) , производительность труда возросла в 1,5 раза . При этом проведено перевооружение предприятия новейшей техникой и оборудованием , благодаря чему достигнут мировой уровень проведения геологоразведочных работ . В 1995 г. ТНГФ отмечено международной наградой “ Факел Бирмингама “ . в 1997 г. предприятие было награждено “ Международной золотой звездой за качество “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технико- экономическим показателям предприятия можно судить о том , что балансовая прибыль уменьшилась по сравнению с прошлым годом, также уменьшился объем выполненных работ и рентабельность . Но несмотря на это ОАО ТНГФ остается обеспеченным и ликвидным предприятием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РГАНИЗАЦИЯ ПРОИЗВОДСТВА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3. ОРГАНИЗАЦИЯ УПРАВЛЕНИЯ ПЕРСОНАЛОМ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соналом является важной составляющей управления всем предприятием в целом . Долгосрочная , ориентированная на будущее кадровая политика должна уравновешивать интересы  работодателя и работополучателе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е планирование осуществляется как в интересах организации , так и в интересах ее персонала . Для предприятия важно располагать в нужное время , в нужном месте , в нужном количестве и с соответствующей квалификацией таким персоналом , который необходим для решения производственных задач , достижения ее целей. Кадровое планирование должно создавать условия для мотивации более высокой производительности труда  и удовлетворенности работой . Одной из задач кадрового планирования является учет  интересов всех работников организаци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ое планирование должно дать ответ на следующие вопросы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лько работников , какой квалификации , когда и где они будут необходимы 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нужно привлечь нужный и сократить излишний персонал без нанесения социального ущерба 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лучше использовать персонал в соответствии с его способностями 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м образом обемпечить развитие кадров для выполнения новых квалифицированных работ и поддержания их знаний в соответствии с запросами производства 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х затрат потребуют запланированные кадровые мероприятия 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управления персоналом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возможности должностного и профессионального продвижения работников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развития кадров для выполнения новых квалифицированных работ и адаптации их знаний к изменяющимся условиям производств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конкретных целей организации и каждого работник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стижение максимального сближения целей организации и индивидуальных целей работающих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организации в нужное время , в нужном месте , в нужном количестве и с соответствующей квалификацией таким персоналом , который необходим для достижения целей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затрат на реализацию плана кадровых мероприяти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инансовый план на этот год впервые заложены деньги на “ обучение и переобучение специалистов “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усилением контроля и ответственности каждого работника предприятия , повышением производительности труда в коллективе , правление компании , вместе с тем , старается создать надежную и гарантированную систему социальной поддержки сотрудников компани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дним из предметов гордости является тот вакт , что за последнее время на предприятии не было сколь - нибудь серьезных задержек с выплатой зарплаты . Кроме того , в 1997 году 21 специалисту полевых партий , было выделены ссуды на получение квартир . Для работников предусматриваются и выплачиваются льготы за выслугу лет и по выходу на пенсию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служб управления персоналом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предприятии руководителю кадровой службы определены следующие функции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тивная деятельность , включающая применение на практике основных законодательных положений в области организации и оплаты труда , реализацию коллективных договоров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просы трудоустройства , в т. ч. прием на работу , ознакомление с рабочим местом и условиями труда , перевод на другую работу внутри предприятия , выдвижение на более высокую должность , увольнение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, переподготовка и повышение квалификации кадров , выявление потенциальных возможностей кадров и определение путей их рост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териальное вознаграждение , аттестация рабочих мест , структура зар. платы и социальных льгот , изучение сиьтуации в этой сфере на рынке труда , разработка отдельных статей коллективного договор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частие в решении вопросов социального обслуживания работников , контакты с профсоюзными организациями , содействие проведению общественных мероприятий , выявление и снятие социальной напряженности и т. 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 Формы организации труда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вступают в трудовые отношения с работодателем путем заключения трудового договора . Наличие трудового договора между работником и работодателем является определяющим для начала трудовых отношени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работник может заключить индивидуальный договор ( контракт ) , условия которого не должны быть хуже , предусмотренных коллективным договором предприят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форм организации труд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числу исполнителей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лективны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виду производств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помогательны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условиям труд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приятные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льные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благоприятные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ые услов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числу смен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сменные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сменны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месту нахождения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мещении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ткрытом воздух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 Режим работы предприятия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АО ТНГФ по согласованию с профсоюзным органом устанавливает режим труда и отдыха с учетом специфики условий производства ( начало , окончание , продолжительность рабочего дня , сменность , график труда - гибкий , скользящий , суммированный , многосменный , разделенный на части , перерывы на обед и отдых ) . Продолжительность рабочего дня устанавливается из расчета 40 - часовой рабочей недели или иной нормы , предусмотренной законодательством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ТНГФ за счет собственных средств устанавливает общие принципы режима труда и отдых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ремя , затраченное на проведение технической учебы оперативного персонала , включается в состав суммированного учета рабочего времен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ремя , затраченное на проведение оперативно - производственных совещаний в нерабочее время , для лиц из числа оперативного персонала , включается в состав суммированного учета рабочего времени , за исключением времени по разбору нарушений , происшедших в этой смен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жим рабочего времени и времени отдыха для отдельных категорий работников , занятых в электрических сетях , устанавливается предприятием самостоятельно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Ежегодный основной отпуск для работников ОАО ТНГФ установлен продолжительностью не менее 24 рабочих дней в расчете на 6 - ти дневную рабочую неделю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 основному отпуску предоставляются дополнительные оплачиваемые отпуск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вредные и тяжелые условия до 7 и до 14 календарных дней по перечню , утвержденному на предприятии в соответствии со списком производств , профессий и должностей с вредными условиями труд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многосменный режим работы , сверх основного , дополнительного и за вредные и тяжелые условия труда - до 4 дней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регулярно перерабатываемую норму рабочего времени руководителям и специалистам в размере до 7 календарных дней в соответствии с Положением , разработанным и утвержденным в обществе за счет прибыли обществ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ботникам ОАО ТНГФ дополнительно оплачиваемый отпуск предоставляется в связи со смертью супругов , членов семьи ( дети , родители обоих супругов , родные братья и сестры ) - 2 дня за счет прибыли предприят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тпуск без сохранения заработной платы по желанию работника может предоставляться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нщинам по уходу за ребенком до достижения им возраста 3 л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жчинам жены которых находятся в послеродовом отпуске - до 14 календарных дней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дственникам для ухода за заболевшими членами семьи - на срок по заключению органов здравоохранения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никам Великой Отечественной войны и лицам , приравненным к ним по льготам - до 1 месяц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ющим пенсионерам по возрасту - до двух календарных недель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м работникам для организации похорон близкого родственника - до 7 календарных дней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цу при рождении ребенка - 1 день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обственной свадьбы - 3 дня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ям , либо другим лицам , воспитывающим детей школьников младших классов ( 1 - 4 класса ) - один день в День знаний ( 1 сентября )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ботник имеет право делить свой отпуск на две части при этом не менее 50 % рабочих дней отпуска должно быть использовано согласно графику , оставшаяся часть - по согласованию с руководителем подразделения ( цеха , отдела , службы ) в любое время в течение данного календарного год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3.3 Организация оплаты труда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применяются следующие формы оплаты труд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льно - премиальная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ременная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актна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проводят политику , направленную на повышение доходов работников ОАО ТНГФ в зависимости от эффективности производств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гарантирует работнику соблюдение трудового законодательства в области труд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, установление тарифных ставок и должностных окладов производятся в соответствии с “ Положением о единой системе оплаты труда рабочих , руководителей , специалистов , служащих ОАО ТНГФ “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тарифные ставки и должностные оклады представляют собой минимальный гарантированный уровень оплаты труда , ниже которого ни одно подразделение не имеет право платить лицам , занятых на условиях найма , при соблюдении установленной на предприятии продолжительности рабочего времени и выполнении работником установленных трудовых обязанностей или норм труд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, работа которых постоянно связана с разъездами , производится компенсация за разъездной характер работы в соответствии с Постановлением Минтруда Российской Федерации от 03. 03. 93 г. № 44 “О нормах и порядке возмещения расходов при направлении работников предприятий и организаций для выполнения монтажных , накладочных , строительных работ , на курсы по вышения квалификации , а также за подвижной и разъездной характер работы , за производство работ вахтовым методом и полевых работ , за постоянную работу пути “ со всеми изменениями и дополнениям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икация работ и присвоение квалификации рабочим , специалистам и служащим производятся по ЕТКС работ и профессий рабочих  и Квалификационному справочнику должностей руководителей , специалистов и служащих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 компенсационного характера ( за работу в ночное время и вечернее время , вредные условия труда и др. ) устанавливаются не ниже норм , гарантируемых государством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ногосменном режиме работы производится компенсация в виде оплаты одного ночного часа смены в двойном размер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ГОСУДАРСТВЕННОЕ РЕГУЛИРОВАНИЕ ДЕЯТЕЛЬНОСТИ ПРЕДПРИЯТИЯ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1 Система налогов 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труктура налогов по ОАО Тюменнефтегеофизи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 в тыс. рублей )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Таблица 5.1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109"/>
        <w:gridCol w:w="1109"/>
        <w:gridCol w:w="1108"/>
        <w:gridCol w:w="1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99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оги из выру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4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оги и внебюджетные фонды в себестои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Нал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лог на нужды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лата за быбросы загр. в-в 1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ранспортный на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лата за зем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лата за в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чие налоги в себестоимост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: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</w:tr>
      <w:tr>
        <w:trPr/>
        <w:tc>
          <w:tcPr>
            <w:tcW w:w="92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Продолжение таблицы 5.1.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99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Внебюджетные фон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енсионный фонд 28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числения на мед. страх. 3,6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числения на соц. страх. 5,4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Фонд занятости 1,5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числения на НИОК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лата за выб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лог на пользователей а/д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лог с владельцев а/ трансп.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лог на приобретение а/трансп.средст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: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логи , относимые на финансов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зульт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лог на содержание ЖКХ и объек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цкультбы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пол. платежи по прибы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Целевой сбор на благоустрой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Целевой сбор на содержание мили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лог на имущ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 налог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: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6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лог из прибы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лог на прибыль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логов в бюдже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7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8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небюджетные фонд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4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КОНТРОЛЬ , УЧЕТ И ОТЧЕТНОСТЬ ПРЕДПРИЯТИЯ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 отчетность на предприятии организуется в соответствии с действующим законодательством Российской Федерации в области бухгалтерского учета , учетной политики , принятой ОАО “ Тюменьнефтегеофизика “ и  Положением и внутрифирменной отчетности в ОАО “ Тюменьнефтегеофизика “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ия ОАО ТНГФ предоставляет необходимую информацию и отчетность заместителю главного бухгалтера для составления сводного баланса и отчетности и несет ответственность за достоверность передоваемой информаци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ного бухгалтера ОАО “ ТНГФ “ несет ответственность за правильную постановку учета , соответствие его учетной политике ОАО “ ТНГФ “ , полноту и своевременность предоставления отчетности и имеет двойное подчинение : административное  - генеральному директору ОАО ТНГФ , по методологии бухгалтерского учета - главному бухгалтеру ОАО ТНГ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о видам неосновной деятельности ( капитальное строительство , подсобные помещения ) ведется раздельно . При этом сметы затрат для финансирования указанной деятельности , составленные на основании нормативов ОАО ТНГФ , утверждаются генеральным директором и направляются в бухгалтерию ОАО ТНГФ для формирования сводного финансового плана ОАО ТНГФ и расчета необходимого финансирован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й контроль за сотоянием учетной и финансовой дисциплины завода осуществляется бухгалтерией ОАО ТНГФ . Периодический контроль осуществляется ревизионной коммисией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и ревизия деятельности государственными органами в рамках их компетентности проводится на основании Закон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, счет прибылей и убытков общества составляются в рублях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, счет прибылей и убытков , а также иные финансовые документы для отчета составляются в соответствии с действующим законодательством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сту нахождения общества ведется полная документация , в т. ч.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документы общества , а также нормативные документы , регулирующие внутрифирменные отношения с последующими изменениями и дополнениями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документы бухгалтерского учета и статистики , необходимые для проведения собственных ревизий , а также проверок соответствующими государственными органами согласно действующему законодательству , а также учет и отчетность , связанную с организацией параллельных работ в составе единой энергетической системы и техническим состоянием ОФ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околы заседаний Совета директоров и Ревизионной комиссии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всех членов Совета директоров и должностных лиц администрации завод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окументы должны быть доступны для ознакомления членам Совета директоро и их полномочным представителям в любое время в течении рабочего дня . Указанные лица и их представители вправе снимать копии с указанных документов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1 Формы государственной статистической отчетности и их содержание   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Формы государственной статистической отчетности и их содерж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аблица 6.1.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З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и финансовом состоянии организации ( объем выполненных работ , прибыль , убыток , дебеторская и кредиторская задолженности , оборотные активы )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тратах на производство и реализацию работ 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2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нвестициях 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№ 2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финансовых результатах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№ 11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и движении основных средств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№ 4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вижении денежных стредств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ий баланс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кти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акти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акти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активов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асси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пасси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ые обязатель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й капит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пассивов 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довой отчет ОАО ТНГФ за 199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рузинов В. П., Грибов В.Д. Экономика предприятия . М.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“</w:t>
      </w:r>
      <w:r>
        <w:rPr>
          <w:sz w:val="28"/>
          <w:szCs w:val="28"/>
        </w:rPr>
        <w:t>Финансы и статистика” , 199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неджмент организации . Под ред . З.П. Румянцевой . М.: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РА - М, 199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итерс Т. , Уотермен Р. В поисках эффективного управления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: Прогресс , 1987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ожение о ОАО ТНГФ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илин А.Н. Управление персоналом . Тюмень , 199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в ОАО  ТНГФ 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завершено техническое перевооружение производства , которым компания занималась на протяжении нескольких последних лет . В течение прошлого года удалось полностью поменять основное оборудование и оснастить сейсмопартии самой современной разведывательной технико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на перевооружение производства в 1997 году из собственных средств компании было направлено 29340 млн. рублей . В результате этого приобретено 36 новых вездеходов , 17 тракторов , радиостанции , 13 автомобилей “ Нива “ для мобильности партий , заменены буровые установки , топогеодезическое оборудование , закуплено программное обеспечение для обработки и интерпритации данных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же в эксплуатацию было введено производственной техники на 41178 млн. рублей . Новейшее телеметрическое оборудование и программное оснащение было приобретено в россрочку у иностранных партнеров .  По контракту с французской фирмой “ Sersel “ , известным производителем сейсмооборудования , было получено и запущено в работу семь комплектов SN- 388 - телеметрических сейсмических станций для регистрации сейсмических данных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предприятие располагает сейчас всем набором самых современных сейсмометрических средств , которые используются в мире . После проведения глобального технического перевооружения главной задачей для предприятия становится использование имеющихся мощностей с наибольшей эффективностью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два года объединению уже удалось повысить производительность труда в 1,5 раза. Силами 14 полевых сейсмопартий удалось не только удержать прежний объем работ , но и нарастить его , что достигнуто , во- первых , за счет переоснащения , во-вторых , благодаря особому психологическому климату в коллективе и эффективной структуре управления компанией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ывающаяся ситуация заставляет правление предприятия разрабатывать мероприятия по снижению себестоимости и накладных расходов , в том числе и за счет проведения структурных преобразований в компани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ейчас финансовое состояние предприятия оказалось существенно подорванным . Ситуация складывается почти катастрофическая , и если в стране не произойдет возвращения финансового и нефтяного рынка хотя бы на уровень октября 1997 г. , то за два - три месяца преуспевающее предприятие , каковым стремилась стать Тюменьнефтегеофизика , может просто - напросто оказаться в глубокой долговой ям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цен на нефть , финансовый кризис 1998 г. не могли не сказаться на финансовом состоянии ТНГФ . Несмотря на выполнение финансового плана не было возможности компенсировать потери специалистам от инфляции . Из - за резкого падения курса рубля ТНГФ вынуждено реструктизировать текущие платежи за поставку импортного оборудования . Не полностью удалось к 1 января 1999 года погасить налоговые платежи в бюджетные и внебюджетные фонды . В то же время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14 партий имеют заказы и выполняют работы и практически все рабочие места сохранены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1.01.99 года работникам ТНГФ полностью выплачена зарплат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й план на 1999 год по объемам работ сформирован близким к уровню 1998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екабре 1998 г. ТНГФ приобрело самую современную телеметрическую станцию I/ 0 - 2000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8 финансовый год складывался непросто для общества . Снижение цены на нефть на мировом рынке и , как следствие , снижение цены на геофизические услуги , августовский банковский кризис , резкий рост курса доллара не могли не повлиять на финансовое состояние обществ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роведена большая работа по коренному изменению ситуации , что позволило уже к концу 1998 г. частично стабилизировать финансово - экономическое положени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Совета директоров и Правления была оптимизация структуры управления , создание единого управляющего органа , основанного на принципах ответственности . высокого профессионализма , компетентност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яет оптимистично смотреть на будущее развитие акционерного общества , располагающего не только новейшим телеметрическим оборудованием и новейшими рабочими местами для обработки и интерпритации полевого материала , но и высоким кадровым потенциалом . Нет сомнения , что и в будущем ТНГФ останется стабильным , современным и прибыльным предприятием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дцать четвертый год работы ОАО “ Тюменьнефтегеофизика“ складывался нелегко . Однако стабильные производственные показатели о потенциале нашего Общества на ближайшую и последующуюперспективу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ьный период освоения нефтяных месторождений объемы бурения развивались невиданными темпами , росли одновременно и объемы геофизических исследований . К 1967 г. количество исследованных скважин выросло по сравнению с 1965 г. в 2,5 раз , в 1971 г. - в 5,5 раз , к 1980 г. - в 32 раза . Из года в год поступают более совершенные лаборатории , подъемники , скважинная аппаратур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1972 года , впервые в сране осваивается и внедряется новый вид скважинных наблюдений - контроль параметров бурения .  Начиная с 1976 г. внедряется машинная обработка на ЭВМ 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едрение более совершенных видов оборудования и аппаратуры позволило с самого начала становления геофизической службы в Западной Сибири значительно снизить себестоимость работ, систематически сокращать время их проведения , что было очень важно для передовых буровых бригад , добивавшихся высоких показателей при скоростной проходке скважин 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вых дней своего образования трест Тюменьнефтегеофизика уделял особое внимание капитальному строительству , в первую очередь жилищному . Для того , чтобы приглашенные специалисты проживали в нормальных условиях и закрепились на мест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обработки являются исходным материалом для партии интерпритации . ЕЕ главными задачами являются комплексная интерпритация геолого - геофизической информации на современном уровне , обеспечивающим решение поставленных геологитческих задач , и подготовка технических отчетов по результатам работ сейсморазведочных партий ОАО ТНГФ .Все подразделения департамента обработки и интерпритации взиамосвязаны и вносят значительный вклад во все звенья технологической цепи сейсморазведочных работ : проектирование - полевые работы - обработка - интерпритация - выдача Заказчику технического отчета с рекомендациями на бурение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юменскими нефтяниками и геофизиками предложено и реализовано новое прогрессивное направление в сейсмических исследованиях - изучение детального геологического строения нефтяных месторождений в целях оптимизации разработки месторождений . В области геофизических исследований по окнтролю за разработкой месторождений создан системный подход к методике технологии и организации исследований . Была создана и внедрена в промышленных масштабах система автоматизированной обработки ГИС , что позволило практически начать создавать территориальный банк геолого - геофизических данных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смическая информация имела и в прошлом и в настоящее время решающее значение в геологоразведочном процессе на этапах региональных исследований поиска и разведки нефтяных и газовых месторождений . Для нефтедобывающей отрасли , работающей в настоящее время с относительно высокой изученностью территории бурением и геофизикой , принципиально важным является активное внедрение детальной сейсморазведки на этапе доразведки месторождений при ведении на них эксплуатационного бурения для цклей уточнения техсхемы разработки . Фундаментом для решения геологических проблем на этом этапе являются крупные достижения научно - технического прогресса в области сейсморазведки , которые сказались на всех этапах геологоразведочного процесса - региональном , детальном , при работе на месторождениях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геологического строения недр сейсмическими методами разведки в пределах территорий деятельности нефтедобывающих предприятий Западной Сибири были начаты Тюменьнефтегеофизикой в 1996 г. и направлены на проведение региональных ипсследований , выявление и подготовку новых структур и объектов с ресурсами категории С3 , доразведку разрабатываемых и вновь вводимых в разработку нефтяных месторождений . Детальные сейсморазведочные работы в Тюменьнефтегеофизике являются основными как по решаемым задачам  , так и по объемам : 55 - 60 % их направлены на подготовку структур и ресурсов С3 , 40 - 45 % - на доразведку месторождений . Основной задачей детальных сейсморазведочных работ является уточнение геологического строения разрабатываемых месторождений и прилегающих к ним районов для выявления перспективных участков вблизи месторождений и постановки на них поисково - разведочного бурения с целью открытия месторождений - спутников . С 1974 года полевые сейсморазведочные работы проводятся по методике общей глубинной точки с 12 и 24 - х кратным перекрытием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етальных сейсморазведочных работ в пределах и вблизи эксплуатируемых месторождений позволяют резко повысить геологическую результативность поисково - разведочногобурения , а это в свою очередь , приводит к значительному снижению затрат на этапе доразведки месторождений глубоким бурением . Детальные работы позволяют вести планомерную подготовку объектов под глубокое бурение , производимую подразделениями Главтюменьнефтегаза , с целью выполнения планов по приростам запасов нефти и г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овые сейсморазведочные работы выполняются на сопредельных с основными месторождениями площадях с целью выявления структур - спутников и подготовки ресурсов С3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САНК - Петербургским заводом “ Двигатель “ разработан новый тип прочных и надежных сейсмоприемников СВ - 20 “ Геофон “ , и изготовлена первая партия , которая в 1998 г. прошла успешные опытно - производственные испытания в полевых подразделениях АО ТНГФ . Материалы еще находятся в обработке , но уже можно сказать , что по своим основным характеристикам данный тип сейсмоприемников не уступает зарубежным аналогам , а по прочности механизма и корпуса даже превосходит их . При возобнавлении финансирования данных работ возможен выпуск сейсмоприемников с другими требуемыми характеристикам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заказу “ Тюменьнефтегеофизика “ ЦНИИ “ Гидроприбор “ ( г. Санк - Петербург ) ведутся разработки по изготовлению более надежной цифровой системы синхронизации взрывов ОСВ - Ц и диагностической аппаратуры сейсмоприемников АТПС - измеритель параметров сейсмоприемников . Но в связи с наступлением жестких рыночных отношений и взаимных неплатежей финансирование и разработка данных приборов приостановлены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ее устойчивой радиосвязи при производстве взрывных работ , увеличения надежности и безопасности их заключен договор с АО “ Рекорд - Сервис “ г. Воронежа на поставку нам более высококачественных УКВ радиостанций “ Маяк “ 16Р22В - 1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совместно с ВНИИГЕОСИСТЕМ внедрен в производство новый метод объемной сейсморазведки - сейсмический локатор бокового обзора , предназначенный для изучения трещиноватости и напряженно - деформированного состояния геосреды , решения ряда задач геологического и технологического характера на нефтяных месторождениях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компьитеризации проектных работ время расчета и написания проектов значительно сократилось , облегчен труд проектантов , удалось избавиться от рутинного и малоэффективного труда . На базе созданного СП ЗСГК были проведены работы совместно с компанией “ Вестерн Атлас “ в Нижневартовском районе с применением западной сейсмостанции ДФС - 5 и западным комплектом приемной линии , в Пуровском районе проведены работы по методике пространственной сейсморазведки ЗД с примением западного телеметрического комплекса ,SN - 38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этих работ в АО ТНГФ появился ряд специалистов, имеющих опыт работ по самым передовым методам сейсморазведки и умеющих работать на самом передовом геофизическом оборудовании , т. е. АО ТНГФ на сегодняшний день в состоянии выполнить самостоятельно работы по методике ЗД и на самом передовом западном оборудовани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водится подготовка к изменению процесса буро - взрывных работ с целью сокращения численности буро - взрывных бригад , техники , обслуживающей эти работы , повышения производительности , облегчения труда рабочих и экономии ФП и т. д. По заказу Ао ТНГФ ПО “ полимер “ ( г. Чапаевск ) разработало наиболее удобных для погружения , в условиях Западной Сибири , заряд тротила ( ТЛ - 1 ) . В целях обеспечения безопасности буровых работ по заказу АО ТНГФ СКБ АО “ Геомаш “ ( г. Щигры ) разработан и внедрен в производство механизм безопасности для буровых установок УШ - 2Т - 4Н 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Одним из резервов повышения производительности труда на топо - геодезических работах в сейсморазведки является внедрение новых приборов , основанных на достижениях автоматики , радиоэлектроники и космической геодезии</w:t>
      </w:r>
      <w:r>
        <w:rPr>
          <w:sz w:val="28"/>
          <w:szCs w:val="28"/>
        </w:rPr>
        <w:t xml:space="preserve"> . Для высотного обоснования сейсморазведки в 1991 г. внедрены в производство электронно - цифровые микробаронивелиры ЭЦЫМБ - 1 и АБС - 1. В 1994 г. для плановых съемок площадей опробована и успешно внедрена в производство спутниковая навигационная система “ Магеллан “ . Все это существенно облегчает труд топографов - геодезистов и позволяет увеличить производительность труда в 1,5 - 3 раз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современные графопостроители , множительная крупно - форматная техника , редакционно - издательская система , плоттеры америкаского производства для визуализации временных разрезов в черно - белом и цветном вариантах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ные мероприятия позволили существенно поднять качество научно - технической продукции предприятия , снизить потребление электроэнергии в 2,5 раз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одный баланс ОАО ТНГФ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января 1999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0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активы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3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средства 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ая дебиторская задолженность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42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дебиторская задолженность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 - материальные запасы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финансовые вложения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активы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активы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5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вложения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фонды 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8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териальные активы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финансовые вложения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прибыли текущего года 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6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активов 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706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пассивы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ы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6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 выплате налогов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3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й долг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дивидендам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обяза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й долг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й капитал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92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капитал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очный капитал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26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капитал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ы специального назначения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финансирование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прибыль прошлых лет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8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спределенная прибыль отчетного года 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пассивов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70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 ПРИБЫЛЯХ И УБЫТКА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 тыс. руб. 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418"/>
        <w:gridCol w:w="1343"/>
      </w:tblGrid>
      <w:tr>
        <w:trPr/>
        <w:tc>
          <w:tcPr>
            <w:tcW w:w="64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т реализации работ ( услуг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2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т прочей реализации - все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5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зниц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ценных бума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средст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основных средств , помещ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ТМЦ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от разницы в цене при реализации неф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основных средств в аренд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основных средст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т внереализационных опер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8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по сомнительным долга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стоимости кварти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прошлых л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прибыль ( убыток 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прибыли за 1998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 в тыс. руб. 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310"/>
        <w:gridCol w:w="1310"/>
      </w:tblGrid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потреблен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фер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от раелизации ценных бумаг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в цене при реализации 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чительство , благотворительност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жиль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пользовано :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6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 :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денды за 1997 г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полнение финансового плана по ОАО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юменнефтегеофизика за 1998 год 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134"/>
        <w:gridCol w:w="1025"/>
        <w:gridCol w:w="1025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9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до на начало перио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3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Поступления за выполненные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Прочая реализ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Доходы от внереализационных опер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0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ебестоимость реализоанной проду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Амортиз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Налогив себестои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Внебюджетные фон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4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нансовый результ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8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2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чая прибы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чие убыт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бытки от курсовой разниц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4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бытки от реализации нефтепродук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Резерв по сомнительным долга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алоги , выплачиваемые с фин.результ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6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Балансовая прибы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 Налог на прибы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0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быль, остающаяся в распоряжении предприя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7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твлеченные сред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4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Нераспределенная прибы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Использование прибы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 фонд социальной сф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 фонд накоп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 фонд потреб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 резервный фон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 гашение убытков госуд. пред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 уплата процентов по креди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 прочи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7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отребность в кап. влож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7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Источники финансир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Дефицит (- ), избыток ( +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279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Остаток средств на конец перио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4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2 Планирование деятельности предприят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 Стратегическое планиров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редприятия в рыночных условиях сильно осложнилась . Раньше она согласовывалась с вышестоящими инстанциями и недостатки деятельности покрывались за государственный счет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редприятие самостоятельно действует на рынке , само определяет , что производить и где реализовывать . А для того , чтобы производить нужно найти на рынке сырье , материалы , оборудование и закупать все это рационально . И тут предприятия сталкиваются с трудностями . Изменения в законодательстве , решения местных властей часто существенно меняют условия хозяйствован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ьше было принято планировать на 5 лет вперед с разбивкой по годам , то в современных условиях трудно планировать даже на год с разбивкой по кварталам . Причина - неопределенность обстановк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пределенность - ключевое понятие современного менеджмента. Часто действия потребителей и поставщиков меняются быстро и в сильной мере . Поэтому составленный план теряет свою эффективность . Следование ему означает увеличение убытков . Что делать ? Если разработать новый план , то через некоторое время он тоже станет негодным . Но планирование необходимо , ни одно предприятие Запада не обходится без него . Составляет план , как правило , на статистической основе с учетом тенденций изменения обстановки и при необходимости коерректируют его в середине года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оздается для мобилизации ресурсов с ориентацией на лучшие результаты , чем это предсказывается простым продолжением линии фактических продаж в будущее . Этот прием прогнозирования называется экстрополяцие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 план должны быть заложены ожидаемые события и варианты ответвлений линии поведения при их фактическом осуществлении . Это придает плану определенную гибкость . Для оценки неопределенности окружающей Среды применяются обычно три показателя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епень изменчивости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мпы изменения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ровень предсказуемости будущего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90 - х годов в России неопределенность резко увеличилась . Произошли изменения , связанные с переходом на рыночную экономику . Темпы изменений сначала возрастали , затем стабилизировались на высоком уровне . Позже они начали падать . Уровень предсказуемости будущего был очень низ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 условиях неопределенности строится на более глубоком анализе перспектив , оценки возможностей и опасносте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- это комплексный план , предназначенный для того , чтобы обеспечить осуществление миссии и достижение хозяйственных целей организаци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предприятие разрабатывает деловую стратегию развития , т. е. , так называемого , органического роста предприятия . Цель стратегии состоит в том , чтобы предусмотреть приобретение долгосрочных конкурентных преимуществ , обеспечивающих высокую рентабельность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представляет собой  некоторую обобщенную модель действий , необходимых для достижения поставленных целей . Само достижение целей предусматривает выполнение определенных действий по производству продукции , маркетингу , снабжению , а также по подготовке производства . Возникает иерархия принятия управленческих решений : вверху принимаются стратегические решения , обеспечивающие долгосрочную рентабельность ; в середине принимаются тактические решения с учетом стратегических ориентиров ; внизу , исходя из принятой тактики , принимаются оперативные решения , определяющие производственн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направлением стратегии являются взаимоотношения предприятия с внешней средой , определяющие что производить , куда и кому сбывать свои товары , каким образом добиться превосходства над конкурентами . Эти правила называются продуктово - рыночной стратегией или стратегией бизнеса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разрабатываются другие направления стратегии : стратегия маркетинга , стратегия технологии , стратегия конкуренции, кадровая стратегия и др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имеет некотрые отличительные черты и особенности среди других управленческих понятий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работка стратегии завершается установлением общих направлений развития , необходимых для устойчивого роста предприятия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ратегия теряет свой смысл тогда , когда предприятие начнет действовать по желанному сценарию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оль стратегии заключается в ее способности сосредоточить внимание работников предприятия на определенных направлениях и возможностях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ратегия предусматривает разработку стратегических проектов , которые составляются  в условиях сильно обощенной , неполной и неточной информации о различных альтернативах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олее точная информация открывается в процессе деятельности . Поэтому при необходимости стратегию нужно менять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планирование устанавливает взаимосвязь между результативностью предприятия и его возможностями и рассчитывает повышение своих возможностей , стремясь создать предпосылки для достижения больших результатов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ществу стратегическое планирование должно ответить на два важных вопрос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к нужно действовать , чтобы достичь цели 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кая стратегия предпочтительней и почему 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стратегического планирования заключается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изучении современных особенностей и тенденций изменения внешней Среды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анализе возможностей предприятия , оценки вариантов распределения органических ресурсов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опоставлении целей предприятия с особенностями внешней Среды и ресурсными возможностями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ориентации руководителей на решение приоритетных проблем и постепенном продвижении к цели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возможности коррекции стратегии при изменении факторов внешней среды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тегические планы для ОАО ТНГФ разрабатываются плановиками и утверждаются на совете директоров . Стратегический план увязывается с планом маркетинга , планом производства и с финансовым планом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этапы процесса планирования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миссии и цели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 внешней среды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сильных и слабых сторон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ализ альтернатив и выбор стратегии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е реализацией стратегии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ценка стратеги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олгосрочных планов , ОАО ТНГФ осуществляет текущее планирование своей деятельност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Текущее планиро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планы бывают 2-х видов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актические планы , регламентирующие текущую деятельность организации . Эти планы служат для реализации стратегических планов и имеют некоторые отличия от них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тические планы разрабатываются в соответствии со стратегическими планами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тегические планы разрабатывает высшее руководство , а тактические - руководители среднего звен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тические планы разрабатываются на более короткий срок и возможно быстрое принятие мер по выявленным отклонениям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граммы и планы проекты , которые носят целевой характер : разработка новой технологии , снижение затрат на производство , экономия энергоресурсов , проникновение на новые рынки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планирования является возможно более эффективное распределение ресурсов . Чтобы решить вопрос , какие ресурсы имеются , руководители ОАО ТНГФ используют бюджеты . Бюдет представляет собой метод распределения ресурсов , охарактеризованных в количественной форме , для достижения целей , также представленных количественно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процесс составления бюджета можно разделить на четыре этап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вязан с объявлением высшим руководством общих целей фирмы . Т.е. до работников доводятся стратегические цели , с которыми ознакомились руководители на хозяйственном собрани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сходит подготовка отделами и подразделениями оперативных смет . Эти сметы отделов рассчитываются на законченный период времен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сшее руководство проводит анализ и проверку предложений по бюджету и затем отделы переделывают свои предложения на основании указаний высшего руководств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яется подготовка итоговых бюджетов , где ведется постотейный учет ресурсов и использование фондов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эти подробные расчеты в ПЭО сопоставляются с производительностью конкретного работника или отдела , чтобы определить возможности руководства выполнить контрольные показатели 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4 Показатели предприятия по труду и заработной плате 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зарплаты и производительности труда за период с 1995 года по 1998 год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аблиц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93"/>
        <w:gridCol w:w="1293"/>
        <w:gridCol w:w="1293"/>
        <w:gridCol w:w="1293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реднемесячная зарпла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 1 работающего , руб./чел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5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изводительно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руда  руб/чел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09:00Z</dcterms:created>
  <dc:creator>ANIKINA</dc:creator>
  <dc:description/>
  <dc:language>en-US</dc:language>
  <cp:lastModifiedBy>ANIKINA</cp:lastModifiedBy>
  <cp:lastPrinted>1980-01-04T08:22:00Z</cp:lastPrinted>
  <dcterms:modified xsi:type="dcterms:W3CDTF">1980-01-04T22:49:00Z</dcterms:modified>
  <cp:revision>27</cp:revision>
  <dc:subject/>
  <dc:title>1. ������� �������������� - ������������� �������������� ����������� .</dc:title>
</cp:coreProperties>
</file>