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00" w:after="1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Консолидированный отчет о прибылях и убытках за 2000 и 1999 годы </w:t>
        <w:br/>
        <w:t>(в тысячах долларов США)</w:t>
      </w:r>
    </w:p>
    <w:tbl>
      <w:tblPr>
        <w:tblW w:w="9503" w:type="dxa"/>
        <w:jc w:val="left"/>
        <w:tblInd w:w="-74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704"/>
        <w:gridCol w:w="764"/>
        <w:gridCol w:w="1514"/>
        <w:gridCol w:w="1521"/>
      </w:tblGrid>
      <w:tr>
        <w:trPr/>
        <w:tc>
          <w:tcPr>
            <w:tcW w:w="5704" w:type="dxa"/>
            <w:tcBorders/>
            <w:shd w:fill="FFFFFF" w:val="clear"/>
            <w:vAlign w:val="center"/>
          </w:tcPr>
          <w:p>
            <w:pPr>
              <w:pStyle w:val="Normal"/>
              <w:spacing w:before="339" w:after="85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spacing w:before="339" w:after="85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Прим.</w:t>
            </w:r>
          </w:p>
        </w:tc>
        <w:tc>
          <w:tcPr>
            <w:tcW w:w="1514" w:type="dxa"/>
            <w:tcBorders/>
            <w:shd w:fill="FFFFFF" w:val="clear"/>
            <w:vAlign w:val="center"/>
          </w:tcPr>
          <w:p>
            <w:pPr>
              <w:pStyle w:val="Normal"/>
              <w:spacing w:before="339" w:after="85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2000</w:t>
            </w:r>
          </w:p>
        </w:tc>
        <w:tc>
          <w:tcPr>
            <w:tcW w:w="1521" w:type="dxa"/>
            <w:tcBorders/>
            <w:shd w:fill="FFFFFF" w:val="clear"/>
            <w:vAlign w:val="center"/>
          </w:tcPr>
          <w:p>
            <w:pPr>
              <w:pStyle w:val="Normal"/>
              <w:spacing w:before="339" w:after="85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1999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99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Реализация нефтепродуктов, сырой нефти и газ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$2 344 45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$1 694 478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Услуги по переработке неф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2 18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 720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чая реализац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1 28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8 250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 397 92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 746 448</w:t>
            </w:r>
          </w:p>
        </w:tc>
      </w:tr>
      <w:tr>
        <w:trPr/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Затраты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изводственные расход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99 8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84 060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оммерческие и административные расход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82 1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28 570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Себестоимость прочей реализаци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 9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1 684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Износ, истощение и амортизац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00 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289 805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Затраты по разведке залежей нефти и газ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 77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 562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Затраты на ремонт и содержание основных средст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 1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 869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логи (кроме налога на прибыль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53 74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17 554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 670 5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 489 104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быль от основной деятельнос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27 4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57 344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центы полученные и прочие доход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9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88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центы уплаченные и прочие расход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11 364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21 771)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чие внеоперационные расходы, нетт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35 103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30 428)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Убыток, приходящийся на долю </w:t>
              <w:br/>
              <w:t>прочих акционеров дочерних предприят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1 54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89 666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урсовая разниц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 7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8 304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5 79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6 259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ибыль отчетного периода </w:t>
              <w:br/>
              <w:t>до налога на прибыл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53 2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23 603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лог на прибыл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8 36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 497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Чистая прибыл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$674 84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$315 106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Чистая прибыль на одну обыкновенную акцию, </w:t>
              <w:br/>
              <w:t>в долларах СШ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$0.208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$0.0665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Среднее количество выпущенных </w:t>
              <w:br/>
              <w:t>обыкновенных акций (в миллионах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 23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 74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6:01:00Z</dcterms:created>
  <dc:creator>comp6</dc:creator>
  <dc:description/>
  <dc:language>en-US</dc:language>
  <cp:lastModifiedBy>J</cp:lastModifiedBy>
  <dcterms:modified xsi:type="dcterms:W3CDTF">2001-11-20T13:10:00Z</dcterms:modified>
  <cp:revision>2</cp:revision>
  <dc:subject/>
  <dc:title>Консолидированный отчет о прибылях и убытках за 2000 и 1999 годы </dc:title>
</cp:coreProperties>
</file>