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t>Министерство Общего и Профессионального Образования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Новосибирский Государственный Технический  Университет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ферат</w:t>
      </w:r>
    </w:p>
    <w:p>
      <w:pPr>
        <w:pStyle w:val="Heading"/>
        <w:rPr/>
      </w:pPr>
      <w:r>
        <w:rPr/>
        <w:t>Тема: Перспективы развития энергетики в Сибири до 2000 год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</w:t>
      </w:r>
      <w:r>
        <w:rPr/>
        <w:t>Выполнил студент:</w:t>
      </w:r>
    </w:p>
    <w:p>
      <w:pPr>
        <w:pStyle w:val="Heading"/>
        <w:jc w:val="right"/>
        <w:rPr/>
      </w:pPr>
      <w:r>
        <w:rPr/>
        <w:t>Группа ТЭ – 81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Новосибирск 1998г.</w:t>
      </w:r>
    </w:p>
    <w:p>
      <w:pPr>
        <w:pStyle w:val="Heading"/>
        <w:jc w:val="left"/>
        <w:rPr/>
      </w:pPr>
      <w:r>
        <w:rPr/>
        <w:t>ПЛАН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Введение</w:t>
      </w:r>
      <w:r>
        <w:rPr>
          <w:u w:val="single"/>
        </w:rPr>
        <w:t xml:space="preserve">                                                                                                     3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Вклад сибирских ученых в «Энергетическую стратегию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>России»</w:t>
      </w:r>
      <w:r>
        <w:rPr>
          <w:u w:val="single"/>
        </w:rPr>
        <w:t xml:space="preserve">                                                                                                  4</w:t>
      </w:r>
    </w:p>
    <w:p>
      <w:pPr>
        <w:pStyle w:val="2"/>
        <w:numPr>
          <w:ilvl w:val="0"/>
          <w:numId w:val="5"/>
        </w:numPr>
        <w:rPr/>
      </w:pPr>
      <w:r>
        <w:rPr/>
        <w:t>Основные направления  структурных изменений рынка электроэнергетики</w:t>
      </w:r>
      <w:r>
        <w:rPr>
          <w:u w:val="single"/>
        </w:rPr>
        <w:t xml:space="preserve">                                                                              5</w:t>
      </w:r>
    </w:p>
    <w:p>
      <w:pPr>
        <w:pStyle w:val="Heading1"/>
        <w:numPr>
          <w:ilvl w:val="0"/>
          <w:numId w:val="5"/>
        </w:numPr>
        <w:rPr/>
      </w:pPr>
      <w:r>
        <w:rPr/>
        <w:t>Энергетика Сибирского региона</w:t>
      </w:r>
      <w:r>
        <w:rPr>
          <w:u w:val="single"/>
        </w:rPr>
        <w:t xml:space="preserve">                                                      7</w:t>
      </w:r>
    </w:p>
    <w:p>
      <w:pPr>
        <w:pStyle w:val="Heading1"/>
        <w:numPr>
          <w:ilvl w:val="0"/>
          <w:numId w:val="5"/>
        </w:numPr>
        <w:rPr/>
      </w:pPr>
      <w:r>
        <w:rPr/>
        <w:t>Энергетическая стратегия Сибири</w:t>
      </w:r>
      <w:r>
        <w:rPr>
          <w:u w:val="single"/>
        </w:rPr>
        <w:t xml:space="preserve">                                                  9</w:t>
      </w:r>
    </w:p>
    <w:p>
      <w:pPr>
        <w:pStyle w:val="2"/>
        <w:numPr>
          <w:ilvl w:val="0"/>
          <w:numId w:val="5"/>
        </w:numPr>
        <w:rPr/>
      </w:pPr>
      <w:r>
        <w:rPr/>
        <w:t>Французы вложат в сибирскую энергетику $1 млрд.</w:t>
      </w:r>
      <w:r>
        <w:rPr>
          <w:u w:val="single"/>
        </w:rPr>
        <w:t xml:space="preserve">                 11</w:t>
      </w:r>
    </w:p>
    <w:p>
      <w:pPr>
        <w:pStyle w:val="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Красноярская ГЭС и «КРАСНОЯРСКЭНЕРГО» обсудят</w:t>
      </w:r>
    </w:p>
    <w:p>
      <w:pPr>
        <w:pStyle w:val="2"/>
        <w:rPr/>
      </w:pPr>
      <w:r>
        <w:rPr>
          <w:lang w:eastAsia="ru-RU"/>
        </w:rPr>
        <w:t xml:space="preserve">     </w:t>
      </w:r>
      <w:r>
        <w:rPr>
          <w:lang w:eastAsia="ru-RU"/>
        </w:rPr>
        <w:t>усло</w:t>
        <w:softHyphen/>
        <w:t>вия дальнейшего сотрудничества</w:t>
      </w:r>
      <w:r>
        <w:rPr>
          <w:u w:val="single"/>
          <w:lang w:eastAsia="ru-RU"/>
        </w:rPr>
        <w:t xml:space="preserve">                                           12</w:t>
      </w:r>
    </w:p>
    <w:p>
      <w:pPr>
        <w:pStyle w:val="Heading1"/>
        <w:numPr>
          <w:ilvl w:val="0"/>
          <w:numId w:val="5"/>
        </w:numPr>
        <w:rPr/>
      </w:pPr>
      <w:r>
        <w:rPr/>
        <w:t>Перспективы развития РАО «Газпром» и Сибирский</w:t>
      </w:r>
    </w:p>
    <w:p>
      <w:pPr>
        <w:pStyle w:val="Heading1"/>
        <w:rPr/>
      </w:pPr>
      <w:r>
        <w:rPr/>
        <w:t xml:space="preserve">      </w:t>
      </w:r>
      <w:r>
        <w:rPr/>
        <w:t>Регион</w:t>
      </w:r>
      <w:r>
        <w:rPr>
          <w:u w:val="single"/>
        </w:rPr>
        <w:t xml:space="preserve">                                                                                                  13</w:t>
      </w:r>
    </w:p>
    <w:p>
      <w:pPr>
        <w:pStyle w:val="2"/>
        <w:rPr/>
      </w:pPr>
      <w:r>
        <w:rPr>
          <w:lang w:eastAsia="ru-RU"/>
        </w:rPr>
        <w:t>Заключение</w:t>
      </w:r>
      <w:r>
        <w:rPr>
          <w:u w:val="single"/>
          <w:lang w:eastAsia="ru-RU"/>
        </w:rPr>
        <w:t xml:space="preserve">                                                                                               16</w:t>
      </w:r>
    </w:p>
    <w:p>
      <w:pPr>
        <w:pStyle w:val="2"/>
        <w:rPr/>
      </w:pPr>
      <w:r>
        <w:rPr>
          <w:lang w:eastAsia="ru-RU"/>
        </w:rPr>
        <w:t>Литература</w:t>
      </w:r>
      <w:r>
        <w:rPr>
          <w:u w:val="single"/>
          <w:lang w:eastAsia="ru-RU"/>
        </w:rPr>
        <w:t xml:space="preserve">                                                                                                17</w:t>
      </w:r>
    </w:p>
    <w:p>
      <w:pPr>
        <w:pStyle w:val="2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 конца 80-х годов СССР располагал крупнейшим в мире и весьма динамич</w:t>
        <w:softHyphen/>
        <w:t xml:space="preserve">ным топливно-энергетическим Комплексом , который в основном обеспечивал нужды экономики и крупные валютные поступ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1990 г. начался спад производства топлива, переросший в глубокий энерге</w:t>
        <w:softHyphen/>
        <w:t>тический кризис. Предпосылки развития кризиса были созда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-первых, отсутствием в прежней хозяйственной системе действенных меха</w:t>
        <w:softHyphen/>
        <w:t>низмов обеспечения рационального использования и экономного расходования энергетических ресурсов,</w:t>
      </w:r>
    </w:p>
    <w:p>
      <w:pPr>
        <w:pStyle w:val="Normal"/>
        <w:rPr>
          <w:sz w:val="24"/>
        </w:rPr>
      </w:pPr>
      <w:r>
        <w:rPr>
          <w:sz w:val="24"/>
        </w:rPr>
        <w:t>во-вторых, систематическим дефицитом капитальных вложений и материально-технических ресурсов, выделяемых топливно-энергетическим отраслям, при не</w:t>
        <w:softHyphen/>
        <w:t xml:space="preserve">уклонном росте объемов экспорта энергоносителей и внутреннего потребления неоправданно дешевых энергоресурс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"в последние два года энергетический кризис резко обо</w:t>
        <w:softHyphen/>
        <w:t xml:space="preserve">стрился в связи с развалом прежней системы управления народным хозяйством без создания эффективной новой системы управления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ыла принята концепция трехэтапного развития энергетики страны. Первый (1991-1992 гг.) - этап принятия экстренных антикризисных мер, второй (1993-1997 гг.) - преодоление кризисных явлений и формирование энергетического рынка и, наконец, третий -  долгосрочное устойчивое развитие социально ори</w:t>
        <w:softHyphen/>
        <w:t xml:space="preserve">ентированной структуры ТЭК. </w:t>
      </w:r>
    </w:p>
    <w:p>
      <w:pPr>
        <w:pStyle w:val="Normal"/>
        <w:rPr>
          <w:sz w:val="24"/>
        </w:rPr>
      </w:pPr>
      <w:r>
        <w:rPr>
          <w:sz w:val="24"/>
        </w:rPr>
        <w:t>Опыт последнего года показывает, что создание фундаментальных научных ос</w:t>
        <w:softHyphen/>
        <w:t>нов для экономически обоснованной оценки всех последствий предложенных в концепции и в стратегии развития энергетики страны мер является первооче</w:t>
        <w:softHyphen/>
        <w:t xml:space="preserve">редной и срочной задачей, без решения которой принятие быстрых конкретных решений вредно и недопустимо". </w:t>
      </w:r>
    </w:p>
    <w:p>
      <w:pPr>
        <w:pStyle w:val="Normal"/>
        <w:rPr>
          <w:sz w:val="24"/>
        </w:rPr>
      </w:pPr>
      <w:r>
        <w:rPr>
          <w:sz w:val="24"/>
        </w:rPr>
        <w:t>Представим себе, что найдутся энтузиасты, которые скажу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американских авианосцах взлетно-посадочная полоса (ВПП) -- 100 м, а в наших аэропортах -- 2500 м. Уменьшим ВПП в аэропортах в 25 раз и получим миллиарды долларов поступлений в госбюджет. Мы, конечно, сочтем это глу</w:t>
        <w:softHyphen/>
        <w:t>постью, так как прекрасно знаем, что со стометровой полосы современный пас</w:t>
        <w:softHyphen/>
        <w:t xml:space="preserve">сажирский лайнер не только не взлетит, но даже с трудом разместится на ней. Но когда политики нам обещают изменить экономику страны в 500 дней, и мы не знаем, что только переходные процессы в ней длятся 10--15 лет, то есть в среднем 5000 дней, то такие обещания получают нашу поддержк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проанализирован первый этап (1991-1992 гг.) - этап принятия экстренных антикризисных мер. А что же на втором этапе (1993-1997 гг.)  - этапе преодоления кризисных явлений и формирования энергетического рынка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десь можно отметить, что в эти годы Россия просто-напросто "проедает" свои запасы. Причиной этого является многократное снижение объемов геофизиче</w:t>
        <w:softHyphen/>
        <w:t>ских поисковых работ и глубокого бурения, а также практически полное пре</w:t>
        <w:softHyphen/>
        <w:t>кращение в течение ряда этих лет научного обеспечения работ. Это неодно</w:t>
        <w:softHyphen/>
        <w:t xml:space="preserve">кратно подчеркивал в своих статьях и выступлениях академик А.Трофимук. </w:t>
      </w:r>
    </w:p>
    <w:p>
      <w:pPr>
        <w:pStyle w:val="Heading1"/>
        <w:rPr/>
      </w:pPr>
      <w:r>
        <w:rPr/>
        <w:t>1. Вклад сибирских ученых в «Энергетическую стратегию Росс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1993--1994 гг. Сибирское отделение РАН видело эти негативные явления и добилось включения в "Энергетическую стратегию России" требования о необ</w:t>
        <w:softHyphen/>
        <w:t>ходимости доведения геологоразведочных работ до объемов, обеспечивающих подготовку запасов газа до 1 трлн куб. м в год. В одобренной 7 декабря 1994 года комиссией Правительства Российской Федерации по оперативным вопро</w:t>
        <w:softHyphen/>
        <w:t>сам "Энергетической стратегии России" это предложение нашло отражение. Однако никаких конкретных мер для его реализации принято не было. Положе</w:t>
        <w:softHyphen/>
        <w:t>ние с подготовкой запасов газа (и других энергоносителей) продолжает оста</w:t>
        <w:softHyphen/>
        <w:t xml:space="preserve">ваться  катастрофическим   (см. Конторович и др., "Природные ресурсы и их рациональное использование",  Академия Северного форума, Якутск, 1997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т что писал академик В.Накоряков ("НВС", N 28, 1996 г.): "Тем с большей тревогой воспринимаются факты, говорящие о начале разрушения мощного то</w:t>
        <w:softHyphen/>
        <w:t>пливно-энергетического комплекса страны. Рост цен на энергию, тепло, топливо душит страну. В ТЭКе стареет оборудование, падает культура обслуживания". И это в середине 1996 года! О каком преодолении кризисных явлений и форми</w:t>
        <w:softHyphen/>
        <w:t>ровании энергетического рынка можно говори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 нас убеждает, что не политическая воля партий и гений правителей, а зна</w:t>
        <w:softHyphen/>
        <w:t>ния специалистов во всех областях деятельности общества являются решаю</w:t>
        <w:softHyphen/>
        <w:t xml:space="preserve">щими при управлении государств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ка наше общество не проникнется этим пониманием, до тех пор нам плыть по морю судьбы без ветрил и прави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ует сказать о весомом вкладе сибирских ученых в концепцию развития ТЭК страны. Институты СО РАН активно участвовали в разработке "Энергети</w:t>
        <w:softHyphen/>
        <w:t xml:space="preserve">ческой стратегии России" и в результате их участия в нее были включены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 требование уделить особое внимание воспроизводству минерально-сырьевой базы нефтяной и газовой промышленности и обеспечить доведение объемов геологоразведочных работ до уровня, гарантирующего прирост запасов нефти не менее 400 млн. тонн в год и газа не менее 700 млрд. кубометров в год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указание на необходимость формирования нового нефтегазового комплекса на востоке России, в Восточной Сибири и Республике Саха (Якутия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указание на необходимость газификации юга Западной и Восточной Сибири и увеличения доли газа в топливно-энергетическом балансе регион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В настоящее время СО РАН принимает участие в разработке Федеральной це</w:t>
        <w:softHyphen/>
        <w:t>левой программы экономического и социального развития Сибири в 1997--2005 гг., одним из важнейших элементов которой, является энергетическая стратегия Сибири (см. Добрецов Н.Л., Конторович А.Э. в сборнике "Повышение эффек</w:t>
        <w:softHyphen/>
        <w:t xml:space="preserve">тивности освоения газовых месторождений Крайнего Севера" под ред. Р.И.Вяхирева, 1997г.).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/>
        <w:t>2. Основные направления  структурных изменений рынка электроэнергетики</w:t>
      </w:r>
    </w:p>
    <w:p>
      <w:pPr>
        <w:pStyle w:val="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сновными направлениями структурных изменений рынка электроэнергетики явились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ертикальная дезинтеграция отрасли, т.е. разделение производства, передачи и распределения электроэнергии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оризонтальная дезинтеграция производства энергии, т.е. разделение произ</w:t>
        <w:softHyphen/>
        <w:t>водства на множество независимых предприятий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торые должны конкурировать между собой и стимулировать строительство новых независимых электростанций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финансируемых негосударственными источниками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рганизация на базе системы электропередач оптового рынка, когда вся про</w:t>
        <w:softHyphen/>
        <w:t>изведенная электроэнергия будет продаваться 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бщенациональную электросеть и покупаться потребителями у нее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форма ценообразования с целью обеспечения существующим производи</w:t>
        <w:softHyphen/>
        <w:t>телям электроэнергии полную компенсацию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еобходимых затрат исходя из условий самофинансирования. 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и одно из этих преобразований пока не завершено, и вызывает сомнение, что созданная структура способна обеспечить достижение объявленной цели - по</w:t>
        <w:softHyphen/>
        <w:t>вышение экономической эффективности и надежности производства. Основным производителем и поставщиком электроэнергии является РАО, а все остальные участники производства выполняют хозяйственную вспомогательную роль и не могут сколько-нибудь существенно влиять на политику отрас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лектрическая энергия как продукт потребления имеет уникальную особен</w:t>
        <w:softHyphen/>
        <w:t>ность - ее невозможно в значительных количествах накапливать и хранить. Как следствие этого - эффективность производства и потребления достигается лишь в том случае, когда существует временной баланс (по количеству и качеству) мощностей производства и потреб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кономический критерий выбора альтернативного производства - конкуренто</w:t>
        <w:softHyphen/>
        <w:t>способность продукта, отпускаемого потребителю.</w:t>
      </w:r>
    </w:p>
    <w:p>
      <w:pPr>
        <w:pStyle w:val="Normal"/>
        <w:rPr>
          <w:sz w:val="24"/>
        </w:rPr>
      </w:pPr>
      <w:r>
        <w:rPr>
          <w:sz w:val="24"/>
        </w:rPr>
        <w:t>Причем продукт должен соответствовать всем предъявляемым требованиям по качеству, экологичности и безопасности, как самого продукта, так и способа его производства. В конечном итоге это должно найти свое отражение в затратах на производство продукта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экономические требования к электростанциям должны исхо</w:t>
        <w:softHyphen/>
        <w:t>дить от потребителя продукции, а государство должно следить за выполнением законодательных норм по стратегической и экологической безопасности, остав</w:t>
        <w:softHyphen/>
        <w:t>ляя также за собой контроль над тариф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дейная подоплека приватизации энергоресурсов - повышение эффективности работы всей системы электроэнергетики путем внедрения жесткой конкуренции между различными производителями и различными поставщиками. Однако ре</w:t>
        <w:softHyphen/>
        <w:t>формы в энергетике имеют ряд отрицательных последствий. Среди ни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кращается финансирование исследований, поскольку ранее оно осуществ</w:t>
        <w:softHyphen/>
        <w:t>лялось энергетическими компаниями и входило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рифы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нижается внимание к стратегии развития энергетики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первый план выступают технологии, способные быстро возвратить капи</w:t>
        <w:softHyphen/>
        <w:t xml:space="preserve">та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шевый газ при низких капитальных затратах на строительство “газовых” станций делает неконкурентоспособными любые другие альтернативы, в том числе и атомную энергетику, несмотря на ее экономические достоин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ффективная работа энергосистемы России, покрывающей огромную террито</w:t>
        <w:softHyphen/>
        <w:t>рию, возможна при наличии самодостаточных региональных энергообъедине</w:t>
        <w:softHyphen/>
        <w:t>ний, полностью владеющих ситуацией в регионе. В их управлении или в собст</w:t>
        <w:softHyphen/>
        <w:t>венности должны находиться все электростанции и линии электропере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а будет заинтересована в поддержании качества своей продукции на необхо</w:t>
        <w:softHyphen/>
        <w:t>димом уровне, обеспечении надежности и безопасности</w:t>
      </w:r>
    </w:p>
    <w:p>
      <w:pPr>
        <w:pStyle w:val="Normal"/>
        <w:rPr>
          <w:sz w:val="24"/>
        </w:rPr>
      </w:pPr>
      <w:r>
        <w:rPr>
          <w:sz w:val="24"/>
        </w:rPr>
        <w:t>производства, постоянной оценке и прогнозе работоспособности энергоблоков, обоснованном и оптимальном развитии энергосистемы. Очевидно, что внедре</w:t>
        <w:softHyphen/>
        <w:t>ние рыночной экономики в электроэнергетику требует большой и длительной подготовительной работы технического, организационного и законодательного характера, которая повлечет дополнительные (и немалые) рас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появлении различных форм собственности (вместо одной - государствен</w:t>
        <w:softHyphen/>
        <w:t>ной) возникает необходимость осуществления ряда</w:t>
      </w:r>
    </w:p>
    <w:p>
      <w:pPr>
        <w:pStyle w:val="Normal"/>
        <w:rPr>
          <w:sz w:val="24"/>
        </w:rPr>
      </w:pPr>
      <w:r>
        <w:rPr>
          <w:sz w:val="24"/>
        </w:rPr>
        <w:t>организационно-экономических мероприятий и решения, сложных экономико-математических задач на региональном уровне. Для решения этих задач требу</w:t>
        <w:softHyphen/>
        <w:t>ются время и дополнительные инвестиции. Таким образом, реальный ход осу</w:t>
        <w:softHyphen/>
        <w:t>ществления реформ в электроэнергетике России не является цельным и сбалан</w:t>
        <w:softHyphen/>
        <w:t>сирован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рмирование рыночной экономики предполагает не только выбор формы соб</w:t>
        <w:softHyphen/>
        <w:t>ственности, но и определение структуры управления и внутренних экономиче</w:t>
        <w:softHyphen/>
        <w:t>ских взаимосвязей систем. Существовавшие организационные структуры были близки структурам систем и объединений таких стран, как Франция, США, Германия. Логика развития электроэнергетических систем этих стран предопре</w:t>
        <w:softHyphen/>
        <w:t>делила организационные структуры и формы собственности, которые отвечают одному очень важному критерию, общему для всех стран:</w:t>
      </w:r>
    </w:p>
    <w:p>
      <w:pPr>
        <w:pStyle w:val="Normal"/>
        <w:rPr>
          <w:sz w:val="24"/>
        </w:rPr>
      </w:pPr>
      <w:r>
        <w:rPr>
          <w:sz w:val="24"/>
        </w:rPr>
        <w:t>собственником и/или распорядителем является местный или региональный про</w:t>
        <w:softHyphen/>
        <w:t>изводитель (производители), объединяющий станции и линии электропередач данного региона в единое региональное энергетическое объединение. Сущест</w:t>
        <w:softHyphen/>
        <w:t>вовавшая у нас структура управления ЕЭС при переводе энергетики на рыноч</w:t>
        <w:softHyphen/>
        <w:t>ные рельсы не требует радикальной реорганизации. При достаточно общем подходе следует провести ряд относительно небольших преобразований, кото</w:t>
        <w:softHyphen/>
        <w:t>рые позволят начать внедрение рыночных взаимоотношений в ЕЭС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ка государство имеет контрольный пакет акций, оно может и обязано органи</w:t>
        <w:softHyphen/>
        <w:t>зовать должное управление электроэнергетикой в условиях рыночной эконо</w:t>
        <w:softHyphen/>
        <w:t>мики с целью надежного, достаточного и качественного обеспечения энергией всех потребителей.</w:t>
      </w:r>
    </w:p>
    <w:p>
      <w:pPr>
        <w:pStyle w:val="Normal"/>
        <w:rPr>
          <w:sz w:val="24"/>
        </w:rPr>
      </w:pPr>
      <w:r>
        <w:rPr>
          <w:sz w:val="24"/>
        </w:rPr>
        <w:t>Достижение этой цели обеспечит возможность восстановления и развития про</w:t>
        <w:softHyphen/>
        <w:t>мышленности и всей российской экономики в новых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татье “Свет и тепло на реактивной тяге” (Эксперт, № 5 от 9 февраля 1998 года) авторы приглашают обсудить пути дальнейшего развития российской энергетической системы. По данным авторов, около 30% всего энергетического оборудования на данный момент нуждаются в замене. Авторы видят выход из создавшейся ситуации в более широком применении газотурбинных установок для производства более дешевой энергии. При этом произойдет смена концеп</w:t>
        <w:softHyphen/>
        <w:t>ции централизованного тепло энергоснабжения на децентрализованную, и одну из главных ролей в ней будет играть турбинная энерге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ыл проведен анализ фондов ВНТИЦ по результатам отечественных исследова</w:t>
        <w:softHyphen/>
        <w:t>ний и разработок в области газотурбинных установок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Следует отметить, что по сравнению с 1996 годом в 1997 году количество по</w:t>
        <w:softHyphen/>
        <w:t>ступивших документов по данной тематике не уменьшилось. Причем наиболь</w:t>
        <w:softHyphen/>
        <w:t>ший интерес представляют отчеты о НИОКР, как практически внедренных или прошедших апробацию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3. Энергетика Сибирского реги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нергетика -  это основа современной экономики.  Только обладая доста-</w:t>
      </w:r>
    </w:p>
    <w:p>
      <w:pPr>
        <w:pStyle w:val="Normal"/>
        <w:rPr>
          <w:sz w:val="24"/>
        </w:rPr>
      </w:pPr>
      <w:r>
        <w:rPr>
          <w:sz w:val="24"/>
        </w:rPr>
        <w:t>точными ресурсами электроэнергии,  можно планировать нормальное разви-</w:t>
      </w:r>
    </w:p>
    <w:p>
      <w:pPr>
        <w:pStyle w:val="Normal"/>
        <w:rPr>
          <w:sz w:val="24"/>
        </w:rPr>
      </w:pPr>
      <w:r>
        <w:rPr>
          <w:sz w:val="24"/>
        </w:rPr>
        <w:t>тие региона.  Но сразу возникает вопрос:  как определить достаточность</w:t>
      </w:r>
    </w:p>
    <w:p>
      <w:pPr>
        <w:pStyle w:val="Normal"/>
        <w:rPr>
          <w:sz w:val="24"/>
        </w:rPr>
      </w:pPr>
      <w:r>
        <w:rPr>
          <w:sz w:val="24"/>
        </w:rPr>
        <w:t>этих ресурсов".  Вот,  например, на сегодняшний день Сибирский регион</w:t>
      </w:r>
    </w:p>
    <w:p>
      <w:pPr>
        <w:pStyle w:val="Normal"/>
        <w:rPr>
          <w:sz w:val="24"/>
        </w:rPr>
      </w:pPr>
      <w:r>
        <w:rPr>
          <w:sz w:val="24"/>
        </w:rPr>
        <w:t>не  только  полностью обеспечивает себя собственными энергоресурсам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же поставляет электроэнергию  в другие регионы </w:t>
      </w:r>
    </w:p>
    <w:p>
      <w:pPr>
        <w:pStyle w:val="Normal"/>
        <w:rPr>
          <w:sz w:val="24"/>
        </w:rPr>
      </w:pPr>
      <w:r>
        <w:rPr>
          <w:sz w:val="24"/>
        </w:rPr>
        <w:t>Казалось бы,  можно сделать вывод: нужно отказаться от наращивания но-</w:t>
      </w:r>
    </w:p>
    <w:p>
      <w:pPr>
        <w:pStyle w:val="Normal"/>
        <w:rPr>
          <w:sz w:val="24"/>
        </w:rPr>
      </w:pPr>
      <w:r>
        <w:rPr>
          <w:sz w:val="24"/>
        </w:rPr>
        <w:t>вых мощностей и заниматься только повышением эффективности работы ста-</w:t>
      </w:r>
    </w:p>
    <w:p>
      <w:pPr>
        <w:pStyle w:val="Normal"/>
        <w:rPr>
          <w:sz w:val="24"/>
        </w:rPr>
      </w:pPr>
      <w:r>
        <w:rPr>
          <w:sz w:val="24"/>
        </w:rPr>
        <w:t>рых.  А  что делать,  если через 5 - 10 лет, как это нам обещает прави-</w:t>
      </w:r>
    </w:p>
    <w:p>
      <w:pPr>
        <w:pStyle w:val="Normal"/>
        <w:rPr>
          <w:sz w:val="24"/>
        </w:rPr>
      </w:pPr>
      <w:r>
        <w:rPr>
          <w:sz w:val="24"/>
        </w:rPr>
        <w:t>тельство, начнется оживление находящейся сейчас в упадке промышленнос-</w:t>
      </w:r>
    </w:p>
    <w:p>
      <w:pPr>
        <w:pStyle w:val="Normal"/>
        <w:rPr>
          <w:sz w:val="24"/>
        </w:rPr>
      </w:pPr>
      <w:r>
        <w:rPr>
          <w:sz w:val="24"/>
        </w:rPr>
        <w:t>ти?  Создание  энергетических объектов - дело длительное и трудоемкое.</w:t>
      </w:r>
    </w:p>
    <w:p>
      <w:pPr>
        <w:pStyle w:val="Normal"/>
        <w:rPr>
          <w:sz w:val="24"/>
        </w:rPr>
      </w:pPr>
      <w:r>
        <w:rPr>
          <w:sz w:val="24"/>
        </w:rPr>
        <w:t>Чтобы электростанция выдавала мощность через 10 лет, о ее проектирова-</w:t>
      </w:r>
    </w:p>
    <w:p>
      <w:pPr>
        <w:pStyle w:val="Normal"/>
        <w:rPr>
          <w:sz w:val="24"/>
        </w:rPr>
      </w:pPr>
      <w:r>
        <w:rPr>
          <w:sz w:val="24"/>
        </w:rPr>
        <w:t>нии и строительстве надо позаботиться уже сегодня.</w:t>
      </w:r>
    </w:p>
    <w:p>
      <w:pPr>
        <w:pStyle w:val="Normal"/>
        <w:rPr>
          <w:sz w:val="24"/>
        </w:rPr>
      </w:pPr>
      <w:r>
        <w:rPr>
          <w:sz w:val="24"/>
        </w:rPr>
        <w:t>Наблюдающийся в последние пять лет спад производства  привел  к</w:t>
      </w:r>
    </w:p>
    <w:p>
      <w:pPr>
        <w:pStyle w:val="Normal"/>
        <w:rPr>
          <w:sz w:val="24"/>
        </w:rPr>
      </w:pPr>
      <w:r>
        <w:rPr>
          <w:sz w:val="24"/>
        </w:rPr>
        <w:t>сокращению  потребления электроэнергии в промышленности примерно на 35</w:t>
      </w:r>
    </w:p>
    <w:p>
      <w:pPr>
        <w:pStyle w:val="Normal"/>
        <w:rPr>
          <w:sz w:val="24"/>
        </w:rPr>
      </w:pPr>
      <w:r>
        <w:rPr>
          <w:sz w:val="24"/>
        </w:rPr>
        <w:t>процентов.  Частично, но не полностью оно было компенсировано устойчи-</w:t>
      </w:r>
    </w:p>
    <w:p>
      <w:pPr>
        <w:pStyle w:val="Normal"/>
        <w:rPr>
          <w:sz w:val="24"/>
        </w:rPr>
      </w:pPr>
      <w:r>
        <w:rPr>
          <w:sz w:val="24"/>
        </w:rPr>
        <w:t>вым ростом потребления электроэнергии населением и так называемым неп-</w:t>
      </w:r>
    </w:p>
    <w:p>
      <w:pPr>
        <w:pStyle w:val="Normal"/>
        <w:rPr>
          <w:sz w:val="24"/>
        </w:rPr>
      </w:pPr>
      <w:r>
        <w:rPr>
          <w:sz w:val="24"/>
        </w:rPr>
        <w:t>ромышленным сектором - торговыми фирмами,  офисами и т.д.  Но все-таки</w:t>
      </w:r>
    </w:p>
    <w:p>
      <w:pPr>
        <w:pStyle w:val="Normal"/>
        <w:rPr>
          <w:sz w:val="24"/>
        </w:rPr>
      </w:pPr>
      <w:r>
        <w:rPr>
          <w:sz w:val="24"/>
        </w:rPr>
        <w:t>сейчас величина электрических нагрузок в Сибирском  регионе составляет</w:t>
      </w:r>
    </w:p>
    <w:p>
      <w:pPr>
        <w:pStyle w:val="Normal"/>
        <w:rPr>
          <w:sz w:val="24"/>
        </w:rPr>
      </w:pPr>
      <w:r>
        <w:rPr>
          <w:sz w:val="24"/>
        </w:rPr>
        <w:t>только 84 процента от уровня 1990 года,  когда, по данным Энергосбыта,</w:t>
      </w:r>
    </w:p>
    <w:p>
      <w:pPr>
        <w:pStyle w:val="Normal"/>
        <w:rPr>
          <w:sz w:val="24"/>
        </w:rPr>
      </w:pPr>
      <w:r>
        <w:rPr>
          <w:sz w:val="24"/>
        </w:rPr>
        <w:t>был достигнут максимум нагрузок энергосисте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мнению специалистов,  занимающихся прогнозом  электропотребле-</w:t>
      </w:r>
    </w:p>
    <w:p>
      <w:pPr>
        <w:pStyle w:val="Normal"/>
        <w:rPr>
          <w:sz w:val="24"/>
        </w:rPr>
      </w:pPr>
      <w:r>
        <w:rPr>
          <w:sz w:val="24"/>
        </w:rPr>
        <w:t>ния,  с 1998 года будет наблюдаться постепенный рост нагрузок и к 2000</w:t>
      </w:r>
    </w:p>
    <w:p>
      <w:pPr>
        <w:pStyle w:val="Normal"/>
        <w:rPr>
          <w:sz w:val="24"/>
        </w:rPr>
      </w:pPr>
      <w:r>
        <w:rPr>
          <w:sz w:val="24"/>
        </w:rPr>
        <w:t>году величины резерва мощности электростанций сибирской  энергетичес-</w:t>
      </w:r>
    </w:p>
    <w:p>
      <w:pPr>
        <w:pStyle w:val="Normal"/>
        <w:rPr>
          <w:sz w:val="24"/>
        </w:rPr>
      </w:pPr>
      <w:r>
        <w:rPr>
          <w:sz w:val="24"/>
        </w:rPr>
        <w:t>кой  системы  будет недостаточно для надежного снабжения потребителей.</w:t>
      </w:r>
    </w:p>
    <w:p>
      <w:pPr>
        <w:pStyle w:val="Normal"/>
        <w:rPr>
          <w:sz w:val="24"/>
        </w:rPr>
      </w:pPr>
      <w:r>
        <w:rPr>
          <w:sz w:val="24"/>
        </w:rPr>
        <w:t>Необходимо уже сейчас задуматься над программами технического перевоо-</w:t>
      </w:r>
    </w:p>
    <w:p>
      <w:pPr>
        <w:pStyle w:val="Normal"/>
        <w:rPr>
          <w:sz w:val="24"/>
        </w:rPr>
      </w:pPr>
      <w:r>
        <w:rPr>
          <w:sz w:val="24"/>
        </w:rPr>
        <w:t>ружения имеющихся станций и строительством новых.</w:t>
      </w:r>
    </w:p>
    <w:p>
      <w:pPr>
        <w:pStyle w:val="Normal"/>
        <w:rPr>
          <w:sz w:val="24"/>
        </w:rPr>
      </w:pPr>
      <w:r>
        <w:rPr>
          <w:sz w:val="24"/>
        </w:rPr>
        <w:t>Основной упор в наращивании мощностей будет приходиться на  ре-</w:t>
      </w:r>
    </w:p>
    <w:p>
      <w:pPr>
        <w:pStyle w:val="Normal"/>
        <w:rPr>
          <w:sz w:val="24"/>
        </w:rPr>
      </w:pPr>
      <w:r>
        <w:rPr>
          <w:sz w:val="24"/>
        </w:rPr>
        <w:t>конструкцию и техническое перевооружение старых электростанций,  Хотя опыт показывает,  что часто реконструировать электростанцию - дороже, чем постро</w:t>
        <w:softHyphen/>
        <w:t xml:space="preserve">ить новую. </w:t>
      </w:r>
    </w:p>
    <w:p>
      <w:pPr>
        <w:pStyle w:val="Normal"/>
        <w:rPr>
          <w:sz w:val="24"/>
        </w:rPr>
      </w:pPr>
      <w:r>
        <w:rPr>
          <w:sz w:val="24"/>
        </w:rPr>
        <w:t>Примерно к 2010 году в Новосибирске планируется ввести  в  строй 1300 МВт. новых мощностей, в области - 1580МВт. Этого вполне достаточно для</w:t>
      </w:r>
    </w:p>
    <w:p>
      <w:pPr>
        <w:pStyle w:val="Normal"/>
        <w:rPr>
          <w:sz w:val="24"/>
        </w:rPr>
      </w:pPr>
      <w:r>
        <w:rPr>
          <w:sz w:val="24"/>
        </w:rPr>
        <w:t>нормального развития Сибирского региона в следующем ве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гда  люди  слышат  об увеличении мощностей в энергетике,  они</w:t>
      </w:r>
    </w:p>
    <w:p>
      <w:pPr>
        <w:pStyle w:val="Normal"/>
        <w:rPr>
          <w:sz w:val="24"/>
        </w:rPr>
      </w:pPr>
      <w:r>
        <w:rPr>
          <w:sz w:val="24"/>
        </w:rPr>
        <w:t>сразу вспоминают об экологии.  Как обстоит дело с уменьшением воздейс-</w:t>
      </w:r>
    </w:p>
    <w:p>
      <w:pPr>
        <w:pStyle w:val="Normal"/>
        <w:rPr>
          <w:sz w:val="24"/>
        </w:rPr>
      </w:pPr>
      <w:r>
        <w:rPr>
          <w:sz w:val="24"/>
        </w:rPr>
        <w:t>твия энергетических объектов на окружающую сред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1993 году было принято постановление правительства   "0</w:t>
      </w:r>
    </w:p>
    <w:p>
      <w:pPr>
        <w:pStyle w:val="Normal"/>
        <w:rPr>
          <w:sz w:val="24"/>
        </w:rPr>
      </w:pPr>
      <w:r>
        <w:rPr>
          <w:sz w:val="24"/>
        </w:rPr>
        <w:t>программе экологических мероприятий на действующих энергетических объ-</w:t>
      </w:r>
    </w:p>
    <w:p>
      <w:pPr>
        <w:pStyle w:val="Normal"/>
        <w:rPr>
          <w:sz w:val="24"/>
        </w:rPr>
      </w:pPr>
      <w:r>
        <w:rPr>
          <w:sz w:val="24"/>
        </w:rPr>
        <w:t>ектах АО "Новосибирскэнерго"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1976 года объем выбросов в атмосферу удалось снизить на 75 процентов,  то есть почти в два раза.  Очень важно,  что внедрение  природозащитных техноло</w:t>
        <w:softHyphen/>
        <w:t>гий и установок происходит на филиалах постоянно. Вот, например, только в этом году на  ТЭЦ-5 начала работать установка DеNОх фирмы "Хальдор Топсе", снизившая концентрацию окислов азота вокруг электростанции до  ве</w:t>
        <w:softHyphen/>
        <w:t>личины, намного меньшей допускаемых норм выбросов, а на ТЭЦ-4, были ус</w:t>
        <w:softHyphen/>
        <w:t>тановлены  новейшие электрофильтры фирмы АББ, очищающие 99,8 процента выбро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взять средства на ввод новых мощ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блема  финансирования капитального строительства в электроэ-</w:t>
      </w:r>
    </w:p>
    <w:p>
      <w:pPr>
        <w:pStyle w:val="Normal"/>
        <w:rPr>
          <w:sz w:val="24"/>
        </w:rPr>
      </w:pPr>
      <w:r>
        <w:rPr>
          <w:sz w:val="24"/>
        </w:rPr>
        <w:t>нергетике всей России становится все более важной и требующей безотла-</w:t>
      </w:r>
    </w:p>
    <w:p>
      <w:pPr>
        <w:pStyle w:val="Normal"/>
        <w:rPr>
          <w:sz w:val="24"/>
        </w:rPr>
      </w:pPr>
      <w:r>
        <w:rPr>
          <w:sz w:val="24"/>
        </w:rPr>
        <w:t>гательного  решения  проблемой.  До 1992 года значительная часть капи-</w:t>
      </w:r>
    </w:p>
    <w:p>
      <w:pPr>
        <w:pStyle w:val="Normal"/>
        <w:rPr>
          <w:sz w:val="24"/>
        </w:rPr>
      </w:pPr>
      <w:r>
        <w:rPr>
          <w:sz w:val="24"/>
        </w:rPr>
        <w:t>тального  строительства  в  "Новосибирскэнерго"  осуществлялась  на  бюджет</w:t>
        <w:softHyphen/>
        <w:t>ные средства,  централизованно  направляемые государством.  Начиная с 1992 года оно финансирует строительство и капитальный ремонт своих объектов из  собственных средств,  получаемых при реализации энергии по утвержденным тариф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 время из-за ценовых диспропорций между низкими тари-</w:t>
      </w:r>
    </w:p>
    <w:p>
      <w:pPr>
        <w:pStyle w:val="Normal"/>
        <w:rPr>
          <w:sz w:val="24"/>
        </w:rPr>
      </w:pPr>
      <w:r>
        <w:rPr>
          <w:sz w:val="24"/>
        </w:rPr>
        <w:t>фами для населения и высокими - для промышленности возможность  инвес-</w:t>
      </w:r>
    </w:p>
    <w:p>
      <w:pPr>
        <w:pStyle w:val="Normal"/>
        <w:rPr>
          <w:sz w:val="24"/>
        </w:rPr>
      </w:pPr>
      <w:r>
        <w:rPr>
          <w:sz w:val="24"/>
        </w:rPr>
        <w:t>тирования  строительства через дальнейшее повышение промышленных тари-</w:t>
      </w:r>
    </w:p>
    <w:p>
      <w:pPr>
        <w:pStyle w:val="Normal"/>
        <w:rPr>
          <w:sz w:val="24"/>
        </w:rPr>
      </w:pPr>
      <w:r>
        <w:rPr>
          <w:sz w:val="24"/>
        </w:rPr>
        <w:t>фов полностью исчерп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АО "Новосибирскэнерго"   приходится   искать   другие  формы  привлечения средств. Планируется использовать для этого краткосрочные займы, привлече</w:t>
        <w:softHyphen/>
        <w:t>ние кредитов под конкретные проекты, прежде всего из международных источ</w:t>
        <w:softHyphen/>
        <w:t>ников,  и создание независимых энергетических компаний по  строительству и эксплуатации нового высокоэффективного оборудования. Новосибирск  про</w:t>
        <w:softHyphen/>
        <w:t>должает активно строиться,  а это требует максимального участия ОАО "Новоси</w:t>
        <w:softHyphen/>
        <w:t>бирскэнерго".  Специфика  отрасли такова, что нужно заранее чувствовать воз</w:t>
        <w:softHyphen/>
        <w:t>можное оживление экономики и заблаговременно готовить основу для ее подъ</w:t>
        <w:softHyphen/>
        <w:t>ема, чтобы не задерживать общий прогресс. Это означает, что, несмотря на фи</w:t>
        <w:softHyphen/>
        <w:t>нансовые и структурные трудности,  мы должны заботиться о поддержании на современном уровне оборудования,  не останавливая даже на короткий срок процесс реновации и реализацию инвестиционной програм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этой целью в 1997 году нами была принята "Энергетическая  прог-</w:t>
      </w:r>
    </w:p>
    <w:p>
      <w:pPr>
        <w:pStyle w:val="Normal"/>
        <w:rPr>
          <w:sz w:val="24"/>
        </w:rPr>
      </w:pPr>
      <w:r>
        <w:rPr>
          <w:sz w:val="24"/>
        </w:rPr>
        <w:t>рамма развития Сибирского  региона до 2010 года",  которая будет опре-</w:t>
      </w:r>
    </w:p>
    <w:p>
      <w:pPr>
        <w:pStyle w:val="Normal"/>
        <w:rPr>
          <w:sz w:val="24"/>
        </w:rPr>
      </w:pPr>
      <w:r>
        <w:rPr>
          <w:sz w:val="24"/>
        </w:rPr>
        <w:t>делять стратегию ОАО "Новосибирскэнерго" на начало ХХI в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атегия нам нужна не только для того, чтобы выполнить к опреде-</w:t>
      </w:r>
    </w:p>
    <w:p>
      <w:pPr>
        <w:pStyle w:val="Normal"/>
        <w:rPr>
          <w:sz w:val="24"/>
        </w:rPr>
      </w:pPr>
      <w:r>
        <w:rPr>
          <w:sz w:val="24"/>
        </w:rPr>
        <w:t>ленному сроку определенный объем капитального строительства,  но и для</w:t>
      </w:r>
    </w:p>
    <w:p>
      <w:pPr>
        <w:pStyle w:val="Normal"/>
        <w:rPr>
          <w:sz w:val="24"/>
        </w:rPr>
      </w:pPr>
      <w:r>
        <w:rPr>
          <w:sz w:val="24"/>
        </w:rPr>
        <w:t>того,  чтобы за повседневными заботами поспеть за техническим прогрес-</w:t>
      </w:r>
    </w:p>
    <w:p>
      <w:pPr>
        <w:pStyle w:val="Normal"/>
        <w:rPr>
          <w:sz w:val="24"/>
        </w:rPr>
      </w:pPr>
      <w:r>
        <w:rPr>
          <w:sz w:val="24"/>
        </w:rPr>
        <w:t>с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оры, которые долгое время давали возможность совершенствовать</w:t>
      </w:r>
    </w:p>
    <w:p>
      <w:pPr>
        <w:pStyle w:val="Normal"/>
        <w:rPr>
          <w:sz w:val="24"/>
        </w:rPr>
      </w:pPr>
      <w:r>
        <w:rPr>
          <w:sz w:val="24"/>
        </w:rPr>
        <w:t>работу энергосистемы - теплофикация,  использование оборудования с вы-</w:t>
      </w:r>
    </w:p>
    <w:p>
      <w:pPr>
        <w:pStyle w:val="Normal"/>
        <w:rPr>
          <w:sz w:val="24"/>
        </w:rPr>
      </w:pPr>
      <w:r>
        <w:rPr>
          <w:sz w:val="24"/>
        </w:rPr>
        <w:t>сокими  параметрами,  максимальное  использование  природного газа,  -</w:t>
      </w:r>
    </w:p>
    <w:p>
      <w:pPr>
        <w:pStyle w:val="Normal"/>
        <w:rPr>
          <w:sz w:val="24"/>
        </w:rPr>
      </w:pPr>
      <w:r>
        <w:rPr>
          <w:sz w:val="24"/>
        </w:rPr>
        <w:t>практически исчерп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этому наша программа ставит задачи по освоению новых технологий</w:t>
      </w:r>
    </w:p>
    <w:p>
      <w:pPr>
        <w:pStyle w:val="Normal"/>
        <w:rPr>
          <w:sz w:val="24"/>
        </w:rPr>
      </w:pPr>
      <w:r>
        <w:rPr>
          <w:sz w:val="24"/>
        </w:rPr>
        <w:t>по всем видам основного и вспомогательного оборудования.  Мы надеемся,</w:t>
      </w:r>
    </w:p>
    <w:p>
      <w:pPr>
        <w:pStyle w:val="Normal"/>
        <w:rPr>
          <w:sz w:val="24"/>
        </w:rPr>
      </w:pPr>
      <w:r>
        <w:rPr>
          <w:sz w:val="24"/>
        </w:rPr>
        <w:t>что  она явится по существу программой перехода на новый технологичес-</w:t>
      </w:r>
    </w:p>
    <w:p>
      <w:pPr>
        <w:pStyle w:val="Normal"/>
        <w:rPr>
          <w:sz w:val="24"/>
        </w:rPr>
      </w:pPr>
      <w:r>
        <w:rPr>
          <w:sz w:val="24"/>
        </w:rPr>
        <w:t>кий уровень энергетического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ализация ее уже началась.  Разрабатывается техническая докумен-</w:t>
      </w:r>
    </w:p>
    <w:p>
      <w:pPr>
        <w:pStyle w:val="Normal"/>
        <w:rPr>
          <w:sz w:val="24"/>
        </w:rPr>
      </w:pPr>
      <w:r>
        <w:rPr>
          <w:sz w:val="24"/>
        </w:rPr>
        <w:t>тация на ряд энергетических блоков с  использованием  газотурбинных  и</w:t>
      </w:r>
    </w:p>
    <w:p>
      <w:pPr>
        <w:pStyle w:val="Normal"/>
        <w:rPr>
          <w:sz w:val="24"/>
        </w:rPr>
      </w:pPr>
      <w:r>
        <w:rPr>
          <w:sz w:val="24"/>
        </w:rPr>
        <w:t>парогазовых технологий, предполагается начать строительство ТЭЦ-6. Она от</w:t>
        <w:softHyphen/>
        <w:t>кроет новые возможности развития тепло-</w:t>
      </w:r>
    </w:p>
    <w:p>
      <w:pPr>
        <w:pStyle w:val="Normal"/>
        <w:rPr>
          <w:sz w:val="24"/>
        </w:rPr>
      </w:pPr>
      <w:r>
        <w:rPr>
          <w:sz w:val="24"/>
        </w:rPr>
        <w:t>фикации Новосибирской  области.  Все проекты,  принимаемые нами к реализа-</w:t>
      </w:r>
    </w:p>
    <w:p>
      <w:pPr>
        <w:pStyle w:val="Normal"/>
        <w:rPr>
          <w:sz w:val="24"/>
        </w:rPr>
      </w:pPr>
      <w:r>
        <w:rPr>
          <w:sz w:val="24"/>
        </w:rPr>
        <w:t>ции,  предусматривают применение новейших материалов  и  оборудования,</w:t>
      </w:r>
    </w:p>
    <w:p>
      <w:pPr>
        <w:pStyle w:val="Normal"/>
        <w:rPr>
          <w:sz w:val="24"/>
        </w:rPr>
      </w:pPr>
      <w:r>
        <w:rPr>
          <w:sz w:val="24"/>
        </w:rPr>
        <w:t>соответствующих мировым стандар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олнение нашей программы будет происходить в условиях подготав-</w:t>
      </w:r>
    </w:p>
    <w:p>
      <w:pPr>
        <w:pStyle w:val="Normal"/>
        <w:rPr>
          <w:sz w:val="24"/>
        </w:rPr>
      </w:pPr>
      <w:r>
        <w:rPr>
          <w:sz w:val="24"/>
        </w:rPr>
        <w:t>ливаемого второго этапа реформ электроэнергетики, который предусматри-</w:t>
      </w:r>
    </w:p>
    <w:p>
      <w:pPr>
        <w:pStyle w:val="Normal"/>
        <w:rPr>
          <w:sz w:val="24"/>
        </w:rPr>
      </w:pPr>
      <w:r>
        <w:rPr>
          <w:sz w:val="24"/>
        </w:rPr>
        <w:t>вает установление принципиально новых отношений производителей энергии</w:t>
      </w:r>
    </w:p>
    <w:p>
      <w:pPr>
        <w:pStyle w:val="Normal"/>
        <w:rPr>
          <w:sz w:val="24"/>
        </w:rPr>
      </w:pPr>
      <w:r>
        <w:rPr>
          <w:sz w:val="24"/>
        </w:rPr>
        <w:t>и потребителей,  введение новых экономических механизмов и новых отно-</w:t>
      </w:r>
    </w:p>
    <w:p>
      <w:pPr>
        <w:pStyle w:val="Normal"/>
        <w:rPr>
          <w:sz w:val="24"/>
        </w:rPr>
      </w:pPr>
      <w:r>
        <w:rPr>
          <w:sz w:val="24"/>
        </w:rPr>
        <w:t>шений к собствен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ы надеемся, что результатом нового этапа реформ будет установле-</w:t>
      </w:r>
    </w:p>
    <w:p>
      <w:pPr>
        <w:pStyle w:val="Normal"/>
        <w:rPr>
          <w:sz w:val="24"/>
        </w:rPr>
      </w:pPr>
      <w:r>
        <w:rPr>
          <w:sz w:val="24"/>
        </w:rPr>
        <w:t>ние нормальных товарно-денежных отношений в сфере оказываемых нами ус-</w:t>
      </w:r>
    </w:p>
    <w:p>
      <w:pPr>
        <w:pStyle w:val="Normal"/>
        <w:rPr>
          <w:sz w:val="24"/>
        </w:rPr>
      </w:pPr>
      <w:r>
        <w:rPr>
          <w:sz w:val="24"/>
        </w:rPr>
        <w:t>луг по энергообеспечению,  появятся реальные стимулы к снижению затрат</w:t>
      </w:r>
    </w:p>
    <w:p>
      <w:pPr>
        <w:pStyle w:val="Normal"/>
        <w:rPr>
          <w:sz w:val="24"/>
        </w:rPr>
      </w:pPr>
      <w:r>
        <w:rPr>
          <w:sz w:val="24"/>
        </w:rPr>
        <w:t>и развитию эффективных энергоисточников,  повысятся заинтересованность</w:t>
      </w:r>
    </w:p>
    <w:p>
      <w:pPr>
        <w:pStyle w:val="Normal"/>
        <w:rPr>
          <w:sz w:val="24"/>
        </w:rPr>
      </w:pPr>
      <w:r>
        <w:rPr>
          <w:sz w:val="24"/>
        </w:rPr>
        <w:t>и ответственность, как регионов, так и федеральных структур за развитие</w:t>
      </w:r>
    </w:p>
    <w:p>
      <w:pPr>
        <w:pStyle w:val="Normal"/>
        <w:rPr>
          <w:sz w:val="24"/>
        </w:rPr>
      </w:pPr>
      <w:r>
        <w:rPr>
          <w:sz w:val="24"/>
        </w:rPr>
        <w:t>энергетики.</w:t>
      </w:r>
    </w:p>
    <w:p>
      <w:pPr>
        <w:pStyle w:val="Normal"/>
        <w:rPr>
          <w:sz w:val="24"/>
        </w:rPr>
      </w:pPr>
      <w:r>
        <w:rPr>
          <w:sz w:val="24"/>
        </w:rPr>
        <w:t>Новосибирские энергетики  со  своей  стороны приложат все усилия для</w:t>
      </w:r>
    </w:p>
    <w:p>
      <w:pPr>
        <w:pStyle w:val="Normal"/>
        <w:rPr>
          <w:sz w:val="24"/>
        </w:rPr>
      </w:pPr>
      <w:r>
        <w:rPr>
          <w:sz w:val="24"/>
        </w:rPr>
        <w:t>того,  чтобы наша энергосистема и в будущем оставалась самым  надежным</w:t>
      </w:r>
    </w:p>
    <w:p>
      <w:pPr>
        <w:pStyle w:val="Normal"/>
        <w:rPr>
          <w:sz w:val="24"/>
        </w:rPr>
      </w:pPr>
      <w:r>
        <w:rPr>
          <w:sz w:val="24"/>
        </w:rPr>
        <w:t>звеном отечественной энергетики, стала одним из самых устойчивых энер-</w:t>
      </w:r>
    </w:p>
    <w:p>
      <w:pPr>
        <w:pStyle w:val="Normal"/>
        <w:rPr>
          <w:sz w:val="24"/>
        </w:rPr>
      </w:pPr>
      <w:r>
        <w:rPr>
          <w:sz w:val="24"/>
        </w:rPr>
        <w:t>гетических хозяйств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Энергетическая стратегия Сибир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Энергетическая стратегия Сибири (ЭСС) - комплексная разработка, включаю</w:t>
        <w:softHyphen/>
        <w:t>щая весь спектр проблем, относящихся к данному сектору экономики. Выделим важнейшую разработку - комплексные сценарии развития ТЭК Сибири, связан</w:t>
        <w:softHyphen/>
        <w:t xml:space="preserve">ные со структурной перестройкой в энергетике и развитием смежных отраслей экономики Сибир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воря о формировании и реализации различных сценариев, нужно сознавать, что они вовсе не претендуют на разработку достоверного прогноза на рассмат</w:t>
        <w:softHyphen/>
        <w:t>риваемый период. Основная задача состоит в оценке социально-экономических последствий уже действующих в экономике механизмов, или зарождающихся тенденций их изменений (см. Материалы Всероссийской конференции по эко</w:t>
        <w:softHyphen/>
        <w:t xml:space="preserve">номическому развитию Сибири, Новосибирск, 1993 г.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первой международной конференции, проходившей 25--28 июня 1996 г. (см. Академия Северного форума, Знания - на службу нуждам Севера, Якутск, 1997)  сибирские ученые с горечью отмечали, что после 1991 года мощная сис</w:t>
        <w:softHyphen/>
        <w:t>тема предприятий по поискам и разведке месторождений нефти и газа, которая с огромными трудностями и затратами создавалась в течение нескольких деся</w:t>
        <w:softHyphen/>
        <w:t xml:space="preserve">тилетий, в условиях прекратившегося финансирования оказалась практически разрушенной и для ее восстановления необходимы огромные усилия. </w:t>
      </w:r>
    </w:p>
    <w:p>
      <w:pPr>
        <w:pStyle w:val="TextBody"/>
        <w:rPr/>
      </w:pPr>
      <w:r>
        <w:rPr/>
        <w:t>Тем не менее видится восточная стратегия развития, при которой Сибирь станет газовой артерией стран Азиатско-Тихоокеанского региона. В семидесятые-восьмидесятые годы Советскому Союзу при поддержке некоторых западноев</w:t>
        <w:softHyphen/>
        <w:t>ропейских государств удалось реализовать грандиозный газовый проект в За</w:t>
        <w:softHyphen/>
        <w:t>падной Сибири и Европе. Сибиряки надеются, что, несмотря на всю тяжесть со</w:t>
        <w:softHyphen/>
        <w:t xml:space="preserve">временного экономического положения, Россия и ее восточные соседи смогут сконцентрировать свои усилия на реализации этого гигантского проек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этой же конференции в Якутске отмечалось, что формирование в Восточной Сибири и в Республике Саха нового крупного центра по добыче газа может ста</w:t>
        <w:softHyphen/>
        <w:t>бильно обеспечить экологически чистым энергетическим сырьем, по крайней мере, на 50-60 лет огромную часть территории Земного шара, где сегодня про</w:t>
        <w:softHyphen/>
        <w:t xml:space="preserve">живает значительная часть его насе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Если последнюю четверть XX века рассматривать как период формирования уникальной Западно-Сибирско-Европейской системы газоснабжения и газо</w:t>
        <w:softHyphen/>
        <w:t>обеспечения, то ближайшие десятилетия должны стать периодом формирования аналогичной системы газоснабжения и газообеспечения в Восточно-Сибирско-Азиатско-Тихоокеанском регионе. Реализацию такой программы можно рас</w:t>
        <w:softHyphen/>
        <w:t>сматривать как крупнейший энергетический и экологический проект первой четверти XXI века!".</w:t>
      </w:r>
    </w:p>
    <w:p>
      <w:pPr>
        <w:pStyle w:val="Normal"/>
        <w:rPr>
          <w:sz w:val="24"/>
        </w:rPr>
      </w:pPr>
      <w:r>
        <w:rPr>
          <w:sz w:val="24"/>
        </w:rPr>
        <w:t>Переживаемые топливно-энергетическим комплексом трудности, а также опас</w:t>
        <w:softHyphen/>
        <w:t>ная по последствиям энергетическая политика в стране (в</w:t>
      </w:r>
    </w:p>
    <w:p>
      <w:pPr>
        <w:pStyle w:val="Normal"/>
        <w:rPr>
          <w:sz w:val="24"/>
        </w:rPr>
      </w:pPr>
      <w:r>
        <w:rPr>
          <w:sz w:val="24"/>
        </w:rPr>
        <w:t>большой мере вынужденная), направленная на интенсивное использование при</w:t>
        <w:softHyphen/>
        <w:t>родного газа, доля которого в топливно-энергетическом</w:t>
      </w:r>
    </w:p>
    <w:p>
      <w:pPr>
        <w:pStyle w:val="Normal"/>
        <w:rPr>
          <w:sz w:val="24"/>
        </w:rPr>
      </w:pPr>
      <w:r>
        <w:rPr>
          <w:sz w:val="24"/>
        </w:rPr>
        <w:t>балансе страны уже превысила 50%, могут значительно снизить надежность энергообеспечения из-за уменьшения диверсификации</w:t>
      </w:r>
    </w:p>
    <w:p>
      <w:pPr>
        <w:pStyle w:val="Normal"/>
        <w:rPr>
          <w:sz w:val="24"/>
        </w:rPr>
      </w:pPr>
      <w:r>
        <w:rPr>
          <w:sz w:val="24"/>
        </w:rPr>
        <w:t>источ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й из новых тенденций в электроэнергетике развитых стран, влияющей на изменение структуры производства, является также</w:t>
      </w:r>
    </w:p>
    <w:p>
      <w:pPr>
        <w:pStyle w:val="Normal"/>
        <w:rPr>
          <w:sz w:val="24"/>
        </w:rPr>
      </w:pPr>
      <w:r>
        <w:rPr>
          <w:sz w:val="24"/>
        </w:rPr>
        <w:t>ускоренное внедрение газа в производство электричества. Темпы роста потреб</w:t>
        <w:softHyphen/>
        <w:t>ления газа в странах ЕЭС в 1993 - 2000 годах составят более 6,5% в год, в то время как потребление угля практически стабилизирова</w:t>
        <w:softHyphen/>
        <w:t>ло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ается также снижение роста потребностей в электроэнергии и энергоре</w:t>
        <w:softHyphen/>
        <w:t>сурсах. Так, в 1985 - 1990 годах средние темпы роста</w:t>
      </w:r>
    </w:p>
    <w:p>
      <w:pPr>
        <w:pStyle w:val="Normal"/>
        <w:rPr>
          <w:sz w:val="24"/>
        </w:rPr>
      </w:pPr>
      <w:r>
        <w:rPr>
          <w:sz w:val="24"/>
        </w:rPr>
        <w:t>производства и потребления электричества и энергоресурсов были соответст</w:t>
        <w:softHyphen/>
        <w:t>венно 3,5 и 2,2 % в год, а в 1990 - 1994 годах эти показатели</w:t>
      </w:r>
    </w:p>
    <w:p>
      <w:pPr>
        <w:pStyle w:val="Normal"/>
        <w:rPr>
          <w:sz w:val="24"/>
        </w:rPr>
      </w:pPr>
      <w:r>
        <w:rPr>
          <w:sz w:val="24"/>
        </w:rPr>
        <w:t>уже составили уже 1,8 и 0,25 % в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вернувшийся процесс приватизации энергетических отраслей в развитых странах с одновременным отказом от государственного контроля или ослабле</w:t>
        <w:softHyphen/>
        <w:t>нием его показал, что ядерная энергетическая технология относительно капита</w:t>
        <w:softHyphen/>
        <w:t>лоемкая и времеемкая. Поэтому она мало привлекательна для частных инвесто</w:t>
        <w:softHyphen/>
        <w:t>ров. В таких условиях даже заметное повышение цен на 10 - 15% на органиче</w:t>
        <w:softHyphen/>
        <w:t>ское топливо не изменит энергетическую политику развитых стран, а более зна</w:t>
        <w:softHyphen/>
        <w:t>чительный рост в ближайшее время вряд ли возмож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ветском Союзе энергетика была государственной собственностью, госу</w:t>
        <w:softHyphen/>
        <w:t>дарством управлялась и была полностью централизована. В</w:t>
      </w:r>
    </w:p>
    <w:p>
      <w:pPr>
        <w:pStyle w:val="Normal"/>
        <w:rPr>
          <w:sz w:val="24"/>
        </w:rPr>
      </w:pPr>
      <w:r>
        <w:rPr>
          <w:sz w:val="24"/>
        </w:rPr>
        <w:t>1992 году были осуществлены реформы, предусмотренные указами Президента № 922 от 14.08.92, № 923 от 15.08.92 и № 1334 от 5.11.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тически взамен государственной монополии была создана акционерная компания РАО “ЕЭС России”, по существу также монопольно действующая по всей территории России и владеющая почти всем научно-техническим и про</w:t>
        <w:softHyphen/>
        <w:t>ектно-конструкторским потенциалом отрасли. Такую систему управления элек</w:t>
        <w:softHyphen/>
        <w:t>троэнергетикой трудно обосновать экономически, социально, и по своим</w:t>
      </w:r>
    </w:p>
    <w:p>
      <w:pPr>
        <w:pStyle w:val="Normal"/>
        <w:rPr>
          <w:sz w:val="24"/>
        </w:rPr>
      </w:pPr>
      <w:r>
        <w:rPr>
          <w:sz w:val="24"/>
        </w:rPr>
        <w:t>возможностям и функционированию она менее эффективна по всем показате</w:t>
        <w:softHyphen/>
        <w:t>лям, чем бывшая государственная монополия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 Французы вложат в сибирскую энергетику $1 млр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одолжающееся уже  более десяти лет строительство новосибирской ТЭЦ-6</w:t>
      </w:r>
    </w:p>
    <w:p>
      <w:pPr>
        <w:pStyle w:val="Normal"/>
        <w:rPr>
          <w:sz w:val="24"/>
        </w:rPr>
      </w:pPr>
      <w:r>
        <w:rPr>
          <w:sz w:val="24"/>
        </w:rPr>
        <w:t>получило долгожданный финансовый импульс и теперь обещает стать  круп-</w:t>
      </w:r>
    </w:p>
    <w:p>
      <w:pPr>
        <w:pStyle w:val="Normal"/>
        <w:rPr>
          <w:sz w:val="24"/>
        </w:rPr>
      </w:pPr>
      <w:r>
        <w:rPr>
          <w:sz w:val="24"/>
        </w:rPr>
        <w:t>нейшим региональным инвестиционным проектом. В среду завершились пере-</w:t>
      </w:r>
    </w:p>
    <w:p>
      <w:pPr>
        <w:pStyle w:val="Normal"/>
        <w:rPr>
          <w:sz w:val="24"/>
        </w:rPr>
      </w:pPr>
      <w:r>
        <w:rPr>
          <w:sz w:val="24"/>
        </w:rPr>
        <w:t>говоры французской корпорации Воygues с  администрацией  Новосибирской</w:t>
      </w:r>
    </w:p>
    <w:p>
      <w:pPr>
        <w:pStyle w:val="Normal"/>
        <w:rPr>
          <w:sz w:val="24"/>
        </w:rPr>
      </w:pPr>
      <w:r>
        <w:rPr>
          <w:sz w:val="24"/>
        </w:rPr>
        <w:t>области. Их результатом стало соглашение о создании на базе ТЭЦ-6 отк-</w:t>
      </w:r>
    </w:p>
    <w:p>
      <w:pPr>
        <w:pStyle w:val="Normal"/>
        <w:rPr>
          <w:sz w:val="24"/>
        </w:rPr>
      </w:pPr>
      <w:r>
        <w:rPr>
          <w:sz w:val="24"/>
        </w:rPr>
        <w:t>рытого акционерного общества со смешанным капиталом  и  договоренность</w:t>
      </w:r>
    </w:p>
    <w:p>
      <w:pPr>
        <w:pStyle w:val="Normal"/>
        <w:rPr>
          <w:sz w:val="24"/>
        </w:rPr>
      </w:pPr>
      <w:r>
        <w:rPr>
          <w:sz w:val="24"/>
        </w:rPr>
        <w:t>об инвестициях в размере $1,08 млр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оительство нового  энергетического  гиганта  имеет для области</w:t>
      </w:r>
    </w:p>
    <w:p>
      <w:pPr>
        <w:pStyle w:val="Normal"/>
        <w:rPr>
          <w:sz w:val="24"/>
        </w:rPr>
      </w:pPr>
      <w:r>
        <w:rPr>
          <w:sz w:val="24"/>
        </w:rPr>
        <w:t>первоочередное значение. Проектируемая мощность ТЭЦ-6 составляет около</w:t>
      </w:r>
    </w:p>
    <w:p>
      <w:pPr>
        <w:pStyle w:val="Normal"/>
        <w:rPr>
          <w:sz w:val="24"/>
        </w:rPr>
      </w:pPr>
      <w:r>
        <w:rPr>
          <w:sz w:val="24"/>
        </w:rPr>
        <w:t>800 МВт электроэнергии и 2 тыс. Гкал тепла. По предварительным данным,</w:t>
      </w:r>
    </w:p>
    <w:p>
      <w:pPr>
        <w:pStyle w:val="Normal"/>
        <w:rPr>
          <w:sz w:val="24"/>
        </w:rPr>
      </w:pPr>
      <w:r>
        <w:rPr>
          <w:sz w:val="24"/>
        </w:rPr>
        <w:t>ТЭЦ сможет удовлетворить 34%  потребностей области в электроэнергии  и</w:t>
      </w:r>
    </w:p>
    <w:p>
      <w:pPr>
        <w:pStyle w:val="Normal"/>
        <w:rPr>
          <w:sz w:val="24"/>
        </w:rPr>
      </w:pPr>
      <w:r>
        <w:rPr>
          <w:sz w:val="24"/>
        </w:rPr>
        <w:t>39% - в теп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оительство началось еще в середине 80-х,  но из-за  отсутствия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превратилось в долгострой. В последнее время работы ве-</w:t>
      </w:r>
    </w:p>
    <w:p>
      <w:pPr>
        <w:pStyle w:val="Normal"/>
        <w:rPr>
          <w:sz w:val="24"/>
        </w:rPr>
      </w:pPr>
      <w:r>
        <w:rPr>
          <w:sz w:val="24"/>
        </w:rPr>
        <w:t>лись лишь благодаря тому,  что "Новосибирскэнерго" направляло  на  эти</w:t>
      </w:r>
    </w:p>
    <w:p>
      <w:pPr>
        <w:pStyle w:val="Normal"/>
        <w:rPr>
          <w:sz w:val="24"/>
        </w:rPr>
      </w:pPr>
      <w:r>
        <w:rPr>
          <w:sz w:val="24"/>
        </w:rPr>
        <w:t>цели  часть платы за электроэнергию.  Уже выполненные коммуникационные</w:t>
      </w:r>
    </w:p>
    <w:p>
      <w:pPr>
        <w:pStyle w:val="Normal"/>
        <w:rPr>
          <w:sz w:val="24"/>
        </w:rPr>
      </w:pPr>
      <w:r>
        <w:rPr>
          <w:sz w:val="24"/>
        </w:rPr>
        <w:t>работы оцениваются примерно в $100 млн.  Однако для начала  полномасш-</w:t>
      </w:r>
    </w:p>
    <w:p>
      <w:pPr>
        <w:pStyle w:val="Normal"/>
        <w:rPr>
          <w:sz w:val="24"/>
        </w:rPr>
      </w:pPr>
      <w:r>
        <w:rPr>
          <w:sz w:val="24"/>
        </w:rPr>
        <w:t>табного строительства необходимо было найти инвестора, согласного вло-</w:t>
      </w:r>
    </w:p>
    <w:p>
      <w:pPr>
        <w:pStyle w:val="Normal"/>
        <w:rPr>
          <w:sz w:val="24"/>
        </w:rPr>
      </w:pPr>
      <w:r>
        <w:rPr>
          <w:sz w:val="24"/>
        </w:rPr>
        <w:t>жить в него более $1 млр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иском партнеров занялась областная администрация,  а также спе-</w:t>
      </w:r>
    </w:p>
    <w:p>
      <w:pPr>
        <w:pStyle w:val="Normal"/>
        <w:rPr>
          <w:sz w:val="24"/>
        </w:rPr>
      </w:pPr>
      <w:r>
        <w:rPr>
          <w:sz w:val="24"/>
        </w:rPr>
        <w:t>циалисты консалтинговой группы "ЦентрИнвест".  Во время визита новоси-</w:t>
      </w:r>
    </w:p>
    <w:p>
      <w:pPr>
        <w:pStyle w:val="Normal"/>
        <w:rPr>
          <w:sz w:val="24"/>
        </w:rPr>
      </w:pPr>
      <w:r>
        <w:rPr>
          <w:sz w:val="24"/>
        </w:rPr>
        <w:t>бирского  губернатора  Виталия  Мухи во Францию в сентябре 1997 года с</w:t>
      </w:r>
    </w:p>
    <w:p>
      <w:pPr>
        <w:pStyle w:val="Normal"/>
        <w:rPr>
          <w:sz w:val="24"/>
        </w:rPr>
      </w:pPr>
      <w:r>
        <w:rPr>
          <w:sz w:val="24"/>
        </w:rPr>
        <w:t>компанией Воуgues был подписан протокол  о  намерениях  по  участию  в</w:t>
      </w:r>
    </w:p>
    <w:p>
      <w:pPr>
        <w:pStyle w:val="Normal"/>
        <w:rPr>
          <w:sz w:val="24"/>
        </w:rPr>
      </w:pPr>
      <w:r>
        <w:rPr>
          <w:sz w:val="24"/>
        </w:rPr>
        <w:t>строительстве,  после  чего  губернатору удалось договориться с прави-</w:t>
      </w:r>
    </w:p>
    <w:p>
      <w:pPr>
        <w:pStyle w:val="Normal"/>
        <w:rPr>
          <w:sz w:val="24"/>
        </w:rPr>
      </w:pPr>
      <w:r>
        <w:rPr>
          <w:sz w:val="24"/>
        </w:rPr>
        <w:t>тельством и РАО "ЕЭС России" о том,  что объект будет находиться в об-</w:t>
      </w:r>
    </w:p>
    <w:p>
      <w:pPr>
        <w:pStyle w:val="Normal"/>
        <w:rPr>
          <w:sz w:val="24"/>
        </w:rPr>
      </w:pPr>
      <w:r>
        <w:rPr>
          <w:sz w:val="24"/>
        </w:rPr>
        <w:t>ластной собствен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й неделе французы нанесли ответный  визит.  Как  заявил  на</w:t>
      </w:r>
    </w:p>
    <w:p>
      <w:pPr>
        <w:pStyle w:val="Normal"/>
        <w:rPr>
          <w:sz w:val="24"/>
        </w:rPr>
      </w:pPr>
      <w:r>
        <w:rPr>
          <w:sz w:val="24"/>
        </w:rPr>
        <w:t>встрече с Виталием Мухой руководитель делегации,  директор по междуна-</w:t>
      </w:r>
    </w:p>
    <w:p>
      <w:pPr>
        <w:pStyle w:val="Normal"/>
        <w:rPr>
          <w:sz w:val="24"/>
        </w:rPr>
      </w:pPr>
      <w:r>
        <w:rPr>
          <w:sz w:val="24"/>
        </w:rPr>
        <w:t>родному сотрудничеству Воygues Пьер Буаше,  "предложения новосибирской</w:t>
      </w:r>
    </w:p>
    <w:p>
      <w:pPr>
        <w:pStyle w:val="Normal"/>
        <w:rPr>
          <w:sz w:val="24"/>
        </w:rPr>
      </w:pPr>
      <w:r>
        <w:rPr>
          <w:sz w:val="24"/>
        </w:rPr>
        <w:t>стороны оказались более интересными,  чем "Мосэнерго"" (суть предложе-</w:t>
      </w:r>
    </w:p>
    <w:p>
      <w:pPr>
        <w:pStyle w:val="Normal"/>
        <w:rPr>
          <w:sz w:val="24"/>
        </w:rPr>
      </w:pPr>
      <w:r>
        <w:rPr>
          <w:sz w:val="24"/>
        </w:rPr>
        <w:t>ний московских энергетиков не раскрывается). И хотя сумма сделки весь-</w:t>
      </w:r>
    </w:p>
    <w:p>
      <w:pPr>
        <w:pStyle w:val="Normal"/>
        <w:rPr>
          <w:sz w:val="24"/>
        </w:rPr>
      </w:pPr>
      <w:r>
        <w:rPr>
          <w:sz w:val="24"/>
        </w:rPr>
        <w:t>ма  велика,  французских  партнеров  это не пугает - Воygues строит на</w:t>
      </w:r>
    </w:p>
    <w:p>
      <w:pPr>
        <w:pStyle w:val="Normal"/>
        <w:rPr>
          <w:sz w:val="24"/>
        </w:rPr>
      </w:pPr>
      <w:r>
        <w:rPr>
          <w:sz w:val="24"/>
        </w:rPr>
        <w:t>$15-17 млрд ежегодно и специализируется в основном  на  энергетических</w:t>
      </w:r>
    </w:p>
    <w:p>
      <w:pPr>
        <w:pStyle w:val="Normal"/>
        <w:rPr>
          <w:sz w:val="24"/>
        </w:rPr>
      </w:pPr>
      <w:r>
        <w:rPr>
          <w:sz w:val="24"/>
        </w:rPr>
        <w:t>объектах. После двухдневных переговоров стороны подписали итоговые до-</w:t>
      </w:r>
    </w:p>
    <w:p>
      <w:pPr>
        <w:pStyle w:val="Normal"/>
        <w:rPr>
          <w:sz w:val="24"/>
        </w:rPr>
      </w:pPr>
      <w:r>
        <w:rPr>
          <w:sz w:val="24"/>
        </w:rPr>
        <w:t>кументы.  Строительство будет вестись в рамках специально создаваемого</w:t>
      </w:r>
    </w:p>
    <w:p>
      <w:pPr>
        <w:pStyle w:val="Normal"/>
        <w:rPr>
          <w:sz w:val="24"/>
        </w:rPr>
      </w:pPr>
      <w:r>
        <w:rPr>
          <w:sz w:val="24"/>
        </w:rPr>
        <w:t>ОАО  со  смешанным  капиталом  на базе обособленного подразделения ОАО</w:t>
      </w:r>
    </w:p>
    <w:p>
      <w:pPr>
        <w:pStyle w:val="Normal"/>
        <w:rPr>
          <w:sz w:val="24"/>
        </w:rPr>
      </w:pPr>
      <w:r>
        <w:rPr>
          <w:sz w:val="24"/>
        </w:rPr>
        <w:t>"Новосибэнерго" - ТЭЦ-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полагаемый состав учредителей ОАО "Новосибирская ТЭЦ-6" будет</w:t>
      </w:r>
    </w:p>
    <w:p>
      <w:pPr>
        <w:pStyle w:val="Normal"/>
        <w:rPr>
          <w:sz w:val="24"/>
        </w:rPr>
      </w:pPr>
      <w:r>
        <w:rPr>
          <w:sz w:val="24"/>
        </w:rPr>
        <w:t>формироваться по взаимной договоренности.  Как сообщил "`" гендиректор</w:t>
      </w:r>
    </w:p>
    <w:p>
      <w:pPr>
        <w:pStyle w:val="Normal"/>
        <w:rPr>
          <w:sz w:val="24"/>
        </w:rPr>
      </w:pPr>
      <w:r>
        <w:rPr>
          <w:sz w:val="24"/>
        </w:rPr>
        <w:t>ТЭЦ  Владимир  Козырев,  акции ОАО,  по предварительным данным,  будут</w:t>
      </w:r>
    </w:p>
    <w:p>
      <w:pPr>
        <w:pStyle w:val="Normal"/>
        <w:rPr>
          <w:sz w:val="24"/>
        </w:rPr>
      </w:pPr>
      <w:r>
        <w:rPr>
          <w:sz w:val="24"/>
        </w:rPr>
        <w:t>распределены следующим образом:  30%  - Воygues (она и станет основным</w:t>
      </w:r>
    </w:p>
    <w:p>
      <w:pPr>
        <w:pStyle w:val="Normal"/>
        <w:rPr>
          <w:sz w:val="24"/>
        </w:rPr>
      </w:pPr>
      <w:r>
        <w:rPr>
          <w:sz w:val="24"/>
        </w:rPr>
        <w:t>инвестором),  25% + 1 акция - администрация Новосибирской области, 10%</w:t>
      </w:r>
    </w:p>
    <w:p>
      <w:pPr>
        <w:pStyle w:val="Normal"/>
        <w:rPr>
          <w:sz w:val="24"/>
        </w:rPr>
      </w:pPr>
      <w:r>
        <w:rPr>
          <w:sz w:val="24"/>
        </w:rPr>
        <w:t>- "Новосибирскэнерго".  Участие в капитале ТЭЦ-6 могут  принять  также</w:t>
      </w:r>
    </w:p>
    <w:p>
      <w:pPr>
        <w:pStyle w:val="Normal"/>
        <w:rPr>
          <w:sz w:val="24"/>
        </w:rPr>
      </w:pPr>
      <w:r>
        <w:rPr>
          <w:sz w:val="24"/>
        </w:rPr>
        <w:t>Новосибирская мэрия,  Новосибирский оловокомбинат,  НАПО им. Чкалова и</w:t>
      </w:r>
    </w:p>
    <w:p>
      <w:pPr>
        <w:pStyle w:val="Normal"/>
        <w:rPr>
          <w:sz w:val="24"/>
        </w:rPr>
      </w:pPr>
      <w:r>
        <w:rPr>
          <w:sz w:val="24"/>
        </w:rPr>
        <w:t>другие крупные потребители энер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ъем инвестиций  в  ОАО "Новосибирская ТЭЦ-6" (с учетом уже сде-</w:t>
      </w:r>
    </w:p>
    <w:p>
      <w:pPr>
        <w:pStyle w:val="Normal"/>
        <w:rPr>
          <w:sz w:val="24"/>
        </w:rPr>
      </w:pPr>
      <w:r>
        <w:rPr>
          <w:sz w:val="24"/>
        </w:rPr>
        <w:t>ланных) составит около $1,1 млрд,  которые планируется вложить в тече-</w:t>
      </w:r>
    </w:p>
    <w:p>
      <w:pPr>
        <w:pStyle w:val="Normal"/>
        <w:rPr>
          <w:sz w:val="24"/>
        </w:rPr>
      </w:pPr>
      <w:r>
        <w:rPr>
          <w:sz w:val="24"/>
        </w:rPr>
        <w:t>ние 4-5 лет с момента создания ОАО.  Договор о строительстве предпола-</w:t>
      </w:r>
    </w:p>
    <w:p>
      <w:pPr>
        <w:pStyle w:val="Normal"/>
        <w:rPr>
          <w:sz w:val="24"/>
        </w:rPr>
      </w:pPr>
      <w:r>
        <w:rPr>
          <w:sz w:val="24"/>
        </w:rPr>
        <w:t>гается подписать в мае 1998 года во время визита Виталия Мухи во Фран-</w:t>
      </w:r>
    </w:p>
    <w:p>
      <w:pPr>
        <w:pStyle w:val="Normal"/>
        <w:rPr>
          <w:sz w:val="24"/>
        </w:rPr>
      </w:pPr>
      <w:r>
        <w:rPr>
          <w:sz w:val="24"/>
        </w:rPr>
        <w:t>цию  в  составе  российской  делегации на заседание комиссии Жоспена -</w:t>
      </w:r>
    </w:p>
    <w:p>
      <w:pPr>
        <w:pStyle w:val="Normal"/>
        <w:rPr>
          <w:sz w:val="24"/>
        </w:rPr>
      </w:pPr>
      <w:r>
        <w:rPr>
          <w:sz w:val="24"/>
        </w:rPr>
        <w:t>Черномырдина.  К середине нынешнего года будет ясна перспектива завер-</w:t>
      </w:r>
    </w:p>
    <w:p>
      <w:pPr>
        <w:pStyle w:val="Normal"/>
        <w:rPr>
          <w:sz w:val="24"/>
        </w:rPr>
      </w:pPr>
      <w:r>
        <w:rPr>
          <w:sz w:val="24"/>
        </w:rPr>
        <w:t>шения строительства, но предположительно на это понадобится пять 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ый проект станет первым шагом в реализации задуманной в  рам-</w:t>
      </w:r>
    </w:p>
    <w:p>
      <w:pPr>
        <w:pStyle w:val="Normal"/>
        <w:rPr>
          <w:sz w:val="24"/>
        </w:rPr>
      </w:pPr>
      <w:r>
        <w:rPr>
          <w:sz w:val="24"/>
        </w:rPr>
        <w:t>ках ассоциации "Сибирское соглашение" программы развития энергосистемы</w:t>
      </w:r>
    </w:p>
    <w:p>
      <w:pPr>
        <w:pStyle w:val="Normal"/>
        <w:rPr>
          <w:sz w:val="24"/>
        </w:rPr>
      </w:pPr>
      <w:r>
        <w:rPr>
          <w:sz w:val="24"/>
        </w:rPr>
        <w:t>Сибири.  Об этом заявил Виталий Муха, который в шутку посоветовал спе-</w:t>
      </w:r>
    </w:p>
    <w:p>
      <w:pPr>
        <w:pStyle w:val="Normal"/>
        <w:rPr>
          <w:sz w:val="24"/>
        </w:rPr>
      </w:pPr>
      <w:r>
        <w:rPr>
          <w:sz w:val="24"/>
        </w:rPr>
        <w:t>циалистам Воygues: "Вы визу в Сибирь лет на пятнадцать попросите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lang w:eastAsia="ru-RU"/>
        </w:rPr>
      </w:pPr>
      <w:r>
        <w:rPr>
          <w:lang w:eastAsia="ru-RU"/>
        </w:rPr>
        <w:t>6. Красноярская ГЭС и «КРАСНОЯРСКЭНЕРГО» обсудят усло</w:t>
        <w:softHyphen/>
        <w:t>вия дальнейшего сотрудничества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В ходе переговоров, которые начнутся 24 ноября и про</w:t>
        <w:softHyphen/>
        <w:t>длятся до конца текущей недели,  обсудят условия дальней</w:t>
        <w:softHyphen/>
        <w:t>шего сотрудничества.  Об  этом в понедельник агентству "Интерфакс-АФИ" сообщил директор по корпоративному управ</w:t>
        <w:softHyphen/>
        <w:t>лению ОАО "Красноярская ГЭС"  Владимир  Дворников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о его словам,  в рамках предстоящих переговоров стороны, в частности,  проработают  основные условия до</w:t>
        <w:softHyphen/>
        <w:t>говора на поставку в 1999 году Красноярской ГЭС электро</w:t>
        <w:softHyphen/>
        <w:t>энергии для Красноярскэнерго,  а также обсудят вопросы погашения Красноярскэнерго задолженности перед ГЭС (долг Красноярскэнерго перед ГЭС на 01.10.98 г.  составлял 162,3 млн.  рублей  - прим. "Интерфакса-АФИ")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Как отметил В.Дворников,  "при заключении  договора  на  поставку электроэнергии в!999 году ГЭС будет настаи</w:t>
        <w:softHyphen/>
        <w:t>вать на том, чтобы этот документ был прописан детально,  и все экономические интересы  ГЭС  были учтены". По его мнению, в договоре должна быть четко определена денежная составляющая,  а также сроки и порядок оплаты поставляе</w:t>
        <w:softHyphen/>
        <w:t>мой Красноярскэнерго электроэнергии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"В 1998 году эти моменты были вообще  опущены  и  электростанция, являющаяся одной из крупнейших в России и в мире,  юридически не могла отстоять свои интересы даже в суде", - отметил директор ГЭС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Уставный капитал  ОАО "Красноярская ГЭC" (без учета третьей эмиссии объемом 60 млн.  рублей) составляет 331 млн.  105 тыс. 645 рублей, номинал акции - 1 рубль. При</w:t>
        <w:softHyphen/>
        <w:t>мерно 80% акций "Красноярской ГЭС" принадлежит юридиче</w:t>
        <w:softHyphen/>
        <w:t>ским лицам, в TOM числе 28% "Красноярскэнерго". Осталь</w:t>
        <w:softHyphen/>
        <w:t>ными 20% уставного капитала АО владеют частные лица. Средняя ежегодная выработка электроэнергии ГЭС составляет 19,4 млрд.  кВт/ч. В РТС котировки акций Красноярской ГЭС 23 ноября на 13:00 составляли $0,06/$0,95 за штуку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7. Перспективы развития РАО «Газпром» и Сибирский регион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грамме "Энергетическая стратегия России" предусматривается проведе</w:t>
        <w:softHyphen/>
        <w:t>ние в ближайшие 10-15 лет новой структурной политики, основой которой яв</w:t>
        <w:softHyphen/>
        <w:t>ляется увеличение доли природного газа в суммарном производстве</w:t>
      </w:r>
    </w:p>
    <w:p>
      <w:pPr>
        <w:pStyle w:val="Normal"/>
        <w:rPr>
          <w:sz w:val="24"/>
        </w:rPr>
      </w:pPr>
      <w:r>
        <w:rPr>
          <w:sz w:val="24"/>
        </w:rPr>
        <w:t xml:space="preserve">энергетических ресурсов и расширение его использования в экологически не благоприятных промышленных центрах, а также в сельской местности. </w:t>
      </w:r>
    </w:p>
    <w:p>
      <w:pPr>
        <w:pStyle w:val="Normal"/>
        <w:rPr>
          <w:sz w:val="24"/>
        </w:rPr>
      </w:pPr>
      <w:r>
        <w:rPr>
          <w:sz w:val="24"/>
        </w:rPr>
        <w:t>Согласно прогнозам, изложенным в Программе, добыча нефти в 2010 г. (в ми</w:t>
        <w:softHyphen/>
        <w:t xml:space="preserve">нимальном варианте) снизится до 280 млн. т, а в лучшем случае стабилизируется на уровне 350 млн. т, что будет соответствовать добыче 1993 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быча угля составит 300-340 млн.т. Таким образом, за 15 лет страна не выйдет на уровень 1990 г., когда добыча угля составляла 396 млн.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максимальном варианте на 35% увеличится производство электроэнергии на атомных станциях, однако, удельный вес атомной энергетики в общем, объеме производства электроэнергии не превысит 12-13%, и это увеличение не окажет ощутимого влияния на топливно-энергетический баланс страны. </w:t>
      </w:r>
    </w:p>
    <w:p>
      <w:pPr>
        <w:pStyle w:val="Normal"/>
        <w:rPr>
          <w:sz w:val="24"/>
        </w:rPr>
      </w:pPr>
      <w:r>
        <w:rPr>
          <w:sz w:val="24"/>
        </w:rPr>
        <w:t>И только по газовой промышленности в Российской Федерации предусматрива</w:t>
        <w:softHyphen/>
        <w:t>ется значительный рост добычи: в минимальном варианте - 740 млрд.м куб. газа и в максимальном - 860 млрд.м куб., т.е. по сравнению</w:t>
      </w:r>
    </w:p>
    <w:p>
      <w:pPr>
        <w:pStyle w:val="Normal"/>
        <w:rPr>
          <w:sz w:val="24"/>
        </w:rPr>
      </w:pPr>
      <w:r>
        <w:rPr>
          <w:sz w:val="24"/>
        </w:rPr>
        <w:t>даже с благополучным 1990 г. рост добычи газа прогнозируется на 34%. При</w:t>
        <w:softHyphen/>
        <w:t>чем, реальная добыча газа может несколько превысить максимальный уровень. В результате структурной политики, сформулированной в "Энергетической стратегии России", удельный вес природного и попутного газа в суммарном объеме производства первичных энергоресурсов возрастет с 49,2%</w:t>
      </w:r>
    </w:p>
    <w:p>
      <w:pPr>
        <w:pStyle w:val="Normal"/>
        <w:rPr>
          <w:sz w:val="24"/>
        </w:rPr>
      </w:pPr>
      <w:r>
        <w:rPr>
          <w:sz w:val="24"/>
        </w:rPr>
        <w:t xml:space="preserve">в 1995 г. до 55% в 2010 г. </w:t>
      </w:r>
    </w:p>
    <w:p>
      <w:pPr>
        <w:pStyle w:val="Normal"/>
        <w:rPr>
          <w:sz w:val="24"/>
        </w:rPr>
      </w:pPr>
      <w:r>
        <w:rPr>
          <w:sz w:val="24"/>
        </w:rPr>
        <w:t>Преимущественное развитие газовой отрасли в предстоящий период должно, создать условия для экономически эффективной диверсификации топливоснаб</w:t>
        <w:softHyphen/>
        <w:t xml:space="preserve">жения потребителей России в XXI </w:t>
      </w:r>
    </w:p>
    <w:p>
      <w:pPr>
        <w:pStyle w:val="Normal"/>
        <w:rPr>
          <w:sz w:val="24"/>
        </w:rPr>
      </w:pPr>
      <w:r>
        <w:rPr>
          <w:sz w:val="24"/>
        </w:rPr>
        <w:t>Есть еще один важный момент, на который надо обратить внимание. В настоя</w:t>
        <w:softHyphen/>
        <w:t>щее время экспорт природного газа в страны Дальнего Зарубежья и в государ</w:t>
        <w:softHyphen/>
        <w:t>ства Балтии дает стране значительную часть валютных поступлений. Учитывая ожидаемое снижение экспорта нефти и прогнозируемый рост экспортных по</w:t>
        <w:softHyphen/>
        <w:t xml:space="preserve">ставок газа, этот показатель в ближайшей перспективе еще более возрастет. Природный газ станет главным  экспортным товаром. </w:t>
      </w:r>
    </w:p>
    <w:p>
      <w:pPr>
        <w:pStyle w:val="Normal"/>
        <w:rPr>
          <w:sz w:val="24"/>
        </w:rPr>
      </w:pPr>
      <w:r>
        <w:rPr>
          <w:sz w:val="24"/>
        </w:rPr>
        <w:t>РАО "Газпром" обеспечивает 94% всей добычи газа в стране и 100% его экс</w:t>
        <w:softHyphen/>
        <w:t>порта. Отсюда понятна та высокая ответственность, которая возлагается на наше акционерное общество "Энергетической стратегией России".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существу, именно РАО "Газпром" будет реализовывать эту стратегию. </w:t>
      </w:r>
    </w:p>
    <w:p>
      <w:pPr>
        <w:pStyle w:val="Normal"/>
        <w:rPr>
          <w:sz w:val="24"/>
        </w:rPr>
      </w:pPr>
      <w:r>
        <w:rPr>
          <w:sz w:val="24"/>
        </w:rPr>
        <w:t>Стоящие задачи по наращиванию объемов добычи и поставок газа и продуктов его переработки потребителям невозможно решить на основе устаревших тра</w:t>
        <w:softHyphen/>
        <w:t>диционных подходов. Нужны новые интенсивные технологии, а</w:t>
      </w:r>
    </w:p>
    <w:p>
      <w:pPr>
        <w:pStyle w:val="Normal"/>
        <w:rPr>
          <w:sz w:val="24"/>
        </w:rPr>
      </w:pPr>
      <w:r>
        <w:rPr>
          <w:sz w:val="24"/>
        </w:rPr>
        <w:t>также технические средства, оборудование, обеспечивающее высокую эконо</w:t>
        <w:softHyphen/>
        <w:t>мическую эффективность, ресурсосбережение, надежность и экологическую безопасность объектов, базирующихся  на последн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достижениях фундаментальной и приклад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Остановимся на некоторых наиболее сложных проблемах функционирования и развития газовой промышленност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ъемы и структура производства в газовой промышленности, как и в других горнодобывающих отраслях, зависят, прежде всего, от состояния сырьевой базы. Россия обладает значительными запасами газа – его потенциальные ресурсы оцениваются в 214 трлн. м3, а текущие разведанные запасы составляют 47,6 трлн. м3, или 33% от мировых запас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месте с тем, положение с запасами газа далеко не столь благополучно, как это может показаться из приведенных цифр. </w:t>
      </w:r>
    </w:p>
    <w:p>
      <w:pPr>
        <w:pStyle w:val="Normal"/>
        <w:rPr>
          <w:sz w:val="24"/>
        </w:rPr>
      </w:pPr>
      <w:r>
        <w:rPr>
          <w:sz w:val="24"/>
        </w:rPr>
        <w:t>Дело в том, что в перспективе структура вовлекаемых в разработку запасов газа усложнится. По мере выработки гигантских месторождений типа Уренгойского и Ямбургского в эксплуатацию будут вводиться, в основном, средние и мелкие месторождения. Значительно увеличатся глубины, уменьшится плотность запа</w:t>
        <w:softHyphen/>
        <w:t>сов на вновь осваиваемых территориях. Возрастет доля добываемого газа, тре</w:t>
        <w:softHyphen/>
        <w:t xml:space="preserve">бующего переработки. </w:t>
      </w:r>
    </w:p>
    <w:p>
      <w:pPr>
        <w:pStyle w:val="Normal"/>
        <w:rPr>
          <w:sz w:val="24"/>
        </w:rPr>
      </w:pPr>
      <w:r>
        <w:rPr>
          <w:sz w:val="24"/>
        </w:rPr>
        <w:t>За последние годы темпы восполнения минерально-сырьевой базы в стране резко снизились из-за свертывания геологоразведочных работ. С 1993 г. до</w:t>
        <w:softHyphen/>
        <w:t>быча газа значительно превышает темпы прироста запасов, что вызывает серь</w:t>
        <w:softHyphen/>
        <w:t>езную тревогу. Одной из причин такого положения является отставание в</w:t>
      </w:r>
    </w:p>
    <w:p>
      <w:pPr>
        <w:pStyle w:val="Normal"/>
        <w:rPr>
          <w:sz w:val="24"/>
        </w:rPr>
      </w:pPr>
      <w:r>
        <w:rPr>
          <w:sz w:val="24"/>
        </w:rPr>
        <w:t>использовании передовых технологий и недостаточная обеспеченность совре</w:t>
        <w:softHyphen/>
        <w:t xml:space="preserve">менной техникой </w:t>
      </w:r>
    </w:p>
    <w:p>
      <w:pPr>
        <w:pStyle w:val="Normal"/>
        <w:rPr>
          <w:sz w:val="24"/>
        </w:rPr>
      </w:pPr>
      <w:r>
        <w:rPr>
          <w:sz w:val="24"/>
        </w:rPr>
        <w:t>В связи с этим научно-технической политикой РАО "Газпром" предусматрива</w:t>
        <w:softHyphen/>
        <w:t>ется разработка аппаратуры и  программного обеспечения для трехмерной сейсмики,  позволяющие создавать адекватные геолого-промысловые модели месторождений, технологий томографии пластов, аппаратуру для геофизиче</w:t>
        <w:softHyphen/>
        <w:t>ских  исследований. Ведется работа над созданием технологических решений в части ведения геофизических работ на шельфе морей, в условиях погруженных горизонтов со сложной термобарической характеристикой и многое</w:t>
      </w:r>
    </w:p>
    <w:p>
      <w:pPr>
        <w:pStyle w:val="Normal"/>
        <w:rPr>
          <w:sz w:val="24"/>
        </w:rPr>
      </w:pPr>
      <w:r>
        <w:rPr>
          <w:sz w:val="24"/>
        </w:rPr>
        <w:t>В разведочном бурении для улучшения качества строительства скважин и по</w:t>
        <w:softHyphen/>
        <w:t>вышения информативности проводимых работ необходимо дооснастить пред</w:t>
        <w:softHyphen/>
        <w:t>приятия буровыми установками более высокой грузоподъемности, вращающи</w:t>
        <w:softHyphen/>
        <w:t>мися превенторами, снарядами для отбора керна, пластоиспытателями, стан</w:t>
        <w:softHyphen/>
        <w:t>циями геологического контроля и контроля цементирования, цементировоч</w:t>
        <w:softHyphen/>
        <w:t>ными агрегатами на давления 70,0-105,0 МПа, а также лабораториями по иссле</w:t>
        <w:softHyphen/>
        <w:t xml:space="preserve">дованию кернового материала и пластовых 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основной объем добычи газа обеспечивается за счет место</w:t>
        <w:softHyphen/>
        <w:t>рождений Надым-Пур-Тазовского региона Западной Сибири. К 2000 г. возмож</w:t>
        <w:softHyphen/>
        <w:t>ности наращивания добычи здесь будут полностью исчерпаны.</w:t>
      </w:r>
    </w:p>
    <w:p>
      <w:pPr>
        <w:pStyle w:val="Normal"/>
        <w:rPr>
          <w:sz w:val="24"/>
        </w:rPr>
      </w:pPr>
      <w:r>
        <w:rPr>
          <w:sz w:val="24"/>
        </w:rPr>
        <w:t>Хотя в этом регионе еще сохраняются крупные запасы газа, они будут исполь</w:t>
        <w:softHyphen/>
        <w:t>зоваться для компенсации выбывающих мощностей и поддержания достигну</w:t>
        <w:softHyphen/>
        <w:t xml:space="preserve">того уровня добыч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Увеличение добычи газа в России за пределами 2000 г. будет обеспечиваться, главным образом, за счет вовлечения в разработку месторождений п-ва Ямал, где уже сегодня разведанные запасы газа превышают 10 трлн.3 </w:t>
      </w:r>
    </w:p>
    <w:p>
      <w:pPr>
        <w:pStyle w:val="Normal"/>
        <w:rPr>
          <w:sz w:val="24"/>
        </w:rPr>
      </w:pPr>
      <w:r>
        <w:rPr>
          <w:sz w:val="24"/>
        </w:rPr>
        <w:t>По природно-климатическим характеристикам п-ов Ямал сильно отличается от Надым-Пур-Тазовского района.</w:t>
      </w:r>
    </w:p>
    <w:p>
      <w:pPr>
        <w:pStyle w:val="Normal"/>
        <w:rPr>
          <w:sz w:val="24"/>
        </w:rPr>
      </w:pPr>
      <w:r>
        <w:rPr>
          <w:sz w:val="24"/>
        </w:rPr>
        <w:t>Здесь - сплошная мерзлота с очень высокой льдонасыщенностью, много линзо</w:t>
        <w:softHyphen/>
        <w:t>вого льда. Есть так называемые "криопеги", т.е. незамерзающие засоленные подпочвенные воды. Рельеф крайне чувствителен к техногенному</w:t>
      </w:r>
    </w:p>
    <w:p>
      <w:pPr>
        <w:pStyle w:val="Normal"/>
        <w:rPr>
          <w:sz w:val="24"/>
        </w:rPr>
      </w:pPr>
      <w:r>
        <w:rPr>
          <w:sz w:val="24"/>
        </w:rPr>
        <w:t>воздействию. Местный грунт имеет низкую несущую способность. Большая часть Бованенковского месторождения, где в первую очередь начинается освое</w:t>
        <w:softHyphen/>
        <w:t xml:space="preserve">ние, во время таяния льдов затапливается. </w:t>
      </w:r>
    </w:p>
    <w:p>
      <w:pPr>
        <w:pStyle w:val="Normal"/>
        <w:rPr>
          <w:sz w:val="24"/>
        </w:rPr>
      </w:pPr>
      <w:r>
        <w:rPr>
          <w:sz w:val="24"/>
        </w:rPr>
        <w:t>Для создания надежно действующей и экологически безопасной системы газо</w:t>
        <w:softHyphen/>
        <w:t>добывающих и газотранспортных объектов на Ямале потребовалась разработка целого комплекса новых технических решений. В течение</w:t>
      </w:r>
    </w:p>
    <w:p>
      <w:pPr>
        <w:pStyle w:val="Normal"/>
        <w:rPr>
          <w:sz w:val="24"/>
        </w:rPr>
      </w:pPr>
      <w:r>
        <w:rPr>
          <w:sz w:val="24"/>
        </w:rPr>
        <w:t>последних нескольких лет силами более 100 ведущих научных предприятий здесь проводились исследования и эксперименты. В результате разработаны конструкции и методы строительства кустов скважин, дорог,</w:t>
      </w:r>
    </w:p>
    <w:p>
      <w:pPr>
        <w:pStyle w:val="Normal"/>
        <w:rPr>
          <w:sz w:val="24"/>
        </w:rPr>
      </w:pPr>
      <w:r>
        <w:rPr>
          <w:sz w:val="24"/>
        </w:rPr>
        <w:t>фундаментов под здания и оборудование, спроектированы установки подго</w:t>
        <w:softHyphen/>
        <w:t xml:space="preserve">товки газа, холодильные станции и многое другое. </w:t>
      </w:r>
    </w:p>
    <w:p>
      <w:pPr>
        <w:pStyle w:val="Normal"/>
        <w:rPr>
          <w:sz w:val="24"/>
        </w:rPr>
      </w:pPr>
      <w:r>
        <w:rPr>
          <w:sz w:val="24"/>
        </w:rPr>
        <w:t>В целом в техническом плане мы сегодня готовы к развертыванию работ на Ямале, однако, по ряду важных вопросов окончательного решения еще нет. Это относится, например, к технологии тепловой изоляции скважин. Прорабатыва</w:t>
        <w:softHyphen/>
        <w:t>ется альтернативный вариант эстакадной прокладки промысловых трубопрово</w:t>
        <w:softHyphen/>
        <w:t>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дется разработка системы экологического мониторинга. </w:t>
      </w:r>
    </w:p>
    <w:p>
      <w:pPr>
        <w:pStyle w:val="Normal"/>
        <w:rPr>
          <w:sz w:val="24"/>
        </w:rPr>
      </w:pPr>
      <w:r>
        <w:rPr>
          <w:sz w:val="24"/>
        </w:rPr>
        <w:t>Кроме того, добыча газа на Ямале будет наращиваться, и поддерживаться в те</w:t>
        <w:softHyphen/>
        <w:t>чение нескольких десятков лет, и для этого потребуется постоянное техниче</w:t>
        <w:softHyphen/>
        <w:t xml:space="preserve">ское обновление. Таким образом, задач для науки будет еще немало. </w:t>
      </w:r>
    </w:p>
    <w:p>
      <w:pPr>
        <w:pStyle w:val="Normal"/>
        <w:rPr>
          <w:sz w:val="24"/>
        </w:rPr>
      </w:pPr>
      <w:r>
        <w:rPr>
          <w:sz w:val="24"/>
        </w:rPr>
        <w:t>В ближайшей перспективе, по мере истощения крупнейших в мире залежей се</w:t>
        <w:softHyphen/>
        <w:t>номанского газа в Западной Сибири, в структуре сырьевой базы РАО "Газпром" начнет интенсивно возрастать категория так называемых "не извлекаемых" (или низконапорных) запасов газа. Масштаб этой группы за</w:t>
        <w:softHyphen/>
        <w:t xml:space="preserve">пасов газа очень скоро достигнет нескольких сотен млрд. м3, а в перспективе до 2010-2015 гг. превысит 1,5 трлн.м3. </w:t>
      </w:r>
    </w:p>
    <w:p>
      <w:pPr>
        <w:pStyle w:val="Normal"/>
        <w:rPr>
          <w:sz w:val="24"/>
        </w:rPr>
      </w:pPr>
      <w:r>
        <w:rPr>
          <w:sz w:val="24"/>
        </w:rPr>
        <w:t>Пути, способы, техника и технология использования этого потенциала ресурсов газа уже в настоящее время выдвигаются в число важнейших научно-техниче</w:t>
        <w:softHyphen/>
        <w:t xml:space="preserve">ских проблем отрасли, требующих комплексного (и, возможно, нетрадиционного) подхода  к их решению. </w:t>
      </w:r>
    </w:p>
    <w:p>
      <w:pPr>
        <w:pStyle w:val="Normal"/>
        <w:rPr>
          <w:sz w:val="24"/>
        </w:rPr>
      </w:pPr>
      <w:r>
        <w:rPr>
          <w:sz w:val="24"/>
        </w:rPr>
        <w:t>Прежде всего, возникает необходимость создания нового оборудования: газопе</w:t>
        <w:softHyphen/>
        <w:t>рекачивающих агрегатов с высокой степенью сжатия, мощных станций охлаж</w:t>
        <w:softHyphen/>
        <w:t xml:space="preserve">дения газа, оборудования для извлечения жидкости из скважин (плунжерный лифт, газлифт) и др. </w:t>
      </w:r>
    </w:p>
    <w:p>
      <w:pPr>
        <w:pStyle w:val="Normal"/>
        <w:rPr>
          <w:sz w:val="24"/>
        </w:rPr>
      </w:pPr>
      <w:r>
        <w:rPr>
          <w:sz w:val="24"/>
        </w:rPr>
        <w:t>Одна из серьезнейших проблем, стоящих в настоящее время перед РАО "Газ</w:t>
        <w:softHyphen/>
        <w:t>пром", - это возможность рентабельной разработки нефтяных оторочек на Уренгойском и Оренбургском месторождениях. При использовании традиционных технологий получается очень низкий коэффици</w:t>
        <w:softHyphen/>
        <w:t>ент извлечения нефти, и ухудшаются экономические показатели. Поэтому здесь требуются новые под</w:t>
        <w:softHyphen/>
        <w:t xml:space="preserve">ходы, передовые технологии и соответствующее оборудование. </w:t>
      </w:r>
    </w:p>
    <w:p>
      <w:pPr>
        <w:pStyle w:val="Normal"/>
        <w:rPr>
          <w:sz w:val="24"/>
        </w:rPr>
      </w:pPr>
      <w:r>
        <w:rPr>
          <w:sz w:val="24"/>
        </w:rPr>
        <w:t>В условиях продолжающегося падения добычи нефти в стране особое значение приобретает наращивание добычи конденсата - ценнейшего сырья для получения жидких моторных топ</w:t>
        <w:softHyphen/>
        <w:t>лив. Эта проблема решается несколькими путями. Применительно к новым месторождениям с высоким кон</w:t>
        <w:softHyphen/>
        <w:t xml:space="preserve">денсатным фактором – это внедрение технологии разработки с обратной закачкой газа в пласт - "сайклинг-процесс". Для реализации этой технологии требуются компрессорные установки на высокое давление и другое оборудование. </w:t>
      </w:r>
    </w:p>
    <w:p>
      <w:pPr>
        <w:pStyle w:val="Normal"/>
        <w:rPr>
          <w:sz w:val="24"/>
        </w:rPr>
      </w:pPr>
      <w:r>
        <w:rPr>
          <w:sz w:val="24"/>
        </w:rPr>
        <w:t>В последние годы на Вуктыльском месторождении (Республика Коми) успешно проводился эксперимент по извлечению уже выпавшего в пласте конденсата. Сейчас предстоит провести экономический анализ и выбрать объекты для промышленного внедрения этой  Большой эффект в части добычи конденсата может дать переход от традицион</w:t>
        <w:softHyphen/>
        <w:t>ной технологии низкотемпературной сепарации газа к детандерным схемам с глубины.</w:t>
      </w:r>
    </w:p>
    <w:p>
      <w:pPr>
        <w:pStyle w:val="Normal"/>
        <w:rPr>
          <w:sz w:val="24"/>
        </w:rPr>
      </w:pPr>
      <w:r>
        <w:rPr>
          <w:sz w:val="24"/>
        </w:rPr>
        <w:t>Одним из прогрессивных направлений развития газовой промышленности явля</w:t>
        <w:softHyphen/>
        <w:t>ется диверсификация производства - расширение номенклатуры выпускаемой продукции за счет уг</w:t>
        <w:softHyphen/>
        <w:t>лубления переработки природного газа и газового конденсата. Такой подход обеспечит Газпрому по</w:t>
        <w:softHyphen/>
        <w:t>вышение экономической эффективности его деятельности и расширит возможности стратегического ма</w:t>
        <w:softHyphen/>
        <w:t xml:space="preserve">невра на товарных </w:t>
      </w:r>
    </w:p>
    <w:p>
      <w:pPr>
        <w:pStyle w:val="Normal"/>
        <w:rPr>
          <w:sz w:val="24"/>
        </w:rPr>
      </w:pPr>
      <w:r>
        <w:rPr>
          <w:sz w:val="24"/>
        </w:rPr>
        <w:t>Уже в настоящее время РАО "Газпром" производит значительный объем про</w:t>
        <w:softHyphen/>
        <w:t xml:space="preserve">дукции переработки газа и  конденсата. </w:t>
      </w:r>
    </w:p>
    <w:p>
      <w:pPr>
        <w:pStyle w:val="Normal"/>
        <w:rPr>
          <w:sz w:val="24"/>
        </w:rPr>
      </w:pPr>
      <w:r>
        <w:rPr>
          <w:sz w:val="24"/>
        </w:rPr>
        <w:t>Начаты работы по созданию новых газо-химических предприятий. Так, на севере Западной Сибири, в Новом Уренгое, ведется строительство объекта для производства полиэтилена низкой плотности и сополимеров общей мощностью 300 тыс. т/год. Ввод этого объекта в эксплуатацию намечен на 1998 г. Совместно с немецкой фирмой "Ферросталь" начаты работы в Архангельске по подготовке к строи</w:t>
        <w:softHyphen/>
        <w:t>тельству завода по производству метанола из природного газа мощностью 700 тыс. т в год с поставкой продукта на экспорт. Имеются и другие</w:t>
      </w:r>
    </w:p>
    <w:p>
      <w:pPr>
        <w:pStyle w:val="Normal"/>
        <w:rPr>
          <w:sz w:val="24"/>
        </w:rPr>
      </w:pPr>
      <w:r>
        <w:rPr>
          <w:sz w:val="24"/>
        </w:rPr>
        <w:t>проекты, прорабатывается вопрос создания на севере страны крупных мощно</w:t>
        <w:softHyphen/>
        <w:t xml:space="preserve">стей по сжижению природного газа. </w:t>
      </w:r>
    </w:p>
    <w:p>
      <w:pPr>
        <w:pStyle w:val="Normal"/>
        <w:rPr>
          <w:sz w:val="24"/>
        </w:rPr>
      </w:pPr>
      <w:r>
        <w:rPr>
          <w:sz w:val="24"/>
        </w:rPr>
        <w:t>Ведутся научно-исследовательские работы по весьма перспективному направ</w:t>
        <w:softHyphen/>
        <w:t>лению - технологии переработки основного компонента природного газа - метана в синтетические моторные топ</w:t>
        <w:softHyphen/>
        <w:t>лива, а также в этилен и друг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  <w:t>Подводя итоги проделанной работе, остановимся кратко на планах сибирского региона на ближайшие два год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лижайшие десятилетия должны стать периодом формирования системы газоснабжения и газообеспечения в Восточно-Сибирско-Азиатско-Тихоокеанском регион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сновной упор в наращивании мощностей будет приходиться на  реконструкцию и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хническое перевооружение старых электростанций.</w:t>
      </w:r>
    </w:p>
    <w:p>
      <w:pPr>
        <w:pStyle w:val="Normal"/>
        <w:rPr>
          <w:sz w:val="24"/>
        </w:rPr>
      </w:pPr>
      <w:r>
        <w:rPr>
          <w:sz w:val="24"/>
        </w:rPr>
        <w:t>3.   Строительство нового  энергетического  гиганта ТЭЦ-6  имеет для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воочередное знач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имерно к 2010 году в Новосибирске планируется ввести  в  строй 1300 МВт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овых мощностей, в области - 1580МВ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дним из прогрессивных направлений развития газовой промышленности явля</w:t>
        <w:softHyphen/>
        <w:t xml:space="preserve">ется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иверсификация производства - расширение номенклатуры выпускаем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дукции за счет уг</w:t>
        <w:softHyphen/>
        <w:t xml:space="preserve">лубления переработки природного газа и газового конденсата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, на севере Западной Сибири, в Новом Уренгое, ведется строительство объекта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ля производства полиэтилена низкой плотности и сополимеров общей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ощностью 300 тыс. т/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им образом, несмотря на кризис Энергетика в Сибири развив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рыпник В.И. Россия: её ближайшее будущее. - М.: Энергофининвест, 1995. С. 3 -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рыпник В.И. Реформы и политическая стабильность в России // Энергия. 1997. № 7. С. 17 -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рыпник В.И. Российская национальная идея целостного гармоничного обще</w:t>
        <w:softHyphen/>
        <w:t>ства. М.: ВНТИЦ,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олотухин В.Г. Энергетика России: естественная монополия на свободе // Энер</w:t>
        <w:softHyphen/>
        <w:t>гия. 1997. № 7. С. 23 -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ов В.Д., Слезнев С.Л. О путях стабилизации финансового положения в ТЭК // Энергетик. 1997. № 3. С. 4 -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ьяков А.Ф. Перспективы энергетики // Энергетик. 1997. № 2. С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ьяков А.Ф. Роль ЕЭС России в создании мировой энергетической системы // Энергетик. 1997. № 7. С. 2 -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ьяков А.Ф. Электроэнергетика - основа стабилизации и подъема экономики России // Энергетик. 1997. № 4. С. 2 -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нергетическая стратегия России (основные положения) // Энергетическое строительство. 1995. № 1. С. 2 -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рнилин Ю.Ф. Современные проблемы электроэнергетики России // Энергия. 1997. № 10. С. 15 -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одионов П.И. Роль ТЭК в стабилизации и подъеме экономики страны // Энер</w:t>
        <w:softHyphen/>
        <w:t>гетическая политика. 1997. № 3. С. 2 -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Безчастнов Г.А. Новые достижения в турбогенераторостроении // Энергетик. 1997. № 1. С. 10 -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йнов А., Грек А. Свет и тепло на реактивной тяге // Эксперт. 1998. № 5. С. 88 - 8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7:48:00Z</dcterms:created>
  <dc:creator>Толик и Марина</dc:creator>
  <dc:description/>
  <dc:language>en-US</dc:language>
  <cp:lastModifiedBy>толик и марина</cp:lastModifiedBy>
  <dcterms:modified xsi:type="dcterms:W3CDTF">1999-05-23T07:48:00Z</dcterms:modified>
  <cp:revision>2</cp:revision>
  <dc:subject/>
  <dc:title>    Министерство Общего и Профессионального Образования</dc:title>
</cp:coreProperties>
</file>