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b/>
          <w:sz w:val="18"/>
        </w:rPr>
        <w:t>РАЗДЕЛ 1  ПРИБЫЛЬ ТОРГОВЛИ В УСЛОВИЯХ РЫНКА.</w:t>
      </w:r>
    </w:p>
    <w:p>
      <w:pPr>
        <w:pStyle w:val="Normal"/>
        <w:rPr/>
      </w:pPr>
      <w:r>
        <w:rPr/>
      </w:r>
    </w:p>
    <w:p>
      <w:pPr>
        <w:pStyle w:val="Normal"/>
        <w:rPr/>
      </w:pPr>
      <w:r>
        <w:rPr>
          <w:lang w:val="en-US"/>
        </w:rPr>
        <w:t xml:space="preserve">1.1 Экономическая сущность </w:t>
      </w:r>
      <w:r>
        <w:rPr/>
        <w:t xml:space="preserve"> прибыли и принципы ее формирования в торговле.</w:t>
      </w:r>
    </w:p>
    <w:p>
      <w:pPr>
        <w:pStyle w:val="Normal"/>
        <w:spacing w:lineRule="auto" w:line="300"/>
        <w:jc w:val="both"/>
        <w:rPr/>
      </w:pPr>
      <w:r>
        <w:rPr/>
      </w:r>
    </w:p>
    <w:p>
      <w:pPr>
        <w:pStyle w:val="Normal"/>
        <w:spacing w:lineRule="auto" w:line="300"/>
        <w:jc w:val="both"/>
        <w:rPr/>
      </w:pPr>
      <w:r>
        <w:rPr/>
        <w:t>В условиях рыночной экономики прибыль является основным показателем оценки хозяйственной деятельности предприятий, так как в ней аккумулируются все доходы, расходы, потери, обобщаются результаты хозяйствования. По прибыли можно определить рентабельность, изучить эффективность функционирования предприятий и их ассоциаций. Прибыль является одним из источников стимулирования труда, производственного и социального развития предприятия, роста его имущества, собственного капитала и др. Поэтому возрастает значение коммерче</w:t>
        <w:softHyphen/>
        <w:t>ской деятельности с целью получения максимальной прибыли для удовлетворения материальных и социальных потребностей работ</w:t>
        <w:softHyphen/>
        <w:t>ников и производственного развития предприятия. При определе</w:t>
        <w:softHyphen/>
        <w:t>нии объема закупки того или иного товара и возможностей его продажи партнеры (поставщики и торговое предприятие) должны обязательно просчитывать выгодность торговой сделки, т.е. воз</w:t>
        <w:softHyphen/>
        <w:t>можность получения оптимального уровня и массы прибыли.</w:t>
      </w:r>
    </w:p>
    <w:p>
      <w:pPr>
        <w:pStyle w:val="Normal"/>
        <w:ind w:firstLine="720"/>
        <w:rPr/>
      </w:pPr>
      <w:r>
        <w:rPr/>
        <w:t>В условиях формирования рыночной экономической  системы  в нашей стране происходит значительное изменение в отношении к показателю прибыли в пользу возрастания его роли в хозяйст</w:t>
        <w:softHyphen/>
        <w:t>венном механизме, поскольку в рыночных условиях прибыль выс</w:t>
        <w:softHyphen/>
        <w:t>тупает не только основным источником развития  хозяйственной деятельности любого  предприятия,  но  и  является  стимулом практически любой хозяйственной деятельности.</w:t>
      </w:r>
    </w:p>
    <w:p>
      <w:pPr>
        <w:pStyle w:val="Normal"/>
        <w:ind w:firstLine="720"/>
        <w:rPr/>
      </w:pPr>
      <w:r>
        <w:rPr/>
        <w:t>В обобщенном виде прибыль отражает конечные результаты ра</w:t>
        <w:softHyphen/>
        <w:t>боты предприятий и фирм,  характеризует экономическую эффек</w:t>
        <w:softHyphen/>
        <w:t>тивность их хозяйственной деятельности.</w:t>
      </w:r>
    </w:p>
    <w:p>
      <w:pPr>
        <w:pStyle w:val="Normal"/>
        <w:ind w:firstLine="720"/>
        <w:rPr/>
      </w:pPr>
      <w:r>
        <w:rPr/>
        <w:t>Существует достаточно большое количество определений поня</w:t>
        <w:softHyphen/>
        <w:t>тия "прибыль".</w:t>
      </w:r>
    </w:p>
    <w:p>
      <w:pPr>
        <w:pStyle w:val="Normal"/>
        <w:ind w:firstLine="720"/>
        <w:rPr/>
      </w:pPr>
      <w:r>
        <w:rPr/>
        <w:t>Прибыль- это сумма,  на которую доход  превышает  затраты. Чаще всего  прибыль определяют как разность между полной вы</w:t>
        <w:softHyphen/>
        <w:t>ручкой и полными издержками, т.е. как чистую выручку.</w:t>
      </w:r>
    </w:p>
    <w:p>
      <w:pPr>
        <w:pStyle w:val="Normal"/>
        <w:ind w:firstLine="720"/>
        <w:rPr/>
      </w:pPr>
      <w:r>
        <w:rPr/>
        <w:t>В переносном  смысле под прибылью понимается всякая польза или выгода. Однако использование данного определения прибыли часто затрудняет понимание ее сущности как экономической ка</w:t>
        <w:softHyphen/>
        <w:t>тегории.</w:t>
      </w:r>
    </w:p>
    <w:p>
      <w:pPr>
        <w:pStyle w:val="Normal"/>
        <w:ind w:firstLine="720"/>
        <w:rPr/>
      </w:pPr>
      <w:r>
        <w:rPr/>
        <w:t>Предприятие может  не  получать  прибыль  и продолжать ка</w:t>
        <w:softHyphen/>
        <w:t>кое-то время функционировать. При этом оно может даже расши</w:t>
        <w:softHyphen/>
        <w:t>рять свою деятельность за счет заемных средств.  Если произ</w:t>
        <w:softHyphen/>
        <w:t>водитель материальных благ будет потреблять в полном  объеме произведенный ими продукт или его стоимостной эквивалент, то тогда сможет существовать только он сам,  а не  общество.  В обществе есть множество людей, которые не создают материаль</w:t>
        <w:softHyphen/>
        <w:t>ных благ,  но их потребляют.  В обществе имеются  структуры, работающие убыточно,  но социально необходимые (здравоохра</w:t>
        <w:softHyphen/>
        <w:t>нение и т.д.).  Поэтому общество заинтересовано в прибыльной работе предприятий,  т.к. представляющее его государство че</w:t>
        <w:softHyphen/>
        <w:t>рез налоговую систему изымает часть создаваемой прибыли.</w:t>
      </w:r>
    </w:p>
    <w:p>
      <w:pPr>
        <w:pStyle w:val="Normal"/>
        <w:ind w:firstLine="720"/>
        <w:rPr/>
      </w:pPr>
      <w:r>
        <w:rPr/>
        <w:t>Прибыль представляет  собой одну из форм денежных накопле</w:t>
        <w:softHyphen/>
        <w:t>ний, создаваемые в предприятиях,  отраслях экономики,  госу</w:t>
        <w:softHyphen/>
        <w:t>дарства; это экономическая категория, характеризующая конеч</w:t>
        <w:softHyphen/>
        <w:t>ный финансовый результат коммерческой деятельности организа</w:t>
        <w:softHyphen/>
        <w:t>ций.</w:t>
      </w:r>
    </w:p>
    <w:p>
      <w:pPr>
        <w:pStyle w:val="Normal"/>
        <w:ind w:firstLine="720"/>
        <w:rPr/>
      </w:pPr>
      <w:r>
        <w:rPr/>
        <w:t>Введение показателя прибыли предприятий,  чуждого по своей сути социалистической экономике,  породило определенную пута</w:t>
        <w:softHyphen/>
        <w:t>ницу в понимании сущности прибыли и привело к схоластическим спорам на предмет сущности прибыли.</w:t>
      </w:r>
    </w:p>
    <w:p>
      <w:pPr>
        <w:pStyle w:val="Normal"/>
        <w:ind w:firstLine="720"/>
        <w:rPr/>
      </w:pPr>
      <w:r>
        <w:rPr/>
        <w:t>Споры о сущности торговой прибыли велись  еще  в  середине 70-х  годов.</w:t>
      </w:r>
    </w:p>
    <w:p>
      <w:pPr>
        <w:pStyle w:val="Normal"/>
        <w:ind w:firstLine="720"/>
        <w:rPr/>
      </w:pPr>
      <w:r>
        <w:rPr/>
        <w:t>Наиболее распространенным являлось мнение, что труд торго</w:t>
        <w:softHyphen/>
        <w:t>вых работников,  связанный со сменой формы стоимости, с реа</w:t>
        <w:softHyphen/>
        <w:t>лизацией товаров не создает прибавочного продукта,  не явля</w:t>
        <w:softHyphen/>
        <w:t>ется производительным. Следовательно, торговля должна посто</w:t>
        <w:softHyphen/>
        <w:t>янно получать от производителя причитающуюся ей долю прибыли.</w:t>
      </w:r>
    </w:p>
    <w:p>
      <w:pPr>
        <w:pStyle w:val="Normal"/>
        <w:ind w:firstLine="720"/>
        <w:rPr/>
      </w:pPr>
      <w:r>
        <w:rPr/>
        <w:t>Что же  карается  труда торговых работников,  связанного с продолжением процесса производства в сфере обращения, то он, является производительным,  создает  и прибавочный продукт и прибыль. Но даже этой прибыли  не  обеспечивает  самоокупае</w:t>
        <w:softHyphen/>
        <w:t>мость и ее удельный вес постоянно сокращается. Другая группа экономистов истинный источник прибыли торговли видела в при</w:t>
        <w:softHyphen/>
        <w:t>бавочном продукте,  созданная  самими  работниками торговли. Стоимость прибавочного продукта, созданного производительным трудом не только покрывает чистые издержки обращения и обра</w:t>
        <w:softHyphen/>
        <w:t>зует прибыль,  но и создает еще избыток, который не реализу</w:t>
        <w:softHyphen/>
        <w:t>ется в торговых скидках.</w:t>
      </w:r>
    </w:p>
    <w:p>
      <w:pPr>
        <w:pStyle w:val="Normal"/>
        <w:ind w:firstLine="720"/>
        <w:rPr/>
      </w:pPr>
      <w:r>
        <w:rPr/>
        <w:t>В условиях рынка торговли является самостоятельной  сферой деятельности людей, когда каждое предприятие и отрасль в це</w:t>
        <w:softHyphen/>
        <w:t>лом должны работать по принципу самофинансирования  и  само</w:t>
        <w:softHyphen/>
        <w:t>развития. Это  требует, чтобы  любой  затраченный труд должен быть выгоден для торговли,  т.е. чтобы он для нее принес оп</w:t>
        <w:softHyphen/>
        <w:t>ределенную сумму прибыли.</w:t>
      </w:r>
    </w:p>
    <w:p>
      <w:pPr>
        <w:pStyle w:val="Normal"/>
        <w:ind w:firstLine="720"/>
        <w:rPr/>
      </w:pPr>
      <w:r>
        <w:rPr/>
        <w:t>В настоящее время роль прибыли коренным образом изменяется. Ее значение  в  условиях формирования экономики смешанного типа можно определить через выполняемые прибылью функции;</w:t>
      </w:r>
    </w:p>
    <w:p>
      <w:pPr>
        <w:pStyle w:val="Normal"/>
        <w:ind w:firstLine="720"/>
        <w:rPr/>
      </w:pPr>
      <w:r>
        <w:rPr/>
        <w:t>- она является  основным  источником  финансовых ресурсов предприятия. Ее величина,  во многом, определяет перспективы хозяйственного развития, возможности наращивания объемов хо</w:t>
        <w:softHyphen/>
        <w:t>зяйственной деятельности;</w:t>
      </w:r>
    </w:p>
    <w:p>
      <w:pPr>
        <w:pStyle w:val="Normal"/>
        <w:ind w:firstLine="720"/>
        <w:rPr/>
      </w:pPr>
      <w:r>
        <w:rPr/>
        <w:t>- прибыль  создает  заинтересованность  предпринимателей и участников хозяйственной  деятельности  в  совершенствовании различных сторон своей деятельности;</w:t>
      </w:r>
    </w:p>
    <w:p>
      <w:pPr>
        <w:pStyle w:val="Normal"/>
        <w:ind w:firstLine="720"/>
        <w:rPr/>
      </w:pPr>
      <w:r>
        <w:rPr/>
        <w:t>- прибыль служит критерием экономической эффективности хо</w:t>
        <w:softHyphen/>
        <w:t>зяйственной деятельности,  выступает  главным результативным показателем при расчете эффективности использования всех ви</w:t>
        <w:softHyphen/>
        <w:t>дов экономических ресурсов предприятия;</w:t>
      </w:r>
    </w:p>
    <w:p>
      <w:pPr>
        <w:pStyle w:val="Normal"/>
        <w:ind w:firstLine="720"/>
        <w:rPr/>
      </w:pPr>
      <w:r>
        <w:rPr/>
        <w:t>- прибыль выступает важнейшим источником формирования  до</w:t>
        <w:softHyphen/>
        <w:t>ходной части бюджетов всех уровней,  поскольку часть ее изы</w:t>
        <w:softHyphen/>
        <w:t>мается у предприятий в виде налогов;</w:t>
      </w:r>
    </w:p>
    <w:p>
      <w:pPr>
        <w:pStyle w:val="Normal"/>
        <w:ind w:firstLine="720"/>
        <w:rPr/>
      </w:pPr>
      <w:r>
        <w:rPr/>
        <w:t>Прибыль становится одним из важнейших определяющих показа</w:t>
        <w:softHyphen/>
        <w:t>телей ее торговой деятельности.  Возрастает роль  прибыли  в развитии деятельности торгового предприятия, в решении задач обновления и совершенствования материально-технической базы, наращивание оборотных  средств.  В современных условиях тор</w:t>
        <w:softHyphen/>
        <w:t>говли каждой товарной группой,  каждым товаром должна прино</w:t>
        <w:softHyphen/>
        <w:t>сить прибыль.</w:t>
      </w:r>
    </w:p>
    <w:p>
      <w:pPr>
        <w:pStyle w:val="Normal"/>
        <w:ind w:firstLine="720"/>
        <w:rPr/>
      </w:pPr>
      <w:r>
        <w:rPr/>
        <w:t>Таким образом,  из вышесказанного можно сделать вывод, что в настоящее время значение прибыли велико.  Именно поэтому в условиях формирования экономики  смешанного  типа,  коренной ломки сложившихся  стереотипов  и представлений о мотивации труда, становления новых подходов к категории  собственности в особенности  возрастает  актуальность  вопроса о сущности прибыли, в том числе торговой.</w:t>
      </w:r>
    </w:p>
    <w:p>
      <w:pPr>
        <w:pStyle w:val="Normal"/>
        <w:rPr/>
      </w:pPr>
      <w:r>
        <w:rPr/>
        <w:t>Прибыль в торговле является денежным выражением стоимости прибавочного продукта, созданного производительным трудом работни</w:t>
        <w:softHyphen/>
        <w:t>ков торговли, которые заняты продолжением процесса производства в сфере товарного обращения, а также части прибавочного продукта, со</w:t>
        <w:softHyphen/>
        <w:t>зданного трудом работников других отраслей народного хозяйства (про</w:t>
        <w:softHyphen/>
        <w:t>мышленности, сельского хозяйства, транспорта и др.) и направляемого в торговлю через механизм цен на товары, тарифов, торговых надбавок • как плата за реализацию товаров (продукции, услуг).</w:t>
      </w:r>
    </w:p>
    <w:p>
      <w:pPr>
        <w:pStyle w:val="Normal"/>
        <w:rPr/>
      </w:pPr>
      <w:r>
        <w:rPr/>
        <w:t>Прибыль измеряется суммой и уровнем. Она является одним из важнейших оценочных показателей, характеризующим результат хозяйственной деятельности предприятия. Отношение прибыли к товарообороту, выраженное в процентах, определяет уровень рен</w:t>
        <w:softHyphen/>
        <w:t>табельности реализации товаров. В условиях рыночной экономики рентабельность является важнейшим качественным показателем работы торгового предприятия, в котором обобщается состояние до</w:t>
        <w:softHyphen/>
        <w:t>ходов, издержек обращения, оборачиваемости товаров, использова</w:t>
        <w:softHyphen/>
        <w:t>ния основных средств, рабочей силы, собственного и заёмного ка</w:t>
        <w:softHyphen/>
        <w:t>питалов. Показатель рентабельности свидетельствует о прибыльно</w:t>
        <w:softHyphen/>
        <w:t>сти хозяйственной деятельности предприятия в прошедшем периоде и о возможностях его дальнейшего функционирования.</w:t>
      </w:r>
    </w:p>
    <w:p>
      <w:pPr>
        <w:pStyle w:val="Normal"/>
        <w:rPr>
          <w:spacing w:val="24"/>
          <w:sz w:val="26"/>
        </w:rPr>
      </w:pPr>
      <w:r>
        <w:rPr>
          <w:spacing w:val="24"/>
          <w:sz w:val="26"/>
        </w:rPr>
        <w:t xml:space="preserve">            </w:t>
      </w:r>
      <w:r>
        <w:rPr>
          <w:spacing w:val="24"/>
          <w:sz w:val="26"/>
        </w:rPr>
        <w:t xml:space="preserve">Прибыль является важнейшей категорией рыночной экономики.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Существует несколько трактовок понятия прибыль. Например, К.Маркс в «Капитале» определил прибыль как модифицированную, затемняющую свою сущность прибавочную стоимость. Источником прибавочной стоимости автор «Капитала» полагал эксплуатацию, неоплаченный прибавочный труд наемных рабочих. По Марксу, это внешняя форма проявления сущности буржуазного экономического строя, бур-жуазных производственных отношений. Таким образом – эксплуатация – это главное, что лежит в самой основе марксистской трактовке прибыл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Современная экономическая мысль рассматривает прибыль как доход от использования факторов производства, т.е. труда, земли и капитала. Отрицая прибыль как результат эксплуатации, присвоения неоплаченного наемного труда, можно выделить следующие определения прибыли. Во-первых, прибыль – это плата за услуги предпринимательской деятельности. Во-вторых, прибыль – это плата за новаторство, за талант в управлении фирмой. В-тртьих, прибыль – это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оординально различны – большая прибыль и, наоборот, ее уменьшение или даже разорение фирмы. В-четвертых, это так называемая монопольная прибыль. Она возникает при монопольном положении производителя на рынке или при естественной монополии. Монопольная прибыль по большей части неутойчива.</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 качестве прибыли в рыночной экономике понимают вознаграждение за использование специфического фактора производства – предпринимательства. Предпринимательство является специфичесикм фактором, так как в отличие от капитала и земли – неосязаемо и не выступает в материально-вещественной форме. Поэтому с данных позиций довольно трудно определить количественно полученную предприятием прибыль.</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 микроэкономике понятие прибыль определяется как величина, определяемая как разница между общей выручкой и общими издержками, разница между доходами и расходам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Являясь важнейшей экономической категорией и основной целью деятельности любой коммерческой организации, прибыль отражает чистый доход, созданный в сфере материального производства, и выполняет ряд функций.</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третьих, прибыль является одним из важнейших источников формирования бюджетов разных уровней.</w:t>
      </w:r>
    </w:p>
    <w:p>
      <w:pPr>
        <w:pStyle w:val="Normal"/>
        <w:rPr>
          <w:spacing w:val="24"/>
          <w:sz w:val="26"/>
        </w:rPr>
      </w:pPr>
      <w:r>
        <w:rPr>
          <w:spacing w:val="24"/>
          <w:sz w:val="26"/>
        </w:rPr>
      </w:r>
    </w:p>
    <w:p>
      <w:pPr>
        <w:pStyle w:val="Normal"/>
        <w:rPr/>
      </w:pPr>
      <w:r>
        <w:rPr/>
        <w:t>Прибыль представляет собой конечный финансовый результат хозяйственной деятельности предприятия. Однако финансовым ре</w:t>
        <w:softHyphen/>
        <w:t>зультатом может выступать не только прибыль, но и убыток, воз</w:t>
        <w:softHyphen/>
        <w:t>никший, например, по причине чрезмерно высоких затрат или не</w:t>
        <w:softHyphen/>
        <w:t>дополучения доходов от реализации товаров в связи с уменьшени</w:t>
        <w:softHyphen/>
        <w:t>ем объема поставок товаров, снижением покупательского спроса.</w:t>
      </w:r>
    </w:p>
    <w:p>
      <w:pPr>
        <w:pStyle w:val="Style14"/>
        <w:rPr/>
      </w:pPr>
      <w:r>
        <w:rPr/>
      </w:r>
    </w:p>
    <w:p>
      <w:pPr>
        <w:pStyle w:val="Style14"/>
        <w:rPr/>
      </w:pPr>
      <w:r>
        <w:rPr>
          <w:rFonts w:eastAsia="Courier New"/>
        </w:rPr>
        <w:t xml:space="preserve">            </w:t>
      </w:r>
      <w:r>
        <w:rPr/>
        <w:t>На предприятии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w:t>
      </w:r>
    </w:p>
    <w:p>
      <w:pPr>
        <w:pStyle w:val="Style14"/>
        <w:rPr/>
      </w:pPr>
      <w:r>
        <w:rPr>
          <w:rFonts w:eastAsia="Courier New"/>
        </w:rPr>
        <w:t xml:space="preserve">            </w:t>
      </w:r>
      <w:r>
        <w:rPr/>
        <w:t>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Ее название говорит само за себя. Она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w:t>
      </w:r>
    </w:p>
    <w:p>
      <w:pPr>
        <w:pStyle w:val="Style14"/>
        <w:rPr/>
      </w:pPr>
      <w:r>
        <w:rPr>
          <w:rFonts w:eastAsia="Courier New"/>
        </w:rPr>
        <w:t xml:space="preserve">            </w:t>
      </w:r>
      <w:r>
        <w:rPr/>
        <w:t>Кроме того, выделяется валовая прибыль, которая представляет собой балансовую прибыль за минусом или плюсом финансового ре-зультата от операций с основными фондами, нематериальными активами и иным имуществом.</w:t>
      </w:r>
    </w:p>
    <w:p>
      <w:pPr>
        <w:pStyle w:val="Style14"/>
        <w:rPr/>
      </w:pPr>
      <w:r>
        <w:rPr>
          <w:rFonts w:eastAsia="Courier New"/>
        </w:rPr>
        <w:t xml:space="preserve">            </w:t>
      </w:r>
      <w:r>
        <w:rPr/>
        <w:t>Таким образом, балансовая прибыль (Пб) может быть определена по формуле</w:t>
      </w:r>
    </w:p>
    <w:p>
      <w:pPr>
        <w:pStyle w:val="Style14"/>
        <w:rPr/>
      </w:pPr>
      <w:r>
        <w:rPr>
          <w:rFonts w:eastAsia="Courier New"/>
        </w:rPr>
        <w:t xml:space="preserve">              </w:t>
      </w:r>
      <w:r>
        <w:rPr/>
        <w:t>Пб = + Пр + Пи + Пв.о. ,   где</w:t>
      </w:r>
    </w:p>
    <w:p>
      <w:pPr>
        <w:pStyle w:val="Style14"/>
        <w:rPr/>
      </w:pPr>
      <w:r>
        <w:rPr/>
        <w:t>Пр - прибыль (убыток) от реализации продукции, выполнения работ и оказания услуг,</w:t>
      </w:r>
    </w:p>
    <w:p>
      <w:pPr>
        <w:pStyle w:val="Style14"/>
        <w:rPr/>
      </w:pPr>
      <w:r>
        <w:rPr/>
        <w:t>Пи - прибыль (убыток) от реализации имущества предприятия,</w:t>
      </w:r>
    </w:p>
    <w:p>
      <w:pPr>
        <w:pStyle w:val="Style14"/>
        <w:rPr/>
      </w:pPr>
      <w:r>
        <w:rPr/>
        <w:t>Пв.о. - доходы (убытки) от внереализационных операций.</w:t>
      </w:r>
    </w:p>
    <w:p>
      <w:pPr>
        <w:pStyle w:val="Normal"/>
        <w:rPr/>
      </w:pPr>
      <w:r>
        <w:rPr/>
        <w:t xml:space="preserve">            </w:t>
      </w:r>
      <w:r>
        <w:rPr/>
        <w:t>Как правило, основной элемент балансовой прибыли составляет прибыль</w:t>
      </w:r>
    </w:p>
    <w:p>
      <w:pPr>
        <w:pStyle w:val="Normal"/>
        <w:rPr/>
      </w:pPr>
      <w:r>
        <w:rPr/>
        <w:t>В упрошенном виде прибыль — это разность между валовым дохо</w:t>
        <w:softHyphen/>
        <w:t>дом и издержками обращения предприятия. Такую прибыль принято называть бухгалтерской (валовой), она отражает финансовый результат конкретной деятельности предприятия. Однако, как известно, не все затраты торгового предприятия включаются в издержки обращения.</w:t>
      </w:r>
    </w:p>
    <w:p>
      <w:pPr>
        <w:pStyle w:val="Normal"/>
        <w:rPr/>
      </w:pPr>
      <w:r>
        <w:rPr/>
        <w:t>Часть затрат предприятие осуществляет за счет прибыли, и поэ</w:t>
        <w:softHyphen/>
        <w:t>тому не включает их в издержки обращения.</w:t>
      </w:r>
    </w:p>
    <w:p>
      <w:pPr>
        <w:pStyle w:val="Normal"/>
        <w:rPr/>
      </w:pPr>
      <w:r>
        <w:rPr/>
        <w:t>Все затраты предприятия, учитываемые как в составе издержек обращения, так и относимые на прибыль, в сумме образуют экономи</w:t>
        <w:softHyphen/>
        <w:t>ческие издержки, поскольку они характеризуют совокупность дейст</w:t>
        <w:softHyphen/>
        <w:t xml:space="preserve">вительных расходов торгового предприятия. Экономические издержки по количеству и объему больше издержек обращения. Соответственно издержкам прибыль может быть экономической. </w:t>
      </w:r>
    </w:p>
    <w:p>
      <w:pPr>
        <w:pStyle w:val="Normal"/>
        <w:rPr/>
      </w:pPr>
      <w:r>
        <w:rPr>
          <w:i/>
        </w:rPr>
        <w:t>Бухгалтерская (ва</w:t>
        <w:softHyphen/>
        <w:t>ловая) прибыль —</w:t>
      </w:r>
      <w:r>
        <w:rPr/>
        <w:t xml:space="preserve"> это разность между валовым доходом и издержка</w:t>
        <w:softHyphen/>
        <w:t>ми обращения.</w:t>
      </w:r>
    </w:p>
    <w:p>
      <w:pPr>
        <w:pStyle w:val="Normal"/>
        <w:rPr/>
      </w:pPr>
      <w:r>
        <w:rPr/>
        <w:t xml:space="preserve"> </w:t>
      </w:r>
      <w:r>
        <w:rPr>
          <w:i/>
        </w:rPr>
        <w:t>Экономическая прибыль —</w:t>
      </w:r>
      <w:r>
        <w:rPr/>
        <w:t xml:space="preserve"> это разность между вало</w:t>
        <w:softHyphen/>
        <w:t>вым доходом и экономическими издержками. Экономическая прибыль меньше бухгалтерской на величину затрат, не учитываемых в составе издержек обращения. Цель любого торгового предприятия на рынке — получение максимальной экономической прибыли. Экономическая прибыль характеризует предпринимательский доход, который свиде</w:t>
        <w:softHyphen/>
        <w:t>тельствует об окупаемости расходов торгового предприятия (предпри</w:t>
        <w:softHyphen/>
        <w:t>нимателя) и способности его к самофинансированию (саморазвитию).</w:t>
      </w:r>
    </w:p>
    <w:p>
      <w:pPr>
        <w:pStyle w:val="Normal"/>
        <w:rPr/>
      </w:pPr>
      <w:r>
        <w:rPr/>
        <w:t>В процессе анализа результатов работы торгового предприятия при</w:t>
        <w:softHyphen/>
        <w:t>меняются различные значения прибыли: прибыль (убыток) от реализа</w:t>
        <w:softHyphen/>
        <w:t>ции товаров; прибыль от реализации основных фондов и иного имуще</w:t>
        <w:softHyphen/>
        <w:t>ства; валовая (балансовая) прибыль; чистая прибыль (прибыль, остаю</w:t>
        <w:softHyphen/>
        <w:t>щаяся в распоряжении предприятия); налогооблагаемая прибыль; при</w:t>
        <w:softHyphen/>
        <w:t xml:space="preserve">быль от прочей деятельности предприятия. Различия понятий прибыли определяются их экономическим содержанием и положениями законодательства о налогообложении прибыли предприятий. </w:t>
      </w:r>
    </w:p>
    <w:p>
      <w:pPr>
        <w:pStyle w:val="Normal"/>
        <w:rPr/>
      </w:pPr>
      <w:r>
        <w:rPr>
          <w:i/>
        </w:rPr>
        <w:t>Прибыль (убыток) от реализации товаров</w:t>
      </w:r>
      <w:r>
        <w:rPr/>
        <w:t xml:space="preserve"> определяется как:</w:t>
      </w:r>
    </w:p>
    <w:p>
      <w:pPr>
        <w:pStyle w:val="Normal"/>
        <w:rPr/>
      </w:pPr>
      <w:r>
        <w:rPr/>
        <w:t>разность между валовым доходом от реализации товаров (без учета, налога на добавленную стоимость) и издержками обращения.</w:t>
      </w:r>
    </w:p>
    <w:p>
      <w:pPr>
        <w:pStyle w:val="Normal"/>
        <w:rPr/>
      </w:pPr>
      <w:r>
        <w:rPr/>
        <w:t xml:space="preserve">При определении </w:t>
      </w:r>
      <w:r>
        <w:rPr>
          <w:i/>
        </w:rPr>
        <w:t>прибыли от реализации основных фондов и иного имущества</w:t>
      </w:r>
      <w:r>
        <w:rPr/>
        <w:t xml:space="preserve"> учитывается разница (превышение) между продажной ценой (без налога на добавленную стоимость) и остаточной (пер</w:t>
        <w:softHyphen/>
        <w:t>воначальной) стоимостью этих фондов и имущества, увеличенной на индекс инфляции, который исчисляется в порядке, установленном Правительством РФ. При этом понятие "остаточная стоимость иму</w:t>
        <w:softHyphen/>
        <w:t>щества" рассматривается применительно к основным фондам, немате</w:t>
        <w:softHyphen/>
        <w:t>риальным активам, малоценным и быстро изнашивающимся предме</w:t>
        <w:softHyphen/>
        <w:t>там, а первоначальная стоимость — для прочего имущества.</w:t>
      </w:r>
    </w:p>
    <w:p>
      <w:pPr>
        <w:pStyle w:val="Normal"/>
        <w:rPr/>
      </w:pPr>
      <w:r>
        <w:rPr>
          <w:sz w:val="16"/>
        </w:rPr>
        <w:t>•</w:t>
      </w:r>
      <w:r>
        <w:rPr>
          <w:sz w:val="16"/>
        </w:rPr>
        <w:t>(См. Закон РФ "О налоге на прибыль предприятий и организаций" от 31 марта 1999 г.</w:t>
      </w:r>
      <w:r>
        <w:rPr>
          <w:sz w:val="16"/>
          <w:lang w:val="en-US"/>
        </w:rPr>
        <w:t xml:space="preserve"> N62-ф-3</w:t>
      </w:r>
      <w:r>
        <w:rPr>
          <w:sz w:val="16"/>
        </w:rPr>
        <w:t>&lt;ст1. 2); Инструкцию Госналогслужбы РФ 'О порядке ис</w:t>
        <w:softHyphen/>
        <w:t>числения и уплаты в бюджет налога на прибыль предприятий и организаций" от 10 августа 1995 г. № 37)</w:t>
      </w:r>
    </w:p>
    <w:p>
      <w:pPr>
        <w:pStyle w:val="Normal"/>
        <w:rPr/>
      </w:pPr>
      <w:r>
        <w:rPr/>
        <w:t>В состав доходов (расходов) от вне реализационных операций включаются: доходы, получаемые от долевого участия в деятельности 'Кругах предприятий, от сдачи имущества в аренду, дивиденды (проценты) по акциям, облигациям и иным ценным бумагам, принадлежащим предприятию, а также другие доходы (расходы) от операций, не связанных с реализацией товаров, включая суммы, полученные (уп</w:t>
        <w:softHyphen/>
        <w:t>лаченные) в виде санкций за нарушение хозяйственных договоров. В со</w:t>
        <w:softHyphen/>
        <w:t>ставе вне реализационных расходов учитываются налоговые платежи, относимые на финансовые результаты деятельности предприятия (налог на имущество, транспортный налог, прочие налоги).</w:t>
      </w:r>
    </w:p>
    <w:p>
      <w:pPr>
        <w:pStyle w:val="Normal"/>
        <w:rPr/>
      </w:pPr>
      <w:r>
        <w:rPr/>
        <w:t>В зарубежной практике доход, полученный в виде дивидендов (про</w:t>
        <w:softHyphen/>
        <w:t>центов) на вложенный в банк капитал, называется доходом на капитал и не является прибылью в сугубо экономическом смысле слова.</w:t>
      </w:r>
    </w:p>
    <w:p>
      <w:pPr>
        <w:pStyle w:val="Normal"/>
        <w:rPr/>
      </w:pPr>
      <w:r>
        <w:rPr>
          <w:i/>
        </w:rPr>
        <w:t>Валовая (балансовая) прибыль</w:t>
      </w:r>
      <w:r>
        <w:rPr/>
        <w:t xml:space="preserve"> характеризует конечный финансо</w:t>
        <w:softHyphen/>
        <w:t>вый результат хозяйственной деятельности предприятия и представ</w:t>
        <w:softHyphen/>
        <w:t>ляет собой сумму прибыли (убытка) от реализации товаров, основных фондов, иного имущества и доходов от вне реализационных операций, уменьшенных на сумму расходов по этим операциям. По экономиче</w:t>
        <w:softHyphen/>
        <w:t>скому значению балансовая и валовая прибыль тождественны.</w:t>
      </w:r>
    </w:p>
    <w:p>
      <w:pPr>
        <w:pStyle w:val="Normal"/>
        <w:rPr/>
      </w:pPr>
      <w:r>
        <w:rPr/>
        <w:t>Валовая прибыль с наибольшей полнотой и объективностью показы</w:t>
        <w:softHyphen/>
        <w:t>вает результаты всех видов хозяйственной деятельности предприятия. Именно прибыль на практике отражает экономическую категорию "прибавочная стоимость", которая соответственно и подлежит распре</w:t>
        <w:softHyphen/>
        <w:t>делению между предприятием и государственным бюджетом.</w:t>
      </w:r>
    </w:p>
    <w:p>
      <w:pPr>
        <w:pStyle w:val="Normal"/>
        <w:rPr/>
      </w:pPr>
      <w:r>
        <w:rPr>
          <w:i/>
        </w:rPr>
        <w:t>Чистая прибыль —</w:t>
      </w:r>
      <w:r>
        <w:rPr/>
        <w:t xml:space="preserve"> это та часть валовой (балансовой) прибыли, которая остается в распоряжении предприятия после уплаты в бюд</w:t>
        <w:softHyphen/>
        <w:t>жет налога на прибыль.</w:t>
      </w:r>
    </w:p>
    <w:p>
      <w:pPr>
        <w:pStyle w:val="Normal"/>
        <w:rPr/>
      </w:pPr>
      <w:r>
        <w:rPr/>
        <w:t>В экономической литературе, особенно зарубежной, чистую при</w:t>
        <w:softHyphen/>
        <w:t>быль рассматривают как экономическую ренту. Однако понятие эко</w:t>
        <w:softHyphen/>
        <w:t>номической ренты больше присуще творческой деятельности, где про</w:t>
        <w:softHyphen/>
        <w:t>является особый талант (музыкальный, спортивный и т.д.), а не пред</w:t>
        <w:softHyphen/>
        <w:t>принимательской и тем более не коммерческой деятельности. Между процессами поиска прибыли и ренты имеется четкое разграничение. Поиск прибыли обычно ассоциируется с предпринимательской (ком</w:t>
        <w:softHyphen/>
        <w:t>мерческой) деятельностью. Предприниматели и коммерсанты изыски</w:t>
        <w:softHyphen/>
        <w:t>вают прибыль путем выявления наилучших способов использования имеющихся ресурсов (капитала) и экономии расходов.</w:t>
      </w:r>
    </w:p>
    <w:p>
      <w:pPr>
        <w:pStyle w:val="Normal"/>
        <w:rPr/>
      </w:pPr>
      <w:r>
        <w:rPr/>
        <w:t>Главное препятствие, с которым сталкивается торговое предприятие в процессе реализации своих возможностей максимизации прибыли, — это рост расходов, связанных с увеличением налоговых платежей в бюд</w:t>
        <w:softHyphen/>
        <w:t>жет и обязательных отчислений в различные внебюджетные фонды, т.е. налогового бремени. Более подробно этот вопрос рассматривается в гл. 3.</w:t>
      </w:r>
    </w:p>
    <w:p>
      <w:pPr>
        <w:pStyle w:val="Normal"/>
        <w:rPr/>
      </w:pPr>
      <w:r>
        <w:rPr/>
        <w:t xml:space="preserve">Рассмотрим понятие и порядок формирования </w:t>
      </w:r>
      <w:r>
        <w:rPr>
          <w:i/>
        </w:rPr>
        <w:t>налогооблагаемой прибыли.</w:t>
      </w:r>
      <w:r>
        <w:rPr/>
        <w:t xml:space="preserve"> Налогооблагаемая прибыль — это сумма части валовой прибыли, подлежащая налогообложению. Объектом налогообложения является валовая прибыль предприятия, уменьшенная или увеличен</w:t>
        <w:softHyphen/>
        <w:t>ная в соответствии с положениями действующего законодательства.</w:t>
      </w:r>
    </w:p>
    <w:p>
      <w:pPr>
        <w:pStyle w:val="Normal"/>
        <w:rPr/>
      </w:pPr>
      <w:r>
        <w:rPr/>
        <w:t>При исчислении налогооблагаемой прибыли из валовой прибыли торгового предприятия исключаются:</w:t>
      </w:r>
    </w:p>
    <w:p>
      <w:pPr>
        <w:pStyle w:val="Normal"/>
        <w:rPr/>
      </w:pPr>
      <w:r>
        <w:rPr/>
        <w:t>доходы от долевого участия в деятельности других предприятий;</w:t>
      </w:r>
    </w:p>
    <w:p>
      <w:pPr>
        <w:pStyle w:val="Normal"/>
        <w:rPr/>
      </w:pPr>
      <w:r>
        <w:rPr/>
        <w:t>дивиденды по акциям, проценты по облигациям и другим цен</w:t>
        <w:softHyphen/>
        <w:t>ным бумагам, принадлежащим торговому предприятию;</w:t>
      </w:r>
    </w:p>
    <w:p>
      <w:pPr>
        <w:pStyle w:val="Normal"/>
        <w:rPr/>
      </w:pPr>
      <w:r>
        <w:rPr/>
        <w:t>доходы, подлежащие налогообложению по особым ставкам (до</w:t>
        <w:softHyphen/>
        <w:t>ходы от аренды, проката видео- и аудиокассет и записи на них);</w:t>
      </w:r>
    </w:p>
    <w:p>
      <w:pPr>
        <w:pStyle w:val="Normal"/>
        <w:rPr/>
      </w:pPr>
      <w:r>
        <w:rPr/>
        <w:t>прибыль от посреднических операций и сделок (комиссионная торговля относится к посреднической деятельности).</w:t>
      </w:r>
    </w:p>
    <w:p>
      <w:pPr>
        <w:pStyle w:val="Normal"/>
        <w:rPr/>
      </w:pPr>
      <w:r>
        <w:rPr/>
        <w:t>Указанные суммы не исключаются из валовой прибыли потому, что такие доходы облагаются налогом по установленным ставкам у источника их выплаты.</w:t>
      </w:r>
    </w:p>
    <w:p>
      <w:pPr>
        <w:pStyle w:val="Normal"/>
        <w:rPr/>
      </w:pPr>
      <w:r>
        <w:rPr/>
        <w:t>Для акционерных обществ и обществ с ограниченной ответст</w:t>
        <w:softHyphen/>
        <w:t>венностью предусмотрено уменьшение валовой прибыли на сумму отчислений в резервный фонд или другие аналогичные фонды. В соответствии с новым Законом РФ "Об акционерных обществах" льгота по прибыли, направляемой на создание резервного фонда, не может быть больше минимального обязательного размера, рав</w:t>
        <w:softHyphen/>
        <w:t>ного 15 % уставного капитала, и выше 50 % прибыли, подлежа</w:t>
        <w:softHyphen/>
        <w:t>щей налогообложению.</w:t>
      </w:r>
    </w:p>
    <w:p>
      <w:pPr>
        <w:pStyle w:val="Normal"/>
        <w:rPr/>
      </w:pPr>
      <w:r>
        <w:rPr/>
        <w:t>Законом РФ "О налоге на прибыль предприятий и организаций" для предприятий установлены льготы, предусматривающие умень</w:t>
        <w:softHyphen/>
        <w:t>шение налогооблагаемой прибыли. Эти льготы предоставляются всем предприятиям, если средства были направлены на:</w:t>
      </w:r>
    </w:p>
    <w:p>
      <w:pPr>
        <w:pStyle w:val="Normal"/>
        <w:rPr/>
      </w:pPr>
      <w:r>
        <w:rPr/>
        <w:t>финансирование капитальных вложений производственного и непроизводственного назначения (при условии полного использова</w:t>
        <w:softHyphen/>
        <w:t>ния сумм начисленного износа основных фондов);</w:t>
      </w:r>
    </w:p>
    <w:p>
      <w:pPr>
        <w:pStyle w:val="Normal"/>
        <w:rPr/>
      </w:pPr>
      <w:r>
        <w:rPr/>
        <w:t>благотворительные цели (3 % суммы налогооблагаемой прибыли);</w:t>
      </w:r>
    </w:p>
    <w:p>
      <w:pPr>
        <w:pStyle w:val="Normal"/>
        <w:rPr/>
      </w:pPr>
      <w:r>
        <w:rPr/>
        <w:t>в российские фонды фундаментальных исследований и техноло</w:t>
        <w:softHyphen/>
        <w:t>гического развития (до 10 %);</w:t>
      </w:r>
    </w:p>
    <w:p>
      <w:pPr>
        <w:pStyle w:val="Normal"/>
        <w:rPr/>
      </w:pPr>
      <w:r>
        <w:rPr/>
        <w:t>погашение кредитов банков, полученных на финансирование ка</w:t>
        <w:softHyphen/>
        <w:t>питальных вложений;</w:t>
      </w:r>
    </w:p>
    <w:p>
      <w:pPr>
        <w:pStyle w:val="Normal"/>
        <w:rPr/>
      </w:pPr>
      <w:r>
        <w:rPr/>
        <w:t>выплаты дивидендов работникам, инвестировавшим их внутри предприятия на техническое перевооружение, реконструкцию, строи</w:t>
        <w:softHyphen/>
        <w:t>тельство объектов производственной и социальной инфраструктуры;</w:t>
      </w:r>
    </w:p>
    <w:p>
      <w:pPr>
        <w:pStyle w:val="Normal"/>
        <w:rPr/>
      </w:pPr>
      <w:r>
        <w:rPr/>
        <w:t>проведение других мероприятий, определяемых в законодатель</w:t>
        <w:softHyphen/>
        <w:t>ном порядке.</w:t>
      </w:r>
    </w:p>
    <w:p>
      <w:pPr>
        <w:pStyle w:val="Normal"/>
        <w:rPr/>
      </w:pPr>
      <w:r>
        <w:rPr/>
        <w:t>При этом суммарный размер льгот, исключаемых из налогооб</w:t>
        <w:softHyphen/>
        <w:t>лагаемой прибыли, не может превышать 50 % фактической суммы налога, исчисленной без учета этих льгот.</w:t>
      </w:r>
    </w:p>
    <w:p>
      <w:pPr>
        <w:pStyle w:val="Normal"/>
        <w:rPr/>
      </w:pPr>
      <w:r>
        <w:rPr/>
        <w:t>Для арендных торговых предприятий, созданных на основе аренды имущества государственных предприятий, сумма налога на прибыль уменьшается на сумму арендной платы (за вычетом амортизацион</w:t>
        <w:softHyphen/>
        <w:t>ных отчислений, входящих в состав этой суммы), поскольку арендная плата подлежит взносу в бюджет в установленном порядке.</w:t>
      </w:r>
    </w:p>
    <w:p>
      <w:pPr>
        <w:pStyle w:val="Normal"/>
        <w:rPr/>
      </w:pPr>
      <w:r>
        <w:rPr/>
        <w:t>Последовательность расчета соответствующих показателей при</w:t>
        <w:softHyphen/>
        <w:t>были показана на схеме (рис. 1).</w:t>
      </w:r>
    </w:p>
    <w:p>
      <w:pPr>
        <w:pStyle w:val="Heading1"/>
        <w:ind w:firstLine="278"/>
        <w:rPr/>
      </w:pPr>
      <w:r>
        <w:rPr>
          <w:rFonts w:eastAsia="Arial"/>
        </w:rPr>
        <w:t xml:space="preserve"> </w:t>
      </w:r>
      <w:r>
        <w:rPr/>
        <w:t>1</w:t>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78435</wp:posOffset>
                </wp:positionV>
                <wp:extent cx="1197610" cy="648970"/>
                <wp:effectExtent l="0" t="0" r="0" b="0"/>
                <wp:wrapNone/>
                <wp:docPr id="1" name="Frame1"/>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rPr/>
                            </w:pPr>
                            <w:r>
                              <w:rPr/>
                              <w:t>Прибыль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4.05pt;mso-position-vertical-relative:text;margin-left:17.65pt;mso-position-horizontal-relative:text">
                <v:textbox>
                  <w:txbxContent>
                    <w:p>
                      <w:pPr>
                        <w:pStyle w:val="Normal"/>
                        <w:rPr/>
                      </w:pPr>
                      <w:r>
                        <w:rPr/>
                        <w:t>Прибыль от реализац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961515</wp:posOffset>
                </wp:positionH>
                <wp:positionV relativeFrom="paragraph">
                  <wp:posOffset>57785</wp:posOffset>
                </wp:positionV>
                <wp:extent cx="1563370" cy="3117850"/>
                <wp:effectExtent l="0" t="0" r="0" b="0"/>
                <wp:wrapNone/>
                <wp:docPr id="2" name="Frame2"/>
                <a:graphic xmlns:a="http://schemas.openxmlformats.org/drawingml/2006/main">
                  <a:graphicData uri="http://schemas.microsoft.com/office/word/2010/wordprocessingShape">
                    <wps:wsp>
                      <wps:cNvSpPr txBox="1"/>
                      <wps:spPr>
                        <a:xfrm>
                          <a:off x="0" y="0"/>
                          <a:ext cx="1563370" cy="3117850"/>
                        </a:xfrm>
                        <a:prstGeom prst="rect"/>
                        <a:solidFill>
                          <a:srgbClr val="FFFFFF"/>
                        </a:solidFill>
                        <a:ln w="9525">
                          <a:solidFill>
                            <a:srgbClr val="000000"/>
                          </a:solidFill>
                        </a:ln>
                      </wps:spPr>
                      <wps:txbx>
                        <w:txbxContent>
                          <w:p>
                            <w:pPr>
                              <w:pStyle w:val="Normal"/>
                              <w:rPr/>
                            </w:pPr>
                            <w:r>
                              <w:rPr/>
                              <w:t>Доходы по акциям т другим ценным бумагам, принадлежащих предприятию, доходы от долевого участия в деятельности других фирм, прибыль от комиссионной торговли, льготы по  налогу на прибыль, отчисления в 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45.5pt;mso-wrap-distance-left:9.05pt;mso-wrap-distance-right:9.05pt;mso-wrap-distance-top:0pt;mso-wrap-distance-bottom:0pt;margin-top:4.55pt;mso-position-vertical-relative:text;margin-left:154.45pt;mso-position-horizontal-relative:text">
                <v:textbox>
                  <w:txbxContent>
                    <w:p>
                      <w:pPr>
                        <w:pStyle w:val="Normal"/>
                        <w:rPr/>
                      </w:pPr>
                      <w:r>
                        <w:rPr/>
                        <w:t>Доходы по акциям т другим ценным бумагам, принадлежащих предприятию, доходы от долевого участия в деятельности других фирм, прибыль от комиссионной торговли, льготы по  налогу на прибыль, отчисления в резервный фон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22960</wp:posOffset>
                </wp:positionH>
                <wp:positionV relativeFrom="paragraph">
                  <wp:posOffset>1207135</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5.05pt" to="64.8pt,1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2960</wp:posOffset>
                </wp:positionH>
                <wp:positionV relativeFrom="paragraph">
                  <wp:posOffset>230441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1.45pt" to="64.8pt,19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477010</wp:posOffset>
                </wp:positionV>
                <wp:extent cx="1654810" cy="831850"/>
                <wp:effectExtent l="0" t="0" r="0" b="0"/>
                <wp:wrapNone/>
                <wp:docPr id="5" name="Frame3"/>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t>Сальдо доходов и расходов от внереализацио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16.3pt;mso-position-vertical-relative:text;margin-left:-0.35pt;mso-position-horizontal-relative:text">
                <v:textbox>
                  <w:txbxContent>
                    <w:p>
                      <w:pPr>
                        <w:pStyle w:val="Normal"/>
                        <w:rPr/>
                      </w:pPr>
                      <w:r>
                        <w:rPr/>
                        <w:t>Сальдо доходов и расходов от внереализацио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7035</wp:posOffset>
                </wp:positionH>
                <wp:positionV relativeFrom="paragraph">
                  <wp:posOffset>2482850</wp:posOffset>
                </wp:positionV>
                <wp:extent cx="831850" cy="831850"/>
                <wp:effectExtent l="0" t="0" r="0" b="0"/>
                <wp:wrapNone/>
                <wp:docPr id="6" name="Frame4"/>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195.5pt;mso-position-vertical-relative:text;margin-left:32.05pt;mso-position-horizontal-relative:text">
                <v:textbox>
                  <w:txbxContent>
                    <w:p>
                      <w:pPr>
                        <w:pStyle w:val="Normal"/>
                        <w:rPr/>
                      </w:pPr>
                      <w:r>
                        <w:rPr/>
                        <w:t>Валовая прибыл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3589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7pt" to="61.2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22225</wp:posOffset>
                </wp:positionV>
                <wp:extent cx="2020570" cy="831850"/>
                <wp:effectExtent l="0" t="0" r="0" b="0"/>
                <wp:wrapNone/>
                <wp:docPr id="8" name="Frame5"/>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000000"/>
                          </a:solidFill>
                        </a:ln>
                      </wps:spPr>
                      <wps:txbx>
                        <w:txbxContent>
                          <w:p>
                            <w:pPr>
                              <w:pStyle w:val="TextBody"/>
                              <w:jc w:val="left"/>
                              <w:rPr/>
                            </w:pPr>
                            <w:r>
                              <w:rPr/>
                              <w:t>Прибыль от реализации основных фондов и и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1.75pt;mso-position-vertical-relative:text;margin-left:-18.35pt;mso-position-horizontal-relative:text">
                <v:textbox>
                  <w:txbxContent>
                    <w:p>
                      <w:pPr>
                        <w:pStyle w:val="TextBody"/>
                        <w:jc w:val="left"/>
                        <w:rPr/>
                      </w:pPr>
                      <w:r>
                        <w:rPr/>
                        <w:t>Прибыль от реализации основных фондов и иного имуществ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4445</wp:posOffset>
                </wp:positionV>
                <wp:extent cx="1014730" cy="1014730"/>
                <wp:effectExtent l="0" t="0" r="0" b="0"/>
                <wp:wrapNone/>
                <wp:docPr id="9" name="Frame6"/>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rPr/>
                            </w:pPr>
                            <w:r>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0.35pt;mso-position-vertical-relative:text;margin-left:305.65pt;mso-position-horizontal-relative:text">
                <v:textbox>
                  <w:txbxContent>
                    <w:p>
                      <w:pPr>
                        <w:pStyle w:val="Normal"/>
                        <w:rPr/>
                      </w:pPr>
                      <w:r>
                        <w:rPr/>
                        <w:t>налогооблагаем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6355</wp:posOffset>
                </wp:positionH>
                <wp:positionV relativeFrom="paragraph">
                  <wp:posOffset>116840</wp:posOffset>
                </wp:positionV>
                <wp:extent cx="1197610" cy="1563370"/>
                <wp:effectExtent l="0" t="0" r="0" b="0"/>
                <wp:wrapNone/>
                <wp:docPr id="10" name="Frame8"/>
                <a:graphic xmlns:a="http://schemas.openxmlformats.org/drawingml/2006/main">
                  <a:graphicData uri="http://schemas.microsoft.com/office/word/2010/wordprocessingShape">
                    <wps:wsp>
                      <wps:cNvSpPr txBox="1"/>
                      <wps:spPr>
                        <a:xfrm>
                          <a:off x="0" y="0"/>
                          <a:ext cx="1197610" cy="1563370"/>
                        </a:xfrm>
                        <a:prstGeom prst="rect"/>
                        <a:solidFill>
                          <a:srgbClr val="FFFFFF"/>
                        </a:solidFill>
                        <a:ln w="9525">
                          <a:solidFill>
                            <a:srgbClr val="000000"/>
                          </a:solidFill>
                        </a:ln>
                      </wps:spPr>
                      <wps:txbx>
                        <w:txbxContent>
                          <w:p>
                            <w:pPr>
                              <w:pStyle w:val="2"/>
                              <w:rPr/>
                            </w:pPr>
                            <w:r>
                              <w:rPr/>
                              <w:t>прибыль остающаяся в распоряжении предприятия, 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23.1pt;mso-wrap-distance-left:9.05pt;mso-wrap-distance-right:9.05pt;mso-wrap-distance-top:0pt;mso-wrap-distance-bottom:0pt;margin-top:9.2pt;mso-position-vertical-relative:text;margin-left:503.65pt;mso-position-horizontal-relative:text">
                <v:textbox>
                  <w:txbxContent>
                    <w:p>
                      <w:pPr>
                        <w:pStyle w:val="2"/>
                        <w:rPr/>
                      </w:pPr>
                      <w:r>
                        <w:rPr/>
                        <w:t>прибыль остающаяся в распоряжении предприятия, 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50835</wp:posOffset>
                </wp:positionH>
                <wp:positionV relativeFrom="paragraph">
                  <wp:posOffset>208280</wp:posOffset>
                </wp:positionV>
                <wp:extent cx="1563370" cy="1289050"/>
                <wp:effectExtent l="0" t="0" r="0" b="0"/>
                <wp:wrapNone/>
                <wp:docPr id="11" name="Frame7"/>
                <a:graphic xmlns:a="http://schemas.openxmlformats.org/drawingml/2006/main">
                  <a:graphicData uri="http://schemas.microsoft.com/office/word/2010/wordprocessingShape">
                    <wps:wsp>
                      <wps:cNvSpPr txBox="1"/>
                      <wps:spPr>
                        <a:xfrm>
                          <a:off x="0" y="0"/>
                          <a:ext cx="1563370" cy="1289050"/>
                        </a:xfrm>
                        <a:prstGeom prst="rect"/>
                        <a:solidFill>
                          <a:srgbClr val="FFFFFF"/>
                        </a:solidFill>
                        <a:ln w="9525">
                          <a:solidFill>
                            <a:srgbClr val="000000"/>
                          </a:solidFill>
                        </a:ln>
                      </wps:spPr>
                      <wps:txbx>
                        <w:txbxContent>
                          <w:p>
                            <w:pPr>
                              <w:pStyle w:val="Normal"/>
                              <w:rPr/>
                            </w:pPr>
                            <w:r>
                              <w:rPr/>
                              <w:t>затраты, относимые на прибыль (не учитываемые в составе издержек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1.5pt;mso-wrap-distance-left:9.05pt;mso-wrap-distance-right:9.05pt;mso-wrap-distance-top:0pt;mso-wrap-distance-bottom:0pt;margin-top:16.4pt;mso-position-vertical-relative:text;margin-left:626.05pt;mso-position-horizontal-relative:text">
                <v:textbox>
                  <w:txbxContent>
                    <w:p>
                      <w:pPr>
                        <w:pStyle w:val="Normal"/>
                        <w:rPr/>
                      </w:pPr>
                      <w:r>
                        <w:rPr/>
                        <w:t>затраты, относимые на прибыль (не учитываемые в составе издержек обращ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207635</wp:posOffset>
                </wp:positionH>
                <wp:positionV relativeFrom="paragraph">
                  <wp:posOffset>45720</wp:posOffset>
                </wp:positionV>
                <wp:extent cx="831850" cy="1014730"/>
                <wp:effectExtent l="0" t="0" r="0" b="0"/>
                <wp:wrapNone/>
                <wp:docPr id="12" name="Frame9"/>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платежи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6pt;mso-position-vertical-relative:text;margin-left:410.05pt;mso-position-horizontal-relative:text">
                <v:textbox>
                  <w:txbxContent>
                    <w:p>
                      <w:pPr>
                        <w:pStyle w:val="Normal"/>
                        <w:rPr/>
                      </w:pPr>
                      <w:r>
                        <w:rPr/>
                        <w:t>платежи в бюдж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566160</wp:posOffset>
                </wp:positionH>
                <wp:positionV relativeFrom="paragraph">
                  <wp:posOffset>7048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55pt" to="295.1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66160</wp:posOffset>
                </wp:positionH>
                <wp:positionV relativeFrom="paragraph">
                  <wp:posOffset>16192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2.75pt" to="295.1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37760</wp:posOffset>
                </wp:positionH>
                <wp:positionV relativeFrom="paragraph">
                  <wp:posOffset>16192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2.75pt" to="403.1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126480</wp:posOffset>
                </wp:positionH>
                <wp:positionV relativeFrom="paragraph">
                  <wp:posOffset>7048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5.55pt" to="496.7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126480</wp:posOffset>
                </wp:positionH>
                <wp:positionV relativeFrom="paragraph">
                  <wp:posOffset>16192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2.75pt" to="496.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680960</wp:posOffset>
                </wp:positionH>
                <wp:positionV relativeFrom="paragraph">
                  <wp:posOffset>7048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5.55pt" to="619.1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80960</wp:posOffset>
                </wp:positionH>
                <wp:positionV relativeFrom="paragraph">
                  <wp:posOffset>16192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12.75pt" to="619.15pt,12.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54480</wp:posOffset>
                </wp:positionH>
                <wp:positionV relativeFrom="paragraph">
                  <wp:posOffset>9080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7.15pt" to="136.75pt,7.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595360</wp:posOffset>
                </wp:positionH>
                <wp:positionV relativeFrom="paragraph">
                  <wp:posOffset>29464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8pt,23.2pt" to="676.8pt,30.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503920</wp:posOffset>
                </wp:positionH>
                <wp:positionV relativeFrom="paragraph">
                  <wp:posOffset>-5080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4pt" to="669.6pt,3.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984875</wp:posOffset>
                </wp:positionH>
                <wp:positionV relativeFrom="paragraph">
                  <wp:posOffset>409575</wp:posOffset>
                </wp:positionV>
                <wp:extent cx="3483610" cy="557530"/>
                <wp:effectExtent l="0" t="0" r="0" b="0"/>
                <wp:wrapNone/>
                <wp:docPr id="23" name="Frame10"/>
                <a:graphic xmlns:a="http://schemas.openxmlformats.org/drawingml/2006/main">
                  <a:graphicData uri="http://schemas.microsoft.com/office/word/2010/wordprocessingShape">
                    <wps:wsp>
                      <wps:cNvSpPr txBox="1"/>
                      <wps:spPr>
                        <a:xfrm>
                          <a:off x="0" y="0"/>
                          <a:ext cx="3483610" cy="557530"/>
                        </a:xfrm>
                        <a:prstGeom prst="rect"/>
                        <a:solidFill>
                          <a:srgbClr val="FFFFFF"/>
                        </a:solidFill>
                        <a:ln w="9525">
                          <a:solidFill>
                            <a:srgbClr val="000000"/>
                          </a:solidFill>
                        </a:ln>
                      </wps:spPr>
                      <wps:txbx>
                        <w:txbxContent>
                          <w:p>
                            <w:pPr>
                              <w:pStyle w:val="Normal"/>
                              <w:rPr/>
                            </w:pPr>
                            <w:r>
                              <w:rPr/>
                              <w:t>Прибыль к распределению (экономическ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43.9pt;mso-wrap-distance-left:9.05pt;mso-wrap-distance-right:9.05pt;mso-wrap-distance-top:0pt;mso-wrap-distance-bottom:0pt;margin-top:32.25pt;mso-position-vertical-relative:text;margin-left:471.25pt;mso-position-horizontal-relative:text">
                <v:textbox>
                  <w:txbxContent>
                    <w:p>
                      <w:pPr>
                        <w:pStyle w:val="Normal"/>
                        <w:rPr/>
                      </w:pPr>
                      <w:r>
                        <w:rPr/>
                        <w:t>Прибыль к распределению (экономическая прибыл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Наиболее сложная проблема, которую решает предприятие при определении размера причитающегося к уплате налога на прибыль, — это определение для целей налогообложения доходов и расходов, полученных и произведенных по всем видам деятельности. Прави</w:t>
        <w:softHyphen/>
        <w:t>ла бухгалтерского учета доходов, расходов и прибыли и отражения этих показателей в финансовой отчетности (форма № 2) отвечают интересам налоговых органов.</w:t>
      </w:r>
    </w:p>
    <w:p>
      <w:pPr>
        <w:pStyle w:val="Normal"/>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spacing w:lineRule="auto" w:line="360"/>
        <w:ind w:left="40" w:right="326" w:firstLine="740"/>
        <w:jc w:val="both"/>
        <w:rPr>
          <w:sz w:val="24"/>
        </w:rPr>
      </w:pPr>
      <w:r>
        <w:rPr>
          <w:sz w:val="24"/>
        </w:rPr>
        <w:t>•</w:t>
      </w:r>
      <w:r>
        <w:rPr>
          <w:sz w:val="24"/>
        </w:rPr>
        <w:t>прибыль ( убыток) от реализации продукции;</w:t>
      </w:r>
    </w:p>
    <w:p>
      <w:pPr>
        <w:pStyle w:val="Normal"/>
        <w:spacing w:lineRule="auto" w:line="360"/>
        <w:ind w:left="40" w:right="326" w:firstLine="740"/>
        <w:jc w:val="both"/>
        <w:rPr>
          <w:sz w:val="24"/>
        </w:rPr>
      </w:pPr>
      <w:r>
        <w:rPr>
          <w:sz w:val="24"/>
        </w:rPr>
        <w:t>•</w:t>
      </w:r>
      <w:r>
        <w:rPr>
          <w:sz w:val="24"/>
        </w:rPr>
        <w:t>прибыль (убыток) от прочей реализации;</w:t>
      </w:r>
    </w:p>
    <w:p>
      <w:pPr>
        <w:pStyle w:val="Normal"/>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spacing w:lineRule="auto" w:line="360"/>
        <w:ind w:left="40" w:right="326" w:firstLine="740"/>
        <w:jc w:val="both"/>
        <w:rPr>
          <w:sz w:val="24"/>
        </w:rPr>
      </w:pPr>
      <w:r>
        <w:rPr>
          <w:sz w:val="24"/>
        </w:rPr>
        <w:t>•</w:t>
      </w:r>
      <w:r>
        <w:rPr>
          <w:sz w:val="24"/>
        </w:rPr>
        <w:t>балансовая прибыль;</w:t>
      </w:r>
    </w:p>
    <w:p>
      <w:pPr>
        <w:pStyle w:val="Normal"/>
        <w:spacing w:lineRule="auto" w:line="360"/>
        <w:ind w:left="40" w:right="326" w:firstLine="740"/>
        <w:jc w:val="both"/>
        <w:rPr>
          <w:sz w:val="24"/>
        </w:rPr>
      </w:pPr>
      <w:r>
        <w:rPr>
          <w:sz w:val="24"/>
        </w:rPr>
        <w:t>•</w:t>
      </w:r>
      <w:r>
        <w:rPr>
          <w:sz w:val="24"/>
        </w:rPr>
        <w:t>налогооблагаемая прибыль;</w:t>
      </w:r>
    </w:p>
    <w:p>
      <w:pPr>
        <w:pStyle w:val="Normal"/>
        <w:spacing w:lineRule="auto" w:line="360"/>
        <w:ind w:left="40" w:right="326" w:firstLine="740"/>
        <w:jc w:val="both"/>
        <w:rPr>
          <w:sz w:val="24"/>
        </w:rPr>
      </w:pPr>
      <w:r>
        <w:rPr>
          <w:sz w:val="24"/>
        </w:rPr>
        <w:t>•</w:t>
      </w:r>
      <w:r>
        <w:rPr>
          <w:sz w:val="24"/>
        </w:rPr>
        <w:t>чистая прибыль и др.</w:t>
      </w:r>
    </w:p>
    <w:p>
      <w:pPr>
        <w:pStyle w:val="Normal"/>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rPr/>
      </w:pPr>
      <w:r>
        <w:rPr/>
        <w:t>Налоговое законодательство является определяющим в вопросах регулирования бухгалтерского учета прибыли, и поэтому в отчет</w:t>
        <w:softHyphen/>
        <w:t>ности не отражаются важнейшие экономические показатели, кото</w:t>
        <w:softHyphen/>
        <w:t>рые нужны торговому предприятию» а именно: рентабельность ос</w:t>
        <w:softHyphen/>
        <w:t>новных фондов (величина прибыли на 1м торговой площади), рентабельность капитала (величина прибыли на 1 тыс. руб. капи</w:t>
        <w:softHyphen/>
        <w:t>тала), величина прибыли на 1 тыс. руб. издержек обращения (или 1 тыс. руб. совокупных экономических издержек) и т.п. Расчеты этих показателей рассматриваются ниже.</w:t>
      </w:r>
    </w:p>
    <w:p>
      <w:pPr>
        <w:pStyle w:val="Normal"/>
        <w:rPr/>
      </w:pPr>
      <w:r>
        <w:rPr/>
        <w:t>Действующая в настоящее время финансовая отчетность не по</w:t>
        <w:softHyphen/>
        <w:t>зволяет выявить, сколько было затрачено средств на осуществление хозяйственной деятельности и, следовательно, насколько прибыль</w:t>
        <w:softHyphen/>
        <w:t>ной она является. Для получения такой информации необходимо сделать определенные корректировки в части определения факти</w:t>
        <w:softHyphen/>
        <w:t>ческих затрат, так как к издержкам обращения приплюсовываются затраты, относимые на прибыль.</w:t>
      </w:r>
    </w:p>
    <w:p>
      <w:pPr>
        <w:pStyle w:val="Normal"/>
        <w:rPr/>
      </w:pPr>
      <w:r>
        <w:rPr/>
        <w:t>В зарубежных странах с рыночной экономикой расходы, кото</w:t>
        <w:softHyphen/>
        <w:t>рые у нас покрываются за счет прибыли, остающейся в распоряже</w:t>
        <w:softHyphen/>
        <w:t>нии предприятия, включаются в совокупные затраты. К</w:t>
      </w:r>
      <w:r>
        <w:rPr>
          <w:b/>
        </w:rPr>
        <w:t xml:space="preserve"> ним</w:t>
      </w:r>
      <w:r>
        <w:rPr/>
        <w:t xml:space="preserve"> можно отнести, например, премии, выплачиваемые из фонда потребления, расходы по процентам за кредит сверх установленной законода</w:t>
        <w:softHyphen/>
        <w:t>тельством ставки, сверхнормативные командировочные, представи</w:t>
        <w:softHyphen/>
        <w:t>тельские расходы и др. :</w:t>
      </w:r>
    </w:p>
    <w:p>
      <w:pPr>
        <w:pStyle w:val="Normal"/>
        <w:rPr/>
      </w:pPr>
      <w:r>
        <w:rPr/>
        <w:t>Представляется целесообразным проводить экономический рас</w:t>
        <w:softHyphen/>
        <w:t>чет по каждой коммерческой сделке, чтобы получить представле</w:t>
        <w:softHyphen/>
        <w:t>ние о соотношении между затратами на приобретение, доставку, хранение товаров и выручкой от их продажи. Коммерческая сделка считается выгодной, если она сможет обеспечить чистую прибыль в размере не менее 20—30 % затрат. Такое жесткое требование обусловлено высокой степенью риска, характерного для коммерче</w:t>
        <w:softHyphen/>
        <w:t>ской сделки.</w:t>
      </w:r>
    </w:p>
    <w:p>
      <w:pPr>
        <w:pStyle w:val="Normal"/>
        <w:rPr/>
      </w:pPr>
      <w:r>
        <w:rPr/>
        <w:t>Назовем условия роста прибыли в торговле: расширение ассор</w:t>
        <w:softHyphen/>
        <w:t>тимента товаров; внедрение инноваций коммерческого характера с целью увеличения объемов продажи новых товаров, пользующихся повышенным спросом; отсутствие страха перед коммерческим рис</w:t>
        <w:softHyphen/>
        <w:t>ком; разумное использование средств, получаемых от экономии за</w:t>
      </w:r>
      <w:r>
        <w:rPr>
          <w:b/>
        </w:rPr>
        <w:t>трат. При этом необходимо выбрать стратегию коммерческой деятельности: либо снижать цену товаров в соответствии с уменьше</w:t>
        <w:softHyphen/>
        <w:t>нием спроса на имеющиеся в наличии товары в расчете на то, что это приведет к росту объема продажи и может увеличить прибыль, либо не изменять цену, ориентируясь на сохранение стабильности умеренного спроса. Выбрав первый вариант стратегии, можно, кро</w:t>
        <w:softHyphen/>
        <w:t>ме того, достичь ускорения оборачиваемости денежных средств (собственного оборотного капитала). По второму варианту возмож</w:t>
        <w:softHyphen/>
        <w:t>но замораживание собственного капитала на какое-то время, в ре</w:t>
        <w:softHyphen/>
        <w:t>зультате может возникнуть необходимость привлечения заемного капитала, что потребует дополнительных финансовых затрат на уплату процентов за предоставляемые кредиты, ссуды.</w:t>
      </w:r>
    </w:p>
    <w:p>
      <w:pPr>
        <w:pStyle w:val="Normal"/>
        <w:rPr>
          <w:b/>
          <w:b/>
        </w:rPr>
      </w:pPr>
      <w:r>
        <w:rPr>
          <w:b/>
        </w:rPr>
        <w:t>Прибыль и убытки представляют собой разницу между предва</w:t>
        <w:softHyphen/>
        <w:t>рительной оценкой затрат и доходов и реально осуществленными затратами и полученными доходами. Причем эта разница может быть следствием выбора стратегии коммерческой деятельности.</w:t>
      </w:r>
    </w:p>
    <w:p>
      <w:pPr>
        <w:pStyle w:val="Normal"/>
        <w:rPr>
          <w:b/>
          <w:b/>
        </w:rPr>
      </w:pPr>
      <w:r>
        <w:rPr>
          <w:b/>
        </w:rPr>
        <w:t>Итак, из выше сказанного следует, что прибыль в торговле вы</w:t>
        <w:softHyphen/>
        <w:t>полняет следующие основные функции:</w:t>
      </w:r>
    </w:p>
    <w:p>
      <w:pPr>
        <w:pStyle w:val="Normal"/>
        <w:rPr>
          <w:b/>
          <w:b/>
        </w:rPr>
      </w:pPr>
      <w:r>
        <w:rPr>
          <w:b/>
        </w:rPr>
        <w:t>является мерилом оценки деятельности предприятия;</w:t>
      </w:r>
    </w:p>
    <w:p>
      <w:pPr>
        <w:pStyle w:val="Normal"/>
        <w:rPr>
          <w:b/>
          <w:b/>
        </w:rPr>
      </w:pPr>
      <w:r>
        <w:rPr>
          <w:b/>
        </w:rPr>
        <w:t>используется в качестве источника материального поощрения труда работников;</w:t>
      </w:r>
    </w:p>
    <w:p>
      <w:pPr>
        <w:pStyle w:val="Normal"/>
        <w:rPr>
          <w:b/>
          <w:b/>
        </w:rPr>
      </w:pPr>
      <w:r>
        <w:rPr>
          <w:b/>
        </w:rPr>
        <w:t>выступает источником вознаграждения владельцев акций, паев в уставном капитале предприятия;</w:t>
      </w:r>
    </w:p>
    <w:p>
      <w:pPr>
        <w:pStyle w:val="Normal"/>
        <w:rPr>
          <w:b/>
          <w:b/>
        </w:rPr>
      </w:pPr>
      <w:r>
        <w:rPr>
          <w:b/>
        </w:rPr>
        <w:t>является источником самофинансирования развития предприятия;</w:t>
      </w:r>
    </w:p>
    <w:p>
      <w:pPr>
        <w:pStyle w:val="Normal"/>
        <w:rPr>
          <w:b/>
          <w:b/>
        </w:rPr>
      </w:pPr>
      <w:r>
        <w:rPr>
          <w:b/>
        </w:rPr>
        <w:t>служит источником пополнения государственного бюджета. В зарубежной практике прибыль — многозначный термин ры</w:t>
        <w:softHyphen/>
        <w:t>ночной экономики. Применяется несколько способов калькулирова</w:t>
        <w:softHyphen/>
        <w:t>ния величины прибыли, весьма различных по своим задачам и ме</w:t>
        <w:softHyphen/>
        <w:t>тодам расчета. Прибыль от обычной торговой деятельности опреде</w:t>
        <w:softHyphen/>
        <w:t>ляется как разница между выручкой от продаж и произведенными затратами, к которым, помимо затрат на закупки товаров, относят расходы на содержание персонала, амортизационные отчисления, расходы по управлению, денежным операциям и налоговые плате</w:t>
        <w:softHyphen/>
        <w:t>жи. "Прибыль — это чистый доход сверх обычной нормы дохода за счет доступных инвестиционных возможностей". Такое более ши</w:t>
        <w:softHyphen/>
        <w:t>рокое и емкое понятие прибыли дается профессором Сиэтлского университета Полом Хейне (США).</w:t>
      </w:r>
    </w:p>
    <w:p>
      <w:pPr>
        <w:pStyle w:val="Normal"/>
        <w:rPr/>
      </w:pPr>
      <w:r>
        <w:rPr>
          <w:b/>
        </w:rPr>
        <w:t>Термин "инвестиции" чрезвычайно распространен за рубежом. Под инвестиционными возможностями понимаются возможности вложения средств до получения результата деятельности. На пред</w:t>
      </w:r>
      <w:r>
        <w:rPr/>
        <w:t>приятиях инвестиционные средства находят выражение в капиталь</w:t>
        <w:softHyphen/>
        <w:t>ных вложениях. Инвестиционные расходы (затраты) связаны с приобретением новых машин, сооружений, технологического обо</w:t>
        <w:softHyphen/>
        <w:t>рудования, транспортных средств, что позволяет увеличивать раз</w:t>
        <w:softHyphen/>
        <w:t>мер основного капитала (основных средств), который в будущем должен обеспечивать прибыль. В рыночной экономике источниками инвестирования, помимо собственного основного капитала, являют</w:t>
        <w:softHyphen/>
        <w:t>ся банковские кредиты, частный капитал, средства одних предпри</w:t>
        <w:softHyphen/>
        <w:t>ятий, вкладываемые в развитие других. Это могут быть либо пря</w:t>
        <w:softHyphen/>
        <w:t>мые ссуды, либо приобретение акций, либо вложения средств для участия в прибылях. Благодаря расширению инвестиционных воз</w:t>
        <w:softHyphen/>
        <w:t>можностей ускоряются темпы экономического роста фирмы. При недостаточном инвестировании темпы старения техники, оборудо</w:t>
        <w:softHyphen/>
        <w:t>вания обгоняют темпы их замены новыми, более производительны</w:t>
        <w:softHyphen/>
        <w:t>ми видами. Следовательно, вкладывая средства в основной капи</w:t>
        <w:softHyphen/>
        <w:t>тал, фирма предусматривает получение определённого дохода от него в будущем за счет повышения производительности труда ра</w:t>
        <w:softHyphen/>
        <w:t>ботников. Инвестиции и рост производительности труда необходи</w:t>
        <w:softHyphen/>
        <w:t>мы, чтобы выдержать конкуренцию в условиях рынка. Доходы от инвестиций — это будущая прибыль.</w:t>
      </w:r>
    </w:p>
    <w:p>
      <w:pPr>
        <w:pStyle w:val="Normal"/>
        <w:rPr/>
      </w:pPr>
      <w:r>
        <w:rPr/>
        <w:t>"Под прибылью понимается результат деятельности фирмы (компании, корпорации). Для всех фирм обязательным условием является максимизация прибыли: прибыль максимальна, когда пре</w:t>
        <w:softHyphen/>
        <w:t>дельный доход равен предельным издержкам". Правило максими</w:t>
        <w:softHyphen/>
        <w:t>зации прибыли заключается в выборе такого объема производства и реализации товара, чтобы его цена равнялась долговременным предельным издержкам. Как известно, издержки фирмы подразде</w:t>
        <w:softHyphen/>
        <w:t>ляются на постоянные и переменные. Предельные издержки пред</w:t>
        <w:softHyphen/>
        <w:t>ставляют собой дополнительные переменные издержки, связанные с каждой дополнительной единицей выпуска, реализации продук</w:t>
        <w:softHyphen/>
        <w:t>ции.</w:t>
      </w:r>
    </w:p>
    <w:p>
      <w:pPr>
        <w:pStyle w:val="Normal"/>
        <w:rPr/>
      </w:pPr>
      <w:r>
        <w:rPr/>
        <w:t>Фирмы, как правило, решают задачу максимизации прибыли на долговременный период. Те из них, которые вплотную не занима</w:t>
        <w:softHyphen/>
        <w:t>ются максимизацией прибыли, имеют мало шансов на выживание. Фирмы, выживающие в конкурентных условиях, придают долго</w:t>
        <w:softHyphen/>
        <w:t>временной максимизации прибыли одно из первостепенных значе</w:t>
        <w:softHyphen/>
        <w:t>ний.</w:t>
      </w:r>
    </w:p>
    <w:p>
      <w:pPr>
        <w:pStyle w:val="Normal"/>
        <w:rPr/>
      </w:pPr>
      <w:r>
        <w:rPr/>
        <w:t>Фирмы, обладающие значительным объемом собственного капи</w:t>
        <w:softHyphen/>
        <w:t>тала, могут получать дополнительный доход в виде процентов на собственный капитал. В этом случае налогооблагаемая прибыль увеличивается на сумму полученных процентных выплат на собст</w:t>
        <w:softHyphen/>
        <w:t>венный капитал, что отражается в отчете по прибыли. В зарубеж</w:t>
        <w:softHyphen/>
        <w:t>ной практике применяется термин "издержки утраченных возмож</w:t>
        <w:softHyphen/>
        <w:t>ностей", "упущенная (недополученная) прибыль (выгоды)". Под издержками утраченных возможностей понимаются издержки и по</w:t>
        <w:softHyphen/>
        <w:t>тери дохода, которые возникают за счет отдачи предпочтения при наличии выбора одному из способов осуществления хозяйственных операций при отказе от другого возможного способа". В учебной литературе по рыночной экономике и предпринимательству они называются неявными  издержками. В сово</w:t>
        <w:softHyphen/>
        <w:t>купности с явными издержками, которые отражаются в бухгал</w:t>
        <w:softHyphen/>
        <w:t>терском учете, они образуют экономические издержки. Соот</w:t>
        <w:softHyphen/>
        <w:t>ветственно издержкам и прибыль называют бухгалтерской и экономической.</w:t>
      </w:r>
    </w:p>
    <w:p>
      <w:pPr>
        <w:pStyle w:val="Normal"/>
        <w:spacing w:lineRule="auto" w:line="300"/>
        <w:jc w:val="both"/>
        <w:rPr/>
      </w:pPr>
      <w:r>
        <w:rPr/>
        <w:t>Анализ прибыли проводят в целом по торговому предприятию, его хозрасчетным подразделениям, видам (отраслям) деятельности: торговле, общественному питанию, заготовкам, транспорту и т.п. В процессе анализа изучают выполнение плана и динамику прибыли, измеряют влияние факторов на ее размер, а главное, выявляют, изучают и реализуют резервы роста чистого дохода.</w:t>
      </w:r>
    </w:p>
    <w:p>
      <w:pPr>
        <w:pStyle w:val="Normal"/>
        <w:rPr/>
      </w:pPr>
      <w:r>
        <w:rPr/>
      </w:r>
    </w:p>
    <w:p>
      <w:pPr>
        <w:pStyle w:val="Normal"/>
        <w:rPr/>
      </w:pPr>
      <w:r>
        <w:rPr/>
      </w:r>
    </w:p>
    <w:p>
      <w:pPr>
        <w:pStyle w:val="Normal"/>
        <w:rPr>
          <w:b/>
          <w:b/>
          <w:sz w:val="16"/>
        </w:rPr>
      </w:pPr>
      <w:r>
        <w:rPr>
          <w:b/>
          <w:sz w:val="16"/>
        </w:rPr>
        <w:t>1.2. ПОКАЗАТЕЛИ РЕНТАБЕЛЬНОСТИ ТОРГОВОГО ПРЕДПРИЯТИЯ,И ИХ РАСЧЁТ.</w:t>
      </w:r>
    </w:p>
    <w:p>
      <w:pPr>
        <w:pStyle w:val="Normal"/>
        <w:rPr>
          <w:b/>
          <w:b/>
          <w:sz w:val="16"/>
        </w:rPr>
      </w:pPr>
      <w:r>
        <w:rPr>
          <w:b/>
          <w:sz w:val="16"/>
        </w:rPr>
      </w:r>
    </w:p>
    <w:p>
      <w:pPr>
        <w:pStyle w:val="Normal"/>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numPr>
          <w:ilvl w:val="0"/>
          <w:numId w:val="3"/>
        </w:numPr>
        <w:spacing w:lineRule="auto" w:line="360"/>
        <w:ind w:left="360" w:right="326" w:hanging="360"/>
        <w:jc w:val="both"/>
        <w:rPr/>
      </w:pPr>
      <w:r>
        <w:rPr>
          <w:sz w:val="24"/>
        </w:rPr>
        <w:t>Рентабельность продукции, продаж (показатели оценки эффективности управления);</w:t>
      </w:r>
    </w:p>
    <w:p>
      <w:pPr>
        <w:pStyle w:val="Normal"/>
        <w:numPr>
          <w:ilvl w:val="0"/>
          <w:numId w:val="3"/>
        </w:numPr>
        <w:spacing w:lineRule="auto" w:line="360"/>
        <w:ind w:left="360" w:right="326" w:hanging="360"/>
        <w:jc w:val="both"/>
        <w:rPr>
          <w:sz w:val="24"/>
        </w:rPr>
      </w:pPr>
      <w:r>
        <w:rPr>
          <w:sz w:val="24"/>
        </w:rPr>
        <w:t>Рентабельность производственных фондов;</w:t>
      </w:r>
    </w:p>
    <w:p>
      <w:pPr>
        <w:pStyle w:val="Normal"/>
        <w:numPr>
          <w:ilvl w:val="0"/>
          <w:numId w:val="3"/>
        </w:numPr>
        <w:spacing w:lineRule="auto" w:line="360"/>
        <w:ind w:left="360" w:right="326" w:hanging="360"/>
        <w:jc w:val="both"/>
        <w:rPr/>
      </w:pPr>
      <w:r>
        <w:rPr>
          <w:sz w:val="24"/>
        </w:rPr>
        <w:t>Рентабельность вложений в предприятия (прибыльность хозяйственной деятельности).</w:t>
      </w:r>
    </w:p>
    <w:p>
      <w:pPr>
        <w:pStyle w:val="Normal"/>
        <w:spacing w:lineRule="auto" w:line="360" w:before="240" w:after="0"/>
        <w:ind w:right="326" w:firstLine="709"/>
        <w:jc w:val="both"/>
        <w:rPr>
          <w:sz w:val="24"/>
          <w:u w:val="single"/>
        </w:rPr>
      </w:pPr>
      <w:r>
        <w:rPr>
          <w:sz w:val="24"/>
          <w:u w:val="single"/>
        </w:rPr>
      </w:r>
    </w:p>
    <w:p>
      <w:pPr>
        <w:pStyle w:val="Normal"/>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numPr>
          <w:ilvl w:val="0"/>
          <w:numId w:val="2"/>
        </w:numPr>
        <w:spacing w:lineRule="auto" w:line="360"/>
        <w:ind w:left="360"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0" w:name="OCRUncertain416"/>
      <w:r>
        <w:rPr>
          <w:sz w:val="24"/>
        </w:rPr>
        <w:t>реализа</w:t>
      </w:r>
      <w:bookmarkEnd w:id="0"/>
      <w:r>
        <w:rPr>
          <w:sz w:val="24"/>
        </w:rPr>
        <w:t>ции ( без НДС</w:t>
      </w:r>
      <w:bookmarkStart w:id="1" w:name="OCRUncertain417"/>
      <w:r>
        <w:rPr>
          <w:sz w:val="24"/>
        </w:rPr>
        <w:t>);</w:t>
      </w:r>
      <w:bookmarkEnd w:id="1"/>
    </w:p>
    <w:p>
      <w:pPr>
        <w:pStyle w:val="Normal"/>
        <w:numPr>
          <w:ilvl w:val="0"/>
          <w:numId w:val="2"/>
        </w:numPr>
        <w:spacing w:lineRule="auto" w:line="360"/>
        <w:ind w:left="360"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2" w:name="OCRUncertain418"/>
      <w:r>
        <w:rPr>
          <w:sz w:val="24"/>
        </w:rPr>
        <w:t>ду</w:t>
      </w:r>
      <w:bookmarkEnd w:id="2"/>
      <w:r>
        <w:rPr>
          <w:sz w:val="24"/>
        </w:rPr>
        <w:t>кции (без НДС);</w:t>
      </w:r>
    </w:p>
    <w:p>
      <w:pPr>
        <w:pStyle w:val="Normal"/>
        <w:numPr>
          <w:ilvl w:val="0"/>
          <w:numId w:val="2"/>
        </w:numPr>
        <w:spacing w:lineRule="auto" w:line="360"/>
        <w:ind w:left="360"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numPr>
          <w:ilvl w:val="0"/>
          <w:numId w:val="2"/>
        </w:numPr>
        <w:spacing w:lineRule="auto" w:line="360"/>
        <w:ind w:left="360"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rPr>
          <w:b/>
          <w:b/>
          <w:sz w:val="16"/>
        </w:rPr>
      </w:pPr>
      <w:r>
        <w:rPr>
          <w:b/>
          <w:sz w:val="16"/>
        </w:rPr>
        <w:t xml:space="preserve"> </w:t>
      </w:r>
    </w:p>
    <w:p>
      <w:pPr>
        <w:pStyle w:val="Normal"/>
        <w:rPr/>
      </w:pPr>
      <w:r>
        <w:rPr/>
        <w:t>Как уже отмечалось, прибыль — это конечный финансовый ре</w:t>
        <w:softHyphen/>
        <w:t>зультат деятельности предприятия. При рыночной экономике ре</w:t>
        <w:softHyphen/>
        <w:t>зультаты деятельности оцениваются системой показателей, основ</w:t>
        <w:softHyphen/>
        <w:t>ным среди которых является рентабельность, определяемая как от</w:t>
        <w:softHyphen/>
        <w:t>ношение прибыли к одному из показателей функционирования торгового предприятия. При расчете рентабельности могут быть ис</w:t>
        <w:softHyphen/>
        <w:t>пользованы разные показатели прибыли. Это позволяет выявить не только общую экономическую эффективность работы предприятия, но и оценить другие стороны его деятельности.</w:t>
      </w:r>
    </w:p>
    <w:p>
      <w:pPr>
        <w:pStyle w:val="Normal"/>
        <w:rPr/>
      </w:pPr>
      <w:r>
        <w:rPr>
          <w:i/>
        </w:rPr>
        <w:t>Нормой прибыли</w:t>
      </w:r>
      <w:r>
        <w:rPr/>
        <w:t xml:space="preserve"> считается показатель рентабельности, исчис</w:t>
        <w:softHyphen/>
        <w:t>ленный процентным отношением суммы чистой прибыли к объему товарооборота или стоимости всего капитала.</w:t>
      </w:r>
    </w:p>
    <w:p>
      <w:pPr>
        <w:pStyle w:val="Normal"/>
        <w:rPr/>
      </w:pPr>
      <w:r>
        <w:rPr/>
        <w:t xml:space="preserve">Расчет </w:t>
      </w:r>
      <w:r>
        <w:rPr>
          <w:i/>
        </w:rPr>
        <w:t>общей Экономической рентабельности (прибыльности) торгового предприятия</w:t>
      </w:r>
      <w:r>
        <w:rPr/>
        <w:t xml:space="preserve"> выполняется подформуле</w:t>
      </w:r>
    </w:p>
    <w:p>
      <w:pPr>
        <w:pStyle w:val="Normal"/>
        <w:ind w:firstLine="720"/>
        <w:rPr/>
      </w:pPr>
      <w:r>
        <w:rPr/>
        <w:t>П</w:t>
      </w:r>
    </w:p>
    <w:p>
      <w:pPr>
        <w:pStyle w:val="Normal"/>
        <w:ind w:firstLine="720"/>
        <w:rPr/>
      </w:pPr>
      <w:r>
        <w:rPr/>
        <w:t xml:space="preserve">Ро = —— х 100,     где </w:t>
      </w:r>
    </w:p>
    <w:p>
      <w:pPr>
        <w:pStyle w:val="Normal"/>
        <w:ind w:firstLine="720"/>
        <w:rPr/>
      </w:pPr>
      <w:r>
        <w:rPr/>
        <w:t xml:space="preserve">      </w:t>
      </w:r>
      <w:r>
        <w:rPr/>
        <w:t>Т</w:t>
      </w:r>
    </w:p>
    <w:p>
      <w:pPr>
        <w:pStyle w:val="Normal"/>
        <w:rPr/>
      </w:pPr>
      <w:r>
        <w:rPr/>
      </w:r>
    </w:p>
    <w:p>
      <w:pPr>
        <w:pStyle w:val="Normal"/>
        <w:rPr/>
      </w:pPr>
      <w:r>
        <w:rPr/>
        <w:t>где Ро — общая экономическая рентабельность хозяйственной деятельности предприятия;</w:t>
      </w:r>
    </w:p>
    <w:p>
      <w:pPr>
        <w:pStyle w:val="Normal"/>
        <w:rPr/>
      </w:pPr>
      <w:r>
        <w:rPr/>
        <w:t>П — сумма прибыли (валовой или чистой);</w:t>
      </w:r>
    </w:p>
    <w:p>
      <w:pPr>
        <w:pStyle w:val="Normal"/>
        <w:rPr/>
      </w:pPr>
      <w:r>
        <w:rPr/>
        <w:t>Т — объем товарооборота (без НДС).</w:t>
      </w:r>
    </w:p>
    <w:p>
      <w:pPr>
        <w:pStyle w:val="Normal"/>
        <w:rPr/>
      </w:pPr>
      <w:r>
        <w:rPr/>
        <w:t>Данная формула расчета применима и для определения при</w:t>
        <w:softHyphen/>
        <w:t>быльности капитала (вложенных средств) торгового предприятия:показатель товарооборота надо заменить на показатель капитала. Преобразовав эту формулу путем умножения и деления на показа</w:t>
        <w:softHyphen/>
        <w:t>тель товарооборота, получим два показателя: рентабельность това</w:t>
        <w:softHyphen/>
        <w:t>рооборота (продаж) и оборачиваемость капитала:</w:t>
      </w:r>
    </w:p>
    <w:p>
      <w:pPr>
        <w:pStyle w:val="Normal"/>
        <w:ind w:firstLine="720"/>
        <w:rPr/>
      </w:pPr>
      <w:r>
        <w:rPr/>
        <w:t>П    Т    П   Т    П   Т</w:t>
      </w:r>
    </w:p>
    <w:p>
      <w:pPr>
        <w:pStyle w:val="Normal"/>
        <w:ind w:firstLine="720"/>
        <w:rPr/>
      </w:pPr>
      <w:r>
        <w:rPr/>
        <w:t>Ро= -- х -- = -- :-- = -- х –</w:t>
      </w:r>
    </w:p>
    <w:p>
      <w:pPr>
        <w:pStyle w:val="Normal"/>
        <w:ind w:firstLine="720"/>
        <w:rPr/>
      </w:pPr>
      <w:r>
        <w:rPr/>
        <w:t xml:space="preserve">     </w:t>
      </w:r>
      <w:r>
        <w:rPr/>
        <w:t>К    Т    Т   К    Т   К</w:t>
      </w:r>
    </w:p>
    <w:p>
      <w:pPr>
        <w:pStyle w:val="Normal"/>
        <w:rPr/>
      </w:pPr>
      <w:r>
        <w:rPr/>
      </w:r>
    </w:p>
    <w:p>
      <w:pPr>
        <w:pStyle w:val="Normal"/>
        <w:rPr/>
      </w:pPr>
      <w:r>
        <w:rPr>
          <w:b/>
          <w:sz w:val="18"/>
        </w:rPr>
        <w:t>или</w:t>
      </w:r>
      <w:r>
        <w:rPr>
          <w:sz w:val="18"/>
        </w:rPr>
        <w:t xml:space="preserve"> Ро = Рт •</w:t>
      </w:r>
      <w:r>
        <w:rPr>
          <w:b/>
          <w:sz w:val="18"/>
        </w:rPr>
        <w:t xml:space="preserve"> Ок</w:t>
      </w:r>
    </w:p>
    <w:p>
      <w:pPr>
        <w:pStyle w:val="Normal"/>
        <w:rPr/>
      </w:pPr>
      <w:r>
        <w:rPr/>
        <w:t>где Рт— рентабельность товарооборота (продаж);</w:t>
      </w:r>
    </w:p>
    <w:p>
      <w:pPr>
        <w:pStyle w:val="Normal"/>
        <w:rPr/>
      </w:pPr>
      <w:r>
        <w:rPr/>
        <w:t xml:space="preserve">Ок — оборачиваемость капитала предприятия (число оборотов). </w:t>
      </w:r>
      <w:r>
        <w:rPr>
          <w:i/>
        </w:rPr>
        <w:t>Рентабельность товарооборота (продаж)</w:t>
      </w:r>
      <w:r>
        <w:rPr/>
        <w:t xml:space="preserve"> (Рт) отражает зави</w:t>
        <w:softHyphen/>
        <w:t>симость между прибылью и товарооборотом и показывает величину прибыли, полученную с единицы проданного товара. Поскольку бухгалтерский учет хозяйственных операций ведется в денежном выражении, то коэффициент рентабельности продаж, умноженный на 1000, показывает, какая прибыль была получена с 1 тыс. руб. проданных товаров. Чем больше прибыль, тем выше рентабель</w:t>
        <w:softHyphen/>
        <w:t>ность товарооборота.                   „</w:t>
      </w:r>
    </w:p>
    <w:p>
      <w:pPr>
        <w:pStyle w:val="Normal"/>
        <w:rPr/>
      </w:pPr>
      <w:r>
        <w:rPr>
          <w:i/>
        </w:rPr>
        <w:t>Коэффициент прибыльности продаж (—)</w:t>
      </w:r>
      <w:r>
        <w:rPr/>
        <w:t xml:space="preserve"> характеризует долю</w:t>
      </w:r>
    </w:p>
    <w:p>
      <w:pPr>
        <w:pStyle w:val="Normal"/>
        <w:rPr/>
      </w:pPr>
      <w:r>
        <w:rPr/>
        <w:t>прибыли в товарообороте. По соотношению чистой прибыли и това</w:t>
        <w:softHyphen/>
        <w:t>рооборота можно более точно судить о финансовом результате дея</w:t>
        <w:softHyphen/>
        <w:t>тельности торгового предприятия.</w:t>
      </w:r>
    </w:p>
    <w:p>
      <w:pPr>
        <w:pStyle w:val="Normal"/>
        <w:rPr/>
      </w:pPr>
      <w:r>
        <w:rPr/>
        <w:t>Этот показатель имеет важное значение в зарубежной практике. Так, в США Министерство торговли ежегодно публикует данные о средних показателях чистой рентабельности продаж по каждой от</w:t>
        <w:softHyphen/>
        <w:t>расли и крупным торговым фирмам, компаниям. Положение фир</w:t>
        <w:softHyphen/>
        <w:t>мы на внутреннем рынке определяется на основе данного показате</w:t>
        <w:softHyphen/>
        <w:t>ля, который свидетельствует о степени прочности ее финансового состояния.</w:t>
      </w:r>
    </w:p>
    <w:p>
      <w:pPr>
        <w:pStyle w:val="Normal"/>
        <w:rPr/>
      </w:pPr>
      <w:r>
        <w:rPr/>
        <w:t>Оценка чистой рентабельности продаж имеет долгосрочный ха</w:t>
        <w:softHyphen/>
        <w:t>рактер, поскольку определяет решение инвестора о вложении средств в капитал торговой фирмы путем покупки ее ценных бу</w:t>
        <w:softHyphen/>
        <w:t>маг.</w:t>
      </w:r>
    </w:p>
    <w:p>
      <w:pPr>
        <w:pStyle w:val="Normal"/>
        <w:rPr/>
      </w:pPr>
      <w:r>
        <w:rPr/>
        <w:t>В зарубежной практике показатель рентабельности товарооборо</w:t>
        <w:softHyphen/>
        <w:t>та называют коммерческой маржей . Выражается она в процентах, и ее величина колеблется от 5 до 30 % в зависимости от характера и объема деятельности торговой фирмы.</w:t>
      </w:r>
    </w:p>
    <w:p>
      <w:pPr>
        <w:pStyle w:val="Normal"/>
        <w:rPr/>
      </w:pPr>
      <w:r>
        <w:rPr>
          <w:i/>
        </w:rPr>
        <w:t>Число оборотов капитала</w:t>
      </w:r>
      <w:r>
        <w:rPr/>
        <w:t xml:space="preserve"> (Ок) отражает отношение товарообо</w:t>
        <w:softHyphen/>
        <w:t>рота к величине капитала предприятия. На основе этого показате</w:t>
        <w:softHyphen/>
        <w:t>ля можно определить сумму товарооборота на 1 тыс. руб. вложен</w:t>
        <w:softHyphen/>
        <w:t>ного капитала. Чем выше объем товарооборота, тем больше число</w:t>
      </w:r>
    </w:p>
    <w:p>
      <w:pPr>
        <w:pStyle w:val="Normal"/>
        <w:rPr>
          <w:sz w:val="16"/>
        </w:rPr>
      </w:pPr>
      <w:r>
        <w:rPr>
          <w:sz w:val="16"/>
        </w:rPr>
        <w:t>' В переводе с французского означает вознаграждение, поощрение.</w:t>
      </w:r>
    </w:p>
    <w:p>
      <w:pPr>
        <w:pStyle w:val="Normal"/>
        <w:rPr/>
      </w:pPr>
      <w:r>
        <w:rPr/>
        <w:t>оборотов вложенного капитала. Этот показатель можно восприни</w:t>
        <w:softHyphen/>
        <w:t>мать как оборачиваемость капитала, поскольку он показывает, сколько раз за данный период времени оборачивается каждый рубль вложенного капитала.</w:t>
      </w:r>
    </w:p>
    <w:p>
      <w:pPr>
        <w:pStyle w:val="Normal"/>
        <w:rPr/>
      </w:pPr>
      <w:r>
        <w:rPr/>
        <w:t>Регулирование общей экономической рентабельности сводится к воздействию на оба составляющих ее показателя — рентабельность продаж и оборачиваемость капитала.</w:t>
      </w:r>
    </w:p>
    <w:p>
      <w:pPr>
        <w:pStyle w:val="Normal"/>
        <w:rPr/>
      </w:pPr>
      <w:r>
        <w:rPr/>
        <w:t>Для характеристики эффективности использования собственного капитала определяют долю прибыли в собственном капитале (соб</w:t>
        <w:softHyphen/>
        <w:t>ственных средств) по соотношению прибыли (П) и средней величи</w:t>
        <w:softHyphen/>
        <w:t>ны собственного капитала (Кс):</w:t>
      </w:r>
    </w:p>
    <w:p>
      <w:pPr>
        <w:pStyle w:val="Normal"/>
        <w:rPr/>
      </w:pPr>
      <w:r>
        <w:rPr/>
        <w:t>Рк=П/Кс. '</w:t>
      </w:r>
    </w:p>
    <w:p>
      <w:pPr>
        <w:pStyle w:val="Normal"/>
        <w:rPr/>
      </w:pPr>
      <w:r>
        <w:rPr>
          <w:i/>
        </w:rPr>
        <w:t>Показатель рентабельности собственного капитала</w:t>
      </w:r>
      <w:r>
        <w:rPr/>
        <w:t xml:space="preserve"> (Рк) име</w:t>
        <w:softHyphen/>
        <w:t>ет важное значение для акционеров торгового предприятия. Он служит критерием оценки уровня котировки акций акционерного торгового предприятия на фондовой бирже, этот показатель позво</w:t>
        <w:softHyphen/>
        <w:t>ляет инвесторам оценить потенциальный доход от вложения средств в акции и другие ценные бумаги. На основе данного пока</w:t>
        <w:softHyphen/>
        <w:t>зателя можно определить период (число лет), в течение которого полностью окупаются средства, вложенные в акционерное торговое предприятие (1/Рк).</w:t>
      </w:r>
    </w:p>
    <w:p>
      <w:pPr>
        <w:pStyle w:val="Normal"/>
        <w:rPr/>
      </w:pPr>
      <w:r>
        <w:rPr>
          <w:i/>
        </w:rPr>
        <w:t>Рентабельность производственных фондов торгового предпри</w:t>
        <w:softHyphen/>
        <w:t>ятия</w:t>
      </w:r>
      <w:r>
        <w:rPr/>
        <w:t xml:space="preserve"> определяется по соотношению суммы прибыли (валовой, чистой) и средней стоимости основных и материальных оборотных средств, умноженному на 100:</w:t>
      </w:r>
    </w:p>
    <w:p>
      <w:pPr>
        <w:pStyle w:val="Normal"/>
        <w:rPr/>
      </w:pPr>
      <w:r>
        <w:rPr/>
        <w:t>Рф=</w:t>
      </w:r>
      <w:r>
        <w:rPr>
          <w:b/>
        </w:rPr>
        <w:t xml:space="preserve"> [П : (ОФ</w:t>
      </w:r>
      <w:r>
        <w:rPr/>
        <w:t xml:space="preserve"> + МС) •</w:t>
      </w:r>
      <w:r>
        <w:rPr>
          <w:b/>
        </w:rPr>
        <w:t xml:space="preserve"> 100],</w:t>
      </w:r>
    </w:p>
    <w:p>
      <w:pPr>
        <w:pStyle w:val="Normal"/>
        <w:rPr/>
      </w:pPr>
      <w:r>
        <w:rPr/>
        <w:t>где Рф — рентабельность основных фондов, %;</w:t>
      </w:r>
    </w:p>
    <w:p>
      <w:pPr>
        <w:pStyle w:val="Normal"/>
        <w:rPr/>
      </w:pPr>
      <w:r>
        <w:rPr/>
        <w:t>П — сумма прибыли (валовой или чистой);</w:t>
      </w:r>
    </w:p>
    <w:p>
      <w:pPr>
        <w:pStyle w:val="Normal"/>
        <w:rPr/>
      </w:pPr>
      <w:r>
        <w:rPr/>
        <w:t>ОФ — средняя стоимость основных средств (фондов);</w:t>
      </w:r>
    </w:p>
    <w:p>
      <w:pPr>
        <w:pStyle w:val="Normal"/>
        <w:rPr/>
      </w:pPr>
      <w:r>
        <w:rPr/>
        <w:t>МС — средняя стоимость материальных оборотных средств. Если торговое предприятие работает в арендуемых помещениях, зданиях или сдает в аренду некоторые объекты основных фондов, то среднюю стоимость основных фондов целесообразно исчислять с учетом сданных и полученных в аренду основных средств. В этом случае средняя величина основных средств определяется путем вычи</w:t>
        <w:softHyphen/>
        <w:t>тания из суммарной стоимости собственных и арендуемых основных фондов стоимости объектов основных фондов, сданных в аренду.</w:t>
      </w:r>
    </w:p>
    <w:p>
      <w:pPr>
        <w:pStyle w:val="Normal"/>
        <w:rPr/>
      </w:pPr>
      <w:r>
        <w:rPr/>
        <w:t>Наряду с показателями товарооборота, капитала, основных и оборотных средств для расчета уровня рентабельности (коэффици</w:t>
        <w:softHyphen/>
        <w:t>ентов) применяются и другие показатели: издержки обращения, торговая площадь, численность персонала, каждый из которых под</w:t>
        <w:softHyphen/>
        <w:t>черкивает определенный аспект результатов деятельности торгово</w:t>
        <w:softHyphen/>
        <w:t>го предприятия.</w:t>
      </w:r>
    </w:p>
    <w:p>
      <w:pPr>
        <w:pStyle w:val="Normal"/>
        <w:rPr/>
      </w:pPr>
      <w:r>
        <w:rPr/>
        <w:t>Уровень рентабельности, исчисленный отношением суммы при</w:t>
        <w:softHyphen/>
        <w:t>были от реализации товаров к сумме издержек обращения, показы</w:t>
        <w:softHyphen/>
        <w:t>вает эффективность текущих затрат. Увеличение или сокращение издержек обращения непосредственно влияет на уменьшение или рост прибыли. Этот показатель рентабельности определяет эффек</w:t>
        <w:softHyphen/>
        <w:t>тивность торговой сделки по товарам.</w:t>
      </w:r>
    </w:p>
    <w:p>
      <w:pPr>
        <w:pStyle w:val="Normal"/>
        <w:rPr/>
      </w:pPr>
      <w:r>
        <w:rPr/>
        <w:t>Рентабельность, рассчитанная по отношению к численности за</w:t>
        <w:softHyphen/>
        <w:t>нятых на предприятии работников, характеризует эффективность</w:t>
      </w:r>
    </w:p>
    <w:p>
      <w:pPr>
        <w:pStyle w:val="Normal"/>
        <w:rPr/>
      </w:pPr>
      <w:r>
        <w:rPr/>
        <w:t>использования рабочей силы и показывает размер полученной при</w:t>
        <w:softHyphen/>
        <w:t>были в расчете на одного работника. Наряду с этим показателем определяются величины валовой и чистой прибыли по отношению к фактической сумме затрат на оплату труда с учетом суммы обя</w:t>
        <w:softHyphen/>
        <w:t>зательных отчислений во внебюджетные фонды (на социальное страхование, в пенсионный фонд, фонд занятости, фонд медицин</w:t>
        <w:softHyphen/>
        <w:t>ского страхования). Данный показатель рентабельности отражает размеры валовой и чистой прибыли, полученной в расчете на 1 тыс. руб. средств, израсходованных на оплату труда и социаль</w:t>
        <w:softHyphen/>
        <w:t>ные нужды. Чем меньше численность персонала предприятия, тем, естественно, больше прибыли приходится на одного работника, что свидетельствует о повышении эффективности использования рабо</w:t>
        <w:softHyphen/>
        <w:t>чей силы. Здесь непосредственно проявляется принцип: с меньшей численностью работников — больший эффект. Кроме того, имеется возможность определить зависимость достигнутых результатов хо</w:t>
        <w:softHyphen/>
        <w:t>зяйственной деятельности предприятия от результата труда каждо</w:t>
        <w:softHyphen/>
        <w:t>го работника.</w:t>
      </w:r>
    </w:p>
    <w:p>
      <w:pPr>
        <w:pStyle w:val="Normal"/>
        <w:rPr/>
      </w:pPr>
      <w:r>
        <w:rPr/>
        <w:t>Отношение прибыли от реализации товаров к величине торговой площади торгового предприятия характеризует размер полученной прибыли в расчете на 1 м площади магазина. Этот показатель свидетельствует об эффективности использования торговых площа</w:t>
        <w:softHyphen/>
        <w:t>дей и основного капитала торгового предприятия. Считается, что рациональное использование торговой площади позволяет повысить размер прибыли.</w:t>
      </w:r>
    </w:p>
    <w:p>
      <w:pPr>
        <w:pStyle w:val="Normal"/>
        <w:rPr/>
      </w:pPr>
      <w:r>
        <w:rPr/>
        <w:t>Изучение системы показателей рентабельности торгового пред</w:t>
        <w:softHyphen/>
        <w:t>приятия рекомендуется проводить в динамике и, если возможно, в сравнении с показателями других аналогичных торговых предприя</w:t>
        <w:softHyphen/>
        <w:t>тий.</w:t>
      </w:r>
    </w:p>
    <w:p>
      <w:pPr>
        <w:pStyle w:val="Normal"/>
        <w:rPr>
          <w:rFonts w:ascii="Courier New Cyr;Times New Roman" w:hAnsi="Courier New Cyr;Times New Roman" w:cs="Courier New Cyr;Times New Roman"/>
        </w:rPr>
      </w:pPr>
      <w:r>
        <w:rPr>
          <w:rFonts w:cs="Courier New Cyr;Times New Roman" w:ascii="Courier New Cyr;Times New Roman" w:hAnsi="Courier New Cyr;Times New Roman"/>
        </w:rPr>
        <w:t>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Это 2-й подход к анализу рентабельности предприятия . Для такого анализа используют модифицированную формулу расчета показателя общей рентабельности, предложенную А.Д.Шереметом.</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Cyr;Times New Roman" w:cs="Courier New Cyr;Times New Roman" w:ascii="Courier New Cyr;Times New Roman" w:hAnsi="Courier New Cyr;Times New Roman"/>
        </w:rPr>
        <w:t xml:space="preserve">          </w:t>
      </w:r>
      <w:r>
        <w:rPr>
          <w:rFonts w:cs="Courier New Cyr;Times New Roman" w:ascii="Courier New Cyr;Times New Roman" w:hAnsi="Courier New Cyr;Times New Roman"/>
        </w:rPr>
        <w:t>1     1</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Cyr;Times New Roman" w:hAnsi="Courier New Cyr;Times New Roman" w:cs="Courier New Cyr;Times New Roman"/>
        </w:rPr>
      </w:pPr>
      <w:r>
        <w:rPr>
          <w:rFonts w:cs="Courier New Cyr;Times New Roman" w:ascii="Courier New Cyr;Times New Roman" w:hAnsi="Courier New Cyr;Times New Roman"/>
        </w:rPr>
        <w:t>Р = Е / ---- + ---, где</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eastAsia="Courier New Cyr;Times New Roman" w:cs="Courier New Cyr;Times New Roman" w:ascii="Courier New Cyr;Times New Roman" w:hAnsi="Courier New Cyr;Times New Roman"/>
        </w:rPr>
        <w:t xml:space="preserve">         </w:t>
      </w:r>
      <w:r>
        <w:rPr>
          <w:rFonts w:cs="Courier New Cyr;Times New Roman" w:ascii="Courier New Cyr;Times New Roman" w:hAnsi="Courier New Cyr;Times New Roman"/>
        </w:rPr>
        <w:t>УМ     К</w:t>
      </w:r>
    </w:p>
    <w:p>
      <w:pPr>
        <w:pStyle w:val="Style15"/>
        <w:rPr>
          <w:rFonts w:ascii="Courier New Cyr;Times New Roman" w:hAnsi="Courier New Cyr;Times New Roman" w:cs="Courier New Cyr;Times New Roman"/>
          <w:sz w:val="20"/>
        </w:rPr>
      </w:pPr>
      <w:r>
        <w:rPr>
          <w:rFonts w:cs="Courier New Cyr;Times New Roman" w:ascii="Courier New Cyr;Times New Roman" w:hAnsi="Courier New Cyr;Times New Roman"/>
          <w:sz w:val="20"/>
        </w:rPr>
        <w:t>Р - общая рентабельность предприятия %</w:t>
        <w:br/>
        <w:t>Е - общая (балансовая) прибыль,% к объему реализованной продукции;</w:t>
        <w:br/>
        <w:t>У - удельный вес активной части в общей стоимости основных производственных фондов, доли единицы;</w:t>
        <w:br/>
        <w:t>М - коэффициент фондоотдачи активной части основные производственных фондов;</w:t>
        <w:br/>
        <w:t>К - коэффициент оборачиваемости нормированных средств.</w:t>
      </w:r>
    </w:p>
    <w:p>
      <w:pPr>
        <w:pStyle w:val="Normal"/>
        <w:rPr>
          <w:rFonts w:ascii="Courier New Cyr;Times New Roman" w:hAnsi="Courier New Cyr;Times New Roman" w:cs="Courier New Cyr;Times New Roman"/>
        </w:rPr>
      </w:pPr>
      <w:r>
        <w:rPr>
          <w:rFonts w:cs="Courier New Cyr;Times New Roman" w:ascii="Courier New Cyr;Times New Roman" w:hAnsi="Courier New Cyr;Times New Roman"/>
        </w:rPr>
        <w:t>Методика анализа общей рентабельности:</w:t>
      </w:r>
    </w:p>
    <w:p>
      <w:pPr>
        <w:pStyle w:val="Style15"/>
        <w:rPr>
          <w:rFonts w:ascii="Courier New Cyr;Times New Roman" w:hAnsi="Courier New Cyr;Times New Roman" w:cs="Courier New Cyr;Times New Roman"/>
          <w:sz w:val="20"/>
        </w:rPr>
      </w:pPr>
      <w:r>
        <w:rPr>
          <w:rFonts w:cs="Courier New Cyr;Times New Roman" w:ascii="Courier New Cyr;Times New Roman" w:hAnsi="Courier New Cyr;Times New Roman"/>
          <w:sz w:val="20"/>
        </w:rPr>
        <w:t>1) по факторам эффективности;</w:t>
        <w:br/>
        <w:t>2) в зависимости от размера прибыли и величины производственных факторов.</w:t>
      </w:r>
    </w:p>
    <w:p>
      <w:pPr>
        <w:pStyle w:val="Normal"/>
        <w:rPr>
          <w:rFonts w:ascii="Courier New Cyr;Times New Roman" w:hAnsi="Courier New Cyr;Times New Roman" w:cs="Courier New Cyr;Times New Roman"/>
        </w:rPr>
      </w:pPr>
      <w:r>
        <w:rPr>
          <w:rFonts w:cs="Courier New Cyr;Times New Roman" w:ascii="Courier New Cyr;Times New Roman" w:hAnsi="Courier New Cyr;Times New Roman"/>
        </w:rPr>
        <w:t>Балансовая (общая) прибыль - это конечный финансовый результат производственно - финансовой деятельности. Вместо общей прибыли у предприятия может образоваться общий убыток, и такое предприятие перейдет в категорию убыточных. Общая прибыль (убыток) состоит из прибыли (убытка) от реализации продукции, работ и услуг; внереализационных прибылей и убытков. Под рентабельностью предприятия понимается его способность к приращению вложенного капитала. Задачей анализа рентабельности являются несколько положений: оценить динамику показателя рентабельности с начала года, степень выполнения плана, определяют и оценивают факторы, влияющие на эти показатели, и их отклонения от плана; выявляют и изучают причины потерь и убытков, вызванных бесхозяйственностью, ошибками в руководстве и другими упущениями в производственно - хозяйственной деятельности предприятия; вскрывают и подсчитывают резервы возможного увеличения прибыли или дохода предприятия.</w:t>
      </w:r>
    </w:p>
    <w:p>
      <w:pPr>
        <w:pStyle w:val="Normal"/>
        <w:rPr/>
      </w:pPr>
      <w:r>
        <w:rPr/>
      </w:r>
    </w:p>
    <w:p>
      <w:pPr>
        <w:pStyle w:val="Normal"/>
        <w:rPr>
          <w:b/>
          <w:b/>
          <w:sz w:val="16"/>
        </w:rPr>
      </w:pPr>
      <w:r>
        <w:rPr>
          <w:b/>
          <w:sz w:val="16"/>
        </w:rPr>
        <w:t>10.3. ФАКТОРЫ. ВЛИЯЮЩИЕ НА ПРИБЫЛЬ</w:t>
      </w:r>
    </w:p>
    <w:p>
      <w:pPr>
        <w:pStyle w:val="Normal"/>
        <w:rPr>
          <w:b/>
          <w:b/>
          <w:sz w:val="16"/>
        </w:rPr>
      </w:pPr>
      <w:r>
        <w:rPr>
          <w:b/>
          <w:sz w:val="16"/>
        </w:rPr>
      </w:r>
    </w:p>
    <w:p>
      <w:pPr>
        <w:pStyle w:val="Normal"/>
        <w:rPr/>
      </w:pPr>
      <w:r>
        <w:rPr/>
        <w:t>Выявление факторов, влияющих на прибыль, предполагает изу</w:t>
        <w:softHyphen/>
        <w:t>чение экономических условий ее формирования. Под воздействием внешних и внутренних условий хозяйственной деятельности торго</w:t>
        <w:softHyphen/>
        <w:t>вого предприятия существенно изменяются абсолютная величина и относительный уровень прибыли.</w:t>
      </w:r>
    </w:p>
    <w:p>
      <w:pPr>
        <w:pStyle w:val="Normal"/>
        <w:ind w:firstLine="720"/>
        <w:rPr/>
      </w:pPr>
      <w:r>
        <w:rPr/>
        <w:t>Прибыль и рентабельность в условиях формирования  рыночной экономики являются важнейшими показателями хозяйственной де</w:t>
        <w:softHyphen/>
        <w:t>ятельности торгующих организаций и предприятий.  Эти показа</w:t>
        <w:softHyphen/>
        <w:t>тели отражают все стороны деятельности предприятий торговли:</w:t>
      </w:r>
    </w:p>
    <w:p>
      <w:pPr>
        <w:pStyle w:val="Normal"/>
        <w:ind w:firstLine="720"/>
        <w:rPr/>
      </w:pPr>
      <w:r>
        <w:rPr/>
        <w:t>объем и структуру розничного  товарооборота,  рациональность использования ресурсов,  осуществление мероприятий по совер</w:t>
        <w:softHyphen/>
        <w:t>шенствованию организаций и технологий торговых  процессов  и т.д.</w:t>
      </w:r>
    </w:p>
    <w:p>
      <w:pPr>
        <w:pStyle w:val="Normal"/>
        <w:ind w:firstLine="720"/>
        <w:rPr/>
      </w:pPr>
      <w:r>
        <w:rPr/>
        <w:t>Сумма и уровень прибыли формируются под воздействием боль</w:t>
        <w:softHyphen/>
        <w:t>шого количества различных факторов,  оказывающих на них как положительное, так и отрицательное влияние. Количество фак</w:t>
        <w:softHyphen/>
        <w:t>торов, определяющих величину прибыли и рентабельности,  вряд</w:t>
      </w:r>
    </w:p>
    <w:p>
      <w:pPr>
        <w:pStyle w:val="Normal"/>
        <w:ind w:firstLine="720"/>
        <w:rPr/>
      </w:pPr>
      <w:r>
        <w:rPr/>
        <w:t xml:space="preserve">ли можно четко ограничить,  оно весьма велико-  Все  факторы </w:t>
      </w:r>
    </w:p>
    <w:p>
      <w:pPr>
        <w:pStyle w:val="Normal"/>
        <w:ind w:firstLine="720"/>
        <w:rPr/>
      </w:pPr>
      <w:r>
        <w:rPr/>
        <w:t>можно разделить на основные,  оказывающие наибольшее влияние на сумму и уровень прибыли, и на второстепенные, влияние ко</w:t>
        <w:softHyphen/>
        <w:t>торых можно пренебречь.  Кроме того, всю совокупность факто</w:t>
        <w:softHyphen/>
        <w:t>ров можно разделить на внутренние и внешние.  Они тесно свя</w:t>
        <w:softHyphen/>
        <w:t>заны между собой.</w:t>
      </w:r>
    </w:p>
    <w:p>
      <w:pPr>
        <w:pStyle w:val="Normal"/>
        <w:ind w:firstLine="720"/>
        <w:rPr/>
      </w:pPr>
      <w:r>
        <w:rPr/>
        <w:t>К внутренним факторам,  влияющих на прибыль  и  рентабель</w:t>
        <w:softHyphen/>
        <w:t>ность, относятся  ресурсные  факторы ( величина и состав ре</w:t>
        <w:softHyphen/>
        <w:t>сурсов, состояние ресурсов, условия их эксплуатации), а также факторы, связанные  с  развитием  розничного  товарооборота.</w:t>
      </w:r>
    </w:p>
    <w:p>
      <w:pPr>
        <w:pStyle w:val="Normal"/>
        <w:ind w:firstLine="720"/>
        <w:rPr/>
      </w:pPr>
      <w:r>
        <w:rPr/>
        <w:t>Среди внутренних факторов можно выделить следующие факторы:</w:t>
      </w:r>
    </w:p>
    <w:p>
      <w:pPr>
        <w:pStyle w:val="Normal"/>
        <w:ind w:firstLine="720"/>
        <w:rPr/>
      </w:pPr>
      <w:r>
        <w:rPr>
          <w:i/>
        </w:rPr>
        <w:t xml:space="preserve">1. Объем розничного товарооборота, </w:t>
      </w:r>
      <w:r>
        <w:rPr/>
        <w:t>При неизменной доли прибыли в цене товара рост объема про</w:t>
        <w:softHyphen/>
        <w:t>дажи товаров позволяет получать большую сумму прибыли.</w:t>
      </w:r>
    </w:p>
    <w:p>
      <w:pPr>
        <w:pStyle w:val="Normal"/>
        <w:ind w:firstLine="720"/>
        <w:rPr/>
      </w:pPr>
      <w:r>
        <w:rPr>
          <w:i/>
        </w:rPr>
        <w:t xml:space="preserve">2. Товарная структура розничного товарооборота. </w:t>
      </w:r>
      <w:r>
        <w:rPr/>
        <w:t>Расширение ассортимента способствует росту товарооборота. Повышение в товарообороте товаров более  высокого  качества, являющихся престижными,  позволяет  повысить  долю прибыли в цене товара,  т.к. покупатели чаще приобретают данные товары именно из-за их престижности и в расчете на большие удобства в эксплуатации. Так же это способствует повышению рентабель</w:t>
        <w:softHyphen/>
        <w:t>ности.</w:t>
      </w:r>
    </w:p>
    <w:p>
      <w:pPr>
        <w:pStyle w:val="Normal"/>
        <w:ind w:firstLine="720"/>
        <w:rPr>
          <w:i/>
          <w:i/>
        </w:rPr>
      </w:pPr>
      <w:r>
        <w:rPr>
          <w:i/>
        </w:rPr>
        <w:t>3. Организация товародвижения.</w:t>
      </w:r>
    </w:p>
    <w:p>
      <w:pPr>
        <w:pStyle w:val="Normal"/>
        <w:ind w:firstLine="720"/>
        <w:rPr/>
      </w:pPr>
      <w:r>
        <w:rPr/>
        <w:t>Ускоренное продвижение товаров в торговую сеть способству</w:t>
        <w:softHyphen/>
        <w:t>ет увеличению товарооборота и снижению текущих  расходов.  В результате масса и уровень прибыли возрастают.</w:t>
      </w:r>
    </w:p>
    <w:p>
      <w:pPr>
        <w:pStyle w:val="Normal"/>
        <w:ind w:firstLine="720"/>
        <w:rPr/>
      </w:pPr>
      <w:r>
        <w:rPr/>
        <w:t xml:space="preserve">4. Организация </w:t>
      </w:r>
      <w:r>
        <w:rPr>
          <w:i/>
        </w:rPr>
        <w:t>торгово-технологического процесса продажи товаров.</w:t>
      </w:r>
    </w:p>
    <w:p>
      <w:pPr>
        <w:pStyle w:val="Normal"/>
        <w:ind w:firstLine="720"/>
        <w:rPr/>
      </w:pPr>
      <w:r>
        <w:rPr/>
        <w:t>Для получения прибыли необходимо использовать  прогрессив</w:t>
        <w:softHyphen/>
        <w:t>ные методы продажи товаров:  самообслуживание, продажи това</w:t>
        <w:softHyphen/>
        <w:t>ров по образцам и  каталогам.  Это  способствует  увеличению объема товарооборота, а также снижению его издержкоемкости.</w:t>
      </w:r>
    </w:p>
    <w:p>
      <w:pPr>
        <w:pStyle w:val="Normal"/>
        <w:ind w:firstLine="720"/>
        <w:rPr/>
      </w:pPr>
      <w:r>
        <w:rPr/>
        <w:t xml:space="preserve">5. </w:t>
      </w:r>
      <w:r>
        <w:rPr>
          <w:i/>
        </w:rPr>
        <w:t>Численность и состав работников.</w:t>
      </w:r>
    </w:p>
    <w:p>
      <w:pPr>
        <w:pStyle w:val="Normal"/>
        <w:ind w:firstLine="720"/>
        <w:rPr/>
      </w:pPr>
      <w:r>
        <w:rPr/>
        <w:t>Достаточная численность  при определенном уровне техничес</w:t>
        <w:softHyphen/>
        <w:t>кой вооруженности труда позволяет в полной мере  реализовать программу предприятия  по получению необходимой суммы прибы</w:t>
        <w:softHyphen/>
        <w:t>ли. Большое значение имеет уровень квалификации торговых ра</w:t>
        <w:softHyphen/>
        <w:t>ботников, их  умение  быстро  и четко обслужить покупателей, правильно закупить товары и т.д.</w:t>
      </w:r>
    </w:p>
    <w:p>
      <w:pPr>
        <w:pStyle w:val="Normal"/>
        <w:ind w:firstLine="720"/>
        <w:rPr>
          <w:i/>
          <w:i/>
        </w:rPr>
      </w:pPr>
      <w:r>
        <w:rPr>
          <w:i/>
        </w:rPr>
        <w:t>6. Формы и системы экономического стимулирования труда ра</w:t>
        <w:softHyphen/>
        <w:t>ботников.</w:t>
      </w:r>
    </w:p>
    <w:p>
      <w:pPr>
        <w:pStyle w:val="Normal"/>
        <w:ind w:firstLine="720"/>
        <w:rPr/>
      </w:pPr>
      <w:r>
        <w:rPr/>
        <w:t>Влияние этого  фактора можно оценить через показатель рас</w:t>
        <w:softHyphen/>
        <w:t>ходов на оплату труда,  а также через показатель  рентабель</w:t>
        <w:softHyphen/>
        <w:t>ности расходов на оплату труда. В настоящее время повышается роль морального поощрения работников, получения ими удовлет</w:t>
        <w:softHyphen/>
        <w:t>ворения от своего труда.</w:t>
      </w:r>
    </w:p>
    <w:p>
      <w:pPr>
        <w:pStyle w:val="Normal"/>
        <w:ind w:firstLine="720"/>
        <w:rPr/>
      </w:pPr>
      <w:r>
        <w:rPr>
          <w:i/>
        </w:rPr>
        <w:t xml:space="preserve">7. Производительность труда работников предприятия, </w:t>
      </w:r>
      <w:r>
        <w:rPr/>
        <w:t>Рост производительности труда при прочих равных условиях влечет за собой увеличении массы прибыли и повышение рентабельности деятельности предприятия.</w:t>
      </w:r>
    </w:p>
    <w:p>
      <w:pPr>
        <w:pStyle w:val="Normal"/>
        <w:ind w:firstLine="720"/>
        <w:rPr/>
      </w:pPr>
      <w:r>
        <w:rPr>
          <w:i/>
        </w:rPr>
        <w:t>8. Фондовооруженность и  техническая  вооруженность  труда работников.</w:t>
      </w:r>
    </w:p>
    <w:p>
      <w:pPr>
        <w:pStyle w:val="Normal"/>
        <w:ind w:firstLine="720"/>
        <w:rPr/>
      </w:pPr>
      <w:r>
        <w:rPr/>
        <w:t>Чем выше оснащенность работников современным торговым обору</w:t>
        <w:softHyphen/>
        <w:t>дованием, тем выше их производительность труда.</w:t>
      </w:r>
    </w:p>
    <w:p>
      <w:pPr>
        <w:pStyle w:val="Normal"/>
        <w:ind w:firstLine="720"/>
        <w:rPr>
          <w:i/>
          <w:i/>
        </w:rPr>
      </w:pPr>
      <w:r>
        <w:rPr>
          <w:i/>
        </w:rPr>
        <w:t>9. Состояние материально-технической базы торгового предп</w:t>
        <w:softHyphen/>
        <w:t>риятия.</w:t>
      </w:r>
    </w:p>
    <w:p>
      <w:pPr>
        <w:pStyle w:val="Normal"/>
        <w:ind w:firstLine="720"/>
        <w:rPr/>
      </w:pPr>
      <w:r>
        <w:rPr/>
        <w:t>Предприятие, располагающее более  современной  и  развитой материально-технической базой имеют предпосылки для постоян</w:t>
        <w:softHyphen/>
        <w:t>ного увеличения розничного товарооборота в долгосрочном  пе</w:t>
        <w:softHyphen/>
        <w:t>риоде. Это  влечет за собой увеличение массы получаемой при</w:t>
        <w:softHyphen/>
        <w:t>были и повышение рентабельности.</w:t>
      </w:r>
    </w:p>
    <w:p>
      <w:pPr>
        <w:pStyle w:val="Normal"/>
        <w:ind w:firstLine="720"/>
        <w:rPr/>
      </w:pPr>
      <w:r>
        <w:rPr>
          <w:i/>
        </w:rPr>
        <w:t>10. Развитие и  состояние  торговой сети, ее территориальное расположение.</w:t>
      </w:r>
    </w:p>
    <w:p>
      <w:pPr>
        <w:pStyle w:val="Normal"/>
        <w:ind w:firstLine="720"/>
        <w:rPr/>
      </w:pPr>
      <w:r>
        <w:rPr/>
        <w:t>Размещение торговой  сети оказывает непосредственной влия</w:t>
        <w:softHyphen/>
        <w:t>ние на сумму прибыли и рентабельность.  Серьезное влияние на показатели прибыли может оказать развитие не только стацио</w:t>
        <w:softHyphen/>
        <w:t>нарной магазинной сети,  но и мелкорозничной,  посылочной  и передвижной сети.</w:t>
      </w:r>
    </w:p>
    <w:p>
      <w:pPr>
        <w:pStyle w:val="Normal"/>
        <w:ind w:firstLine="720"/>
        <w:rPr>
          <w:i/>
          <w:i/>
        </w:rPr>
      </w:pPr>
      <w:r>
        <w:rPr>
          <w:i/>
        </w:rPr>
        <w:t>11.Моральный и физический износ основных фондов,</w:t>
      </w:r>
    </w:p>
    <w:p>
      <w:pPr>
        <w:pStyle w:val="Normal"/>
        <w:ind w:firstLine="720"/>
        <w:rPr/>
      </w:pPr>
      <w:r>
        <w:rPr/>
        <w:t>Этот фактор является очень важным для повышения рентабель</w:t>
        <w:softHyphen/>
        <w:t>ности торговли.  Использование изношенных  основных  фондов, морально устаревшее  оборудование  не позволяет рассчитывать на увеличение прибыли в перспективе.</w:t>
      </w:r>
    </w:p>
    <w:p>
      <w:pPr>
        <w:pStyle w:val="Normal"/>
        <w:ind w:firstLine="720"/>
        <w:rPr>
          <w:i/>
          <w:i/>
        </w:rPr>
      </w:pPr>
      <w:r>
        <w:rPr>
          <w:i/>
        </w:rPr>
        <w:t>12. Фондоотдача.</w:t>
      </w:r>
    </w:p>
    <w:p>
      <w:pPr>
        <w:pStyle w:val="Normal"/>
        <w:ind w:firstLine="720"/>
        <w:rPr/>
      </w:pPr>
      <w:r>
        <w:rPr/>
        <w:t>С повышением фондоотдачи увеличивается розничный  товароо</w:t>
        <w:softHyphen/>
        <w:t>борот в  расчете  на 1 рубль средств,  вложенных в основные фонды.</w:t>
      </w:r>
    </w:p>
    <w:p>
      <w:pPr>
        <w:pStyle w:val="Normal"/>
        <w:ind w:firstLine="720"/>
        <w:rPr>
          <w:i/>
          <w:i/>
        </w:rPr>
      </w:pPr>
      <w:r>
        <w:rPr>
          <w:i/>
        </w:rPr>
        <w:t>13.Сумма оборотных средств.</w:t>
      </w:r>
    </w:p>
    <w:p>
      <w:pPr>
        <w:pStyle w:val="Normal"/>
        <w:ind w:firstLine="720"/>
        <w:rPr/>
      </w:pPr>
      <w:r>
        <w:rPr/>
        <w:t>Чем большей суммой оборотных средств располагает предприя</w:t>
        <w:softHyphen/>
        <w:t>тие, тем большую массу прибыли оно получает в результате од</w:t>
        <w:softHyphen/>
        <w:t>ного их оборота.</w:t>
      </w:r>
    </w:p>
    <w:p>
      <w:pPr>
        <w:pStyle w:val="Normal"/>
        <w:ind w:firstLine="720"/>
        <w:rPr>
          <w:i/>
          <w:i/>
        </w:rPr>
      </w:pPr>
      <w:r>
        <w:rPr>
          <w:i/>
        </w:rPr>
        <w:t>14.Применяемый порядок ценообразования.</w:t>
      </w:r>
    </w:p>
    <w:p>
      <w:pPr>
        <w:pStyle w:val="Normal"/>
        <w:ind w:firstLine="720"/>
        <w:rPr/>
      </w:pPr>
      <w:r>
        <w:rPr/>
        <w:t>От размера прибыли, включаемой в цену товара, зависит сум</w:t>
        <w:softHyphen/>
        <w:t>ма получаемой  прибыли.  Постоянный рост доли прибыли в цене товара может привести к обратному результату.</w:t>
      </w:r>
    </w:p>
    <w:p>
      <w:pPr>
        <w:pStyle w:val="Normal"/>
        <w:ind w:firstLine="720"/>
        <w:rPr/>
      </w:pPr>
      <w:r>
        <w:rPr>
          <w:i/>
        </w:rPr>
        <w:t>15.Организация работы  по  взысканию дебиторской задолжен</w:t>
        <w:softHyphen/>
        <w:t>ности.</w:t>
      </w:r>
    </w:p>
    <w:p>
      <w:pPr>
        <w:pStyle w:val="Normal"/>
        <w:ind w:firstLine="720"/>
        <w:rPr/>
      </w:pPr>
      <w:r>
        <w:rPr/>
        <w:t>Своевременное взыскание дебиторской задолженности способс</w:t>
        <w:softHyphen/>
        <w:t>твует ускорению оборачиваемости оборотных средств,  а следо</w:t>
        <w:softHyphen/>
        <w:t>вательно - увеличению прибыли.</w:t>
      </w:r>
    </w:p>
    <w:p>
      <w:pPr>
        <w:pStyle w:val="Normal"/>
        <w:ind w:firstLine="720"/>
        <w:rPr>
          <w:i/>
          <w:i/>
        </w:rPr>
      </w:pPr>
      <w:r>
        <w:rPr>
          <w:i/>
        </w:rPr>
        <w:t>Организация исковой работ, работы с тарой.</w:t>
      </w:r>
    </w:p>
    <w:p>
      <w:pPr>
        <w:pStyle w:val="Normal"/>
        <w:ind w:firstLine="720"/>
        <w:rPr/>
      </w:pPr>
      <w:r>
        <w:rPr/>
        <w:t>Данный фактор  непосредственно влияет на размер прибыли от внереализационных операций.</w:t>
      </w:r>
    </w:p>
    <w:p>
      <w:pPr>
        <w:pStyle w:val="Normal"/>
        <w:ind w:firstLine="720"/>
        <w:rPr/>
      </w:pPr>
      <w:r>
        <w:rPr>
          <w:i/>
        </w:rPr>
        <w:t>17. Осуществление</w:t>
      </w:r>
      <w:r>
        <w:rPr/>
        <w:t xml:space="preserve"> режима </w:t>
      </w:r>
      <w:r>
        <w:rPr>
          <w:i/>
        </w:rPr>
        <w:t>экономии.</w:t>
      </w:r>
    </w:p>
    <w:p>
      <w:pPr>
        <w:pStyle w:val="Normal"/>
        <w:ind w:firstLine="720"/>
        <w:rPr/>
      </w:pPr>
      <w:r>
        <w:rPr/>
        <w:t>Позволяет относительно снижать  текущие  затраты  торговых предприятий и увеличивать сумму получаемой прибыли.  Под ре</w:t>
        <w:softHyphen/>
        <w:t>жимом экономии понимается  не  абсолютное,  а относительное снижение текущих расходов.</w:t>
      </w:r>
    </w:p>
    <w:p>
      <w:pPr>
        <w:pStyle w:val="Normal"/>
        <w:ind w:firstLine="720"/>
        <w:rPr>
          <w:i/>
          <w:i/>
        </w:rPr>
      </w:pPr>
      <w:r>
        <w:rPr>
          <w:i/>
        </w:rPr>
        <w:t>18.Деловая репутация предприятия</w:t>
      </w:r>
    </w:p>
    <w:p>
      <w:pPr>
        <w:pStyle w:val="Normal"/>
        <w:ind w:firstLine="720"/>
        <w:rPr/>
      </w:pPr>
      <w:r>
        <w:rPr/>
        <w:t>Представляет собой  сформировавшееся у потребителей мнение о потенциальных возможностях  предприятия.  Высокая  деловая репутация позволяет предприятию получать дополнительную при</w:t>
        <w:softHyphen/>
        <w:t>быль, повышать рентабельность. Торговые предприятия  не могут работать изолированно.  Они постоянно находятся во взаимоотношениях внешней средой ; по</w:t>
        <w:softHyphen/>
        <w:t>купателями, основную долю среди которых занимает население;</w:t>
      </w:r>
    </w:p>
    <w:p>
      <w:pPr>
        <w:pStyle w:val="Normal"/>
        <w:ind w:firstLine="720"/>
        <w:rPr/>
      </w:pPr>
      <w:r>
        <w:rPr/>
        <w:t>производителями и продавцами товаров;  общественными органи</w:t>
        <w:softHyphen/>
        <w:t>зациями и  государственными учреждениями.  Совокупность этих отношений непосредственным образом влияет  на эффективность торговых предприятий,  сумму их прибыли, рентабельность дея</w:t>
        <w:softHyphen/>
        <w:t>тельности.</w:t>
      </w:r>
    </w:p>
    <w:p>
      <w:pPr>
        <w:pStyle w:val="Normal"/>
        <w:ind w:firstLine="720"/>
        <w:rPr/>
      </w:pPr>
      <w:r>
        <w:rPr/>
        <w:t>К основным внешним факторам, формирующим прибыль торгового предприятия можно отнести следующие факторы:</w:t>
      </w:r>
    </w:p>
    <w:p>
      <w:pPr>
        <w:pStyle w:val="Normal"/>
        <w:ind w:firstLine="720"/>
        <w:rPr>
          <w:i/>
          <w:i/>
        </w:rPr>
      </w:pPr>
      <w:r>
        <w:rPr>
          <w:i/>
        </w:rPr>
        <w:t>1. Емкость рынка.</w:t>
      </w:r>
    </w:p>
    <w:p>
      <w:pPr>
        <w:pStyle w:val="Normal"/>
        <w:ind w:firstLine="720"/>
        <w:rPr/>
      </w:pPr>
      <w:r>
        <w:rPr/>
        <w:t>От емкости рынка зависит розничный товарооборот  торгового предприятия. Чем  больше емкость рынка,  тем и больше возмо</w:t>
        <w:softHyphen/>
        <w:t>жности предприятия по получению прибыли.</w:t>
      </w:r>
    </w:p>
    <w:p>
      <w:pPr>
        <w:pStyle w:val="Normal"/>
        <w:ind w:firstLine="720"/>
        <w:rPr>
          <w:i/>
          <w:i/>
        </w:rPr>
      </w:pPr>
      <w:r>
        <w:rPr>
          <w:i/>
        </w:rPr>
        <w:t>2. Развитие конкуренции.</w:t>
      </w:r>
    </w:p>
    <w:p>
      <w:pPr>
        <w:pStyle w:val="Normal"/>
        <w:ind w:firstLine="720"/>
        <w:rPr/>
      </w:pPr>
      <w:r>
        <w:rPr/>
        <w:t>Оно оказывает отрицательное влияние  на сумму,  и уровень прибыли, т.к.  оно приводит к усреднению нормы прибыли. Кон</w:t>
        <w:softHyphen/>
        <w:t>курентная борьба требует  определенных  расходов,  снижающих получаемую сумму прибыли.</w:t>
      </w:r>
    </w:p>
    <w:p>
      <w:pPr>
        <w:pStyle w:val="Normal"/>
        <w:ind w:firstLine="720"/>
        <w:rPr/>
      </w:pPr>
      <w:r>
        <w:rPr/>
        <w:t xml:space="preserve">3. </w:t>
      </w:r>
      <w:r>
        <w:rPr>
          <w:i/>
        </w:rPr>
        <w:t>Размер цен, устанавливаемых поставщиками товаров, В</w:t>
      </w:r>
      <w:r>
        <w:rPr/>
        <w:t xml:space="preserve"> условиях конкуренции повышение цен поставщиками не всег</w:t>
        <w:softHyphen/>
        <w:t>да приводит к адекватному повышению продажных цен-  Торговые предприятия стремятся меньше, работать с посредниками,  выби</w:t>
        <w:softHyphen/>
        <w:t>рать среди поставщиков тех,  кто  предлагает  товары  одного уровня качества по более низким ценам.</w:t>
      </w:r>
    </w:p>
    <w:p>
      <w:pPr>
        <w:pStyle w:val="Normal"/>
        <w:ind w:firstLine="720"/>
        <w:rPr>
          <w:i/>
          <w:i/>
        </w:rPr>
      </w:pPr>
      <w:r>
        <w:rPr>
          <w:i/>
        </w:rPr>
        <w:t>4. Цены на услуги предприятий транспорта, коммунального хо</w:t>
        <w:softHyphen/>
        <w:t>зяйства, ремонтных и других предприятий.</w:t>
      </w:r>
    </w:p>
    <w:p>
      <w:pPr>
        <w:pStyle w:val="Normal"/>
        <w:ind w:firstLine="720"/>
        <w:rPr/>
      </w:pPr>
      <w:r>
        <w:rPr/>
        <w:t>Повышение цен и тарифов на услуги увеличивает текущие рас</w:t>
        <w:softHyphen/>
        <w:t>ходы предприятий, уменьшает прибыль и снижает рентабельность торговой деятельности.</w:t>
      </w:r>
    </w:p>
    <w:p>
      <w:pPr>
        <w:pStyle w:val="Normal"/>
        <w:ind w:firstLine="720"/>
        <w:rPr/>
      </w:pPr>
      <w:r>
        <w:rPr/>
        <w:t xml:space="preserve">5. </w:t>
      </w:r>
      <w:r>
        <w:rPr>
          <w:i/>
        </w:rPr>
        <w:t>Развитие профсоюзного движения,</w:t>
      </w:r>
    </w:p>
    <w:p>
      <w:pPr>
        <w:pStyle w:val="Normal"/>
        <w:ind w:firstLine="720"/>
        <w:rPr/>
      </w:pPr>
      <w:r>
        <w:rPr/>
        <w:t>Предприятие стремится к ограничению расходов на заработную плату. Интересы работников выражают профсоюзы,  которые ве</w:t>
        <w:softHyphen/>
        <w:t>дут борьбу за повышение размеров оплаты труда, что создает предпосылки для снижения прибыли предприятия.</w:t>
      </w:r>
    </w:p>
    <w:p>
      <w:pPr>
        <w:pStyle w:val="Normal"/>
        <w:ind w:firstLine="720"/>
        <w:rPr/>
      </w:pPr>
      <w:r>
        <w:rPr/>
        <w:t xml:space="preserve">6. </w:t>
      </w:r>
      <w:r>
        <w:rPr>
          <w:i/>
        </w:rPr>
        <w:t>Развитие деятельности общественных организаций потреби</w:t>
        <w:softHyphen/>
        <w:t>телей товаров и услуг,</w:t>
      </w:r>
    </w:p>
    <w:p>
      <w:pPr>
        <w:pStyle w:val="Normal"/>
        <w:ind w:firstLine="720"/>
        <w:rPr>
          <w:i/>
          <w:i/>
        </w:rPr>
      </w:pPr>
      <w:r>
        <w:rPr>
          <w:i/>
        </w:rPr>
        <w:t>7. Регулирование   государством  деятельности  предприятий торговли</w:t>
      </w:r>
    </w:p>
    <w:p>
      <w:pPr>
        <w:pStyle w:val="Normal"/>
        <w:rPr/>
      </w:pPr>
      <w:r>
        <w:rPr/>
        <w:t>Этот фактор относится к числу основных,  определяющей раз</w:t>
        <w:softHyphen/>
        <w:t>мер прибыли и рентабельности.</w:t>
      </w:r>
    </w:p>
    <w:p>
      <w:pPr>
        <w:pStyle w:val="Normal"/>
        <w:spacing w:lineRule="auto" w:line="300"/>
        <w:jc w:val="both"/>
        <w:rPr/>
      </w:pPr>
      <w:r>
        <w:rPr/>
        <w:t>Прибыль от реализации товаров зависит от изменения объема товарооборота, среднего уровня валового дохода, остающегося в распоряжении торговых предприятий, и среднего уровня издержек обращения. Для измерения влияния изменения товарооборота необходимо отклонение его объема от плана или в динамике умножить на базисный уровень прибыли от реализации товаров в процентах к обороту (по плану или фактически за прошлый год) и разделить на 100. Влияние изменения среднего уровня валового дохода и среднего уровня издержек обращения определяют умножением фактического товарооборота отчетного периода на отклонения от плана или в динамике по ним и делением на 100. На балансовую прибыль, кроме того, влияют изменения сумм прибыли и убытков от прочей реализации, внереализационных доходов, расходов потерь. Их влияние определяют прямым счетом.</w:t>
      </w:r>
    </w:p>
    <w:p>
      <w:pPr>
        <w:pStyle w:val="Normal"/>
        <w:rPr/>
      </w:pPr>
      <w:r>
        <w:rPr/>
        <w:t>Прибыль является синтетическим показателем, ее исследования должны носит» системный характер. Это означает, что совокуп</w:t>
        <w:softHyphen/>
        <w:t>ность факторов, влияющих на прибыль, представляет собой систе</w:t>
        <w:softHyphen/>
        <w:t>му, состоящую из нескольких элементов. К подсистеме образую</w:t>
        <w:softHyphen/>
        <w:t>щих факторов, от которых зависит формирование валовой прибы</w:t>
        <w:softHyphen/>
        <w:t>ли, относятся валовой доход от торговой деятельности, прибыль (убыток) от реализации основных фондов и иного имущества, саль</w:t>
        <w:softHyphen/>
        <w:t>до доходов и расходов по внереализационным операциям. Другую подсистему образуют взаимовлияющие факторы (рис. 2).</w:t>
      </w:r>
    </w:p>
    <w:p>
      <w:pPr>
        <w:pStyle w:val="Normal"/>
        <w:rPr/>
      </w:pPr>
      <w:r>
        <w:rPr/>
        <w:t>РИС 2.</w:t>
      </w:r>
    </w:p>
    <w:p>
      <w:pPr>
        <w:pStyle w:val="Heading1"/>
        <w:ind w:firstLine="278"/>
        <w:rPr/>
      </w:pPr>
      <w: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18288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4pt" to="219.6pt,35.95pt" stroked="t" o:allowincell="f" style="position:absolute">
                <v:stroke color="black" weight="9360" joinstyle="miter" endcap="flat"/>
                <v:fill o:detectmouseclick="t" on="false"/>
                <w10:wrap type="none"/>
              </v:line>
            </w:pict>
          </mc:Fallback>
        </mc:AlternateContent>
      </w:r>
      <w:r>
        <w:rPr/>
        <w:t>Рис 3.</w:t>
      </w:r>
      <w:r>
        <mc:AlternateContent>
          <mc:Choice Requires="wps">
            <w:drawing>
              <wp:anchor behindDoc="0" distT="0" distB="0" distL="114935" distR="114935" simplePos="0" locked="0" layoutInCell="0" allowOverlap="1" relativeHeight="27">
                <wp:simplePos x="0" y="0"/>
                <wp:positionH relativeFrom="column">
                  <wp:posOffset>1321435</wp:posOffset>
                </wp:positionH>
                <wp:positionV relativeFrom="paragraph">
                  <wp:posOffset>-553085</wp:posOffset>
                </wp:positionV>
                <wp:extent cx="3026410" cy="740410"/>
                <wp:effectExtent l="0" t="0" r="0" b="0"/>
                <wp:wrapNone/>
                <wp:docPr id="25" name="Frame11"/>
                <a:graphic xmlns:a="http://schemas.openxmlformats.org/drawingml/2006/main">
                  <a:graphicData uri="http://schemas.microsoft.com/office/word/2010/wordprocessingShape">
                    <wps:wsp>
                      <wps:cNvSpPr txBox="1"/>
                      <wps:spPr>
                        <a:xfrm>
                          <a:off x="0" y="0"/>
                          <a:ext cx="3026410" cy="740410"/>
                        </a:xfrm>
                        <a:prstGeom prst="rect"/>
                        <a:solidFill>
                          <a:srgbClr val="FFFFFF"/>
                        </a:solidFill>
                        <a:ln w="9525">
                          <a:solidFill>
                            <a:srgbClr val="000000"/>
                          </a:solidFill>
                        </a:ln>
                      </wps:spPr>
                      <wps:txbx>
                        <w:txbxContent>
                          <w:p>
                            <w:pPr>
                              <w:pStyle w:val="Normal"/>
                              <w:rPr/>
                            </w:pPr>
                            <w:r>
                              <w:rPr/>
                              <w:t>Факторы влияющие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43.55pt;mso-position-vertical-relative:text;margin-left:104.05pt;mso-position-horizontal-relative:text">
                <v:textbox>
                  <w:txbxContent>
                    <w:p>
                      <w:pPr>
                        <w:pStyle w:val="Normal"/>
                        <w:rPr/>
                      </w:pPr>
                      <w:r>
                        <w:rPr/>
                        <w:t>Факторы влияющие на прибыл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62230</wp:posOffset>
                </wp:positionV>
                <wp:extent cx="3566160" cy="0"/>
                <wp:effectExtent l="0" t="5080" r="0" b="5080"/>
                <wp:wrapNone/>
                <wp:docPr id="2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pt" to="370.7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62230</wp:posOffset>
                </wp:positionV>
                <wp:extent cx="0" cy="548640"/>
                <wp:effectExtent l="5080" t="0" r="508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pt" to="90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09160</wp:posOffset>
                </wp:positionH>
                <wp:positionV relativeFrom="paragraph">
                  <wp:posOffset>6223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9pt" to="370.8pt,40.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712335</wp:posOffset>
                </wp:positionH>
                <wp:positionV relativeFrom="paragraph">
                  <wp:posOffset>10795</wp:posOffset>
                </wp:positionV>
                <wp:extent cx="0" cy="5760720"/>
                <wp:effectExtent l="5080" t="0" r="5080" b="0"/>
                <wp:wrapNone/>
                <wp:docPr id="29"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0.85pt" to="371.05pt,4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6175</wp:posOffset>
                </wp:positionH>
                <wp:positionV relativeFrom="paragraph">
                  <wp:posOffset>467995</wp:posOffset>
                </wp:positionV>
                <wp:extent cx="0" cy="4389120"/>
                <wp:effectExtent l="5080" t="0" r="5080" b="0"/>
                <wp:wrapNone/>
                <wp:docPr id="30"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36.85pt" to="90.25pt,38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702050</wp:posOffset>
                </wp:positionH>
                <wp:positionV relativeFrom="paragraph">
                  <wp:posOffset>6350</wp:posOffset>
                </wp:positionV>
                <wp:extent cx="2112010" cy="557530"/>
                <wp:effectExtent l="0" t="0" r="0" b="0"/>
                <wp:wrapNone/>
                <wp:docPr id="31" name="Frame12"/>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rPr/>
                            </w:pPr>
                            <w:r>
                              <w:rPr/>
                              <w:t>взаимовлияющ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0.5pt;mso-position-vertical-relative:text;margin-left:291.5pt;mso-position-horizontal-relative:text">
                <v:textbox>
                  <w:txbxContent>
                    <w:p>
                      <w:pPr>
                        <w:pStyle w:val="Normal"/>
                        <w:rPr/>
                      </w:pPr>
                      <w:r>
                        <w:rPr/>
                        <w:t>взаимовлияющие фактор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2715</wp:posOffset>
                </wp:positionH>
                <wp:positionV relativeFrom="paragraph">
                  <wp:posOffset>22225</wp:posOffset>
                </wp:positionV>
                <wp:extent cx="2112010" cy="374650"/>
                <wp:effectExtent l="0" t="0" r="0" b="0"/>
                <wp:wrapNone/>
                <wp:docPr id="32" name="Frame13"/>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образующ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75pt;mso-position-vertical-relative:text;margin-left:10.45pt;mso-position-horizontal-relative:text">
                <v:textbox>
                  <w:txbxContent>
                    <w:p>
                      <w:pPr>
                        <w:pStyle w:val="Normal"/>
                        <w:rPr/>
                      </w:pPr>
                      <w:r>
                        <w:rPr/>
                        <w:t>образующие факторы</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698875</wp:posOffset>
                </wp:positionH>
                <wp:positionV relativeFrom="paragraph">
                  <wp:posOffset>41275</wp:posOffset>
                </wp:positionV>
                <wp:extent cx="2112010" cy="466090"/>
                <wp:effectExtent l="0" t="0" r="0" b="0"/>
                <wp:wrapNone/>
                <wp:docPr id="33" name="Frame14"/>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объем продаж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25pt;mso-position-vertical-relative:text;margin-left:291.25pt;mso-position-horizontal-relative:text">
                <v:textbox>
                  <w:txbxContent>
                    <w:p>
                      <w:pPr>
                        <w:pStyle w:val="Normal"/>
                        <w:rPr/>
                      </w:pPr>
                      <w:r>
                        <w:rPr/>
                        <w:t>объем продажи товаров</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32715</wp:posOffset>
                </wp:positionH>
                <wp:positionV relativeFrom="paragraph">
                  <wp:posOffset>23495</wp:posOffset>
                </wp:positionV>
                <wp:extent cx="2112010" cy="466090"/>
                <wp:effectExtent l="0" t="0" r="0" b="0"/>
                <wp:wrapNone/>
                <wp:docPr id="34" name="Frame15"/>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прибыль(убыток от реализаци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85pt;mso-position-vertical-relative:text;margin-left:10.45pt;mso-position-horizontal-relative:text">
                <v:textbox>
                  <w:txbxContent>
                    <w:p>
                      <w:pPr>
                        <w:pStyle w:val="Normal"/>
                        <w:rPr/>
                      </w:pPr>
                      <w:r>
                        <w:rPr/>
                        <w:t>прибыль(убыток от реализации товаров</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698875</wp:posOffset>
                </wp:positionH>
                <wp:positionV relativeFrom="paragraph">
                  <wp:posOffset>5715</wp:posOffset>
                </wp:positionV>
                <wp:extent cx="2112010" cy="557530"/>
                <wp:effectExtent l="0" t="0" r="0" b="0"/>
                <wp:wrapNone/>
                <wp:docPr id="35" name="Frame16"/>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rPr/>
                            </w:pPr>
                            <w:r>
                              <w:rPr/>
                              <w:t>розничные цены на реализуемые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0.45pt;mso-position-vertical-relative:text;margin-left:291.25pt;mso-position-horizontal-relative:text">
                <v:textbox>
                  <w:txbxContent>
                    <w:p>
                      <w:pPr>
                        <w:pStyle w:val="Normal"/>
                        <w:rPr/>
                      </w:pPr>
                      <w:r>
                        <w:rPr/>
                        <w:t>розничные цены на реализуемые товар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698875</wp:posOffset>
                </wp:positionH>
                <wp:positionV relativeFrom="paragraph">
                  <wp:posOffset>98425</wp:posOffset>
                </wp:positionV>
                <wp:extent cx="2112010" cy="283210"/>
                <wp:effectExtent l="0" t="0" r="0" b="0"/>
                <wp:wrapNone/>
                <wp:docPr id="36" name="Frame17"/>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издержки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7.75pt;mso-position-vertical-relative:text;margin-left:291.25pt;mso-position-horizontal-relative:text">
                <v:textbox>
                  <w:txbxContent>
                    <w:p>
                      <w:pPr>
                        <w:pStyle w:val="Normal"/>
                        <w:rPr/>
                      </w:pPr>
                      <w:r>
                        <w:rPr/>
                        <w:t>издержки обращ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43815</wp:posOffset>
                </wp:positionV>
                <wp:extent cx="2112010" cy="740410"/>
                <wp:effectExtent l="0" t="0" r="0" b="0"/>
                <wp:wrapNone/>
                <wp:docPr id="37" name="Frame18"/>
                <a:graphic xmlns:a="http://schemas.openxmlformats.org/drawingml/2006/main">
                  <a:graphicData uri="http://schemas.microsoft.com/office/word/2010/wordprocessingShape">
                    <wps:wsp>
                      <wps:cNvSpPr txBox="1"/>
                      <wps:spPr>
                        <a:xfrm>
                          <a:off x="0" y="0"/>
                          <a:ext cx="2112010" cy="740410"/>
                        </a:xfrm>
                        <a:prstGeom prst="rect"/>
                        <a:solidFill>
                          <a:srgbClr val="FFFFFF"/>
                        </a:solidFill>
                        <a:ln w="9525">
                          <a:solidFill>
                            <a:srgbClr val="000000"/>
                          </a:solidFill>
                        </a:ln>
                      </wps:spPr>
                      <wps:txbx>
                        <w:txbxContent>
                          <w:p>
                            <w:pPr>
                              <w:pStyle w:val="Normal"/>
                              <w:rPr/>
                            </w:pPr>
                            <w:r>
                              <w:rPr/>
                              <w:t>прибыль(убыток) от не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8.3pt;mso-wrap-distance-left:9.05pt;mso-wrap-distance-right:9.05pt;mso-wrap-distance-top:0pt;mso-wrap-distance-bottom:0pt;margin-top:3.45pt;mso-position-vertical-relative:text;margin-left:17.65pt;mso-position-horizontal-relative:text">
                <v:textbox>
                  <w:txbxContent>
                    <w:p>
                      <w:pPr>
                        <w:pStyle w:val="Normal"/>
                        <w:rPr/>
                      </w:pPr>
                      <w:r>
                        <w:rPr/>
                        <w:t>прибыль(убыток) от неторговой деятельност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790315</wp:posOffset>
                </wp:positionH>
                <wp:positionV relativeFrom="paragraph">
                  <wp:posOffset>117475</wp:posOffset>
                </wp:positionV>
                <wp:extent cx="2112010" cy="466090"/>
                <wp:effectExtent l="0" t="0" r="0" b="0"/>
                <wp:wrapNone/>
                <wp:docPr id="38" name="Frame19"/>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оборачиваемость и состав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9.25pt;mso-position-vertical-relative:text;margin-left:298.45pt;mso-position-horizontal-relative:text">
                <v:textbox>
                  <w:txbxContent>
                    <w:p>
                      <w:pPr>
                        <w:pStyle w:val="Normal"/>
                        <w:rPr/>
                      </w:pPr>
                      <w:r>
                        <w:rPr/>
                        <w:t>оборачиваемость и состав капитал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27305</wp:posOffset>
                </wp:positionV>
                <wp:extent cx="2112010" cy="831850"/>
                <wp:effectExtent l="0" t="0" r="0" b="0"/>
                <wp:wrapNone/>
                <wp:docPr id="39" name="Frame20"/>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000000"/>
                          </a:solidFill>
                        </a:ln>
                      </wps:spPr>
                      <wps:txbx>
                        <w:txbxContent>
                          <w:p>
                            <w:pPr>
                              <w:pStyle w:val="Normal"/>
                              <w:rPr/>
                            </w:pPr>
                            <w:r>
                              <w:rPr/>
                              <w:t>сальдо доходов и расходов по внереализацион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5.5pt;mso-wrap-distance-left:9.05pt;mso-wrap-distance-right:9.05pt;mso-wrap-distance-top:0pt;mso-wrap-distance-bottom:0pt;margin-top:2.15pt;mso-position-vertical-relative:text;margin-left:17.65pt;mso-position-horizontal-relative:text">
                <v:textbox>
                  <w:txbxContent>
                    <w:p>
                      <w:pPr>
                        <w:pStyle w:val="Normal"/>
                        <w:rPr/>
                      </w:pPr>
                      <w:r>
                        <w:rPr/>
                        <w:t>сальдо доходов и расходов по внереализационным операция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98875</wp:posOffset>
                </wp:positionH>
                <wp:positionV relativeFrom="paragraph">
                  <wp:posOffset>27305</wp:posOffset>
                </wp:positionV>
                <wp:extent cx="2112010" cy="557530"/>
                <wp:effectExtent l="0" t="0" r="0" b="0"/>
                <wp:wrapNone/>
                <wp:docPr id="40" name="Frame21"/>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rPr/>
                            </w:pPr>
                            <w:r>
                              <w:rPr/>
                              <w:t>фондовооруженность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15pt;mso-position-vertical-relative:text;margin-left:291.25pt;mso-position-horizontal-relative:text">
                <v:textbox>
                  <w:txbxContent>
                    <w:p>
                      <w:pPr>
                        <w:pStyle w:val="Normal"/>
                        <w:rPr/>
                      </w:pPr>
                      <w:r>
                        <w:rPr/>
                        <w:t>фондовооруженность работник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790315</wp:posOffset>
                </wp:positionH>
                <wp:positionV relativeFrom="paragraph">
                  <wp:posOffset>29210</wp:posOffset>
                </wp:positionV>
                <wp:extent cx="2112010" cy="466090"/>
                <wp:effectExtent l="0" t="0" r="0" b="0"/>
                <wp:wrapNone/>
                <wp:docPr id="41" name="Frame2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налогоемк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3pt;mso-position-vertical-relative:text;margin-left:298.45pt;mso-position-horizontal-relative:text">
                <v:textbox>
                  <w:txbxContent>
                    <w:p>
                      <w:pPr>
                        <w:pStyle w:val="Normal"/>
                        <w:rPr/>
                      </w:pPr>
                      <w:r>
                        <w:rPr/>
                        <w:t>налогоемкость предприяти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11430</wp:posOffset>
                </wp:positionV>
                <wp:extent cx="2112010" cy="740410"/>
                <wp:effectExtent l="0" t="0" r="0" b="0"/>
                <wp:wrapNone/>
                <wp:docPr id="42" name="Frame23"/>
                <a:graphic xmlns:a="http://schemas.openxmlformats.org/drawingml/2006/main">
                  <a:graphicData uri="http://schemas.microsoft.com/office/word/2010/wordprocessingShape">
                    <wps:wsp>
                      <wps:cNvSpPr txBox="1"/>
                      <wps:spPr>
                        <a:xfrm>
                          <a:off x="0" y="0"/>
                          <a:ext cx="2112010" cy="740410"/>
                        </a:xfrm>
                        <a:prstGeom prst="rect"/>
                        <a:solidFill>
                          <a:srgbClr val="FFFFFF"/>
                        </a:solidFill>
                        <a:ln w="9525">
                          <a:solidFill>
                            <a:srgbClr val="000000"/>
                          </a:solidFill>
                        </a:ln>
                      </wps:spPr>
                      <wps:txbx>
                        <w:txbxContent>
                          <w:p>
                            <w:pPr>
                              <w:pStyle w:val="Normal"/>
                              <w:rPr/>
                            </w:pPr>
                            <w:r>
                              <w:rPr/>
                              <w:t>прибыль(убыток) от реализации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8.3pt;mso-wrap-distance-left:9.05pt;mso-wrap-distance-right:9.05pt;mso-wrap-distance-top:0pt;mso-wrap-distance-bottom:0pt;margin-top:0.9pt;mso-position-vertical-relative:text;margin-left:17.65pt;mso-position-horizontal-relative:text">
                <v:textbox>
                  <w:txbxContent>
                    <w:p>
                      <w:pPr>
                        <w:pStyle w:val="Normal"/>
                        <w:rPr/>
                      </w:pPr>
                      <w:r>
                        <w:rPr/>
                        <w:t>прибыль(убыток) от реализации основных средст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698875</wp:posOffset>
                </wp:positionH>
                <wp:positionV relativeFrom="paragraph">
                  <wp:posOffset>30480</wp:posOffset>
                </wp:positionV>
                <wp:extent cx="2112010" cy="466090"/>
                <wp:effectExtent l="0" t="0" r="0" b="0"/>
                <wp:wrapNone/>
                <wp:docPr id="43" name="Frame24"/>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численность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4pt;mso-position-vertical-relative:text;margin-left:291.25pt;mso-position-horizontal-relative:text">
                <v:textbox>
                  <w:txbxContent>
                    <w:p>
                      <w:pPr>
                        <w:pStyle w:val="Normal"/>
                        <w:rPr/>
                      </w:pPr>
                      <w:r>
                        <w:rPr/>
                        <w:t>численность работник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698875</wp:posOffset>
                </wp:positionH>
                <wp:positionV relativeFrom="paragraph">
                  <wp:posOffset>31750</wp:posOffset>
                </wp:positionV>
                <wp:extent cx="2112010" cy="466090"/>
                <wp:effectExtent l="0" t="0" r="0" b="0"/>
                <wp:wrapNone/>
                <wp:docPr id="44" name="Frame25"/>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затраты, относимые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5pt;mso-position-vertical-relative:text;margin-left:291.25pt;mso-position-horizontal-relative:text">
                <v:textbox>
                  <w:txbxContent>
                    <w:p>
                      <w:pPr>
                        <w:pStyle w:val="Normal"/>
                        <w:rPr/>
                      </w:pPr>
                      <w:r>
                        <w:rPr/>
                        <w:t>затраты, относимые на прибыл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формирование прибыли от реализации товаров влияют те же факторы, что и на валовой доход и издержки обращения. Объем и уровень прибыли находятся в прямой зависимости от абсолютной величины и уровня валового дохода и в обратной зависимости от величины и уровня издержек обращения.</w:t>
      </w:r>
    </w:p>
    <w:p>
      <w:pPr>
        <w:pStyle w:val="Normal"/>
        <w:rPr/>
      </w:pPr>
      <w:r>
        <w:rPr/>
        <w:t>На практике валовая (балансовая) прибыль в основном создает</w:t>
        <w:softHyphen/>
        <w:t>ся за счет прибыли от реализации товаров, но она может быть уве</w:t>
        <w:softHyphen/>
        <w:t>личена (уменьшена) на величину выявленного положительного (отрицательного) сальдо по внереализационным операциям. На ва</w:t>
        <w:softHyphen/>
        <w:t>ловую прибыль может повлиять финансовый результат реализации основных фондов и иного имущества. Прибыль (убыток) от реали</w:t>
        <w:softHyphen/>
        <w:t>зации основных фондов представляет собой разность между про</w:t>
        <w:softHyphen/>
        <w:t>дажной (рыночной) и первоначальной их ценой или остаточной стоимостью с учетом переоценок, вызванных инфляцией. Если вы</w:t>
        <w:softHyphen/>
        <w:t>явлено превышение первоначальной стоимости и понесенных рас</w:t>
        <w:softHyphen/>
        <w:t>ходов, связанных с выбытием основных фондов и иного имущества, над суммой выручки от их реализации, то соответственно на вели</w:t>
        <w:softHyphen/>
        <w:t>чину этого превышения уменьшается валовая прибыль. Если сумма выручки превышает первоначальную стоимость и расходы по вы</w:t>
        <w:softHyphen/>
        <w:t>бытию основных фондов и иного имущества, валовая прибыль уве</w:t>
        <w:softHyphen/>
        <w:t>личивается на эту разницу.</w:t>
      </w:r>
    </w:p>
    <w:p>
      <w:pPr>
        <w:pStyle w:val="Normal"/>
        <w:rPr>
          <w:sz w:val="18"/>
        </w:rPr>
      </w:pPr>
      <w:r>
        <w:rPr>
          <w:sz w:val="18"/>
        </w:rPr>
        <w:t>Прибыль, остающаяся в распоряжении предприятия, зависит от суммы налога на прибыль, а чистая прибыль — от суммы затрат, относимых на прибыль.</w:t>
      </w:r>
    </w:p>
    <w:p>
      <w:pPr>
        <w:pStyle w:val="Normal"/>
        <w:rPr>
          <w:sz w:val="18"/>
        </w:rPr>
      </w:pPr>
      <w:r>
        <w:rPr>
          <w:sz w:val="18"/>
        </w:rPr>
        <w:t>Основными взаимовлияюшими факторами являются: объем про</w:t>
        <w:softHyphen/>
        <w:t>дажи товаров, розничные цены на реализуемые товары, издержки обращения, оборачиваемость и состав оборотных средств (оборотно</w:t>
        <w:softHyphen/>
        <w:t>го капитала), фондовооруженность работников, налогоемкость предприятия, нисленность работников. К подсистеме взаимовлияю</w:t>
        <w:softHyphen/>
        <w:t>щих факторов можно отнести элементы, которые традиционно не включаются при исчислении валовой (балансовой) прибыли, но фактически являются составляющими экономической прибыли. Это группа расходов предприятия, не учитываемых в издержках обра</w:t>
        <w:softHyphen/>
        <w:t>щения, но относимых на прибыль, которая остается в распоряже</w:t>
        <w:softHyphen/>
        <w:t>нии предприятия. Одним из факторов, снижающих величину эко</w:t>
        <w:softHyphen/>
        <w:t>номической прибыли, является изъятие средств у предприятия за допущенные нарушения налогового законодательства. Разделив подсистему взаимовлияющих факторов на отдельные элементы — показатели, можно выявить степень влияния каждого из них на прибыль на "основе применения методов и приемов экономико-ма</w:t>
        <w:softHyphen/>
        <w:t>тематического анализа. Сначала определяется степень зависимости между каждым фактором и прибылью, а затем оценивается их комплексное влияние.</w:t>
      </w:r>
    </w:p>
    <w:p>
      <w:pPr>
        <w:pStyle w:val="Normal"/>
        <w:rPr>
          <w:sz w:val="18"/>
        </w:rPr>
      </w:pPr>
      <w:r>
        <w:rPr>
          <w:sz w:val="18"/>
        </w:rPr>
        <w:t>Для выявления степени воздействия того или иного взаимовлия</w:t>
        <w:softHyphen/>
        <w:t>ющего фактора на величину прибыли можно применить метод ком</w:t>
        <w:softHyphen/>
        <w:t>плексного анализа экономической эффективности хозяйственной деятельности. При этом в совокупность оаимовлияющих факторов включаются показатели, характеризующие ресурсы, затраты и ко</w:t>
        <w:softHyphen/>
        <w:t>нечные результаты. Затраты возникают в ходе целенаправленного потребления ресурсов. Можно сказать, что ресурсы трансформиру</w:t>
        <w:softHyphen/>
        <w:t>ются через затраты в конечные результаты хозяйственной деятель</w:t>
        <w:softHyphen/>
        <w:t>ности. Это можно представить в виде схемы:</w:t>
      </w:r>
    </w:p>
    <w:p>
      <w:pPr>
        <w:pStyle w:val="Normal"/>
        <w:rPr>
          <w:sz w:val="18"/>
        </w:rPr>
      </w:pPr>
      <w:r>
        <w:rPr>
          <w:sz w:val="18"/>
        </w:rPr>
        <w:t>ресурсы</w:t>
      </w:r>
    </w:p>
    <w:p>
      <w:pPr>
        <w:pStyle w:val="Normal"/>
        <w:rPr>
          <w:sz w:val="18"/>
        </w:rPr>
      </w:pPr>
      <w:r>
        <w:rPr>
          <w:sz w:val="18"/>
        </w:rPr>
        <w:t>затраты</w:t>
      </w:r>
    </w:p>
    <w:p>
      <w:pPr>
        <w:pStyle w:val="Normal"/>
        <w:rPr>
          <w:sz w:val="18"/>
        </w:rPr>
      </w:pPr>
      <w:r>
        <w:rPr>
          <w:sz w:val="18"/>
        </w:rPr>
        <w:t>результаты.</w:t>
      </w:r>
    </w:p>
    <w:p>
      <w:pPr>
        <w:pStyle w:val="Normal"/>
        <w:rPr>
          <w:sz w:val="18"/>
        </w:rPr>
      </w:pPr>
      <w:r>
        <w:rPr>
          <w:sz w:val="18"/>
        </w:rPr>
        <w:t>При использовании метода комплексного анализа исходят из то</w:t>
        <w:softHyphen/>
        <w:t>го, что рост значения любого взаимовлияющего фактора должен вызвать адекватный рост другого.</w:t>
      </w:r>
    </w:p>
    <w:p>
      <w:pPr>
        <w:pStyle w:val="Normal"/>
        <w:rPr>
          <w:sz w:val="18"/>
        </w:rPr>
      </w:pPr>
      <w:r>
        <w:rPr>
          <w:sz w:val="18"/>
        </w:rPr>
        <w:t>Развитие торгового предприятия возможно при следующих необ</w:t>
        <w:softHyphen/>
        <w:t>ходимых условиях:</w:t>
      </w:r>
    </w:p>
    <w:p>
      <w:pPr>
        <w:pStyle w:val="FR1"/>
        <w:rPr>
          <w:rFonts w:ascii="Arial" w:hAnsi="Arial" w:cs="Arial"/>
          <w:sz w:val="18"/>
        </w:rPr>
      </w:pPr>
      <w:r>
        <w:rPr>
          <w:rFonts w:cs="Arial" w:ascii="Arial" w:hAnsi="Arial"/>
          <w:sz w:val="18"/>
        </w:rPr>
        <w:t>Тп &gt; Тт &gt; Ти &gt; Тф &gt; Тр,</w:t>
      </w:r>
    </w:p>
    <w:p>
      <w:pPr>
        <w:pStyle w:val="Normal"/>
        <w:rPr/>
      </w:pPr>
      <w:r>
        <w:rPr/>
        <w:t>где Тп — темп роста прибыли;</w:t>
      </w:r>
    </w:p>
    <w:p>
      <w:pPr>
        <w:pStyle w:val="Normal"/>
        <w:rPr/>
      </w:pPr>
      <w:r>
        <w:rPr/>
        <w:t>Тт — темп роста товарооборота;</w:t>
      </w:r>
    </w:p>
    <w:p>
      <w:pPr>
        <w:pStyle w:val="Normal"/>
        <w:rPr/>
      </w:pPr>
      <w:r>
        <w:rPr/>
        <w:t>Ти — темп роста издержек обращения;</w:t>
      </w:r>
    </w:p>
    <w:p>
      <w:pPr>
        <w:pStyle w:val="Normal"/>
        <w:rPr/>
      </w:pPr>
      <w:r>
        <w:rPr/>
        <w:t>Тф — темп роста фондовооруженности работников;</w:t>
      </w:r>
    </w:p>
    <w:p>
      <w:pPr>
        <w:pStyle w:val="Normal"/>
        <w:rPr/>
      </w:pPr>
      <w:r>
        <w:rPr/>
        <w:t>Тр — темп роста численности работников.                .</w:t>
      </w:r>
    </w:p>
    <w:p>
      <w:pPr>
        <w:pStyle w:val="Normal"/>
        <w:rPr/>
      </w:pPr>
      <w:r>
        <w:rPr/>
        <w:t>Коэффициенты роста того или иного показателя исчисляются путем их последовательного соотношения. Интенсивное развитие торгового предприятия может характеризоваться не только ростом товарооборота и прибыли, но и повышением производительности труда торговых работников, увеличением капиталам»</w:t>
      </w:r>
    </w:p>
    <w:p>
      <w:pPr>
        <w:pStyle w:val="Normal"/>
        <w:rPr/>
      </w:pPr>
      <w:r>
        <w:rPr/>
        <w:t>Результаты факторного анализа служат экономической основой подготовки и принятия управленческих решений, направленных на выбор наиболее рационального пути дальнейшего развития торго</w:t>
        <w:softHyphen/>
        <w:t>вого предприятия. По отношению валовой и чистой прибыли ко всем затратам, т.е. экономическим издержкам, можно определить, насколько валовой доход покрывает расходы предприятия, т.е. эф</w:t>
        <w:softHyphen/>
        <w:t>фективность осуществления затрат.               •</w:t>
      </w:r>
    </w:p>
    <w:p>
      <w:pPr>
        <w:pStyle w:val="Normal"/>
        <w:rPr/>
      </w:pPr>
      <w:r>
        <w:rPr/>
        <w:t>Снижение издержек обращения в розничной торговле зависит от сокращения затрат на оплату труда и связанных с</w:t>
      </w:r>
      <w:r>
        <w:rPr>
          <w:b/>
        </w:rPr>
        <w:t xml:space="preserve"> ними</w:t>
      </w:r>
      <w:r>
        <w:rPr/>
        <w:t xml:space="preserve"> отчисле</w:t>
        <w:softHyphen/>
        <w:t>ний на социальные нужды. Стимулирование труда работников в зарубежной практике наряду с повышением должностных окладов осуществляется через так называемую систему участия работников в прибылях фирмы: работники приобретают акции фирмы по льготным ценам, а затем получают по ним соответствующие диви</w:t>
        <w:softHyphen/>
        <w:t>денды. Работник участвует не только в получении прибыли, но и в распределении убытка фирмы, который может возникнуть в связи с изменениями рыночной конъюнктуры, снижением спроса населе</w:t>
        <w:softHyphen/>
        <w:t>ния, сокращением производства товаров и т.п.</w:t>
      </w:r>
    </w:p>
    <w:p>
      <w:pPr>
        <w:pStyle w:val="Normal"/>
        <w:rPr/>
      </w:pPr>
      <w:r>
        <w:rPr/>
        <w:t>Предполагается, что отдача от увеличения затрат на оплату труда должна расти быстрее, чем размер его оплаты. Фирма рас</w:t>
        <w:softHyphen/>
        <w:t>пределяет ту или иную часть прибыли не в форме наличных вы</w:t>
        <w:softHyphen/>
        <w:t>плат, а в форме акций или переводит ее на банковские счета ра</w:t>
        <w:softHyphen/>
        <w:t>ботников. Средства, зачисленные на банковские счета работников, образуют кредитный фонд, который фирма пускает в оборот, что в определенной мере снижает потребность в заемных средствах, при этом сокращаются затраты на выплату процентов по банковским кредитам.</w:t>
      </w:r>
    </w:p>
    <w:p>
      <w:pPr>
        <w:pStyle w:val="Normal"/>
        <w:rPr/>
      </w:pPr>
      <w:r>
        <w:rPr/>
        <w:t>Величина прибыли в торговле зависит от объемов спроса на товары и их предложения. Трудности, возникающие при прода</w:t>
        <w:softHyphen/>
        <w:t>же товаров в виду снижения спроса на них, могут привести к уменьшению как валового дохода от реализации товаров, так и валовой прибыли. Регулятором соотношения спроса и предложе</w:t>
        <w:softHyphen/>
        <w:t xml:space="preserve">ния на рынке выступают розничные цены. При низких ценах на </w:t>
      </w:r>
      <w:r>
        <w:rPr>
          <w:sz w:val="18"/>
        </w:rPr>
        <w:t>товары объем спроса на них больше, а при высоких — меньше, по</w:t>
        <w:softHyphen/>
        <w:t>скольку существуют заменители этих товаров. По мере увеличения объема продаж норма прибыли растет, затем рост ее замедляется и наконец она стабилизируется или снижается, что зависит от группы товаров.</w:t>
      </w:r>
    </w:p>
    <w:p>
      <w:pPr>
        <w:pStyle w:val="Normal"/>
        <w:rPr>
          <w:sz w:val="18"/>
        </w:rPr>
      </w:pPr>
      <w:r>
        <w:rPr>
          <w:sz w:val="18"/>
        </w:rPr>
        <w:t>Различная степень покупательского спроса на те или иные това</w:t>
        <w:softHyphen/>
        <w:t>ры определяет дифференциацию объемов их продажи, что в свою очередь приводит к коммерческому риску, проистекающему из-за сокращения жизненного цикла товаров. Продолжительность пребы</w:t>
        <w:softHyphen/>
        <w:t>вания товара на рынке сейчас значительно сократилась в связи с постоянным обновлением потребительских свойств изделий. В на</w:t>
        <w:softHyphen/>
        <w:t>стоящее время из пяти выходящих на рынок новинок четыре вско</w:t>
        <w:softHyphen/>
        <w:t>ре снимаются  с производства, так как не находят спроса у потреби</w:t>
        <w:softHyphen/>
        <w:t>телей.</w:t>
      </w:r>
    </w:p>
    <w:p>
      <w:pPr>
        <w:pStyle w:val="Normal"/>
        <w:rPr>
          <w:sz w:val="18"/>
        </w:rPr>
      </w:pPr>
      <w:r>
        <w:rPr>
          <w:sz w:val="18"/>
        </w:rPr>
        <w:t>Объектом налогообложения предприятия помимо прибыли явля</w:t>
        <w:softHyphen/>
        <w:t>ются расходы на оплату труда работников, поэтому прибыль и чис</w:t>
        <w:softHyphen/>
        <w:t>ленность работников — взаимовлияющие факторы. Чем больше численность занятых, тем больше расходы на оплату труда и соот</w:t>
        <w:softHyphen/>
        <w:t>ветственно больше налогов, исчисляемых от фактического фонда оплаты труда, уплачивает предприятие. В конечном счете это при</w:t>
        <w:softHyphen/>
        <w:t>водит к росту финансовых затрат (издержек обращения и расходов, относимых на чистую прибыль) и к уменьшению прибыли (валовой и чистой).</w:t>
      </w:r>
    </w:p>
    <w:p>
      <w:pPr>
        <w:pStyle w:val="Normal"/>
        <w:rPr>
          <w:sz w:val="18"/>
        </w:rPr>
      </w:pPr>
      <w:r>
        <w:rPr>
          <w:sz w:val="18"/>
        </w:rPr>
      </w:r>
    </w:p>
    <w:p>
      <w:pPr>
        <w:pStyle w:val="Normal"/>
        <w:rPr>
          <w:b/>
          <w:b/>
          <w:sz w:val="16"/>
        </w:rPr>
      </w:pPr>
      <w:r>
        <w:rPr>
          <w:b/>
          <w:sz w:val="16"/>
        </w:rPr>
        <w:t>10.4. РАСПРЕДЕЛЕНИЕ И ИСПОЛЬЗОВАНИЕ ПРИБЫЛИ В ТОРГОВЛЕ</w:t>
      </w:r>
    </w:p>
    <w:p>
      <w:pPr>
        <w:pStyle w:val="Normal"/>
        <w:rPr>
          <w:b/>
          <w:b/>
          <w:sz w:val="16"/>
        </w:rPr>
      </w:pPr>
      <w:r>
        <w:rPr>
          <w:b/>
          <w:sz w:val="16"/>
        </w:rPr>
      </w:r>
    </w:p>
    <w:p>
      <w:pPr>
        <w:pStyle w:val="Normal"/>
        <w:rPr/>
      </w:pPr>
      <w:r>
        <w:rPr/>
        <w:t>Распределение прибыли основывается на соблюдении трех прин</w:t>
        <w:softHyphen/>
        <w:t>ципов: обеспечение материальной заинтересованности работников в достижении наивысших результатов при наименьших затратах; на</w:t>
        <w:softHyphen/>
        <w:t>копление собственного капитала; выполнение обязательств перед государственным бюджетом. Под распределением прибыли понима</w:t>
        <w:softHyphen/>
        <w:t>ется порядок ее направления, определяемый законодательством. В рыночной экономике значительная часть прибыли изымается в форме налогов (38—45% валовой прибыли), которые государство направляет на пополнение доходов бюджета.</w:t>
      </w:r>
    </w:p>
    <w:p>
      <w:pPr>
        <w:pStyle w:val="Normal"/>
        <w:rPr/>
      </w:pPr>
      <w:r>
        <w:rPr/>
        <w:t>Законом РФ "О налоге на прибыль предприятий и организаций" предоставляется право предприятиям направлять часть валовой прибыли на финансирование капитальных вложений производст</w:t>
        <w:softHyphen/>
        <w:t>венного и социального назначения, а также на погашение кредитов банков, полученных на эти цели. Это позволяет уменьшить факти</w:t>
        <w:softHyphen/>
        <w:t>ческую сумму налога на прибыль, исчисленную без учета этой льготы, не более чем в 2 раза.</w:t>
      </w:r>
    </w:p>
    <w:p>
      <w:pPr>
        <w:pStyle w:val="Normal"/>
        <w:rPr/>
      </w:pPr>
      <w:r>
        <w:rPr/>
        <w:t>Кроме того, законом разрешено за счет валовой прибыли по</w:t>
        <w:softHyphen/>
        <w:t>крывать расходы, которые связаны с погашением кредитов коммер</w:t>
        <w:softHyphen/>
        <w:t>ческих банков, полученных на финансирование капитальных вло</w:t>
        <w:softHyphen/>
        <w:t>жений. Если предприятие эти кредиты использует не по целевому назначению, то полученная от их использования прибыль подле</w:t>
        <w:softHyphen/>
        <w:t xml:space="preserve">жит налогообложению в общем порядке.           </w:t>
      </w:r>
    </w:p>
    <w:p>
      <w:pPr>
        <w:pStyle w:val="Normal"/>
        <w:rPr/>
      </w:pPr>
      <w:r>
        <w:rPr/>
        <w:t>Одно из направлений распределения прибыли —погашение го</w:t>
        <w:softHyphen/>
        <w:t>сударственного целевого кредита, полученного из целевого внебюд</w:t>
        <w:softHyphen/>
        <w:t>жетного фонда для пополнения оборотных средств, в пределах сро</w:t>
        <w:softHyphen/>
        <w:t>ков его возврата. Целевой кредит выдается на основании соглаше</w:t>
        <w:softHyphen/>
        <w:t>ния между финансовыми органами и акционерными обществами (с долей государства в уставном капитале более 50 %), приватизиро</w:t>
        <w:softHyphen/>
        <w:t>ванными предприятиями независимо от организационно-правовой формы. Погашение просроченного целевого кредита и уплата про</w:t>
        <w:softHyphen/>
        <w:t>центов по нему осуществляются за счет прибыли, остающейся в распоряжении предприятия.</w:t>
      </w:r>
    </w:p>
    <w:p>
      <w:pPr>
        <w:pStyle w:val="Normal"/>
        <w:rPr/>
      </w:pPr>
      <w:r>
        <w:rPr/>
        <w:t>Схема распределения и использования прибыли торгового пред</w:t>
        <w:softHyphen/>
        <w:t>приятия приведена на рис. 24. Распределение прибыли предопреде</w:t>
        <w:softHyphen/>
        <w:t>ляет процесс ее использования.</w:t>
      </w:r>
    </w:p>
    <w:p>
      <w:pPr>
        <w:pStyle w:val="Normal"/>
        <w:rPr/>
      </w:pPr>
      <w:r>
        <w:rPr/>
        <w:t>Цель анализа распределения прибыли — установить, насколько рационально распределяется и используется прибыль с позиции са</w:t>
        <w:softHyphen/>
        <w:t>мовозрастания (самоокупаемости) капитала и самофинансирования торгового предприятия. При этом обязательно исследуются направ</w:t>
        <w:softHyphen/>
        <w:t>ления использования прибыли, остающейся в распоряжении пред</w:t>
        <w:softHyphen/>
        <w:t>приятия.</w:t>
      </w:r>
    </w:p>
    <w:p>
      <w:pPr>
        <w:pStyle w:val="Normal"/>
        <w:rPr/>
      </w:pPr>
      <w:r>
        <w:rPr/>
        <w:t>В зарубежной практике используется - понятие внутреннего накопления капитала за счет прибыли, отчисляемой в резерв</w:t>
        <w:softHyphen/>
        <w:t>ный капитал (резервный фонд). Во Франции сумма отчисле</w:t>
        <w:softHyphen/>
        <w:t>ний на формирование резервного капитала облагается 50 %-ным налогом. В Швеции предприятия имеют право отчислять в ре</w:t>
        <w:softHyphen/>
        <w:t>зервный фонд в пределах 40 % величины прибыли до вычета налогов.</w:t>
      </w:r>
    </w:p>
    <w:p>
      <w:pPr>
        <w:pStyle w:val="Normal"/>
        <w:rPr/>
      </w:pPr>
      <w:r>
        <w:rPr/>
        <w:t>В России резервный капитал (резервный фонд) создается и по</w:t>
        <w:softHyphen/>
        <w:t>полняется за счет прибыли только в акционерных обществах и об</w:t>
        <w:softHyphen/>
        <w:t>ществах с ограниченной ответственностью. В резервный фонд мож</w:t>
        <w:softHyphen/>
        <w:t>но направлять не более 50 % суммы прибыли, подлежащей налого</w:t>
        <w:softHyphen/>
        <w:t>обложению. Средства этого фонда имеют целевое назначение — для покрытия непредвиденных потерь, компенсации риска, других расходов, возникающих в процессе хозяйственной деятельности и при распределении прибыли в различные фонды предприятия. Существование резервного фонда определяет возможности вы</w:t>
        <w:softHyphen/>
        <w:t>платы дивидендов по акциям в случае недостатка суммы чистой прибыли.</w:t>
      </w:r>
    </w:p>
    <w:p>
      <w:pPr>
        <w:pStyle w:val="Heading1"/>
        <w:ind w:firstLine="278"/>
        <w:rPr/>
      </w:pPr>
      <w:r>
        <mc:AlternateContent>
          <mc:Choice Requires="wpg">
            <w:drawing>
              <wp:anchor behindDoc="0" distT="0" distB="0" distL="114935" distR="114935" simplePos="0" locked="0" layoutInCell="0" allowOverlap="1" relativeHeight="46">
                <wp:simplePos x="0" y="0"/>
                <wp:positionH relativeFrom="column">
                  <wp:posOffset>-225425</wp:posOffset>
                </wp:positionH>
                <wp:positionV relativeFrom="page">
                  <wp:posOffset>1461770</wp:posOffset>
                </wp:positionV>
                <wp:extent cx="6583680" cy="5760720"/>
                <wp:effectExtent l="5080" t="5080" r="5080" b="5080"/>
                <wp:wrapNone/>
                <wp:docPr id="45" name=""/>
                <a:graphic xmlns:a="http://schemas.openxmlformats.org/drawingml/2006/main">
                  <a:graphicData uri="http://schemas.microsoft.com/office/word/2010/wordprocessingGroup">
                    <wpg:wgp>
                      <wpg:cNvGrpSpPr/>
                      <wpg:grpSpPr>
                        <a:xfrm>
                          <a:off x="0" y="0"/>
                          <a:ext cx="6583680" cy="5760720"/>
                          <a:chOff x="0" y="0"/>
                          <a:chExt cx="6583680" cy="5760720"/>
                        </a:xfrm>
                      </wpg:grpSpPr>
                      <wps:wsp>
                        <wps:cNvSpPr/>
                        <wps:spPr>
                          <a:xfrm>
                            <a:off x="4937760" y="640080"/>
                            <a:ext cx="0" cy="4114800"/>
                          </a:xfrm>
                          <a:prstGeom prst="line">
                            <a:avLst/>
                          </a:prstGeom>
                          <a:ln w="9360">
                            <a:solidFill>
                              <a:srgbClr val="000000"/>
                            </a:solidFill>
                            <a:miter/>
                          </a:ln>
                        </wps:spPr>
                        <wps:style>
                          <a:lnRef idx="0"/>
                          <a:fillRef idx="0"/>
                          <a:effectRef idx="0"/>
                          <a:fontRef idx="minor"/>
                        </wps:style>
                        <wps:bodyPr/>
                      </wps:wsp>
                      <wps:wsp>
                        <wps:cNvSpPr/>
                        <wps:spPr>
                          <a:xfrm>
                            <a:off x="1188720" y="640080"/>
                            <a:ext cx="0" cy="3474720"/>
                          </a:xfrm>
                          <a:prstGeom prst="line">
                            <a:avLst/>
                          </a:prstGeom>
                          <a:ln w="9360">
                            <a:solidFill>
                              <a:srgbClr val="000000"/>
                            </a:solidFill>
                            <a:miter/>
                          </a:ln>
                        </wps:spPr>
                        <wps:style>
                          <a:lnRef idx="0"/>
                          <a:fillRef idx="0"/>
                          <a:effectRef idx="0"/>
                          <a:fontRef idx="minor"/>
                        </wps:style>
                        <wps:bodyPr/>
                      </wps:wsp>
                      <wps:wsp>
                        <wps:cNvSpPr txBox="1"/>
                        <wps:spPr>
                          <a:xfrm>
                            <a:off x="1737360" y="0"/>
                            <a:ext cx="2743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валовая(балансовая) прибыль</w:t>
                              </w:r>
                            </w:p>
                          </w:txbxContent>
                        </wps:txbx>
                        <wps:bodyPr wrap="square" anchor="t">
                          <a:noAutofit/>
                        </wps:bodyPr>
                      </wps:wsp>
                      <wps:wsp>
                        <wps:cNvSpPr txBox="1"/>
                        <wps:spPr>
                          <a:xfrm>
                            <a:off x="0" y="640080"/>
                            <a:ext cx="2743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ределение прибыли</w:t>
                              </w:r>
                            </w:p>
                          </w:txbxContent>
                        </wps:txbx>
                        <wps:bodyPr wrap="square" anchor="t">
                          <a:noAutofit/>
                        </wps:bodyPr>
                      </wps:wsp>
                      <wps:wsp>
                        <wps:cNvSpPr txBox="1"/>
                        <wps:spPr>
                          <a:xfrm>
                            <a:off x="3566160" y="640080"/>
                            <a:ext cx="2743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использование прибыли</w:t>
                              </w:r>
                            </w:p>
                          </w:txbxContent>
                        </wps:txbx>
                        <wps:bodyPr wrap="square" anchor="t">
                          <a:noAutofit/>
                        </wps:bodyPr>
                      </wps:wsp>
                      <wps:wsp>
                        <wps:cNvSpPr txBox="1"/>
                        <wps:spPr>
                          <a:xfrm>
                            <a:off x="0" y="1097280"/>
                            <a:ext cx="2743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логовые платежи в государственный бюджет</w:t>
                              </w:r>
                            </w:p>
                          </w:txbxContent>
                        </wps:txbx>
                        <wps:bodyPr wrap="square" anchor="t">
                          <a:noAutofit/>
                        </wps:bodyPr>
                      </wps:wsp>
                      <wps:wsp>
                        <wps:cNvSpPr txBox="1"/>
                        <wps:spPr>
                          <a:xfrm>
                            <a:off x="3566160" y="1097280"/>
                            <a:ext cx="2743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формирование и пополнение резервного фонда</w:t>
                              </w:r>
                            </w:p>
                          </w:txbxContent>
                        </wps:txbx>
                        <wps:bodyPr wrap="square" anchor="t">
                          <a:noAutofit/>
                        </wps:bodyPr>
                      </wps:wsp>
                      <wps:wsp>
                        <wps:cNvSpPr txBox="1"/>
                        <wps:spPr>
                          <a:xfrm>
                            <a:off x="0" y="1737360"/>
                            <a:ext cx="2743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отчисления на благотворительные цели</w:t>
                              </w:r>
                            </w:p>
                          </w:txbxContent>
                        </wps:txbx>
                        <wps:bodyPr wrap="square" anchor="t">
                          <a:noAutofit/>
                        </wps:bodyPr>
                      </wps:wsp>
                      <wps:wsp>
                        <wps:cNvSpPr txBox="1"/>
                        <wps:spPr>
                          <a:xfrm>
                            <a:off x="3566160" y="1737360"/>
                            <a:ext cx="2743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фонды выплаты дивидендов</w:t>
                              </w:r>
                            </w:p>
                          </w:txbxContent>
                        </wps:txbx>
                        <wps:bodyPr wrap="square" anchor="t">
                          <a:noAutofit/>
                        </wps:bodyPr>
                      </wps:wsp>
                      <wps:wsp>
                        <wps:cNvSpPr txBox="1"/>
                        <wps:spPr>
                          <a:xfrm>
                            <a:off x="0" y="2377440"/>
                            <a:ext cx="2743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огашение целевого государственного кредита</w:t>
                              </w:r>
                            </w:p>
                          </w:txbxContent>
                        </wps:txbx>
                        <wps:bodyPr wrap="square" anchor="t">
                          <a:noAutofit/>
                        </wps:bodyPr>
                      </wps:wsp>
                      <wps:wsp>
                        <wps:cNvSpPr txBox="1"/>
                        <wps:spPr>
                          <a:xfrm>
                            <a:off x="3566160" y="2377440"/>
                            <a:ext cx="2743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вносимые в бюджет штрафные санкции</w:t>
                              </w:r>
                            </w:p>
                          </w:txbxContent>
                        </wps:txbx>
                        <wps:bodyPr wrap="square" anchor="t">
                          <a:noAutofit/>
                        </wps:bodyPr>
                      </wps:wsp>
                      <wps:wsp>
                        <wps:cNvSpPr txBox="1"/>
                        <wps:spPr>
                          <a:xfrm>
                            <a:off x="0" y="3017520"/>
                            <a:ext cx="2743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рибыль остающаяся в распоряжении предприятия</w:t>
                              </w:r>
                            </w:p>
                          </w:txbxContent>
                        </wps:txbx>
                        <wps:bodyPr wrap="square" anchor="t">
                          <a:noAutofit/>
                        </wps:bodyPr>
                      </wps:wsp>
                      <wps:wsp>
                        <wps:cNvSpPr txBox="1"/>
                        <wps:spPr>
                          <a:xfrm>
                            <a:off x="3566160" y="3017520"/>
                            <a:ext cx="2743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фонды специального назначения</w:t>
                              </w:r>
                            </w:p>
                          </w:txbxContent>
                        </wps:txbx>
                        <wps:bodyPr wrap="square" anchor="t">
                          <a:noAutofit/>
                        </wps:bodyPr>
                      </wps:wsp>
                      <wps:wsp>
                        <wps:cNvSpPr txBox="1"/>
                        <wps:spPr>
                          <a:xfrm>
                            <a:off x="0" y="3657600"/>
                            <a:ext cx="2743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фонды накопления</w:t>
                              </w:r>
                            </w:p>
                          </w:txbxContent>
                        </wps:txbx>
                        <wps:bodyPr wrap="square" anchor="t">
                          <a:noAutofit/>
                        </wps:bodyPr>
                      </wps:wsp>
                      <wps:wsp>
                        <wps:cNvSpPr txBox="1"/>
                        <wps:spPr>
                          <a:xfrm>
                            <a:off x="3566160" y="3657600"/>
                            <a:ext cx="2743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фонд пополнения оборотных средств</w:t>
                              </w:r>
                            </w:p>
                          </w:txbxContent>
                        </wps:txbx>
                        <wps:bodyPr wrap="square" anchor="t">
                          <a:noAutofit/>
                        </wps:bodyPr>
                      </wps:wsp>
                      <wps:wsp>
                        <wps:cNvSpPr txBox="1"/>
                        <wps:spPr>
                          <a:xfrm>
                            <a:off x="3566160" y="4389120"/>
                            <a:ext cx="2743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фонд потребления</w:t>
                              </w:r>
                            </w:p>
                          </w:txbxContent>
                        </wps:txbx>
                        <wps:bodyPr wrap="square" anchor="t">
                          <a:noAutofit/>
                        </wps:bodyPr>
                      </wps:wsp>
                      <wps:wsp>
                        <wps:cNvSpPr txBox="1"/>
                        <wps:spPr>
                          <a:xfrm>
                            <a:off x="0" y="4480560"/>
                            <a:ext cx="118872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фонд накопления образованный</w:t>
                              </w:r>
                            </w:p>
                          </w:txbxContent>
                        </wps:txbx>
                        <wps:bodyPr wrap="square" anchor="t">
                          <a:noAutofit/>
                        </wps:bodyPr>
                      </wps:wsp>
                      <wps:wsp>
                        <wps:cNvSpPr txBox="1"/>
                        <wps:spPr>
                          <a:xfrm>
                            <a:off x="1463040" y="4480560"/>
                            <a:ext cx="128016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фонд накопления использованный</w:t>
                              </w:r>
                            </w:p>
                          </w:txbxContent>
                        </wps:txbx>
                        <wps:bodyPr wrap="square" anchor="t">
                          <a:noAutofit/>
                        </wps:bodyPr>
                      </wps:wsp>
                      <wps:wsp>
                        <wps:cNvSpPr txBox="1"/>
                        <wps:spPr>
                          <a:xfrm>
                            <a:off x="3566160" y="4937760"/>
                            <a:ext cx="128016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фонд материального поощрения</w:t>
                              </w:r>
                            </w:p>
                          </w:txbxContent>
                        </wps:txbx>
                        <wps:bodyPr wrap="square" anchor="t">
                          <a:noAutofit/>
                        </wps:bodyPr>
                      </wps:wsp>
                      <wps:wsp>
                        <wps:cNvSpPr txBox="1"/>
                        <wps:spPr>
                          <a:xfrm>
                            <a:off x="5029200" y="4937760"/>
                            <a:ext cx="137160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фонд социального развития</w:t>
                              </w:r>
                            </w:p>
                          </w:txbxContent>
                        </wps:txbx>
                        <wps:bodyPr wrap="square" anchor="t">
                          <a:noAutofit/>
                        </wps:bodyPr>
                      </wps:wsp>
                      <wps:wsp>
                        <wps:cNvSpPr/>
                        <wps:spPr>
                          <a:xfrm flipH="1">
                            <a:off x="1188720" y="274320"/>
                            <a:ext cx="1280160" cy="365760"/>
                          </a:xfrm>
                          <a:prstGeom prst="line">
                            <a:avLst/>
                          </a:prstGeom>
                          <a:ln w="9360">
                            <a:solidFill>
                              <a:srgbClr val="000000"/>
                            </a:solidFill>
                            <a:miter/>
                          </a:ln>
                        </wps:spPr>
                        <wps:style>
                          <a:lnRef idx="0"/>
                          <a:fillRef idx="0"/>
                          <a:effectRef idx="0"/>
                          <a:fontRef idx="minor"/>
                        </wps:style>
                        <wps:bodyPr/>
                      </wps:wsp>
                      <wps:wsp>
                        <wps:cNvSpPr/>
                        <wps:spPr>
                          <a:xfrm>
                            <a:off x="3931920" y="274320"/>
                            <a:ext cx="1005840" cy="365760"/>
                          </a:xfrm>
                          <a:prstGeom prst="line">
                            <a:avLst/>
                          </a:prstGeom>
                          <a:ln w="9360">
                            <a:solidFill>
                              <a:srgbClr val="000000"/>
                            </a:solidFill>
                            <a:miter/>
                          </a:ln>
                        </wps:spPr>
                        <wps:style>
                          <a:lnRef idx="0"/>
                          <a:fillRef idx="0"/>
                          <a:effectRef idx="0"/>
                          <a:fontRef idx="minor"/>
                        </wps:style>
                        <wps:bodyPr/>
                      </wps:wsp>
                      <wps:wsp>
                        <wps:cNvSpPr/>
                        <wps:spPr>
                          <a:xfrm>
                            <a:off x="548640" y="4114800"/>
                            <a:ext cx="1463040" cy="0"/>
                          </a:xfrm>
                          <a:prstGeom prst="line">
                            <a:avLst/>
                          </a:prstGeom>
                          <a:ln w="9360">
                            <a:solidFill>
                              <a:srgbClr val="000000"/>
                            </a:solidFill>
                            <a:miter/>
                          </a:ln>
                        </wps:spPr>
                        <wps:style>
                          <a:lnRef idx="0"/>
                          <a:fillRef idx="0"/>
                          <a:effectRef idx="0"/>
                          <a:fontRef idx="minor"/>
                        </wps:style>
                        <wps:bodyPr/>
                      </wps:wsp>
                      <wps:wsp>
                        <wps:cNvSpPr/>
                        <wps:spPr>
                          <a:xfrm>
                            <a:off x="548640" y="4114800"/>
                            <a:ext cx="0" cy="365760"/>
                          </a:xfrm>
                          <a:prstGeom prst="line">
                            <a:avLst/>
                          </a:prstGeom>
                          <a:ln w="9360">
                            <a:solidFill>
                              <a:srgbClr val="000000"/>
                            </a:solidFill>
                            <a:miter/>
                          </a:ln>
                        </wps:spPr>
                        <wps:style>
                          <a:lnRef idx="0"/>
                          <a:fillRef idx="0"/>
                          <a:effectRef idx="0"/>
                          <a:fontRef idx="minor"/>
                        </wps:style>
                        <wps:bodyPr/>
                      </wps:wsp>
                      <wps:wsp>
                        <wps:cNvSpPr/>
                        <wps:spPr>
                          <a:xfrm>
                            <a:off x="2011680" y="4114800"/>
                            <a:ext cx="0" cy="365760"/>
                          </a:xfrm>
                          <a:prstGeom prst="line">
                            <a:avLst/>
                          </a:prstGeom>
                          <a:ln w="9360">
                            <a:solidFill>
                              <a:srgbClr val="000000"/>
                            </a:solidFill>
                            <a:miter/>
                          </a:ln>
                        </wps:spPr>
                        <wps:style>
                          <a:lnRef idx="0"/>
                          <a:fillRef idx="0"/>
                          <a:effectRef idx="0"/>
                          <a:fontRef idx="minor"/>
                        </wps:style>
                        <wps:bodyPr/>
                      </wps:wsp>
                      <wps:wsp>
                        <wps:cNvSpPr/>
                        <wps:spPr>
                          <a:xfrm>
                            <a:off x="4206240" y="4754880"/>
                            <a:ext cx="1463040" cy="0"/>
                          </a:xfrm>
                          <a:prstGeom prst="line">
                            <a:avLst/>
                          </a:prstGeom>
                          <a:ln w="9360">
                            <a:solidFill>
                              <a:srgbClr val="000000"/>
                            </a:solidFill>
                            <a:miter/>
                          </a:ln>
                        </wps:spPr>
                        <wps:style>
                          <a:lnRef idx="0"/>
                          <a:fillRef idx="0"/>
                          <a:effectRef idx="0"/>
                          <a:fontRef idx="minor"/>
                        </wps:style>
                        <wps:bodyPr/>
                      </wps:wsp>
                      <wps:wsp>
                        <wps:cNvSpPr/>
                        <wps:spPr>
                          <a:xfrm>
                            <a:off x="4206240" y="4754880"/>
                            <a:ext cx="0" cy="182880"/>
                          </a:xfrm>
                          <a:prstGeom prst="line">
                            <a:avLst/>
                          </a:prstGeom>
                          <a:ln w="9360">
                            <a:solidFill>
                              <a:srgbClr val="000000"/>
                            </a:solidFill>
                            <a:miter/>
                          </a:ln>
                        </wps:spPr>
                        <wps:style>
                          <a:lnRef idx="0"/>
                          <a:fillRef idx="0"/>
                          <a:effectRef idx="0"/>
                          <a:fontRef idx="minor"/>
                        </wps:style>
                        <wps:bodyPr/>
                      </wps:wsp>
                      <wps:wsp>
                        <wps:cNvSpPr/>
                        <wps:spPr>
                          <a:xfrm>
                            <a:off x="5669280" y="4754880"/>
                            <a:ext cx="0" cy="182880"/>
                          </a:xfrm>
                          <a:prstGeom prst="line">
                            <a:avLst/>
                          </a:prstGeom>
                          <a:ln w="9360">
                            <a:solidFill>
                              <a:srgbClr val="000000"/>
                            </a:solidFill>
                            <a:miter/>
                          </a:ln>
                        </wps:spPr>
                        <wps:style>
                          <a:lnRef idx="0"/>
                          <a:fillRef idx="0"/>
                          <a:effectRef idx="0"/>
                          <a:fontRef idx="minor"/>
                        </wps:style>
                        <wps:bodyPr/>
                      </wps:wsp>
                      <wps:wsp>
                        <wps:cNvSpPr/>
                        <wps:spPr>
                          <a:xfrm>
                            <a:off x="2743200" y="3291840"/>
                            <a:ext cx="274320" cy="0"/>
                          </a:xfrm>
                          <a:prstGeom prst="line">
                            <a:avLst/>
                          </a:prstGeom>
                          <a:ln w="9360">
                            <a:solidFill>
                              <a:srgbClr val="000000"/>
                            </a:solidFill>
                            <a:miter/>
                          </a:ln>
                        </wps:spPr>
                        <wps:style>
                          <a:lnRef idx="0"/>
                          <a:fillRef idx="0"/>
                          <a:effectRef idx="0"/>
                          <a:fontRef idx="minor"/>
                        </wps:style>
                        <wps:bodyPr/>
                      </wps:wsp>
                      <wps:wsp>
                        <wps:cNvSpPr/>
                        <wps:spPr>
                          <a:xfrm flipV="1">
                            <a:off x="3017520" y="1828800"/>
                            <a:ext cx="0" cy="1463040"/>
                          </a:xfrm>
                          <a:prstGeom prst="line">
                            <a:avLst/>
                          </a:prstGeom>
                          <a:ln w="9360">
                            <a:solidFill>
                              <a:srgbClr val="000000"/>
                            </a:solidFill>
                            <a:miter/>
                          </a:ln>
                        </wps:spPr>
                        <wps:style>
                          <a:lnRef idx="0"/>
                          <a:fillRef idx="0"/>
                          <a:effectRef idx="0"/>
                          <a:fontRef idx="minor"/>
                        </wps:style>
                        <wps:bodyPr/>
                      </wps:wsp>
                      <wps:wsp>
                        <wps:cNvSpPr/>
                        <wps:spPr>
                          <a:xfrm>
                            <a:off x="3015720" y="182880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09360" y="1828800"/>
                            <a:ext cx="274320" cy="0"/>
                          </a:xfrm>
                          <a:prstGeom prst="line">
                            <a:avLst/>
                          </a:prstGeom>
                          <a:ln w="9360">
                            <a:solidFill>
                              <a:srgbClr val="000000"/>
                            </a:solidFill>
                            <a:miter/>
                          </a:ln>
                        </wps:spPr>
                        <wps:style>
                          <a:lnRef idx="0"/>
                          <a:fillRef idx="0"/>
                          <a:effectRef idx="0"/>
                          <a:fontRef idx="minor"/>
                        </wps:style>
                        <wps:bodyPr/>
                      </wps:wsp>
                      <wps:wsp>
                        <wps:cNvSpPr/>
                        <wps:spPr>
                          <a:xfrm>
                            <a:off x="6583680" y="1828800"/>
                            <a:ext cx="0" cy="1463040"/>
                          </a:xfrm>
                          <a:prstGeom prst="line">
                            <a:avLst/>
                          </a:prstGeom>
                          <a:ln w="9360">
                            <a:solidFill>
                              <a:srgbClr val="000000"/>
                            </a:solidFill>
                            <a:miter/>
                          </a:ln>
                        </wps:spPr>
                        <wps:style>
                          <a:lnRef idx="0"/>
                          <a:fillRef idx="0"/>
                          <a:effectRef idx="0"/>
                          <a:fontRef idx="minor"/>
                        </wps:style>
                        <wps:bodyPr/>
                      </wps:wsp>
                      <wps:wsp>
                        <wps:cNvSpPr/>
                        <wps:spPr>
                          <a:xfrm flipH="1">
                            <a:off x="6309360" y="3291840"/>
                            <a:ext cx="274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0" y="384048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115.1pt;width:518.35pt;height:453.6pt" coordorigin="-355,2302" coordsize="10367,9072">
                <v:line id="shape_0" from="7421,3310" to="7421,9789" stroked="t" o:allowincell="f" style="position:absolute;mso-position-vertical-relative:page">
                  <v:stroke color="black" weight="9360" joinstyle="miter" endcap="flat"/>
                  <v:fill o:detectmouseclick="t" on="false"/>
                  <w10:wrap type="none"/>
                </v:line>
                <v:line id="shape_0" from="1517,3310" to="1517,8781" stroked="t" o:allowincell="f" style="position:absolut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81;top:2302;width:4319;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валовая(балансовая) прибыль</w:t>
                        </w:r>
                      </w:p>
                    </w:txbxContent>
                  </v:textbox>
                  <v:fill o:detectmouseclick="t" type="solid" color2="black"/>
                  <v:stroke color="black" weight="9360" joinstyle="miter" endcap="flat"/>
                  <w10:wrap type="none"/>
                </v:shape>
                <v:shape id="shape_0" fillcolor="white" stroked="t" o:allowincell="f" style="position:absolute;left:-355;top:3310;width:4319;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ределение прибыли</w:t>
                        </w:r>
                      </w:p>
                    </w:txbxContent>
                  </v:textbox>
                  <v:fill o:detectmouseclick="t" type="solid" color2="black"/>
                  <v:stroke color="black" weight="9360" joinstyle="miter" endcap="flat"/>
                  <w10:wrap type="none"/>
                </v:shape>
                <v:shape id="shape_0" fillcolor="white" stroked="t" o:allowincell="f" style="position:absolute;left:5261;top:3310;width:4319;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использование прибыли</w:t>
                        </w:r>
                      </w:p>
                    </w:txbxContent>
                  </v:textbox>
                  <v:fill o:detectmouseclick="t" type="solid" color2="black"/>
                  <v:stroke color="black" weight="9360" joinstyle="miter" endcap="flat"/>
                  <w10:wrap type="none"/>
                </v:shape>
                <v:shape id="shape_0" fillcolor="white" stroked="t" o:allowincell="f" style="position:absolute;left:-355;top:4030;width:4319;height:71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логовые платежи в государственный бюджет</w:t>
                        </w:r>
                      </w:p>
                    </w:txbxContent>
                  </v:textbox>
                  <v:fill o:detectmouseclick="t" type="solid" color2="black"/>
                  <v:stroke color="black" weight="9360" joinstyle="miter" endcap="flat"/>
                  <w10:wrap type="none"/>
                </v:shape>
                <v:shape id="shape_0" fillcolor="white" stroked="t" o:allowincell="f" style="position:absolute;left:5261;top:4030;width:4319;height:71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формирование и пополнение резервного фонда</w:t>
                        </w:r>
                      </w:p>
                    </w:txbxContent>
                  </v:textbox>
                  <v:fill o:detectmouseclick="t" type="solid" color2="black"/>
                  <v:stroke color="black" weight="9360" joinstyle="miter" endcap="flat"/>
                  <w10:wrap type="none"/>
                </v:shape>
                <v:shape id="shape_0" fillcolor="white" stroked="t" o:allowincell="f" style="position:absolute;left:-355;top:5038;width:4319;height:71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5261;top:5038;width:4319;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фонды выплаты дивидендов</w:t>
                        </w:r>
                      </w:p>
                    </w:txbxContent>
                  </v:textbox>
                  <v:fill o:detectmouseclick="t" type="solid" color2="black"/>
                  <v:stroke color="black" weight="9360" joinstyle="miter" endcap="flat"/>
                  <w10:wrap type="none"/>
                </v:shape>
                <v:shape id="shape_0" fillcolor="white" stroked="t" o:allowincell="f" style="position:absolute;left:-355;top:6046;width:4319;height:71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огашение целевого государственного кредита</w:t>
                        </w:r>
                      </w:p>
                    </w:txbxContent>
                  </v:textbox>
                  <v:fill o:detectmouseclick="t" type="solid" color2="black"/>
                  <v:stroke color="black" weight="9360" joinstyle="miter" endcap="flat"/>
                  <w10:wrap type="none"/>
                </v:shape>
                <v:shape id="shape_0" fillcolor="white" stroked="t" o:allowincell="f" style="position:absolute;left:5261;top:6046;width:4319;height:71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вносимые в бюджет штрафные санкции</w:t>
                        </w:r>
                      </w:p>
                    </w:txbxContent>
                  </v:textbox>
                  <v:fill o:detectmouseclick="t" type="solid" color2="black"/>
                  <v:stroke color="black" weight="9360" joinstyle="miter" endcap="flat"/>
                  <w10:wrap type="none"/>
                </v:shape>
                <v:shape id="shape_0" fillcolor="white" stroked="t" o:allowincell="f" style="position:absolute;left:-355;top:7054;width:4319;height:71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рибыль остающаяся в распоряжении предприятия</w:t>
                        </w:r>
                      </w:p>
                    </w:txbxContent>
                  </v:textbox>
                  <v:fill o:detectmouseclick="t" type="solid" color2="black"/>
                  <v:stroke color="black" weight="9360" joinstyle="miter" endcap="flat"/>
                  <w10:wrap type="none"/>
                </v:shape>
                <v:shape id="shape_0" fillcolor="white" stroked="t" o:allowincell="f" style="position:absolute;left:5261;top:7054;width:4319;height:71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фонды специального назначения</w:t>
                        </w:r>
                      </w:p>
                    </w:txbxContent>
                  </v:textbox>
                  <v:fill o:detectmouseclick="t" type="solid" color2="black"/>
                  <v:stroke color="black" weight="9360" joinstyle="miter" endcap="flat"/>
                  <w10:wrap type="none"/>
                </v:shape>
                <v:shape id="shape_0" fillcolor="white" stroked="t" o:allowincell="f" style="position:absolute;left:-355;top:8062;width:4319;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фонды накопления</w:t>
                        </w:r>
                      </w:p>
                    </w:txbxContent>
                  </v:textbox>
                  <v:fill o:detectmouseclick="t" type="solid" color2="black"/>
                  <v:stroke color="black" weight="9360" joinstyle="miter" endcap="flat"/>
                  <w10:wrap type="none"/>
                </v:shape>
                <v:shape id="shape_0" fillcolor="white" stroked="t" o:allowincell="f" style="position:absolute;left:5261;top:8062;width:4319;height:71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фонд пополнения оборотных средств</w:t>
                        </w:r>
                      </w:p>
                    </w:txbxContent>
                  </v:textbox>
                  <v:fill o:detectmouseclick="t" type="solid" color2="black"/>
                  <v:stroke color="black" weight="9360" joinstyle="miter" endcap="flat"/>
                  <w10:wrap type="none"/>
                </v:shape>
                <v:shape id="shape_0" fillcolor="white" stroked="t" o:allowincell="f" style="position:absolute;left:5261;top:9214;width:4319;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фонд потребления</w:t>
                        </w:r>
                      </w:p>
                    </w:txbxContent>
                  </v:textbox>
                  <v:fill o:detectmouseclick="t" type="solid" color2="black"/>
                  <v:stroke color="black" weight="9360" joinstyle="miter" endcap="flat"/>
                  <w10:wrap type="none"/>
                </v:shape>
                <v:shape id="shape_0" fillcolor="white" stroked="t" o:allowincell="f" style="position:absolute;left:-355;top:9358;width:1871;height:129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фонд накопления образованный</w:t>
                        </w:r>
                      </w:p>
                    </w:txbxContent>
                  </v:textbox>
                  <v:fill o:detectmouseclick="t" type="solid" color2="black"/>
                  <v:stroke color="black" weight="9360" joinstyle="miter" endcap="flat"/>
                  <w10:wrap type="none"/>
                </v:shape>
                <v:shape id="shape_0" fillcolor="white" stroked="t" o:allowincell="f" style="position:absolute;left:1949;top:9358;width:2015;height:129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фонд накопления использованный</w:t>
                        </w:r>
                      </w:p>
                    </w:txbxContent>
                  </v:textbox>
                  <v:fill o:detectmouseclick="t" type="solid" color2="black"/>
                  <v:stroke color="black" weight="9360" joinstyle="miter" endcap="flat"/>
                  <w10:wrap type="none"/>
                </v:shape>
                <v:shape id="shape_0" fillcolor="white" stroked="t" o:allowincell="f" style="position:absolute;left:5261;top:10078;width:2015;height:129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фонд материального поощрения</w:t>
                        </w:r>
                      </w:p>
                    </w:txbxContent>
                  </v:textbox>
                  <v:fill o:detectmouseclick="t" type="solid" color2="black"/>
                  <v:stroke color="black" weight="9360" joinstyle="miter" endcap="flat"/>
                  <w10:wrap type="none"/>
                </v:shape>
                <v:shape id="shape_0" fillcolor="white" stroked="t" o:allowincell="f" style="position:absolute;left:7565;top:10078;width:2159;height:129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фонд социального развития</w:t>
                        </w:r>
                      </w:p>
                    </w:txbxContent>
                  </v:textbox>
                  <v:fill o:detectmouseclick="t" type="solid" color2="black"/>
                  <v:stroke color="black" weight="9360" joinstyle="miter" endcap="flat"/>
                  <w10:wrap type="none"/>
                </v:shape>
                <v:line id="shape_0" from="1517,2734" to="3532,3309" stroked="t" o:allowincell="f" style="position:absolute;flip:x;mso-position-vertical-relative:page">
                  <v:stroke color="black" weight="9360" joinstyle="miter" endcap="flat"/>
                  <v:fill o:detectmouseclick="t" on="false"/>
                  <w10:wrap type="none"/>
                </v:line>
                <v:line id="shape_0" from="5837,2734" to="7420,3309" stroked="t" o:allowincell="f" style="position:absolute;mso-position-vertical-relative:page">
                  <v:stroke color="black" weight="9360" joinstyle="miter" endcap="flat"/>
                  <v:fill o:detectmouseclick="t" on="false"/>
                  <w10:wrap type="none"/>
                </v:line>
                <v:line id="shape_0" from="509,8782" to="2812,8782" stroked="t" o:allowincell="f" style="position:absolute;mso-position-vertical-relative:page">
                  <v:stroke color="black" weight="9360" joinstyle="miter" endcap="flat"/>
                  <v:fill o:detectmouseclick="t" on="false"/>
                  <w10:wrap type="none"/>
                </v:line>
                <v:line id="shape_0" from="509,8782" to="509,9357" stroked="t" o:allowincell="f" style="position:absolute;mso-position-vertical-relative:page">
                  <v:stroke color="black" weight="9360" joinstyle="miter" endcap="flat"/>
                  <v:fill o:detectmouseclick="t" on="false"/>
                  <w10:wrap type="none"/>
                </v:line>
                <v:line id="shape_0" from="2813,8782" to="2813,9357" stroked="t" o:allowincell="f" style="position:absolute;mso-position-vertical-relative:page">
                  <v:stroke color="black" weight="9360" joinstyle="miter" endcap="flat"/>
                  <v:fill o:detectmouseclick="t" on="false"/>
                  <w10:wrap type="none"/>
                </v:line>
                <v:line id="shape_0" from="6269,9790" to="8572,9790" stroked="t" o:allowincell="f" style="position:absolute;mso-position-vertical-relative:page">
                  <v:stroke color="black" weight="9360" joinstyle="miter" endcap="flat"/>
                  <v:fill o:detectmouseclick="t" on="false"/>
                  <w10:wrap type="none"/>
                </v:line>
                <v:line id="shape_0" from="6269,9790" to="6269,10077" stroked="t" o:allowincell="f" style="position:absolute;mso-position-vertical-relative:page">
                  <v:stroke color="black" weight="9360" joinstyle="miter" endcap="flat"/>
                  <v:fill o:detectmouseclick="t" on="false"/>
                  <w10:wrap type="none"/>
                </v:line>
                <v:line id="shape_0" from="8573,9790" to="8573,10077" stroked="t" o:allowincell="f" style="position:absolute;mso-position-vertical-relative:page">
                  <v:stroke color="black" weight="9360" joinstyle="miter" endcap="flat"/>
                  <v:fill o:detectmouseclick="t" on="false"/>
                  <w10:wrap type="none"/>
                </v:line>
                <v:line id="shape_0" from="3965,7486" to="4396,7486" stroked="t" o:allowincell="f" style="position:absolute;mso-position-vertical-relative:page">
                  <v:stroke color="black" weight="9360" joinstyle="miter" endcap="flat"/>
                  <v:fill o:detectmouseclick="t" on="false"/>
                  <w10:wrap type="none"/>
                </v:line>
                <v:line id="shape_0" from="4397,5182" to="4397,7485" stroked="t" o:allowincell="f" style="position:absolute;flip:y;mso-position-vertical-relative:page">
                  <v:stroke color="black" weight="9360" joinstyle="miter" endcap="flat"/>
                  <v:fill o:detectmouseclick="t" on="false"/>
                  <w10:wrap type="none"/>
                </v:line>
                <v:line id="shape_0" from="4394,5182" to="5257,5182" stroked="t" o:allowincell="f" style="position:absolute;mso-position-vertical-relative:page">
                  <v:stroke color="black" weight="9360" endarrow="open" endarrowwidth="medium" endarrowlength="medium" joinstyle="miter" endcap="flat"/>
                  <v:fill o:detectmouseclick="t" on="false"/>
                  <w10:wrap type="none"/>
                </v:line>
                <v:line id="shape_0" from="9581,5182" to="10012,5182" stroked="t" o:allowincell="f" style="position:absolute;mso-position-vertical-relative:page">
                  <v:stroke color="black" weight="9360" joinstyle="miter" endcap="flat"/>
                  <v:fill o:detectmouseclick="t" on="false"/>
                  <w10:wrap type="none"/>
                </v:line>
                <v:line id="shape_0" from="10013,5182" to="10013,7485" stroked="t" o:allowincell="f" style="position:absolute;mso-position-vertical-relative:page">
                  <v:stroke color="black" weight="9360" joinstyle="miter" endcap="flat"/>
                  <v:fill o:detectmouseclick="t" on="false"/>
                  <w10:wrap type="none"/>
                </v:line>
                <v:line id="shape_0" from="9581,7486" to="10012,7486" stroked="t" o:allowincell="f" style="position:absolute;flip:x;mso-position-vertical-relative:page">
                  <v:stroke color="black" weight="9360" endarrow="open" endarrowwidth="medium" endarrowlength="medium" joinstyle="miter" endcap="flat"/>
                  <v:fill o:detectmouseclick="t" on="false"/>
                  <w10:wrap type="none"/>
                </v:line>
                <v:line id="shape_0" from="3965,8350" to="5260,8350" stroked="t" o:allowincell="f" style="position:absolute;mso-position-vertical-relative:page">
                  <v:stroke color="black" weight="9360" joinstyle="miter" endcap="flat"/>
                  <v:fill o:detectmouseclick="t" on="false"/>
                  <w10:wrap type="none"/>
                </v:line>
              </v:group>
            </w:pict>
          </mc:Fallback>
        </mc:AlternateContent>
      </w:r>
      <w:r>
        <w:rPr/>
        <w:t>Приложение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rPr>
          <w:sz w:val="22"/>
        </w:rPr>
      </w:pPr>
      <w:r>
        <w:rPr>
          <w:sz w:val="22"/>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pPr>
      <w:r>
        <w:rPr/>
        <w:t xml:space="preserve"> </w:t>
      </w:r>
      <w:r>
        <w:rPr/>
        <w:t>Для дивидендов, на которых полностью отражаются колебания прибыли, характерна неустойчивость. Если акции акционерного об</w:t>
        <w:softHyphen/>
        <w:t>щества котируются на фондовой бирже, одним из важнейших огра</w:t>
        <w:softHyphen/>
        <w:t>ничителей распределения прибыли становиться их курс. Сущест</w:t>
        <w:softHyphen/>
        <w:t>венные изменения в размерах выплаченных дивидендов немедлен</w:t>
        <w:softHyphen/>
        <w:t>но отражаются на курсе (рыночной стоимости) акции. Поэтому ак</w:t>
        <w:softHyphen/>
        <w:t>ционерные общества стремятся к тому, чтобы дивиденды не слиш</w:t>
        <w:softHyphen/>
        <w:t>ком отклонялись от уровня, считающегося нормальным, ориенти</w:t>
        <w:softHyphen/>
        <w:t>руясь, как правило, на размер процентов, выплачиваемых Сбер</w:t>
        <w:softHyphen/>
        <w:t>банком по денежным вкладам населения.</w:t>
      </w:r>
    </w:p>
    <w:p>
      <w:pPr>
        <w:pStyle w:val="Normal"/>
        <w:rPr/>
      </w:pPr>
      <w:r>
        <w:rPr/>
        <w:t>За рубежом широко применяется метод участия работников крупной фирмы в ее прибылях. Так, в американской корпорации "Филипп Морис" в фонд участия персонала в прибылях перечисля</w:t>
        <w:softHyphen/>
        <w:t>ется 3 % прибыли до вычета налогов. Эта сумма распределяется между сотрудниками пропорционально их окладам. Причем деньги выплачиваются не сразу, а размещаются в различного рода акции. Сотрудник корпорации может их получить лишь после ухода с пред</w:t>
        <w:softHyphen/>
        <w:t>приятия. В корпорации "Дженерал моторз" отчисления в этот фонд не превышают 12 % прибыли, равной по величине б—-15 % капита</w:t>
        <w:softHyphen/>
        <w:t>ла, и 6 % той прибыли, которая превышает 15 % капитала .</w:t>
      </w:r>
    </w:p>
    <w:p>
      <w:pPr>
        <w:pStyle w:val="Normal"/>
        <w:rPr/>
      </w:pPr>
      <w:r>
        <w:rPr/>
        <w:t>Если суммы уставного капитала и фонда накопления превыша</w:t>
        <w:softHyphen/>
        <w:t>ют величину полученной прибыли, можно говорить об устойчиво</w:t>
        <w:softHyphen/>
        <w:t>сти финансовой направленности средств на развитие предприятия. Уравнивание соотношения этих сумм свидетельствует о предкри</w:t>
        <w:softHyphen/>
        <w:t>зисном состоянии.</w:t>
      </w:r>
    </w:p>
    <w:p>
      <w:pPr>
        <w:pStyle w:val="Normal"/>
        <w:rPr/>
      </w:pPr>
      <w:r>
        <w:rPr/>
        <w:t>Когда сумма средств для потребления больше уставного капитала, предприятие — потенциальный банкрот, происходит "проедание" имущества предприятия, деятельность которого может характери</w:t>
        <w:softHyphen/>
        <w:t>зоваться убытками. Выявленные пропорции (в процентном соотно</w:t>
        <w:softHyphen/>
        <w:t>шении) использования чистой прибыли характеризуют распредели</w:t>
        <w:softHyphen/>
        <w:t>тельную политику руководства предприятия. Так, соотношение фондов потребления и фондов накопления один к четырем свиде</w:t>
        <w:softHyphen/>
        <w:t>тельствует о значительном инвестировании. Чистая прибыль явля</w:t>
        <w:softHyphen/>
        <w:t>ется важным источником расширенного воспроизводства, за счет нее осуществляются инвестирование капитального строительства, расширение и реконструкция существующих основных фондов, по</w:t>
        <w:softHyphen/>
        <w:t>крытие потребности в оборотных средствах, на ее основе формиру</w:t>
        <w:softHyphen/>
        <w:t>ются фонды социального назначения.</w:t>
      </w:r>
    </w:p>
    <w:p>
      <w:pPr>
        <w:pStyle w:val="Normal"/>
        <w:rPr/>
      </w:pPr>
      <w:r>
        <w:rPr/>
        <w:t>Направляя значительную долю чистой прибыли на текущие по</w:t>
        <w:softHyphen/>
        <w:t>требности, предприятие снижает темпы экономического роста и, следовательно, ограничивает возможности будущего потребления.</w:t>
      </w:r>
    </w:p>
    <w:p>
      <w:pPr>
        <w:pStyle w:val="Normal"/>
        <w:rPr/>
      </w:pPr>
      <w:r>
        <w:rPr/>
        <w:t>Прибыль, направленная на инвестирование (капиталовложения), способствует ускорению экономического роста, тем самым расши</w:t>
        <w:softHyphen/>
        <w:t>ряются возможности будущего потребления.</w:t>
      </w:r>
    </w:p>
    <w:p>
      <w:pPr>
        <w:pStyle w:val="Normal"/>
        <w:rPr/>
      </w:pPr>
      <w:r>
        <w:rPr/>
        <w:t>Торговля — это наиболее выгодная отрасль капитальных вложе</w:t>
        <w:softHyphen/>
        <w:t>ний, так как срок их окупаемости сравнительно невелик, а при</w:t>
        <w:softHyphen/>
        <w:t>быль на вложенный капитал обеспечивает быструю окупаемость вложений. Применение более квалифицированной рабочей силы, прибыльное размещение капитала, внедрение новых технологий бизнеса зависят от такого фактора, как предпринимательская спо</w:t>
        <w:softHyphen/>
        <w:t>собность руководства предприятия.</w:t>
      </w:r>
    </w:p>
    <w:p>
      <w:pPr>
        <w:pStyle w:val="Normal"/>
        <w:rPr/>
      </w:pPr>
      <w:r>
        <w:rPr/>
        <w:t>В общем виде прибыль, остающаяся в распоряжении предприя</w:t>
        <w:softHyphen/>
        <w:t>тия, распределяется на фонды накопления и фонды потребления. Эти фонды различаются по принадлежности к собственникам. На акционерном предприятии фонды потребления находятся в собст</w:t>
        <w:softHyphen/>
        <w:t>венности трудового коллектива предприятия, а фонды накопления — в собственности акционеров» учредителей. Поэтому фонды потреб</w:t>
        <w:softHyphen/>
        <w:t>ления не могут быть отнесены к капиталу предприятия. Различие капитала и фондов состоит в том, что капитал образуется в резуль</w:t>
        <w:softHyphen/>
        <w:t>тате накопления имущества, а фонды накопления— в результате распределении чистой прибыли.</w:t>
      </w:r>
    </w:p>
    <w:p>
      <w:pPr>
        <w:pStyle w:val="Normal"/>
        <w:rPr>
          <w:sz w:val="16"/>
        </w:rPr>
      </w:pPr>
      <w:r>
        <w:rPr>
          <w:sz w:val="16"/>
        </w:rPr>
        <w:t>Во Франции действует несколько иной механизм участия в прибылях. В резерв</w:t>
        <w:softHyphen/>
        <w:t>ный фонд участия персонала в прибылях зачисляется половина прибыли, остаю</w:t>
        <w:softHyphen/>
        <w:t>щейся в распоряжении фирмы. Средства из этого фонда распределяются между тру</w:t>
        <w:softHyphen/>
        <w:t>дящимися пропорционально их заработной плате. При этом действует ограничение на максимальную величину зарплаты, а также устанавливается потолок заработной платы, на которую она начисляется. Следует отметить, что средства, направленные в специальный фонд участии в предшествующем периоде, вычитаются из суммы на</w:t>
        <w:softHyphen/>
        <w:t>лога облагаемой прибыли за отчетный период. Порядок использования средств фонда участия имеет некоторые особенности. Средства, поступившие в этот фонд, не могут быть изъять) в тйЧение пяти дет. Однако доходы из этого фонда распределяются между трудящимися ежегодно</w:t>
      </w:r>
    </w:p>
    <w:p>
      <w:pPr>
        <w:pStyle w:val="Normal"/>
        <w:rPr/>
      </w:pPr>
      <w:r>
        <w:rPr/>
        <w:t>Российское законодательство предоставляет предприятиям неза</w:t>
        <w:softHyphen/>
        <w:t>висимо от организационно-правовой формы собственности право оперативно маневрировать поступающей в их распоряжение при</w:t>
        <w:softHyphen/>
        <w:t>былью после уплаты налоговых платежей в бюджет. Разность меж</w:t>
        <w:softHyphen/>
        <w:t>ду совокупной величиной прибыли по всем видам деятельности предприятия и ее использованной частью за отчетный период (квартал) представляет собой нераспределенную прибыль.</w:t>
      </w:r>
    </w:p>
    <w:p>
      <w:pPr>
        <w:pStyle w:val="Normal"/>
        <w:rPr/>
      </w:pPr>
      <w:r>
        <w:rPr/>
        <w:t>Следует подчеркнуть, до 1993 г. показатель нераспределенной прибыли в бухгалтерских балансах отсутствовал, поскольку всю прибыль отчетного года распределяли в установленном порядке, а свободную ее часть присоединяли к уставному фонду. С разви</w:t>
        <w:softHyphen/>
        <w:t>тием рыночных отношений нераспределенная прибыль прошлых лет становится устойчивой, долговременно функционирующей добавочной частью собственного капитала (добавочным капиталом) предприятия.</w:t>
      </w:r>
    </w:p>
    <w:p>
      <w:pPr>
        <w:pStyle w:val="Normal"/>
        <w:rPr/>
      </w:pPr>
      <w:r>
        <w:rPr>
          <w:i/>
        </w:rPr>
        <w:t>Нераспределенная прибыль —</w:t>
      </w:r>
      <w:r>
        <w:rPr/>
        <w:t xml:space="preserve"> принципиально новый показа</w:t>
        <w:softHyphen/>
        <w:t>тель, характеризующий экономический рост предприятия на основе собственных средств. В составе нераспределенной прибыли одна часть характеризует величину накопленной прибыли, вторая часть представляет собой свободную прибыль, т.е. прибыль, которая не получила по сути никакого направления.</w:t>
      </w:r>
    </w:p>
    <w:p>
      <w:pPr>
        <w:pStyle w:val="Normal"/>
        <w:rPr/>
      </w:pPr>
      <w:r>
        <w:rPr/>
        <w:t>Следует отметить, что прибыль, остающаяся в распоряжении предприятия, не может быть полностью отнесена к собственному капиталу.</w:t>
      </w:r>
    </w:p>
    <w:p>
      <w:pPr>
        <w:pStyle w:val="Normal"/>
        <w:rPr/>
      </w:pPr>
      <w:r>
        <w:rPr/>
        <w:t>Все фонды потребления, даже такие накопления, как вложения в социальную сферу (например, строительство пансионата), к соб</w:t>
        <w:softHyphen/>
        <w:t>ственному капиталу не относятся. Это не капитал/предприятия в чистом виде, а по сути то, что предприятие отдало коллективу на улучшение его социальных нужд.</w:t>
      </w:r>
    </w:p>
    <w:p>
      <w:pPr>
        <w:pStyle w:val="Normal"/>
        <w:rPr/>
      </w:pPr>
      <w:r>
        <w:rPr/>
        <w:t>В фондах специального назначения аккумулируется значитель</w:t>
        <w:softHyphen/>
        <w:t>ная часть прибыли, зарезервированная или направленная на обра</w:t>
        <w:softHyphen/>
        <w:t>зование источников финансирования затрат на создание нового имущества предприятия производственного назначения и социаль</w:t>
        <w:softHyphen/>
        <w:t>ной инфраструктуры, а также на нужды социального развития (кроме капитальных вложений), материальное поощрение работников.</w:t>
      </w:r>
    </w:p>
    <w:p>
      <w:pPr>
        <w:pStyle w:val="Normal"/>
        <w:rPr/>
      </w:pPr>
      <w:r>
        <w:rPr/>
        <w:t>Фонды специального назначения четко разграничивают средст</w:t>
        <w:softHyphen/>
        <w:t>ва, направленные предприятием на производственное развитие и на потребительские нужды. В этой связи образуются две самостоя</w:t>
        <w:softHyphen/>
        <w:t>тельные группы фондов: фонды накопления и фонды потребления.</w:t>
      </w:r>
    </w:p>
    <w:p>
      <w:pPr>
        <w:pStyle w:val="Normal"/>
        <w:rPr/>
      </w:pPr>
      <w:r>
        <w:rPr/>
        <w:t>В аналитическом учете и бухгалтерской отчетности (форма № 5 раздел 2) фонды специального назначения показываются раздельно по двум самостоятельным направлениям прибыли: фонды накопления и фонды потребления. Фонды накопления объединяют ту часть при</w:t>
        <w:softHyphen/>
        <w:t>были, остающейся в распоряжении предприятия, которая направлена на строительство и приобретение основных фондов, т.е. на создание нового имущества предприятия. При создании этого фонда предприя</w:t>
        <w:softHyphen/>
        <w:t>тия ведут раздельный учет образования и использования фондов на</w:t>
        <w:softHyphen/>
        <w:t>копления, выделив для этих целей два субсчета "Фонд накопления образованный" и "Фонд накопления использованный".</w:t>
      </w:r>
    </w:p>
    <w:p>
      <w:pPr>
        <w:pStyle w:val="Normal"/>
        <w:rPr/>
      </w:pPr>
      <w:r>
        <w:rPr/>
        <w:t>В составе фондов специального назначения, образуемых пред</w:t>
        <w:softHyphen/>
        <w:t>приятием за счет чистой прибыли, наибольшую долю занимают фонды потребления. Средства фондов потребления предназначены для финансирования расходов на социальные нужды (кроме капи</w:t>
        <w:softHyphen/>
        <w:t>тальных вложений в социальную сферу) и материальное стимули</w:t>
        <w:softHyphen/>
        <w:t>рование коллектива предприятия. За счет средств фондов потребле</w:t>
        <w:softHyphen/>
        <w:t>ния работникам выплачиваются премии, не связанные с производственными результатами, различного вида поощрения, вознаграж</w:t>
        <w:softHyphen/>
        <w:t>дения '3В долголетнюю трудовую деятельность, в связи с юбилейны</w:t>
        <w:softHyphen/>
        <w:t>ми датами и в иных аналогичных случаях. Социальные и компен</w:t>
        <w:softHyphen/>
        <w:t>сационные выплаты, произведенные предприятием сверх норм, установленных законодательством, также осуществляются за счет средств фонда потребления. К социальным выплатам относятся:</w:t>
      </w:r>
    </w:p>
    <w:p>
      <w:pPr>
        <w:pStyle w:val="Normal"/>
        <w:rPr/>
      </w:pPr>
      <w:r>
        <w:rPr/>
        <w:t>материальна», помощь, оплата путевок для работников и их детей на лечение и отдых, приобретение за счет предприятия медикамен</w:t>
        <w:softHyphen/>
        <w:t>тов и т.п.     \</w:t>
      </w:r>
    </w:p>
    <w:p>
      <w:pPr>
        <w:pStyle w:val="Normal"/>
        <w:rPr/>
      </w:pPr>
      <w:r>
        <w:rPr/>
        <w:t>К фондам специального назначения относится фонд социальной сферы в качестве финансового обеспечения развития (капитальных вложений) социальной сферы.</w:t>
      </w:r>
    </w:p>
    <w:p>
      <w:pPr>
        <w:pStyle w:val="Normal"/>
        <w:rPr/>
      </w:pPr>
      <w:r>
        <w:rPr/>
        <w:t>Согласно законодательству плата по банковским процентам в пределах ставки Центрального банка РФ, увеличенной на три пункта, относится на издержки обращения, свыше этого — на чистую прибыль. Кроме того, проценты по отдельным видам бан</w:t>
        <w:softHyphen/>
        <w:t>ковских ссуду к примеру на восполнение недостатка собственных оборотных средств, на приобретение основных фондов и нематери</w:t>
        <w:softHyphen/>
        <w:t>альных активов, а также по просроченным и отсроченным ссудам, полностью относятся на прибыль, остающуюся в распоряжении предприятия.</w:t>
      </w:r>
    </w:p>
    <w:p>
      <w:pPr>
        <w:pStyle w:val="Normal"/>
        <w:rPr/>
      </w:pPr>
      <w:r>
        <w:rPr/>
        <w:t>Изъятие в бюджет предусмотренных законодательством эконо</w:t>
        <w:softHyphen/>
        <w:t>мических санкций производится за счет оставляемой в распоряже</w:t>
        <w:softHyphen/>
        <w:t>нии предприятия прибыли после начисления налога. К ним отно</w:t>
        <w:softHyphen/>
        <w:t>сятся: штрафы за сокрытие (занижение) прибыли от налогообложе</w:t>
        <w:softHyphen/>
        <w:t>ния (по решению налоговых органов); пени за несвоевременное перечисление платежей в бюджет; экономические санкции за на</w:t>
        <w:softHyphen/>
        <w:t>рушение государственной дисциплины цен (по решению органов ценообразования и контроля за ценами).</w:t>
      </w:r>
    </w:p>
    <w:p>
      <w:pPr>
        <w:pStyle w:val="Normal"/>
        <w:rPr/>
      </w:pPr>
      <w:r>
        <w:rPr/>
        <w:t>Новым &amp; налоговом законодательстве является следующее по</w:t>
        <w:softHyphen/>
        <w:t>ложение: каждый день просрочки уплаты налога на прибыль (или внесения меньшей суммы авансовых платежей) рассматри</w:t>
        <w:softHyphen/>
        <w:t>вается как форма кредитования предприятия государством (по процентной ставке Центрального банка РФ) с обязательным вне</w:t>
        <w:softHyphen/>
        <w:t>сением в бюджет процентов. Штрафы и пени за несвоевременное перечисление налогов в бюджет уплачиваются за счет чистой прибыли.</w:t>
      </w:r>
    </w:p>
    <w:p>
      <w:pPr>
        <w:pStyle w:val="Normal"/>
        <w:rPr/>
      </w:pPr>
      <w:r>
        <w:rPr/>
        <w:t>По экономическому содержанию фонды — это чистая прибыль отчетного года либо прошлых лет, распределенная по фондам для ее целевого использования: на приобретение новой техники (счет 88-3 "Фонд накопления"); мероприятия социальной направленно</w:t>
        <w:softHyphen/>
        <w:t>сти (счет 88-4 "Фонд социальной сферы"), материальное поощре</w:t>
        <w:softHyphen/>
        <w:t>ние (счет 88-5 "Фонды потребления") и прочие нужды.</w:t>
      </w:r>
    </w:p>
    <w:p>
      <w:pPr>
        <w:pStyle w:val="Normal"/>
        <w:rPr/>
      </w:pPr>
      <w:r>
        <w:rPr/>
        <w:t>Совет учредителей вправе направлять средства фондов</w:t>
      </w:r>
      <w:r>
        <w:rPr>
          <w:lang w:val="en-US"/>
        </w:rPr>
        <w:t xml:space="preserve"> ria</w:t>
      </w:r>
      <w:r>
        <w:rPr/>
        <w:t xml:space="preserve"> по</w:t>
        <w:softHyphen/>
        <w:t>крытие убытков, перераспределять средства фондов между ними, направлять часть средств на увеличение уставного капитала и фи</w:t>
        <w:softHyphen/>
        <w:t>нансирование других мероприятий. В любом случае на/основании решения Совета учредителей перераспределение чистой прибыли оформляется протоколом, и после регистрации изменений и допол</w:t>
        <w:softHyphen/>
        <w:t>нений в учредительных документах бухгалтерия предприятия вы</w:t>
        <w:softHyphen/>
        <w:t>полняет соответствующие проводки.              /</w:t>
      </w:r>
    </w:p>
    <w:p>
      <w:pPr>
        <w:pStyle w:val="Normal"/>
        <w:rPr/>
      </w:pPr>
      <w:r>
        <w:rPr/>
        <w:t>Бесфондовый метод чаще всего используют малые предприятия. Обычно они формируют резервный фонд, отчисления в который могут повлиять на налогооблагаемую прибыль за счет возможных льгот по налогу на эти отчисления.</w:t>
      </w:r>
    </w:p>
    <w:p>
      <w:pPr>
        <w:pStyle w:val="Normal"/>
        <w:rPr/>
      </w:pPr>
      <w:r>
        <w:rPr/>
        <w:t>Фондовый метод использования прибыли предполагает распреде</w:t>
        <w:softHyphen/>
        <w:t>ление чистой прибыли в соответствии с учредительными докумен</w:t>
        <w:softHyphen/>
        <w:t>тами по фондам, в которых предусмотрена величина отчислений. Порядок формирования и расходования средств фондов определяет</w:t>
        <w:softHyphen/>
        <w:t>ся предприятием самостоятельно и закрепляется в уставе и приказе об учетной политике предприятия.</w:t>
      </w:r>
    </w:p>
    <w:p>
      <w:pPr>
        <w:pStyle w:val="Normal"/>
        <w:rPr/>
      </w:pPr>
      <w:r>
        <w:rPr/>
      </w:r>
    </w:p>
    <w:p>
      <w:pPr>
        <w:pStyle w:val="Heading1"/>
        <w:spacing w:before="0" w:after="0"/>
        <w:ind w:firstLine="720"/>
        <w:rPr/>
      </w:pPr>
      <w:r>
        <w:rPr>
          <w:rFonts w:eastAsia="Arial"/>
        </w:rPr>
        <w:t xml:space="preserve"> </w:t>
      </w:r>
      <w:r>
        <w:rPr/>
        <w:t xml:space="preserve">РОЛЬ БУХГАЛТЕРСКОЙ СЛУЖБЫ В ФОРМИРОВАНИИ ДОСТОВЕРНОЙ </w:t>
      </w:r>
      <w:r>
        <w:rPr>
          <w:caps/>
        </w:rPr>
        <w:t>ИНФОРМАЦИИ О РЕЗУЛЬТАТАХ ХОЗЯЙСТВЕННОЙ ДЕЯТЕЛЬНОСТИ.</w:t>
      </w:r>
    </w:p>
    <w:p>
      <w:pPr>
        <w:pStyle w:val="Normal"/>
        <w:ind w:firstLine="720"/>
        <w:rPr/>
      </w:pPr>
      <w:r>
        <w:rPr/>
        <w:t>Бухгалтерская служба играет  огромную роль в формировании достоверной информации о результатах хозяйственной  деятель</w:t>
        <w:softHyphen/>
        <w:t>ности. Так как бухгалтеры производят постоянный контроль над совершенными операциями и после осуществляют  полный  анализ этих операций,  выявляя отклонения от нормы,  нормативов, от планов и предпринимают соответствующие меры,</w:t>
      </w:r>
    </w:p>
    <w:p>
      <w:pPr>
        <w:pStyle w:val="Normal"/>
        <w:ind w:firstLine="720"/>
        <w:rPr/>
      </w:pPr>
      <w:r>
        <w:rPr/>
        <w:t>Бухгалтерская служба - одна из самых главных звеньев в уп</w:t>
        <w:softHyphen/>
        <w:t>равлении фирмы-  Она первая получает всю финансовую информа</w:t>
        <w:softHyphen/>
        <w:t>цию и делает соответствующие выводы.</w:t>
      </w:r>
    </w:p>
    <w:p>
      <w:pPr>
        <w:pStyle w:val="Normal"/>
        <w:ind w:firstLine="720"/>
        <w:rPr/>
      </w:pPr>
      <w:r>
        <w:rPr/>
        <w:t xml:space="preserve">Прибыль - это главный и конечный  показатель  деятельности предприятия- Поэтому  бухгалтеры делают все, что в </w:t>
      </w:r>
      <w:r>
        <w:rPr>
          <w:i/>
        </w:rPr>
        <w:t>т.</w:t>
      </w:r>
      <w:r>
        <w:rPr/>
        <w:t xml:space="preserve"> компе</w:t>
        <w:softHyphen/>
        <w:t>тенции для роста прибыли.</w:t>
      </w:r>
    </w:p>
    <w:p>
      <w:pPr>
        <w:pStyle w:val="Normal"/>
        <w:ind w:firstLine="720"/>
        <w:rPr/>
      </w:pPr>
      <w:r>
        <w:rPr/>
        <w:t>Они разрабатывают программы по сокращению издержек обраще</w:t>
        <w:softHyphen/>
        <w:t>ния, находят неиспользованные резервы,  выявляют  факторы  и рассчитывают их  влияние  на прибыль,  находят отклонение от планов и соответственно вскрывают причины отклонений.</w:t>
      </w:r>
    </w:p>
    <w:p>
      <w:pPr>
        <w:sectPr>
          <w:type w:val="nextPage"/>
          <w:pgSz w:w="11906" w:h="16838"/>
          <w:pgMar w:left="1219" w:right="1219" w:gutter="0" w:header="0" w:top="1440" w:footer="0" w:bottom="902"/>
          <w:pgNumType w:fmt="decimal"/>
          <w:formProt w:val="false"/>
          <w:textDirection w:val="lrTb"/>
          <w:docGrid w:type="default" w:linePitch="360" w:charSpace="0"/>
        </w:sectPr>
        <w:pStyle w:val="Normal"/>
        <w:ind w:firstLine="720"/>
        <w:rPr/>
      </w:pPr>
      <w:r>
        <w:rPr/>
        <w:t>От квалификации бухгалтерского аппарата так же зависит фи</w:t>
        <w:softHyphen/>
        <w:t>нансовый результат деятельности предприятия, поэтому бухгал</w:t>
        <w:softHyphen/>
        <w:t>теры должны  изучать  передовой опыт работы других предприя</w:t>
        <w:softHyphen/>
        <w:t>тий, правильно обращаться с документами и  оперативно  нахо</w:t>
        <w:softHyphen/>
        <w:t>дить в них нужную информацию.</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Courier New Cy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pageBreakBefore/>
      <w:numPr>
        <w:ilvl w:val="0"/>
        <w:numId w:val="1"/>
      </w:numPr>
      <w:spacing w:before="240" w:after="60"/>
      <w:ind w:firstLine="278"/>
      <w:jc w:val="both"/>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Narrow" w:hAnsi="Arial Narrow" w:eastAsia="Times New Roman" w:cs="Arial Narrow"/>
      <w:color w:val="auto"/>
      <w:sz w:val="16"/>
      <w:szCs w:val="20"/>
      <w:lang w:val="ru-RU" w:eastAsia="ru-RU" w:bidi="hi-IN"/>
    </w:rPr>
  </w:style>
  <w:style w:type="paragraph" w:styleId="FR2">
    <w:name w:val="FR2"/>
    <w:qFormat/>
    <w:pPr>
      <w:widowControl w:val="false"/>
      <w:bidi w:val="0"/>
    </w:pPr>
    <w:rPr>
      <w:rFonts w:ascii="Arial" w:hAnsi="Arial" w:eastAsia="Times New Roman" w:cs="Arial"/>
      <w:color w:val="auto"/>
      <w:sz w:val="12"/>
      <w:szCs w:val="20"/>
      <w:lang w:val="ru-RU" w:eastAsia="ru-RU" w:bidi="hi-IN"/>
    </w:rPr>
  </w:style>
  <w:style w:type="paragraph" w:styleId="2">
    <w:name w:val="Основной текст 2"/>
    <w:basedOn w:val="Normal"/>
    <w:qFormat/>
    <w:pPr/>
    <w:rPr>
      <w:sz w:val="28"/>
    </w:rPr>
  </w:style>
  <w:style w:type="paragraph" w:styleId="Style14">
    <w:name w:val="Текст"/>
    <w:basedOn w:val="Normal"/>
    <w:qFormat/>
    <w:pPr>
      <w:widowControl/>
    </w:pPr>
    <w:rPr>
      <w:rFonts w:ascii="Courier New" w:hAnsi="Courier New" w:cs="Courier New"/>
      <w:lang w:eastAsia="en-US"/>
    </w:rPr>
  </w:style>
  <w:style w:type="paragraph" w:styleId="Style15">
    <w:name w:val="Цитаты"/>
    <w:basedOn w:val="Normal"/>
    <w:qFormat/>
    <w:pPr>
      <w:widowControl/>
      <w:spacing w:before="100" w:after="100"/>
      <w:ind w:left="360" w:right="360" w:hanging="0"/>
    </w:pPr>
    <w:rPr>
      <w:sz w:val="24"/>
    </w:rPr>
  </w:style>
  <w:style w:type="paragraph" w:styleId="Style16">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8:07:00Z</dcterms:created>
  <dc:creator>покупатель</dc:creator>
  <dc:description/>
  <dc:language>en-US</dc:language>
  <cp:lastModifiedBy>USER_BUH2</cp:lastModifiedBy>
  <dcterms:modified xsi:type="dcterms:W3CDTF">2000-01-24T13:55:00Z</dcterms:modified>
  <cp:revision>3</cp:revision>
  <dc:subject/>
  <dc:title> ГЛАВА 10</dc:title>
</cp:coreProperties>
</file>