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Heading1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050525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45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онятие женской занятости и факторы, способствующие ее развитию</w:t>
            <w:tab/>
          </w:r>
          <w:hyperlink w:anchor="__RefHeading___Toc405052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5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Анализ труда женщин на рынке труда России</w:t>
            <w:tab/>
          </w:r>
          <w:hyperlink w:anchor="__RefHeading___Toc4050527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5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Проблемы использования женского труда в</w:t>
          </w:r>
        </w:p>
        <w:p>
          <w:pPr>
            <w:pStyle w:val="Contents1"/>
            <w:tabs>
              <w:tab w:val="clear" w:pos="720"/>
              <w:tab w:val="right" w:pos="945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  </w:t>
          </w:r>
          <w:r>
            <w:rPr>
              <w:sz w:val="28"/>
              <w:lang w:val="en-US"/>
            </w:rPr>
            <w:t>условиях современной экономической ситуации в РФ</w:t>
            <w:tab/>
          </w:r>
          <w:hyperlink w:anchor="__RefHeading___Toc4050528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458" w:leader="dot"/>
            </w:tabs>
            <w:spacing w:lineRule="auto" w:line="360"/>
            <w:ind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050529">
            <w:r>
              <w:rPr>
                <w:rStyle w:val="IndexLink"/>
                <w:sz w:val="28"/>
                <w:lang w:val="en-US"/>
              </w:rPr>
              <w:t>1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050525"/>
      <w:bookmarkEnd w:id="0"/>
      <w:r>
        <w:rPr/>
        <w:t>Введ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  <w:lang w:val="en-US"/>
        </w:rPr>
      </w:pPr>
      <w:r>
        <w:rPr>
          <w:sz w:val="26"/>
        </w:rPr>
        <w:t xml:space="preserve">Женский труд, участие женщин в процессе общественного производства, характер которого определяется социально-экономическим строем общества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Женщина активно включается в общественное производство и труд в эпоху капитализма. Массовое применение женского труда - явление, свойственное капиталистической формации, эпохе машинного производства, поскольку именно с изобретением машин создалась возможность его широкого использования. Широкое вовлечение женщин в общественное производство произошло в 20 в.: в начале 20 в. удельный вес женщин, занятых в производстве, составлял 20% самодеятельного населения, в середине 60-х гг. он достиг во многих странах 30-35%. Однако общая динамика с тех пор несколько изменилась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В ряде капиталистических стран научно-техническая революция привела к уменьшению доли женщин в общей численности наёмной рабочей силы: во Франции за период с 1958 по 1967 - с 33,5 до 31,9%, в ФРГ с 1957 по 1966 - с 36,8 до 35,9%, в Японии за этот же период с 41,1 до 39,8%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Проблема женской занятости стала одной из важнейших частей социалистической организации труда и его правового регулирования. За это время женский труд значительно вырос как количественно, так и качественно, причём вовлечение женщин в производство сопровождалось ростом их квалификации и широкой организацией системы охраны материнства и младенчества. Принцип равноправия женщин и мужчин был законодательно закреплен в Конституциях СССР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Однако в последнее время, с изменением общественных и производственных отношений, в этой области наметился ряд проблем. Общему рассмотрению этих проблем и посвящена данная работа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rPr/>
      </w:pPr>
      <w:bookmarkStart w:id="1" w:name="__RefHeading___Toc4050526"/>
      <w:bookmarkEnd w:id="1"/>
      <w:r>
        <w:rPr>
          <w:lang w:val="en-US"/>
        </w:rPr>
        <w:t>1</w:t>
      </w:r>
      <w:r>
        <w:rPr/>
        <w:t>. Понятие женской занятости и факторы, способствующие ее развитию</w:t>
      </w:r>
    </w:p>
    <w:p>
      <w:pPr>
        <w:pStyle w:val="Normal1"/>
        <w:rPr/>
      </w:pPr>
      <w:r>
        <w:rP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Период конца 80-х - начала 90-х годов был ознаменован резкой активизацией полярных взглядов на роль и место женщины в обществе, и в частности, в сфере занятости. Сторонники традиционного подхода оценивали сложившийся уровень занятости женщин как недопустимо высокий. Они видели в переходе к рыночным отношениям возможность вернуться к "нормальному" разделению труда между полами, отправив женщин домой под лозунгом их "естественного предназначения" и возложив функцию кормильца целиком на мужчину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Их противники, стоящие на позициях эгалитарного подхода, подчеркивали, что за внешним фасадом социалистического равенства полов скрывались многочисленные проявления неравенства. Они рассматривали рыночные реформы как потенциальную угрозу для женщин в сфере занятости и призывали к реформированию социальной политики на основе равенства возможностей для всех работающих - как мужчин, так и женщин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Сложившаяся ситуация поддерживается существующими стереотипами общественного сознания и моделями социально-трудового поведения самих женщин. С одной стороны, по своему содержанию женский труд - это совокупность качественно определенных трудовых функций, которые может выполнять женщина в соответствии с ее биосоциальными особенностями. С другой стороны, женщины, ориентированные на работу, должны осуществлять и другую социальную функцию - функцию хранительницы домашнего очага, закрепленную в общественном сознании и "усвоенную" большинством женщин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Говоря об общих проблемах женской занятости необходимо привести позиции женщин в сфере занятости, ученые выделяют 4 типологические группы по критерию социальной адаптации к условиям свободного рынка труда. Первая группа - адаптивная. Это работающие женщины, которые отличаются социальной и профессиональной мобильностью. Их 21%, т.е. одна опрошенная из пяти. В основном эту группу составляют предпринимательницы. Вторая группа - индифферентная. Это 21% из общего числа опрошенных. Они не задумываются о своем трудовом будущем. По социальному положению в этой группе преобладают домохозяйки и крестьянки. Интересен возрастной состав, он полярный : молодые женщины и пенсионерки. Для одних проблема трудоустройства "еще " не стоит, для других "уже" перестала быть актуальной. Третья группа - фрустрационная - самая многочисленная. К ней относится каждая вторая опрошенная. Это еще работающие, но уже охваченные чувством беспокойства служащие, инженерно-технические работники, представительницы творческой интеллигенции. Возраст от 31 до 55 лет. "Фрустратором" является безработица. По социальному положению это малоимущие или живущие на уровне прожиточного минимума. Четвертая группа - это собственно безработные. По данным опроса их 8,1%. Понимание этих общих аспектов, связанных с проблемой женской занятости, помогает лучше уяснить пути решения этой проблем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Существует несколько факторов, способствующих развитию женской занятост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Согласно статье 38 Конституции Российской Федерации материнство и детство, семья находятся под защитой государства. Естественно, что выполнение этого положения в значительной степени способствовало бы развитию женской занятости. Что же на самом деле?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озьмем государственные детские пособия. Кроме того, что они по своему размеру настолько малы, что не могут обеспечивать даже минимальных потребностей ребенка, так они еще и не платятся вовсе. В настоящее время сумма задолженности составляет 30 млрд. рублей. В 75 регионах пособия не платятся более полутора лет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Особое беспокойство вызывает тот факт, что женщины не имеют возможности пользоваться конституционным правом на охрану здоровья. Основная причина – платность и высокая стоимость медицинских услуг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Критическая демографическая ситуация в стране, низкая рождаемость, высокая младенческая и материнская смертность в значительной степени обусловлены нарушениями репродуктивного здоровья женщин. А одной из основных причин роста патологии репродуктивного здоровья женщин является вредное влияние условий труда, тяжести и напряженности трудового процесса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 неблагоприятных условиях труда сегодня занято более 825 тысяч женщин, или 12 процентов. При этом только за один прошлый год пострадало от травм 34 тысячи, а погибло 257 женщин. Если эти страшные цифры отнести в среднем к рабочим дням, то получается, что практически ежедневно среди работающих женщин происходят трагедии и невосполнимые потери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Профессиональная заболеваемость среди работающих женщин составляет 2254 случая, или 25 процентов от ее общей цифры и имеет тенденцию к повышению. Но это – официальная статистика. По мнению экспертов ВОЗ показатели профзаболеваемости в 3-5 раз больше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 связи с выполнением женщинами репродуктивной функции и связанной с этим необходимостью создания для них особых условий и режимов труда, женская рабочая сила в условиях рыночной экономики стала наиболее часто подвергаться дискриминационным ограничениям со стороны работодателе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Резкое сокращение сети детских дошкольных учреждений и удорожание стоимости бытовых услуг вынуждает женщин много времени уделять семейным делам. Зачастую, такая двойная, отнимающая непомерно много сил нагрузка приводит к обратному процессу – уходу от решения семейных проблем или невозможности их совмещения со служебными обязанностями. Как следствие – демографические провалы и общий кризис семьи как общественного института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Профсоюзами, конечно, проводится определенная работа по решению гендерных проблем (проблем пола). В аппаратах некоторых отраслевых комитетов и территориальных объединений организаций профсоюзов имеются специалисты, ведущие эту работу. Но все это не стало широкой практикой, отвечающей все возрастающим требованиям времени. Женская тема, по сути, отсутствует в поле зрения переговорного процесса участников системы социального партнерства, в коллективных договорах и соглашениях. Приходится признать, что социалистическое государство оказывается в этом смысле более действенным, нежели государство рыночное. </w:t>
      </w:r>
    </w:p>
    <w:p>
      <w:pPr>
        <w:pStyle w:val="Normal"/>
        <w:widowControl w:val="false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rPr/>
      </w:pPr>
      <w:bookmarkStart w:id="2" w:name="__RefHeading___Toc4050527"/>
      <w:bookmarkEnd w:id="2"/>
      <w:r>
        <w:rPr/>
        <w:t>2. Анализ труда женщин на рынке труда России</w:t>
      </w:r>
    </w:p>
    <w:p>
      <w:pPr>
        <w:pStyle w:val="Normal"/>
        <w:widowControl w:val="false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Выше мы убедились, что факторы, способные развитию и стимулированию женского труда, в условиях переходной экономики «не работают». Это в значительной степени приводит к тому, что на рынке труда современной России женщины по сути являются работниками «второго сорта», подвергаясь различного рода дискриминаци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Снижение экономической активности женщин сопровождалось их интенсивным перераспределением между отраслями и секторами экономики. При этом исследователи отмечают тесную взаимосвязь между темпами роста заработной платы в отрасли и вытеснением из нее женской рабочей силы. В частности, на 15-17% сократилась доля женщин в таких ранее высоко феминизированных отраслях как торговля, общественное питание, кредитование, финансы, страхование. И одновременно именно в этих отраслях за прошедшие годы отмечался наиболее быстрый прирост заработной платы. Этот процесс легко проиллюстрировать на примере банковской сферы, где в 1990-1995 годах доля женщин в числе занятых снизилась с 90% до 77% при параллельном резком росте заработной платы (так, например, в 1993 году средняя зарплата в банках в 2,5 раза превысила среднюю по всем отраслям народного хозяйства). Результатом стал приток в сферу банковской деятельности значительного числа мужчин и соответствующее относительное снижение доли женщин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Как и раньше, сохраняется исключительно низкая представленность женщин на уровне принятия решений как в государственном, так и в негосударственном секторах занятости. Если среди высших государственных служащих женщины составляют всего 5,7%, то в категории старших служащих их насчитывается практически половина - 49,9%, а в категории младших - свыше 80%. Точно такая же гендерная "пирамида власти" характерна и для всех иных властных структур на федеральном уровне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Аналогичным образом выглядит ситуация и в негосударственном секторе. В 1995 году среди 62 председателей правления крупных банков России было только 11 женщин (17,7%). Однако банковский бизнес - не самый характерный пример в этом отношении - здесь и сегодня еще велика инерция "феминизированного" прошлого. В том же 1995 году среди владельцев и управляющих 125 крупных московских компаний было всего лишь две женщины, а среди 138 представителей бизнес - элиты - только 11 женщин (8%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Результатом перечисленных выше тенденций в перераспределении женской рабочей силы между отраслями и секторами экономики стал рост профессиональной сегрегации и дискриминация "женских" отраслей и профессий по уровню оплаты труда. За последние годы возросла концентрация женщин в наименее оплачиваемых отраслях экономики, и увеличился разрыв в средней заработной плате мужчин и женщин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 результате уже сегодня в России можно наблюдать процесс формирования двухсекторной модели занятости и вытеснение женщин во вторичный сектор, о чем предупреждали в конце 90-х сторонники эгалитарного подхода. В рамках подобной модели рынок труда подразделяется на два не конкурирующих сектора: первичный и вторичный, мобильность между которыми сильно затруднена. Работа в первичном секторе характеризуется относительно высокой оплатой, стабильностью занятости, хорошими условиями труда и наличием перспектив продвижения в должности. Работа во вторичном секторе, напротив, связана с низкими заработками, отсутствием стабильной занятости и перспектив роста, плохими условиями труда. Если в первичном секторе работодатели рассматривают затраты на обучение как перспективные в плане будущей отдачи, то во вторичном секторе такие затраты представляются чистым расточительством - ведь работодатель не рассчитывает на долговременные отношения с работником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Ситуация, сложившаяся в России, все в большей степени начинает соответствовать модели двухсекторного рынка труда, с той разницей, что первичному сектору у нас соответствуют предприятия негосударственной формы собственности, в то время как вторичный сектор постепенно сдвигается в направлении государственных (или формально приватизированных) предприятий, для которых характерны регулярные задержки заработной платы и высокий уровень скрытой безработиц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Яркий пример такого рода - бюджетные организации, где сегодня происходит ускоренная феминизация состава работников. Процесс дуализации рынка труда и его разделения по половому признаку прослеживается и внутри отраслей с традиционно высокой долей женской занятости - здравоохранении, юриспруденции, страховании и др. За последние годы в этих отраслях, на фоне общего снижения уровня заработной платы, возникли и активно развиваются рыночные сегменты, предоставляющие соответствующие услуги по рыночным расценкам и обеспечивающие высокий уровень оплаты труда своих работников, которыми, как легко догадаться, чаще всего являются мужчин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Уровень безработицы можно с полным правом отнести к числу наиболее информативных показателей, характеризующих положение той или иной группы населения на рынке труда. Этот уровень среди женщин имеет явную тенденцию к постепенному снижению. Этот процесс объясняется несколькими взаимосвязанными причинам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Во-первых, потенциал высвобождения женской рабочей силы был в значительной степени исчерпан в первые годы реформ, когда доля женщин среди безработных устойчиво превышала 70%. В настоящее время сокращение рабочих мест затрагивает в первую очередь те предприятия и отрасли, где мужчины и женщины представлены примерно в равной степен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о-вторых, исследователи отмечают снижение потребности в оплачиваемой работе со стороны некоторых групп женщин. Результаты обследований безработных показывают, что женщины из семей с высоким и даже средним уровнем доходов нередко отказываются от регистрации в качестве безработных в связи с низким размером пособия и трудностями его получения. Другая часть женщин отказывается от регистрации, поскольку не рассчитывают получить работу через службы занятости в связи с высокой напряженностью на рынке труда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Наконец, третьей причиной, объясняющей снижение уровня зарегистрированной женской безработицы, является переход части женщин в сферу нерегламентированной занятости, в неформальный сектор, основными формами которого являются на сегодня мелкая розничная торговля и "челночный" бизнес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 целом можно сказать, что сегодня неблагоприятное положение женщин в сфере занятости прослеживается не столько в динамике безработицы, сколько в ухудшении качественных параметров женской занятости. В числе таких неблагоприятных тенденций следует отметить вытеснение женщин с рабочих мест, связанных с высококвалифицированным интеллектуальным трудом, и низкую вовлеченность женщин в предпринимательство и самозанятость, обеспечивающие в среднем более высокий уровень доходов, чем традиционная работа по найму. "Качественные" различия между безработными мужчинами и женщинами хорошо видны при анализе причин потери работы. Если для женщин ведущей причиной потери работы является увольнение в связи с сокращением кадров (36%), то среди мужчин большинство составляют уволившиеся по собственному желанию (40%), либо по другим причинам (как правило, сюда входят нарушения трудовой дисциплины, пьянство, прогулы и пр.)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Различное положение мужчин и женщин на рынке труда прослеживается также и по доле безработных, зарегистрированных в органах службы занятости. В настоящее время соответствующий показатель для женщин более чем в два раза выше, чем для мужчин (54,0% и 26,2%), что в значительной степени является отражением того факта, что женщинам труднее найти работу самостоятельно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Еще одной особенностью женской безработицы является первичное трудоустройство девушек после окончания учебного заведения. Молодые женщины сталкиваются в этом отношении с более серьезными препятствиями, чем мужчины. Доля девушек, не трудоустроенных после окончания учебы, вдвое превышает аналогичный показатель для юношей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Более низкие шансы женщин на профессиональное продвижение и поиск работы, отражаемые показателями официальной статистики, в немалой степени предопределяются также восприятием женщины как работника со стороны работодателей. Как показали проводимые обследования руководителей и менеджеров предприятий, наиболее подходящими для мужчин считаются такие виды деятельности, как: работа, связанная с принятием решений; работа с людьми; интеллектуальная работа; работа, связанная с повышенными физическими нагрузками. Для женщин наиболее подходящими названы такие занятия, как работа с бумагами; работа, требующая повышенного внимания и терпения; чисто исполнительская работа; работа, не требующая высокой квалификации и образования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hanging="0"/>
        <w:rPr/>
      </w:pPr>
      <w:bookmarkStart w:id="3" w:name="__RefHeading___Toc4050528"/>
      <w:bookmarkEnd w:id="3"/>
      <w:r>
        <w:rPr/>
        <w:t>3. Проблемы использования женского труда в условиях современной экономической ситуации в РФ</w:t>
      </w:r>
    </w:p>
    <w:p>
      <w:pPr>
        <w:pStyle w:val="Normal1"/>
        <w:rPr/>
      </w:pPr>
      <w:r>
        <w:rPr/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В основе социальной дискриминации женщин лежит их социальное неравенство с мужчинами. Следует признать откровенно: нигде в мире женщины в полной мере не достигли еще полного равенства с мужчинами в сфере занятости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Однако в нашей стране трудности переходного периода значительно усилили дискриминационные тенденции. Сегодня женщины наиболее беззащитны и наименее конкурентоспособны на рынке труда. Эта ситуация сложилась в России в результате проводимой многие годы патерналистской политики, которая строилась на всевозможных льготах, запретах и специальном регулировании, подчеркивающих особый, закрепленный законодательно статус женщины-матери, ответственной за рождение, уход и воспитание детей и обслуживание семьи. Экономически этот неблагодарный труд никогда не оценивался нашим государством, как, например, во Франции и других развитых странах. Государство же в лице работодателей рассматривает женщин, имеющих детей, в качестве вторичной рабочей силы и, исходя из наличия "личной жизни", предлагает им заниматься менее статусной и низкооплачиваемой работой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 xml:space="preserve">В настоящее время, когда общество стоит перед огромными социальными трудностями, когда так важно успешное развитие экономики, необходимо прежде всего формирование нового типа работника - компетентного, активного, профессионального и мобильного, что в равной степени относится как к мужчинам, так и к женщинам. Этому будет способствовать развитие систем профориентации и психологической поддержки, профобучения и переобучения безработных граждан. Только ориентируясь на такие важнейшие направления активной политики занятости можно повысить конкурентоспособность и мобильность женщин на рынке труда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В частности, одним из выходов из создавшегося положения является помощь государства в развитии малого предпринимательства и самозанятости для женщин. "Тихой революцией в мировом масштабе" назвали феномен массового выхода женщин в мир свободного предпринимательства американские исследователи Р. Петерсон и К. Вермейер. Действительно, женский бизнес в Америке является мощной экономической силой, способствующей процветанию страны. В США и Канаде женщины владеют третью всего малого бизнеса. Во Франции количество женщин, имеющих свое дело, возрастает в три раза быстрее, чем количество мужчин. В целом по развитым странам женщины составляют от 30 до 50% бизнесменов, включая банковское дело, бухгалтерский учет и компьютерную науку.</w:t>
        <w:br/>
        <w:t>Женское предпринимательство в России на современном этапе имеет свои отличительные черты. По происхождению собственности и капиталовложений предпринимателей можно разделить на следующие группы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6"/>
        </w:rPr>
        <w:t>Первая группа</w:t>
      </w:r>
      <w:r>
        <w:rPr>
          <w:sz w:val="26"/>
        </w:rPr>
        <w:t xml:space="preserve"> представлена выходцами из номенклатурной среды, использовавшими свое должностное положение для присвоения госсобственности. Эта группа имеет наиболее тесные связи с государственным аппаратом. Женщины в этой группе отсутствуют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6"/>
        </w:rPr>
        <w:t>Вторая группа</w:t>
      </w:r>
      <w:r>
        <w:rPr>
          <w:sz w:val="26"/>
        </w:rPr>
        <w:t xml:space="preserve"> состоит из выходцев теневой экономики, сросшихся со структурами организованной преступности и контролирующих часть чиновников государственного аппарата. Они юридически незаконно перераспределяют госсобственность через "скрытые" каналы обмена материальных ресурсов. Женщины встречаются, но для прикрытия чьих-то имен.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6"/>
        </w:rPr>
        <w:t>Третья группа</w:t>
      </w:r>
      <w:r>
        <w:rPr>
          <w:sz w:val="26"/>
        </w:rPr>
        <w:t xml:space="preserve"> представлена инженерно-технической интеллигенцией, "разночинцами", начавшими заниматься предпринимательством в 1990-1991 годах. Источником собственности являются преобразование государством малых предприятий в товарищества, а также полученные кредиты. Женщины широко представлены в этой группе и занимаются предпринимательской деятельностью, а именно производственной: оказанием услуг, обучением, производством и продажей различных товаров, журнально-издательской деятельностью, сельским хозяйством. Начальным капиталом является кредит либо вложение личных средств.</w:t>
      </w:r>
    </w:p>
    <w:p>
      <w:pPr>
        <w:pStyle w:val="Normal1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>Приток женщин в бизнес начался в конце 1991 года. К этому моменту практически все сырьевые и производственные ресурсы были распределены, а кредит стал невозможен. Женщины проиграли старт в самом начале пути.</w:t>
        <w:br/>
        <w:t xml:space="preserve">Женская экономическая элита в России слабо интегрирована, имеет незначительное политическое влияние и не стремится к объединению. В России, как показывают исследования, процесс включения женщин в предпринимательскую деятельность осложняется целым рядом обстоятельств экономического и социокультурного характера. </w:t>
      </w:r>
    </w:p>
    <w:p>
      <w:pPr>
        <w:pStyle w:val="Normal1"/>
        <w:widowControl w:val="false"/>
        <w:spacing w:lineRule="auto" w:line="360" w:before="0" w:after="0"/>
        <w:ind w:firstLine="709"/>
        <w:jc w:val="both"/>
        <w:rPr>
          <w:sz w:val="26"/>
        </w:rPr>
      </w:pPr>
      <w:r>
        <w:rPr>
          <w:sz w:val="26"/>
        </w:rPr>
        <w:t>Нарождающийся процесс интернационализации бизнеса, особенно в России, востребует потенциал женского предпринимательства как наиболее эффективного в сфере интуитивного овладения деловой культурой других стран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ind w:hanging="0"/>
        <w:rPr/>
      </w:pPr>
      <w:bookmarkStart w:id="4" w:name="__RefHeading___Toc4050529"/>
      <w:bookmarkEnd w:id="4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Россия в цифрах. Статистический сборник. М.: Госкомстат РФ, 1999. </w:t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Комаров М.С. Введение в социологию. - М.: Наука, 1998.</w:t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Мезенцева Е. Трудовые права в современном российском контексте. В кн.: Права женщин в России: исследование реальной практики их соблюдения и массового сознания. МЦГИ. М., 1998, с. 167-217.</w:t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Рощин С. Дискриминация и равенство возможностей на рынке труда // Человек и труд. - 1997. - N 4. - С.14-16.</w:t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илласте Г.Г. Эволюция социальных позиций женщин в меняющемся российском обществе. // Социс. 1998. - N4. С.58-65. </w:t>
      </w:r>
    </w:p>
    <w:p>
      <w:pPr>
        <w:pStyle w:val="Normal1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Суханов С., Безденежных Т. Женщины на рынке труда // Человек и труд. - 1999. - N 3. - С.23-24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1021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20"/>
    </w:pPr>
    <w:rPr/>
  </w:style>
  <w:style w:type="paragraph" w:styleId="Contents3">
    <w:name w:val="TOC 3"/>
    <w:basedOn w:val="Normal"/>
    <w:next w:val="Normal"/>
    <w:pPr>
      <w:ind w:left="400" w:firstLine="72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0:12:00Z</dcterms:created>
  <dc:creator>Интернет салон компании ФИТ</dc:creator>
  <dc:description/>
  <dc:language>en-US</dc:language>
  <cp:lastModifiedBy>Интернет салон компании ФИТ</cp:lastModifiedBy>
  <cp:lastPrinted>2002-03-16T14:01:00Z</cp:lastPrinted>
  <dcterms:modified xsi:type="dcterms:W3CDTF">2002-03-16T11:01:00Z</dcterms:modified>
  <cp:revision>14</cp:revision>
  <dc:subject/>
  <dc:title>Женский труд, участие женщин в процессе общественного производства, характер которого определяется социально-экономическим строем общества</dc:title>
</cp:coreProperties>
</file>