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Проблемы и перспективы развития экономики ФРГ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Проблемы и перспективы развития экономики ФРГ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УНИЦИПАЛЬНОЕ ОБРАЗОВАТЕЛЬНОЕ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ЧРЕЖДЕНИЕ ШКОЛА№77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 УГЛУБЛЕННЫМ ИЗУЧЕНИЕМ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ГЛИЙСКОГО ЯЗЫК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ФЕРАТ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БЛЕМЫ И ПЕРСПЕКТИВЫ РАЗВИТИЯ ЭКОНОМИКИ ФРГ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ЫПОЛНИЛ: Белоглазов 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УКОВОДИТЕЛЬ: Чепкасова В. 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ЕРМЬ 1998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ЛАН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(. Общая характеристика |1-3 | | а) Географическое положение |1-2 | | б) Население |2 | | в) История |2-3 | |((. Объединение Западной и восточной части |4-7 | |страны | | | а) Предпосылки к присоединению ГДР |4 | | б) Валютный союз |4 | | в) Экономический союз |4 | | г) Социальный Союз |4 | | д) Процесс объединения |4-5 | |е) Значение объединения |5-7 | |(((. Выход из послевоенного кризиза |8-10 | | а) Первые шаги |8-9 | | б) Политическая реформа |9 | | в) Экономическая политика государства |9-10 | |((. Особенности политической системы |11-12 | | а) Демократия |11 | | б) Выборы |11 | | в) Политическая структура |11-12 | |(. Особенности экономической системы |13-19 | | а) "Социальное рыночное хозяйство" |13 | | б) Хозяйственная мощь ФРГ |13-14 | | в) Проблемы и пути их разрешения |14-15 | | г) Связи с Россией |15-16 | | д) Стабилизация экономики ГДР |16-18 | | е) Особенности налоговой системы |18-19 | |((. Заключение |20 | |Литература |21 |</w:t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