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b/>
          <w:b/>
          <w:sz w:val="32"/>
          <w:u w:val="single"/>
        </w:rPr>
      </w:pPr>
      <w:r>
        <w:rPr>
          <w:b/>
          <w:sz w:val="32"/>
          <w:u w:val="single"/>
        </w:rPr>
        <w:t>Развивающиеся страны в мировой экономике.</w:t>
      </w:r>
    </w:p>
    <w:p>
      <w:pPr>
        <w:pStyle w:val="Normal"/>
        <w:ind w:firstLine="340"/>
        <w:jc w:val="both"/>
        <w:rPr>
          <w:b/>
          <w:b/>
          <w:sz w:val="24"/>
          <w:u w:val="single"/>
        </w:rPr>
      </w:pPr>
      <w:r>
        <w:rPr>
          <w:sz w:val="24"/>
        </w:rPr>
        <w:t>Подсистема развивающихся стран включает 4/5 всех стран мира. В них проживает более 80% населения Земли. Экономическое состояние развивающихся стран, их проблемы непосредственно сказываются на подавляющей части человечества. К этой подсистеме относятся все ази</w:t>
        <w:softHyphen/>
        <w:t>атские страны, кроме Японии, Южной Кореи и Израиля, все страны Аф</w:t>
        <w:softHyphen/>
        <w:t>рики, исключая ЮАР, а также страны Латинской Америки. Их характери</w:t>
        <w:softHyphen/>
        <w:t>зуют чрезвычайно пестрый облик, разные условия и уровни социального и экономического развития. Вместе с тем существует ряд признаков, ко</w:t>
        <w:softHyphen/>
        <w:t>торые объединяют развивающиеся страны в особую группу государств. Общность этих признаков имеет социальные, экономические и историче</w:t>
        <w:softHyphen/>
        <w:t>ские корни.</w:t>
      </w:r>
    </w:p>
    <w:p>
      <w:pPr>
        <w:pStyle w:val="TextBodyIndent"/>
        <w:rPr>
          <w:sz w:val="24"/>
        </w:rPr>
      </w:pPr>
      <w:r>
        <w:rPr>
          <w:sz w:val="24"/>
        </w:rPr>
        <w:t xml:space="preserve">Один из важнейших критериев выделения развивающихся стран в отдельную мировую подсистему — их слаборазвитость и отсталость. </w:t>
      </w:r>
    </w:p>
    <w:p>
      <w:pPr>
        <w:pStyle w:val="Normal"/>
        <w:ind w:firstLine="340"/>
        <w:jc w:val="both"/>
        <w:rPr/>
      </w:pPr>
      <w:r>
        <w:rPr>
          <w:i/>
          <w:sz w:val="24"/>
        </w:rPr>
        <w:t>Слаборазвитость</w:t>
      </w:r>
      <w:r>
        <w:rPr>
          <w:sz w:val="24"/>
        </w:rPr>
        <w:t xml:space="preserve"> выражается в качественной неод</w:t>
        <w:softHyphen/>
        <w:t>нородности и системной неупорядоченности общества, со</w:t>
        <w:softHyphen/>
        <w:t>стоящего из различных экономических и неэкономических ин</w:t>
        <w:softHyphen/>
        <w:t>ститутов современного и традиционного типов, а также пере</w:t>
        <w:softHyphen/>
        <w:t>ходных промежуточных институтов.</w:t>
      </w:r>
    </w:p>
    <w:p>
      <w:pPr>
        <w:pStyle w:val="Normal"/>
        <w:ind w:firstLine="340"/>
        <w:jc w:val="both"/>
        <w:rPr/>
      </w:pPr>
      <w:r>
        <w:rPr>
          <w:i/>
          <w:sz w:val="24"/>
        </w:rPr>
        <w:t>Отсталость</w:t>
      </w:r>
      <w:r>
        <w:rPr>
          <w:sz w:val="24"/>
        </w:rPr>
        <w:t xml:space="preserve"> отражает состояние хозяйства этих стран, ко</w:t>
        <w:softHyphen/>
        <w:t>торое характеризуется низким уровнем развития производи</w:t>
        <w:softHyphen/>
        <w:t>тельных сил. Исторически отсталость выражается в виде отста</w:t>
        <w:softHyphen/>
        <w:t>вания в развитии одного типа общества от другого в момент колонизации стран Азии, Африки и Латинской Америки. По некоторым оценкам, соотношение ВВП на душу населения между метрополиями и колониями в тот период было равно примерно 2:1 в пользу Запада. Колонизаторы, захватив колонии и подчинив их нуждам метрополий, превратили отставание в хроническую отсталость развивающихся стран. В 1950 г. в Третьем мире были районы, где уровень жизни был ниже, чем в 1800 г., например в Китае. По оценкам в целом в 1950 г. уро</w:t>
        <w:softHyphen/>
        <w:t>вень жизни в развивающихся странах был такой же, как в 1800 г., или, в лучшем случае, только на 10—20% выше.</w:t>
      </w:r>
    </w:p>
    <w:p>
      <w:pPr>
        <w:pStyle w:val="Normal"/>
        <w:jc w:val="both"/>
        <w:rPr>
          <w:sz w:val="24"/>
        </w:rPr>
      </w:pPr>
      <w:r>
        <w:rPr>
          <w:sz w:val="24"/>
        </w:rPr>
        <w:t>Отсталость привела к расширению первоначального разрыва в уровнях экономического развития. В середине 90-х годов те</w:t>
        <w:softHyphen/>
        <w:t>кущего столетия разрыв между двумя группами стран составил 20:1, а в 1985 г. - 19,2:1.</w:t>
      </w:r>
    </w:p>
    <w:p>
      <w:pPr>
        <w:pStyle w:val="Normal"/>
        <w:jc w:val="both"/>
        <w:rPr>
          <w:sz w:val="24"/>
        </w:rPr>
      </w:pPr>
      <w:r>
        <w:rPr>
          <w:sz w:val="24"/>
        </w:rPr>
        <w:t>Следовательно, отсталость развивающихся стран имеет два аспекта — общеисторический и современный, связанный с низким уровнем развития. Общеэкономическое отставание до</w:t>
        <w:softHyphen/>
        <w:t>полняется диспропорциональностью всего воспроизводствен</w:t>
        <w:softHyphen/>
        <w:t>ного процесса, проявляется в дезинтегрированности хозяйст</w:t>
        <w:softHyphen/>
        <w:t>венных секторов, в конкретных формах отставания.</w:t>
      </w:r>
    </w:p>
    <w:p>
      <w:pPr>
        <w:pStyle w:val="Normal"/>
        <w:jc w:val="both"/>
        <w:rPr/>
      </w:pPr>
      <w:r>
        <w:rPr>
          <w:sz w:val="24"/>
        </w:rPr>
        <w:t>Отсталость развивающихся стран порождает специфику их со</w:t>
        <w:softHyphen/>
        <w:t>циальных и экономических проблем. Решение каждой из них — обеспечение экономического роста, занятости, распределения и т.д. — предполагает особые подходы, которые отличны от</w:t>
      </w:r>
      <w:r>
        <w:rPr>
          <w:sz w:val="24"/>
          <w:lang w:val="en-US"/>
        </w:rPr>
        <w:t xml:space="preserve"> </w:t>
      </w:r>
      <w:r>
        <w:rPr>
          <w:sz w:val="24"/>
        </w:rPr>
        <w:t>ис</w:t>
        <w:softHyphen/>
        <w:t>пользуемых в промышленно развитых странах.</w:t>
      </w:r>
    </w:p>
    <w:p>
      <w:pPr>
        <w:pStyle w:val="Normal"/>
        <w:jc w:val="both"/>
        <w:rPr/>
      </w:pPr>
      <w:r>
        <w:rPr>
          <w:sz w:val="24"/>
        </w:rPr>
        <w:t xml:space="preserve">Отсталость развивающихся стран предопределяет их </w:t>
      </w:r>
      <w:r>
        <w:rPr>
          <w:i/>
          <w:sz w:val="24"/>
        </w:rPr>
        <w:t>зависи</w:t>
        <w:softHyphen/>
        <w:t>мость</w:t>
      </w:r>
      <w:r>
        <w:rPr>
          <w:sz w:val="24"/>
        </w:rPr>
        <w:t xml:space="preserve"> от промышленно развитых государств Запада. Экономиче</w:t>
        <w:softHyphen/>
        <w:t>ское развитие колоний определялось не нуждами последних, а нуждами метрополий, вывозивших сырье из них. Потребности метрополий в сырье определяли динамику экономического разви</w:t>
        <w:softHyphen/>
        <w:t>тия колоний, т. е. импульсы экономического развития шли из за</w:t>
        <w:softHyphen/>
        <w:t>падных стран. Положение мало изменилось в последние десятиле</w:t>
        <w:softHyphen/>
        <w:t xml:space="preserve">тия. В 1989 г. в годовом обзоре ЮНИДО отмечалось: «Имеются серьезные признаки того, что развивающиеся страны в течение определенного времени будут скорее в роли воспринимающих мировые структурные сдвиги, чем генератором собственных на базе внутренней динамики индустриализации».                    </w:t>
      </w:r>
    </w:p>
    <w:p>
      <w:pPr>
        <w:pStyle w:val="Normal"/>
        <w:ind w:firstLine="320"/>
        <w:jc w:val="both"/>
        <w:rPr/>
      </w:pPr>
      <w:r>
        <w:rPr>
          <w:sz w:val="24"/>
        </w:rPr>
        <w:t>Зависимое развитие проявляется во внешнеэкономических отношениях развивающихся стран. Отсталая структура экономики, низкий уровень производительных сил, их традиционно. аграрно-сырьевая специализация, колониальное прошлое обусловили внешнеэкономическую ориентацию развивающихся стран на индустриальные государства Запада. Их внешнеэкономические связи развиваются преимущественно по линии</w:t>
      </w:r>
      <w:r>
        <w:rPr>
          <w:sz w:val="24"/>
          <w:lang w:val="en-US"/>
        </w:rPr>
        <w:t xml:space="preserve">  </w:t>
      </w:r>
      <w:r>
        <w:rPr>
          <w:sz w:val="24"/>
        </w:rPr>
        <w:t>Юг-Север. Низкий уровень производительности труда приводит к несоответствию индивидуальных затрат развивающихся  стран общественно необходимым международным. Это ведет к потере этими странами в процессе обмена части прибавочного продукта, что объективно отражается в пропорциях и динамике мировых цен.</w:t>
      </w:r>
    </w:p>
    <w:p>
      <w:pPr>
        <w:pStyle w:val="Normal"/>
        <w:ind w:firstLine="320"/>
        <w:jc w:val="both"/>
        <w:rPr>
          <w:sz w:val="24"/>
        </w:rPr>
      </w:pPr>
      <w:r>
        <w:rPr>
          <w:sz w:val="24"/>
        </w:rPr>
        <w:t>Неблагоприятные условия конкуренции нередко использу</w:t>
        <w:softHyphen/>
        <w:t>ются ТНК, глубоко проникшими в экономику многих стран, для навязывания развивающимся государствам монопольных цен, которые отклоняются вниз при закупке и вверх при про</w:t>
        <w:softHyphen/>
        <w:t>даже от преобладающих общемировых. Так происходит на тех рынках, где доминирование или сговор ТНК позволяет им ло</w:t>
        <w:softHyphen/>
        <w:t>мать механизм конкуренции и улавливать дополнительную прибыль.</w:t>
      </w:r>
    </w:p>
    <w:p>
      <w:pPr>
        <w:pStyle w:val="Normal"/>
        <w:ind w:firstLine="320"/>
        <w:jc w:val="both"/>
        <w:rPr>
          <w:sz w:val="24"/>
        </w:rPr>
      </w:pPr>
      <w:r>
        <w:rPr>
          <w:sz w:val="24"/>
        </w:rPr>
        <w:t>В итоге зависимость проявляется в отношениях доминиро</w:t>
        <w:softHyphen/>
        <w:t>вания и подчинения, которые в последние десятилетия реализуются экономически. Она охватывает многие виды связей ме</w:t>
        <w:softHyphen/>
        <w:t>жду индустриальными и развивающимися странами, воздейст</w:t>
        <w:softHyphen/>
        <w:t>вует на политику, идеологию, культуру. Это, однако, не означа</w:t>
        <w:softHyphen/>
        <w:t>ет, что центры капитализма управляют процессами развития стран Третьего мира. Степень зависимости каждого конкрет</w:t>
        <w:softHyphen/>
        <w:t>ного государства может меняться — ослабевать или усиливать</w:t>
        <w:softHyphen/>
        <w:t>ся. Во многом это обусловлено состоянием мирового хозяйства, характером экономической и социальной политики развиваю</w:t>
        <w:softHyphen/>
        <w:t>щихся стран, способствующей развитию либо «филиальной», либо национальной экономики.</w:t>
      </w:r>
    </w:p>
    <w:p>
      <w:pPr>
        <w:pStyle w:val="Normal"/>
        <w:ind w:firstLine="320"/>
        <w:jc w:val="both"/>
        <w:rPr/>
      </w:pPr>
      <w:r>
        <w:rPr>
          <w:sz w:val="24"/>
        </w:rPr>
        <w:t>Развивающиеся страны отличаются от промышленно разви</w:t>
        <w:softHyphen/>
        <w:t xml:space="preserve">тых </w:t>
      </w:r>
      <w:r>
        <w:rPr>
          <w:i/>
          <w:sz w:val="24"/>
        </w:rPr>
        <w:t>социальной структурой общества.</w:t>
      </w:r>
      <w:r>
        <w:rPr>
          <w:sz w:val="24"/>
        </w:rPr>
        <w:t xml:space="preserve"> Деление на классы не всегда профилирует их социальную структуру. Социальные ор</w:t>
        <w:softHyphen/>
        <w:t>ганизмы особенно афро-азиатских стран включают в себя раз</w:t>
        <w:softHyphen/>
        <w:t>личные образования — классовые, неклассовые (этнические, религиозные, кастовые и другие общности) и внеклассовые (пауперизированные слои, утратившие регулярную связь с об</w:t>
        <w:softHyphen/>
        <w:t>щественным производством). Становление товарных отноше</w:t>
        <w:softHyphen/>
        <w:t>ний в этих странах сопровождалось распространением деклассирования. Это связано с тем, что при затяжной трансформа</w:t>
        <w:softHyphen/>
        <w:t>ции представители низших укладов выталкивались из привыч</w:t>
        <w:softHyphen/>
        <w:t>ной экономической среды, лишались традиционных источни</w:t>
        <w:softHyphen/>
        <w:t>ков существования. Взаимодействие между всеми этими обра</w:t>
        <w:softHyphen/>
        <w:t>зованиями сложное и неустойчивое. Неклассовые и внеклассо</w:t>
        <w:softHyphen/>
        <w:t>вые элементы социальной структуры накладывают отпечаток на общественное развитие в целом. Необходимость обеспечения экономического прогресса при огромных нищете и голоде при</w:t>
        <w:softHyphen/>
        <w:t>водит к периодическим резким обострениям социальной обста</w:t>
        <w:softHyphen/>
        <w:t>новки, что находит выражение в отменах политической демо</w:t>
        <w:softHyphen/>
        <w:t>кратии, в репрессиях сверху и в различных вариантах действий снизу — в выступлениях низов вплоть до проявления экстре</w:t>
        <w:softHyphen/>
        <w:t>мизма, погромов и индивидуального террора.</w:t>
      </w:r>
    </w:p>
    <w:p>
      <w:pPr>
        <w:pStyle w:val="Normal"/>
        <w:jc w:val="both"/>
        <w:rPr>
          <w:sz w:val="24"/>
        </w:rPr>
      </w:pPr>
      <w:r>
        <w:rPr>
          <w:sz w:val="24"/>
        </w:rPr>
        <w:t>Развивающиеся страны в отличие от западных государств еще не преодолели общинный тип социальности, восходящий к родовому строю. Он определяется личностным характером со</w:t>
        <w:softHyphen/>
        <w:t>циальных отношений, связями, основанными на родстве, со</w:t>
        <w:softHyphen/>
        <w:t>седстве, роде, племени и т.д. В целом ряде стран Третьего мира не сформировалось разветвленное и прочное гражданское об</w:t>
        <w:softHyphen/>
        <w:t>щество — социально организованная структура, состоящая из самодеятельных организаций добровольного членства. Как из</w:t>
        <w:softHyphen/>
        <w:t>вестно, институты гражданского общества выполняют в соци</w:t>
        <w:softHyphen/>
        <w:t>альной жизни структурообразующую роль. В развивающихся странах становление современного хозяйства и рост государст</w:t>
        <w:softHyphen/>
        <w:t>венного аппарата значительно обгоняют формирование инсти</w:t>
        <w:softHyphen/>
        <w:t>тутов гражданского общества. Элементы гражданского общест</w:t>
        <w:softHyphen/>
        <w:t>ва, возникшие на самостоятельной основе, еще не образуют целостной и единой системы. Гражданское общество еще не вычленилось из государственных структур. До сих пор преобла</w:t>
        <w:softHyphen/>
        <w:t>дают вертикальные социальные связи при слабых горизонтальных.</w:t>
      </w:r>
    </w:p>
    <w:p>
      <w:pPr>
        <w:pStyle w:val="Normal"/>
        <w:ind w:firstLine="320"/>
        <w:jc w:val="both"/>
        <w:rPr>
          <w:sz w:val="24"/>
        </w:rPr>
      </w:pPr>
      <w:r>
        <w:rPr>
          <w:sz w:val="24"/>
        </w:rPr>
        <w:t>Социальность общинного типа доминирует в традиционных секторах. Стремление удержать общинные принципы социаль</w:t>
        <w:softHyphen/>
        <w:t>ности усиливается, когда разрушается изолированность тради</w:t>
        <w:softHyphen/>
        <w:t>ционных социальных преобразований. Данные явления отме</w:t>
        <w:softHyphen/>
        <w:t>чаются в африканских, азиатских и латиноамериканских госу</w:t>
        <w:softHyphen/>
        <w:t>дарствах.</w:t>
      </w:r>
    </w:p>
    <w:p>
      <w:pPr>
        <w:pStyle w:val="Normal"/>
        <w:jc w:val="both"/>
        <w:rPr>
          <w:sz w:val="24"/>
        </w:rPr>
      </w:pPr>
      <w:r>
        <w:rPr>
          <w:sz w:val="24"/>
        </w:rPr>
        <w:t>Развивающиеся страны отличаются от стран Запада не только по социально-экономической структуре, уровню эконо</w:t>
        <w:softHyphen/>
        <w:t>мического развития. Общественные структуры этих стран раз</w:t>
        <w:softHyphen/>
        <w:t>вивались в. рамках различных локальных цивилизаций и содер</w:t>
        <w:softHyphen/>
        <w:t>жат в себе разное социокультурное наполнение.</w:t>
      </w:r>
    </w:p>
    <w:p>
      <w:pPr>
        <w:pStyle w:val="Normal"/>
        <w:jc w:val="both"/>
        <w:rPr>
          <w:sz w:val="24"/>
        </w:rPr>
      </w:pPr>
      <w:r>
        <w:rPr>
          <w:sz w:val="24"/>
        </w:rPr>
        <w:t>Таким образом, совокупность проблем отсталости, зависи</w:t>
        <w:softHyphen/>
        <w:t>мости, многоукладности дает общую картину развивающихся стран. Экономика развивающихся стран отлича</w:t>
        <w:softHyphen/>
        <w:t>ется от промышленно развитых капиталистических стран как степенью развития, так и моделью производства и распределе</w:t>
        <w:softHyphen/>
        <w:t>ния материальных благ.</w:t>
      </w:r>
    </w:p>
    <w:p>
      <w:pPr>
        <w:pStyle w:val="Normal"/>
        <w:jc w:val="both"/>
        <w:rPr>
          <w:sz w:val="24"/>
        </w:rPr>
      </w:pPr>
      <w:r>
        <w:rPr>
          <w:sz w:val="24"/>
        </w:rPr>
        <w:t>Задачи преодоления отсталости и зависимости в значитель</w:t>
        <w:softHyphen/>
        <w:t>ной мере цементируют связи внутри развивающегося мира и создают общие направления экономической и социальной по</w:t>
        <w:softHyphen/>
        <w:t>литики, выявляют истоки, содержание и пределы их единства.</w:t>
      </w:r>
    </w:p>
    <w:p>
      <w:pPr>
        <w:pStyle w:val="Normal"/>
        <w:jc w:val="both"/>
        <w:rPr>
          <w:sz w:val="24"/>
        </w:rPr>
      </w:pPr>
      <w:r>
        <w:rPr>
          <w:sz w:val="24"/>
        </w:rPr>
      </w:r>
    </w:p>
    <w:p>
      <w:pPr>
        <w:pStyle w:val="FR1"/>
        <w:spacing w:lineRule="auto" w:line="319"/>
        <w:ind w:left="0" w:right="0" w:hanging="0"/>
        <w:rPr>
          <w:i w:val="false"/>
          <w:i w:val="false"/>
          <w:sz w:val="32"/>
          <w:u w:val="single"/>
        </w:rPr>
      </w:pPr>
      <w:r>
        <w:rPr>
          <w:i w:val="false"/>
          <w:sz w:val="32"/>
          <w:u w:val="single"/>
        </w:rPr>
        <w:t>Социально-экономическая дифференциация развивающихся стран</w:t>
      </w:r>
    </w:p>
    <w:p>
      <w:pPr>
        <w:pStyle w:val="Normal"/>
        <w:spacing w:before="100" w:after="0"/>
        <w:ind w:firstLine="360"/>
        <w:jc w:val="both"/>
        <w:rPr/>
      </w:pPr>
      <w:r>
        <w:rPr>
          <w:sz w:val="24"/>
        </w:rPr>
        <w:t>Характерной чертой развивающегося мира выступает нарас</w:t>
        <w:softHyphen/>
        <w:t>тающая неравномерность социально-экономического развития. Процесс экономической дифференциации усилился в 80—90-е годы. Он развивается по различным направлениям — уровням экономического развития</w:t>
      </w:r>
      <w:r>
        <w:rPr>
          <w:sz w:val="24"/>
          <w:lang w:val="en-US"/>
        </w:rPr>
        <w:t>;</w:t>
      </w:r>
      <w:r>
        <w:rPr>
          <w:sz w:val="24"/>
        </w:rPr>
        <w:t xml:space="preserve"> народно-хозяйственным структурам, положению в мировом хозяйстве. Неравномерность социально-экономического развития частично унаследована от колони</w:t>
        <w:softHyphen/>
        <w:t>ального периода.</w:t>
      </w:r>
    </w:p>
    <w:p>
      <w:pPr>
        <w:pStyle w:val="Normal"/>
        <w:ind w:firstLine="360"/>
        <w:jc w:val="both"/>
        <w:rPr/>
      </w:pPr>
      <w:r>
        <w:rPr>
          <w:b/>
          <w:sz w:val="24"/>
        </w:rPr>
        <w:t>Появление новых индустриальных стран.</w:t>
      </w:r>
      <w:r>
        <w:rPr>
          <w:sz w:val="24"/>
        </w:rPr>
        <w:t xml:space="preserve"> Расширение про</w:t>
        <w:softHyphen/>
        <w:t>мышленного производства в метрополиях при недостаточной обеспеченности некоторых из них минеральными ресурсами стимулировало развитие соответствующих добывающих отрас</w:t>
        <w:softHyphen/>
        <w:t>лей в колониях. Относительно невысокое содержание металлов, особенно цветных, требовало организации их переработки на месте, чтобы избежать больших транспортных расходов. Так, Япония до Второй мировой войны создала в Корее крупные металлургические и химические производства, продукция кото</w:t>
        <w:softHyphen/>
        <w:t>рых вывозилась в метрополию. Накануне Второй мировой вой</w:t>
        <w:softHyphen/>
        <w:t>ны Корея превосходила все азиатские страны, вместе взятые, по объему производимой продукции химии и черной метал</w:t>
        <w:softHyphen/>
        <w:t>лургии.</w:t>
      </w:r>
    </w:p>
    <w:p>
      <w:pPr>
        <w:pStyle w:val="Normal"/>
        <w:ind w:firstLine="360"/>
        <w:jc w:val="both"/>
        <w:rPr>
          <w:sz w:val="24"/>
        </w:rPr>
      </w:pPr>
      <w:r>
        <w:rPr>
          <w:sz w:val="24"/>
        </w:rPr>
        <w:t>В 1938 г. на 13 колоний, зависимых стран и территорий (Аргентина, Бразилия, Гонконг, Египет, Индия, Колумбия,</w:t>
      </w:r>
    </w:p>
    <w:p>
      <w:pPr>
        <w:pStyle w:val="Normal"/>
        <w:jc w:val="both"/>
        <w:rPr>
          <w:sz w:val="24"/>
        </w:rPr>
      </w:pPr>
      <w:r>
        <w:rPr>
          <w:sz w:val="24"/>
        </w:rPr>
        <w:t>Малайзия, Мексика, Сингапур, Таиланд, Филиппины, Корея) приходилось 73,3% продукции обрабатывающей промышленности всей зависимой периферии, в 1949 г. — 70,1%.</w:t>
      </w:r>
    </w:p>
    <w:p>
      <w:pPr>
        <w:pStyle w:val="Normal"/>
        <w:jc w:val="both"/>
        <w:rPr>
          <w:sz w:val="24"/>
        </w:rPr>
      </w:pPr>
      <w:r>
        <w:rPr>
          <w:sz w:val="24"/>
        </w:rPr>
        <w:t>В 50—60-е годы появилось еще 10 стран (Венесуэла, Индо</w:t>
        <w:softHyphen/>
        <w:t>незия, Иран, Марокко, Нигерия, Пакистан, Перу, Пуэрто-Рико, Саудовская Аравия, Чили), удельный вес которых в про</w:t>
        <w:softHyphen/>
        <w:t>мышленном производстве развивающихся стран начал быстро расти и достиг в 1973 г. 17,2%. В последующие годы в силу по</w:t>
        <w:softHyphen/>
        <w:t>литических потрясений в ряде перечисленных выше стран тем</w:t>
        <w:softHyphen/>
        <w:t>пы промышленного производства всей группы замедлились и их удельный вес не изменился.</w:t>
      </w:r>
    </w:p>
    <w:p>
      <w:pPr>
        <w:pStyle w:val="Normal"/>
        <w:jc w:val="both"/>
        <w:rPr/>
      </w:pPr>
      <w:r>
        <w:rPr>
          <w:sz w:val="24"/>
        </w:rPr>
        <w:t>В 70-е годы повысилась доля латиноамериканских стран. Этот рост происходил на фоне довольно резкой неравномерно</w:t>
        <w:softHyphen/>
        <w:t>сти их экономического развития, и определялся несколькими странами, прежде всего Бразилией и Мексикой. Среднегодовые темпы ВВП Бразилии в 60—70-е годы достигали 7,1%, Мексики — 6,2%. В начале 80-х годов на территории этих стран производи</w:t>
        <w:softHyphen/>
        <w:t>лось свыше 3/5 ВВП региона, а в начале 50-х годов — немно</w:t>
        <w:softHyphen/>
        <w:t>гим более 2/5.</w:t>
      </w:r>
    </w:p>
    <w:p>
      <w:pPr>
        <w:pStyle w:val="Normal"/>
        <w:jc w:val="both"/>
        <w:rPr>
          <w:sz w:val="24"/>
        </w:rPr>
      </w:pPr>
      <w:r>
        <w:rPr>
          <w:sz w:val="24"/>
        </w:rPr>
        <w:t>Подобные тенденции в этот период были характерны для стран Ближнего и Среднего Востока, доля которых увеличилась с 15 до 19% ВВП стран Третьего мира. Такое ускорение разви</w:t>
        <w:softHyphen/>
        <w:t>тия объяснялось нефтяным бумом 70-х годов. В других регио</w:t>
        <w:softHyphen/>
        <w:t>нах за исключением дальневосточных стран экономический рост оказался замедленным.</w:t>
      </w:r>
    </w:p>
    <w:p>
      <w:pPr>
        <w:pStyle w:val="Normal"/>
        <w:jc w:val="both"/>
        <w:rPr/>
      </w:pPr>
      <w:r>
        <w:rPr>
          <w:sz w:val="24"/>
        </w:rPr>
        <w:t xml:space="preserve">В ходе промышленного развития выделилась группа </w:t>
      </w:r>
      <w:r>
        <w:rPr>
          <w:i/>
          <w:sz w:val="24"/>
        </w:rPr>
        <w:t>новых индустриальных стран</w:t>
      </w:r>
      <w:r>
        <w:rPr>
          <w:sz w:val="24"/>
        </w:rPr>
        <w:t xml:space="preserve"> (НИС). В 70—80-е годы для них были характерны более высокие темпы хозяйственного развития, превышающие аналогичные показатели других развивающихся и промышленно развитых стран. Ведущей отраслью экономи</w:t>
        <w:softHyphen/>
        <w:t>ческого развития почти всех НИС стала обрабатывающая про</w:t>
        <w:softHyphen/>
        <w:t>мышленность. Основной статьей экспорта практически всех НИС стали товары обрабатывающей промышленности. У 15 стран они превышают 50% их экспорта.</w:t>
      </w:r>
    </w:p>
    <w:p>
      <w:pPr>
        <w:pStyle w:val="Normal"/>
        <w:jc w:val="both"/>
        <w:rPr>
          <w:sz w:val="24"/>
        </w:rPr>
      </w:pPr>
      <w:r>
        <w:rPr>
          <w:sz w:val="24"/>
        </w:rPr>
        <w:t>В экономическом развитии для большинства из них харак</w:t>
        <w:softHyphen/>
        <w:t>терны тенденции, присущие зрелой капиталистической эконо</w:t>
        <w:softHyphen/>
        <w:t>мике. Идет процесс концентрации производства и капитала, формируется финансовый капитал. В наиболее развитых стра</w:t>
        <w:softHyphen/>
        <w:t>нах образовались ТНК. Особенно отчетливо это проявилось в Южной Корее, Тайване, Сингапуре, Бразилии, Мексике, Аргентине. Латиноамериканские НИС обладают более мощным экономическим потенциалом по сравнению с восточно-азиатскими. Но в азиатских НИС сформировался более широкий крут источников финансирования развития. В этой подсис</w:t>
        <w:softHyphen/>
        <w:t>теме развивающегося мира создавались преимущественно тру</w:t>
        <w:softHyphen/>
        <w:t>доемкие предприятия по выпуску массовой потребительской продукции. В латиноамериканских НИС основной упор был сделан на развитие материалоемких и капиталоемких отраслей в обрабатывающей и добывающей промышленности. В силу ряда факторов в 80-е годы латиноамериканские НИС оказались в кризисном состоянии: бремя долгов превысило возможности их погашения.</w:t>
      </w:r>
    </w:p>
    <w:p>
      <w:pPr>
        <w:pStyle w:val="Normal"/>
        <w:jc w:val="both"/>
        <w:rPr>
          <w:sz w:val="24"/>
        </w:rPr>
      </w:pPr>
      <w:r>
        <w:rPr>
          <w:sz w:val="24"/>
        </w:rPr>
        <w:t>В 80-е годы появилось второе и третье поколения новых индустриальных стран, в их числе Малайзия, Таиланд, Индоне</w:t>
        <w:softHyphen/>
        <w:t>зия, Индия, Филиппины.</w:t>
      </w:r>
    </w:p>
    <w:p>
      <w:pPr>
        <w:pStyle w:val="Normal"/>
        <w:jc w:val="both"/>
        <w:rPr/>
      </w:pPr>
      <w:r>
        <w:rPr>
          <w:b/>
          <w:sz w:val="24"/>
        </w:rPr>
        <w:t>Региональные различия.</w:t>
      </w:r>
      <w:r>
        <w:rPr>
          <w:sz w:val="24"/>
        </w:rPr>
        <w:t xml:space="preserve"> Изменения в темпах индустриализа</w:t>
        <w:softHyphen/>
        <w:t>ции вызвали разноплановую динамику экономического роста различных регионов развивающегося мира, что привело к из</w:t>
        <w:softHyphen/>
        <w:t>менению их положения в данной подсистеме и в мировом хо</w:t>
        <w:softHyphen/>
        <w:t>зяйстве в целом. В 80-е годы значительно усилили свои пози</w:t>
        <w:softHyphen/>
        <w:t>ции Восточная и Южная Азия, главным образом в результате быстрого экономического подъема восточно-азиатских стран. Сократилась в мировом производстве доля Западной Азии. Од</w:t>
        <w:softHyphen/>
        <w:t>нако, несмотря на понижение доли стран Западной Азии, ази</w:t>
        <w:softHyphen/>
        <w:t>атские государства в целом за годы независимости значительно упрочили свои позиции в мировом хозяйстве. Если в 1960 г. на них приходился 1% ВМП, то в 1997 г. — 13,6% (23,1% ВМП по покупательной способности валют). Позиции Латинской Аме</w:t>
        <w:softHyphen/>
        <w:t>рики ослабли.</w:t>
      </w:r>
    </w:p>
    <w:p>
      <w:pPr>
        <w:pStyle w:val="Normal"/>
        <w:jc w:val="both"/>
        <w:rPr/>
      </w:pPr>
      <w:r>
        <w:rPr>
          <w:sz w:val="24"/>
        </w:rPr>
        <w:t>Важные изменения произошли в положении отдельных стран. В 1996 г. три из десяти крупнейших экономик мира относились к развивающимся странам — КНР, Индия, Бразилия. Объем их ВВП, подсчитанный на основе паритета покупательной способно</w:t>
        <w:softHyphen/>
        <w:t>сти валют, был выше, чем у Канады. По этим подсчетам КНР вышла на второе место в мире, уступая только США</w:t>
      </w:r>
      <w:r>
        <w:rPr>
          <w:sz w:val="24"/>
          <w:lang w:val="en-US"/>
        </w:rPr>
        <w:t xml:space="preserve">. </w:t>
      </w:r>
      <w:r>
        <w:rPr>
          <w:sz w:val="24"/>
        </w:rPr>
        <w:t>Изменение экономического положения отдельных регионов и стран определяется многими факторами. Это различия в масштабах национального хозяйства, нацеленности минераль</w:t>
        <w:softHyphen/>
        <w:t>ными ресурсами, в подходах к осуществлению стратегий разви</w:t>
        <w:softHyphen/>
        <w:t>тия, в условиях международной торговли, в демографической</w:t>
      </w:r>
      <w:r>
        <w:rPr>
          <w:sz w:val="24"/>
          <w:lang w:val="en-US"/>
        </w:rPr>
        <w:t xml:space="preserve"> </w:t>
      </w:r>
      <w:r>
        <w:rPr>
          <w:sz w:val="24"/>
        </w:rPr>
        <w:t>ситуации, бремени внешней задолженности. НИС развивались разными путями, используя различные модели развития. Высо</w:t>
        <w:softHyphen/>
        <w:t>кие темпы роста достигались за счет высокой нормы накопле</w:t>
        <w:softHyphen/>
        <w:t>ния, использования современных технологий, высокой произ</w:t>
        <w:softHyphen/>
        <w:t>водительности труда. Эти функции роста осуществлялись при сочетании рыночных инициатив, государственного регулирова</w:t>
        <w:softHyphen/>
        <w:t>ния и предпринимательства. Опыт восточно-азиатских стран показал, что правительственные бюрократы могут размещать ресурсы столь же эффективно, как и частные рынки.</w:t>
      </w:r>
    </w:p>
    <w:p>
      <w:pPr>
        <w:pStyle w:val="Normal"/>
        <w:jc w:val="both"/>
        <w:rPr>
          <w:sz w:val="24"/>
        </w:rPr>
      </w:pPr>
      <w:r>
        <w:rPr>
          <w:sz w:val="24"/>
        </w:rPr>
      </w:r>
    </w:p>
    <w:p>
      <w:pPr>
        <w:pStyle w:val="Normal"/>
        <w:jc w:val="both"/>
        <w:rPr/>
      </w:pPr>
      <w:r>
        <w:rPr/>
      </w:r>
    </w:p>
    <w:tbl>
      <w:tblPr>
        <w:tblW w:w="9214" w:type="dxa"/>
        <w:jc w:val="left"/>
        <w:tblInd w:w="-5" w:type="dxa"/>
        <w:tblLayout w:type="fixed"/>
        <w:tblCellMar>
          <w:top w:w="0" w:type="dxa"/>
          <w:left w:w="40" w:type="dxa"/>
          <w:bottom w:w="0" w:type="dxa"/>
          <w:right w:w="40" w:type="dxa"/>
        </w:tblCellMar>
      </w:tblPr>
      <w:tblGrid>
        <w:gridCol w:w="1580"/>
        <w:gridCol w:w="1640"/>
        <w:gridCol w:w="1820"/>
        <w:gridCol w:w="4174"/>
      </w:tblGrid>
      <w:tr>
        <w:trPr>
          <w:trHeight w:val="220" w:hRule="exact"/>
        </w:trPr>
        <w:tc>
          <w:tcPr>
            <w:tcW w:w="1580" w:type="dxa"/>
            <w:tcBorders>
              <w:top w:val="single" w:sz="4" w:space="0" w:color="000000"/>
              <w:left w:val="single" w:sz="4" w:space="0" w:color="000000"/>
              <w:right w:val="single" w:sz="4" w:space="0" w:color="000000"/>
            </w:tcBorders>
          </w:tcPr>
          <w:p>
            <w:pPr>
              <w:pStyle w:val="Normal"/>
              <w:spacing w:before="20" w:after="0"/>
              <w:jc w:val="both"/>
              <w:rPr>
                <w:highlight w:val="yellow"/>
              </w:rPr>
            </w:pPr>
            <w:r>
              <w:rPr>
                <w:highlight w:val="yellow"/>
              </w:rPr>
              <w:t>Таблица 1</w:t>
            </w:r>
          </w:p>
        </w:tc>
        <w:tc>
          <w:tcPr>
            <w:tcW w:w="7634" w:type="dxa"/>
            <w:gridSpan w:val="3"/>
            <w:tcBorders>
              <w:top w:val="single" w:sz="4" w:space="0" w:color="000000"/>
              <w:right w:val="single" w:sz="4" w:space="0" w:color="000000"/>
            </w:tcBorders>
          </w:tcPr>
          <w:p>
            <w:pPr>
              <w:pStyle w:val="Normal"/>
              <w:spacing w:before="20" w:after="0"/>
              <w:jc w:val="both"/>
              <w:rPr>
                <w:highlight w:val="yellow"/>
              </w:rPr>
            </w:pPr>
            <w:r>
              <w:rPr>
                <w:highlight w:val="yellow"/>
              </w:rPr>
              <w:t>Доля регионов развивающихся стран в мировом и внутрисистемном ВВП</w:t>
            </w:r>
          </w:p>
        </w:tc>
      </w:tr>
      <w:tr>
        <w:trPr>
          <w:trHeight w:val="240" w:hRule="exact"/>
        </w:trPr>
        <w:tc>
          <w:tcPr>
            <w:tcW w:w="9214" w:type="dxa"/>
            <w:gridSpan w:val="4"/>
            <w:tcBorders>
              <w:left w:val="single" w:sz="4" w:space="0" w:color="000000"/>
              <w:bottom w:val="single" w:sz="4" w:space="0" w:color="000000"/>
              <w:right w:val="single" w:sz="4" w:space="0" w:color="000000"/>
            </w:tcBorders>
          </w:tcPr>
          <w:p>
            <w:pPr>
              <w:pStyle w:val="Normal"/>
              <w:spacing w:before="20" w:after="0"/>
              <w:jc w:val="center"/>
              <w:rPr>
                <w:highlight w:val="yellow"/>
              </w:rPr>
            </w:pPr>
            <w:r>
              <w:rPr>
                <w:highlight w:val="yellow"/>
              </w:rPr>
              <w:t>(%, постоянные цены 1989 г.)</w:t>
            </w:r>
          </w:p>
        </w:tc>
      </w:tr>
      <w:tr>
        <w:trPr>
          <w:trHeight w:val="513" w:hRule="exact"/>
        </w:trPr>
        <w:tc>
          <w:tcPr>
            <w:tcW w:w="1580" w:type="dxa"/>
            <w:tcBorders>
              <w:left w:val="single" w:sz="4" w:space="0" w:color="000000"/>
              <w:bottom w:val="single" w:sz="4" w:space="0" w:color="000000"/>
              <w:right w:val="single" w:sz="4" w:space="0" w:color="000000"/>
            </w:tcBorders>
          </w:tcPr>
          <w:p>
            <w:pPr>
              <w:pStyle w:val="Normal"/>
              <w:spacing w:before="20" w:after="0"/>
              <w:jc w:val="both"/>
              <w:rPr>
                <w:i/>
                <w:i/>
                <w:highlight w:val="yellow"/>
              </w:rPr>
            </w:pPr>
            <w:r>
              <w:rPr>
                <w:i/>
                <w:highlight w:val="yellow"/>
              </w:rPr>
              <w:t>Регионы,</w:t>
            </w:r>
          </w:p>
          <w:p>
            <w:pPr>
              <w:pStyle w:val="Normal"/>
              <w:spacing w:before="20" w:after="0"/>
              <w:jc w:val="both"/>
              <w:rPr>
                <w:highlight w:val="yellow"/>
              </w:rPr>
            </w:pPr>
            <w:r>
              <w:rPr>
                <w:i/>
                <w:highlight w:val="yellow"/>
              </w:rPr>
              <w:t xml:space="preserve"> </w:t>
            </w:r>
            <w:r>
              <w:rPr>
                <w:i/>
                <w:highlight w:val="yellow"/>
              </w:rPr>
              <w:t>страны</w:t>
            </w:r>
          </w:p>
        </w:tc>
        <w:tc>
          <w:tcPr>
            <w:tcW w:w="1640" w:type="dxa"/>
            <w:tcBorders>
              <w:left w:val="single" w:sz="4" w:space="0" w:color="000000"/>
              <w:bottom w:val="single" w:sz="4" w:space="0" w:color="000000"/>
              <w:right w:val="single" w:sz="4" w:space="0" w:color="000000"/>
            </w:tcBorders>
          </w:tcPr>
          <w:p>
            <w:pPr>
              <w:pStyle w:val="Normal"/>
              <w:spacing w:before="20" w:after="0"/>
              <w:jc w:val="both"/>
              <w:rPr>
                <w:highlight w:val="yellow"/>
              </w:rPr>
            </w:pPr>
            <w:r>
              <w:rPr>
                <w:i/>
                <w:highlight w:val="yellow"/>
              </w:rPr>
              <w:t>1981</w:t>
            </w:r>
          </w:p>
        </w:tc>
        <w:tc>
          <w:tcPr>
            <w:tcW w:w="1820" w:type="dxa"/>
            <w:tcBorders>
              <w:left w:val="single" w:sz="4" w:space="0" w:color="000000"/>
              <w:bottom w:val="single" w:sz="4" w:space="0" w:color="000000"/>
              <w:right w:val="single" w:sz="4" w:space="0" w:color="000000"/>
            </w:tcBorders>
          </w:tcPr>
          <w:p>
            <w:pPr>
              <w:pStyle w:val="Normal"/>
              <w:spacing w:before="20" w:after="0"/>
              <w:jc w:val="both"/>
              <w:rPr>
                <w:highlight w:val="yellow"/>
              </w:rPr>
            </w:pPr>
            <w:r>
              <w:rPr>
                <w:i/>
                <w:highlight w:val="yellow"/>
              </w:rPr>
              <w:t>1991</w:t>
            </w:r>
          </w:p>
        </w:tc>
        <w:tc>
          <w:tcPr>
            <w:tcW w:w="4174" w:type="dxa"/>
            <w:tcBorders>
              <w:left w:val="single" w:sz="4" w:space="0" w:color="000000"/>
              <w:bottom w:val="single" w:sz="4" w:space="0" w:color="000000"/>
              <w:right w:val="single" w:sz="4" w:space="0" w:color="000000"/>
            </w:tcBorders>
          </w:tcPr>
          <w:p>
            <w:pPr>
              <w:pStyle w:val="Normal"/>
              <w:spacing w:before="20" w:after="0"/>
              <w:jc w:val="both"/>
              <w:rPr>
                <w:highlight w:val="yellow"/>
              </w:rPr>
            </w:pPr>
            <w:r>
              <w:rPr>
                <w:i/>
                <w:highlight w:val="yellow"/>
              </w:rPr>
              <w:t>1994</w:t>
            </w:r>
          </w:p>
        </w:tc>
      </w:tr>
      <w:tr>
        <w:trPr>
          <w:trHeight w:val="55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highlight w:val="yellow"/>
              </w:rPr>
            </w:pPr>
            <w:r>
              <w:rPr>
                <w:highlight w:val="yellow"/>
              </w:rPr>
              <w:t>Развивающиеся</w:t>
            </w:r>
          </w:p>
          <w:p>
            <w:pPr>
              <w:pStyle w:val="Normal"/>
              <w:spacing w:before="40" w:after="0"/>
              <w:jc w:val="both"/>
              <w:rPr>
                <w:highlight w:val="yellow"/>
              </w:rPr>
            </w:pPr>
            <w:r>
              <w:rPr>
                <w:highlight w:val="yellow"/>
              </w:rPr>
              <w:t>страны в целом</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highlight w:val="yellow"/>
              </w:rPr>
            </w:pPr>
            <w:r>
              <w:rPr>
                <w:highlight w:val="yellow"/>
              </w:rPr>
            </w:r>
          </w:p>
          <w:p>
            <w:pPr>
              <w:pStyle w:val="Normal"/>
              <w:spacing w:before="40" w:after="0"/>
              <w:jc w:val="both"/>
              <w:rPr/>
            </w:pPr>
            <w:r>
              <w:rPr/>
              <w:t xml:space="preserve">15,2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pPr>
            <w:r>
              <w:rPr/>
            </w:r>
          </w:p>
          <w:p>
            <w:pPr>
              <w:pStyle w:val="Normal"/>
              <w:spacing w:before="40" w:after="0"/>
              <w:jc w:val="both"/>
              <w:rPr/>
            </w:pPr>
            <w:r>
              <w:rPr/>
              <w:t>16,5</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pPr>
            <w:r>
              <w:rPr/>
            </w:r>
          </w:p>
          <w:p>
            <w:pPr>
              <w:pStyle w:val="Normal"/>
              <w:spacing w:before="40" w:after="0"/>
              <w:jc w:val="both"/>
              <w:rPr/>
            </w:pPr>
            <w:r>
              <w:rPr/>
              <w:t xml:space="preserve">19,4 </w:t>
            </w:r>
          </w:p>
        </w:tc>
      </w:tr>
      <w:tr>
        <w:trPr>
          <w:trHeight w:val="287" w:hRule="exact"/>
        </w:trPr>
        <w:tc>
          <w:tcPr>
            <w:tcW w:w="15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highlight w:val="yellow"/>
              </w:rPr>
            </w:pPr>
            <w:r>
              <w:rPr>
                <w:highlight w:val="yellow"/>
              </w:rPr>
              <w:t>Африк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1,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 xml:space="preserve">1,6 </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 xml:space="preserve">2,1 </w:t>
            </w:r>
          </w:p>
        </w:tc>
      </w:tr>
      <w:tr>
        <w:trPr>
          <w:trHeight w:val="412" w:hRule="atLeast"/>
        </w:trPr>
        <w:tc>
          <w:tcPr>
            <w:tcW w:w="1580" w:type="dxa"/>
            <w:tcBorders>
              <w:top w:val="single" w:sz="4" w:space="0" w:color="000000"/>
              <w:left w:val="single" w:sz="4" w:space="0" w:color="000000"/>
              <w:right w:val="single" w:sz="4" w:space="0" w:color="000000"/>
            </w:tcBorders>
          </w:tcPr>
          <w:p>
            <w:pPr>
              <w:pStyle w:val="Normal"/>
              <w:spacing w:before="20" w:after="0"/>
              <w:jc w:val="both"/>
              <w:rPr>
                <w:highlight w:val="yellow"/>
              </w:rPr>
            </w:pPr>
            <w:r>
              <w:rPr>
                <w:highlight w:val="yellow"/>
              </w:rPr>
              <w:t>Южная и Вос</w:t>
              <w:softHyphen/>
              <w:t>точная Азия</w:t>
            </w:r>
          </w:p>
        </w:tc>
        <w:tc>
          <w:tcPr>
            <w:tcW w:w="1640" w:type="dxa"/>
            <w:tcBorders>
              <w:top w:val="single" w:sz="4" w:space="0" w:color="000000"/>
              <w:left w:val="single" w:sz="4" w:space="0" w:color="000000"/>
              <w:right w:val="single" w:sz="4" w:space="0" w:color="000000"/>
            </w:tcBorders>
          </w:tcPr>
          <w:p>
            <w:pPr>
              <w:pStyle w:val="Normal"/>
              <w:snapToGrid w:val="false"/>
              <w:jc w:val="both"/>
              <w:rPr>
                <w:highlight w:val="yellow"/>
              </w:rPr>
            </w:pPr>
            <w:r>
              <w:rPr>
                <w:highlight w:val="yellow"/>
              </w:rPr>
            </w:r>
          </w:p>
          <w:p>
            <w:pPr>
              <w:pStyle w:val="Normal"/>
              <w:spacing w:before="20" w:after="0"/>
              <w:jc w:val="both"/>
              <w:rPr/>
            </w:pPr>
            <w:r>
              <w:rPr/>
              <w:t>5,4</w:t>
            </w:r>
          </w:p>
        </w:tc>
        <w:tc>
          <w:tcPr>
            <w:tcW w:w="1820" w:type="dxa"/>
            <w:tcBorders>
              <w:top w:val="single" w:sz="4" w:space="0" w:color="000000"/>
              <w:left w:val="single" w:sz="4" w:space="0" w:color="000000"/>
              <w:right w:val="single" w:sz="4" w:space="0" w:color="000000"/>
            </w:tcBorders>
          </w:tcPr>
          <w:p>
            <w:pPr>
              <w:pStyle w:val="Normal"/>
              <w:snapToGrid w:val="false"/>
              <w:jc w:val="both"/>
              <w:rPr/>
            </w:pPr>
            <w:r>
              <w:rPr/>
            </w:r>
          </w:p>
          <w:p>
            <w:pPr>
              <w:pStyle w:val="Normal"/>
              <w:spacing w:before="20" w:after="0"/>
              <w:jc w:val="both"/>
              <w:rPr/>
            </w:pPr>
            <w:r>
              <w:rPr/>
              <w:t xml:space="preserve">8,0 </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20" w:after="0"/>
              <w:jc w:val="both"/>
              <w:rPr/>
            </w:pPr>
            <w:r>
              <w:rPr/>
              <w:t xml:space="preserve">6,4 </w:t>
            </w:r>
          </w:p>
        </w:tc>
      </w:tr>
      <w:tr>
        <w:trPr>
          <w:trHeight w:val="240" w:hRule="exact"/>
        </w:trPr>
        <w:tc>
          <w:tcPr>
            <w:tcW w:w="15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highlight w:val="yellow"/>
              </w:rPr>
            </w:pPr>
            <w:r>
              <w:rPr>
                <w:highlight w:val="yellow"/>
              </w:rPr>
              <w:t>Западная Азия</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2,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2,0</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2,3</w:t>
            </w:r>
          </w:p>
        </w:tc>
      </w:tr>
      <w:tr>
        <w:trPr>
          <w:trHeight w:val="469"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Латинская</w:t>
            </w:r>
          </w:p>
          <w:p>
            <w:pPr>
              <w:pStyle w:val="Normal"/>
              <w:spacing w:before="20" w:after="0"/>
              <w:jc w:val="both"/>
              <w:rPr>
                <w:highlight w:val="yellow"/>
              </w:rPr>
            </w:pPr>
            <w:r>
              <w:rPr>
                <w:highlight w:val="yellow"/>
              </w:rPr>
              <w:t>Америк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pacing w:before="20" w:after="0"/>
              <w:jc w:val="both"/>
              <w:rPr/>
            </w:pPr>
            <w:r>
              <w:rPr/>
              <w:t xml:space="preserve">4,8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20" w:after="0"/>
              <w:jc w:val="both"/>
              <w:rPr/>
            </w:pPr>
            <w:r>
              <w:rPr/>
              <w:t xml:space="preserve">4,3 </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20" w:after="0"/>
              <w:jc w:val="both"/>
              <w:rPr/>
            </w:pPr>
            <w:r>
              <w:rPr/>
              <w:t xml:space="preserve">4,6 </w:t>
            </w:r>
          </w:p>
        </w:tc>
      </w:tr>
      <w:tr>
        <w:trPr>
          <w:trHeight w:val="62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highlight w:val="yellow"/>
              </w:rPr>
            </w:pPr>
            <w:r>
              <w:rPr>
                <w:highlight w:val="yellow"/>
              </w:rPr>
              <w:t>Гонконг, Южная</w:t>
            </w:r>
          </w:p>
          <w:p>
            <w:pPr>
              <w:pStyle w:val="Normal"/>
              <w:spacing w:before="40" w:after="0"/>
              <w:jc w:val="both"/>
              <w:rPr>
                <w:highlight w:val="yellow"/>
              </w:rPr>
            </w:pPr>
            <w:r>
              <w:rPr>
                <w:highlight w:val="yellow"/>
              </w:rPr>
              <w:t>Корея, Сингапур, Тайвань</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highlight w:val="yellow"/>
              </w:rPr>
            </w:pPr>
            <w:r>
              <w:rPr>
                <w:highlight w:val="yellow"/>
              </w:rPr>
            </w:r>
          </w:p>
          <w:p>
            <w:pPr>
              <w:pStyle w:val="Normal"/>
              <w:spacing w:before="40" w:after="0"/>
              <w:jc w:val="both"/>
              <w:rPr/>
            </w:pPr>
            <w:r>
              <w:rPr/>
              <w:t xml:space="preserve">1,3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pPr>
            <w:r>
              <w:rPr/>
            </w:r>
          </w:p>
          <w:p>
            <w:pPr>
              <w:pStyle w:val="Normal"/>
              <w:spacing w:before="40" w:after="0"/>
              <w:jc w:val="both"/>
              <w:rPr/>
            </w:pPr>
            <w:r>
              <w:rPr/>
              <w:t xml:space="preserve">2,0 </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pPr>
            <w:r>
              <w:rPr/>
            </w:r>
          </w:p>
          <w:p>
            <w:pPr>
              <w:pStyle w:val="Normal"/>
              <w:spacing w:before="40" w:after="0"/>
              <w:jc w:val="both"/>
              <w:rPr/>
            </w:pPr>
            <w:r>
              <w:rPr/>
              <w:t xml:space="preserve">2,4 </w:t>
            </w:r>
          </w:p>
        </w:tc>
      </w:tr>
      <w:tr>
        <w:trPr>
          <w:trHeight w:val="220" w:hRule="exact"/>
        </w:trPr>
        <w:tc>
          <w:tcPr>
            <w:tcW w:w="15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highlight w:val="yellow"/>
              </w:rPr>
            </w:pPr>
            <w:r>
              <w:rPr>
                <w:highlight w:val="yellow"/>
              </w:rPr>
              <w:t>Китай</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xml:space="preserve">1,3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xml:space="preserve">2,4 </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xml:space="preserve">3,4 </w:t>
            </w:r>
          </w:p>
        </w:tc>
      </w:tr>
      <w:tr>
        <w:trPr>
          <w:trHeight w:val="260" w:hRule="exact"/>
        </w:trPr>
        <w:tc>
          <w:tcPr>
            <w:tcW w:w="15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highlight w:val="yellow"/>
              </w:rPr>
            </w:pPr>
            <w:r>
              <w:rPr>
                <w:highlight w:val="yellow"/>
              </w:rPr>
              <w:t>Индия</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xml:space="preserve">1,2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1,5</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xml:space="preserve">0,7 </w:t>
            </w:r>
          </w:p>
        </w:tc>
      </w:tr>
      <w:tr>
        <w:trPr>
          <w:trHeight w:val="486"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highlight w:val="yellow"/>
              </w:rPr>
            </w:pPr>
            <w:r>
              <w:rPr>
                <w:highlight w:val="yellow"/>
              </w:rPr>
              <w:t>Наименее раз</w:t>
              <w:softHyphen/>
              <w:t>витые страны</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pacing w:before="20" w:after="0"/>
              <w:jc w:val="both"/>
              <w:rPr/>
            </w:pPr>
            <w:r>
              <w:rPr/>
              <w:t xml:space="preserve">0,5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20" w:after="0"/>
              <w:jc w:val="both"/>
              <w:rPr/>
            </w:pPr>
            <w:r>
              <w:rPr/>
              <w:t xml:space="preserve">0,5 </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before="20" w:after="0"/>
              <w:jc w:val="both"/>
              <w:rPr/>
            </w:pPr>
            <w:r>
              <w:rPr/>
              <w:t>менее 0,1 (данные за 1996г.)</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Таиланд, Тайвань, Южная Корея выступали опорными пункта</w:t>
        <w:softHyphen/>
        <w:t>ми в борьбе против социализма. Практически во всех этих странах существовали диктаторские или близкие к ним режи</w:t>
        <w:softHyphen/>
        <w:t>мы. В силу этих факторов они оказались в сфере особых эко</w:t>
        <w:softHyphen/>
        <w:t>номических интересов западных держав, прежде всего США и Японии. На долю этой группы стран приходилась почти поло</w:t>
        <w:softHyphen/>
        <w:t>вина финансовых ресурсов, направлявшихся западными стра</w:t>
        <w:softHyphen/>
        <w:t>нами Третьему миру.</w:t>
      </w:r>
    </w:p>
    <w:p>
      <w:pPr>
        <w:pStyle w:val="Normal"/>
        <w:ind w:firstLine="360"/>
        <w:jc w:val="both"/>
        <w:rPr>
          <w:sz w:val="24"/>
        </w:rPr>
      </w:pPr>
      <w:r>
        <w:rPr>
          <w:sz w:val="24"/>
        </w:rPr>
        <w:t>Различия в уровне экономического развития стали драмати</w:t>
        <w:softHyphen/>
        <w:t>ческими среди различных групп стран и регионов. Если в промышленно развитых странах Запада различия в уровнях дохода на душу населения сократились за последние полвека, то на периферии мирового хозяйства увеличились. Дифференциация хозяйственного развития привела к эрозии политического единства развивающихся стран.</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tbl>
      <w:tblPr>
        <w:tblW w:w="9214" w:type="dxa"/>
        <w:jc w:val="left"/>
        <w:tblInd w:w="-5" w:type="dxa"/>
        <w:tblLayout w:type="fixed"/>
        <w:tblCellMar>
          <w:top w:w="0" w:type="dxa"/>
          <w:left w:w="40" w:type="dxa"/>
          <w:bottom w:w="0" w:type="dxa"/>
          <w:right w:w="40" w:type="dxa"/>
        </w:tblCellMar>
      </w:tblPr>
      <w:tblGrid>
        <w:gridCol w:w="1720"/>
        <w:gridCol w:w="1080"/>
        <w:gridCol w:w="1160"/>
        <w:gridCol w:w="1180"/>
        <w:gridCol w:w="4074"/>
      </w:tblGrid>
      <w:tr>
        <w:trPr>
          <w:trHeight w:val="280" w:hRule="exact"/>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highlight w:val="yellow"/>
              </w:rPr>
            </w:pPr>
            <w:r>
              <w:rPr>
                <w:highlight w:val="yellow"/>
              </w:rPr>
              <w:t>Таблица 2.</w:t>
            </w:r>
          </w:p>
        </w:tc>
        <w:tc>
          <w:tcPr>
            <w:tcW w:w="7494"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both"/>
              <w:rPr>
                <w:highlight w:val="yellow"/>
              </w:rPr>
            </w:pPr>
            <w:r>
              <w:rPr>
                <w:highlight w:val="yellow"/>
              </w:rPr>
              <w:t>Тенденции динамики ВВП на душу населения (международный долл.1980 г.)</w:t>
            </w:r>
          </w:p>
        </w:tc>
      </w:tr>
      <w:tr>
        <w:trPr>
          <w:trHeight w:val="420" w:hRule="exact"/>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highlight w:val="yellow"/>
              </w:rPr>
            </w:pPr>
            <w:r>
              <w:rPr>
                <w:i/>
                <w:highlight w:val="yellow"/>
              </w:rPr>
              <w:t>Район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highlight w:val="yellow"/>
              </w:rPr>
            </w:pPr>
            <w:r>
              <w:rPr>
                <w:i/>
                <w:highlight w:val="yellow"/>
              </w:rPr>
              <w:t>19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highlight w:val="yellow"/>
              </w:rPr>
            </w:pPr>
            <w:r>
              <w:rPr>
                <w:i/>
                <w:highlight w:val="yellow"/>
              </w:rPr>
              <w:t>195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highlight w:val="yellow"/>
              </w:rPr>
            </w:pPr>
            <w:r>
              <w:rPr>
                <w:i/>
                <w:highlight w:val="yellow"/>
              </w:rPr>
              <w:t>1973</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highlight w:val="yellow"/>
              </w:rPr>
            </w:pPr>
            <w:r>
              <w:rPr>
                <w:i/>
                <w:highlight w:val="yellow"/>
              </w:rPr>
              <w:t>1989</w:t>
            </w:r>
          </w:p>
        </w:tc>
      </w:tr>
      <w:tr>
        <w:trPr>
          <w:trHeight w:val="420" w:hRule="exact"/>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highlight w:val="yellow"/>
              </w:rPr>
            </w:pPr>
            <w:r>
              <w:rPr>
                <w:highlight w:val="yellow"/>
              </w:rPr>
              <w:t xml:space="preserve">Аз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 xml:space="preserve">510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 xml:space="preserve">487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 xml:space="preserve">1215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 xml:space="preserve">2812 </w:t>
            </w:r>
          </w:p>
        </w:tc>
      </w:tr>
      <w:tr>
        <w:trPr>
          <w:trHeight w:val="596" w:hRule="exact"/>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highlight w:val="yellow"/>
              </w:rPr>
            </w:pPr>
            <w:r>
              <w:rPr>
                <w:highlight w:val="yellow"/>
              </w:rPr>
              <w:t>Латинская Аме</w:t>
              <w:softHyphen/>
              <w:t xml:space="preserve">р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 xml:space="preserve">1092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172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 xml:space="preserve">2969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3164</w:t>
            </w:r>
          </w:p>
        </w:tc>
      </w:tr>
      <w:tr>
        <w:trPr>
          <w:trHeight w:val="562" w:hRule="exact"/>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highlight w:val="yellow"/>
              </w:rPr>
            </w:pPr>
            <w:r>
              <w:rPr>
                <w:highlight w:val="yellow"/>
              </w:rPr>
              <w:t xml:space="preserve">Тропическая  Афр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 xml:space="preserve">348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 xml:space="preserve">558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513</w:t>
            </w:r>
          </w:p>
        </w:tc>
      </w:tr>
      <w:tr>
        <w:trPr>
          <w:trHeight w:val="556" w:hRule="exact"/>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highlight w:val="yellow"/>
              </w:rPr>
            </w:pPr>
            <w:r>
              <w:rPr>
                <w:highlight w:val="yellow"/>
              </w:rPr>
              <w:t>Ближний и Средний Вос</w:t>
              <w:softHyphen/>
              <w:t>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94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2017</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2576</w:t>
            </w:r>
          </w:p>
        </w:tc>
      </w:tr>
      <w:tr>
        <w:trPr>
          <w:trHeight w:val="549" w:hRule="exact"/>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highlight w:val="yellow"/>
              </w:rPr>
            </w:pPr>
            <w:r>
              <w:rPr>
                <w:highlight w:val="yellow"/>
              </w:rPr>
              <w:t>Развивающиеся страны в це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xml:space="preserve">701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xml:space="preserve">839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xml:space="preserve">1599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2796</w:t>
            </w:r>
          </w:p>
        </w:tc>
      </w:tr>
    </w:tbl>
    <w:p>
      <w:pPr>
        <w:pStyle w:val="TimeNR12"/>
        <w:rPr/>
      </w:pPr>
      <w:r>
        <w:rPr/>
      </w:r>
    </w:p>
    <w:p>
      <w:pPr>
        <w:pStyle w:val="Normal"/>
        <w:ind w:firstLine="340"/>
        <w:jc w:val="both"/>
        <w:rPr>
          <w:sz w:val="24"/>
        </w:rPr>
      </w:pPr>
      <w:r>
        <w:rPr>
          <w:sz w:val="24"/>
        </w:rPr>
        <w:t>Как видно из табл. 2, за исключением стран Азии во всех остальных регионах произошло увеличение разрыва в уровнях развития. Относительный показатель уровня развития стран Тропической Африки, Латинской Америки сократился с 1950 г. в два раза. Повышение экономического уровня Азии в значи</w:t>
        <w:softHyphen/>
        <w:t>тельной степени достигнуто за счет стран Восточной Азии, где средний доход на душу населения превзошел соответствующий показатель Латинской Америки, стран Ближнего Востока, а в 50-х годах он уступал показателям стран Африки.</w:t>
      </w:r>
    </w:p>
    <w:p>
      <w:pPr>
        <w:pStyle w:val="Normal"/>
        <w:jc w:val="both"/>
        <w:rPr>
          <w:sz w:val="24"/>
        </w:rPr>
      </w:pPr>
      <w:r>
        <w:rPr>
          <w:sz w:val="24"/>
        </w:rPr>
        <w:t>Ряд стран во второй половине XX столетия достигал темпов экономического развития, не имеющих аналогов для соответст</w:t>
        <w:softHyphen/>
        <w:t>вующей стадии хозяйственного развития: Бразилия, КНР, Таи</w:t>
        <w:softHyphen/>
        <w:t>ланд, Тайвань, Индонезия, Индия. Это привело к большому разнообразию хозяйственного развития стран мировой перифе</w:t>
        <w:softHyphen/>
        <w:t>рии в 1960—1990 гг. — от -2,7% в год до +6,9% прироста ВВП на душу населения. Одни страны добились взрывного роста, другие — переживали резкий упадок.</w:t>
      </w:r>
    </w:p>
    <w:p>
      <w:pPr>
        <w:pStyle w:val="Normal"/>
        <w:jc w:val="both"/>
        <w:rPr/>
      </w:pPr>
      <w:r>
        <w:rPr>
          <w:b/>
          <w:sz w:val="24"/>
        </w:rPr>
        <w:t>Группы развивающихся стран.</w:t>
      </w:r>
      <w:r>
        <w:rPr>
          <w:sz w:val="24"/>
        </w:rPr>
        <w:t xml:space="preserve"> В зависимости от уровня эко</w:t>
        <w:softHyphen/>
        <w:t>номического развития ООН и специализированные междуна</w:t>
        <w:softHyphen/>
        <w:t>родные экономические организации делят развивающиеся страны на три категории, выделяя также страны — экспортеры и импортеры нефти.</w:t>
      </w:r>
    </w:p>
    <w:p>
      <w:pPr>
        <w:pStyle w:val="Normal"/>
        <w:jc w:val="both"/>
        <w:rPr/>
      </w:pPr>
      <w:r>
        <w:rPr>
          <w:sz w:val="24"/>
        </w:rPr>
        <w:t xml:space="preserve">В </w:t>
      </w:r>
      <w:r>
        <w:rPr>
          <w:i/>
          <w:sz w:val="24"/>
        </w:rPr>
        <w:t>группу стран с высокими доходами на душу населения,</w:t>
      </w:r>
      <w:r>
        <w:rPr>
          <w:sz w:val="24"/>
        </w:rPr>
        <w:t xml:space="preserve"> ха</w:t>
        <w:softHyphen/>
        <w:t>рактерными для промышленно развитых стран, входят Бруней, Катар, Кувейт, Объединенные Арабские Эмираты, Сингапур и ряд других территорий.</w:t>
      </w:r>
    </w:p>
    <w:p>
      <w:pPr>
        <w:pStyle w:val="Normal"/>
        <w:jc w:val="both"/>
        <w:rPr/>
      </w:pPr>
      <w:r>
        <w:rPr>
          <w:sz w:val="24"/>
        </w:rPr>
        <w:t xml:space="preserve">В </w:t>
      </w:r>
      <w:r>
        <w:rPr>
          <w:i/>
          <w:sz w:val="24"/>
        </w:rPr>
        <w:t>группу стран со средними показателями ВВП на душу насе</w:t>
        <w:softHyphen/>
        <w:t>ления</w:t>
      </w:r>
      <w:r>
        <w:rPr>
          <w:sz w:val="24"/>
        </w:rPr>
        <w:t xml:space="preserve"> входят в основном страны-нефтеэкспортеры и новые ин</w:t>
        <w:softHyphen/>
        <w:t>дустриальные страны. К последним относятся страны, доля об</w:t>
        <w:softHyphen/>
        <w:t>рабатывающей промышленности в ВВП которых составляет не менее 20%. В них преодолевается аграрная и сырьевая специа</w:t>
        <w:softHyphen/>
        <w:t>лизация их экономики, формируется диверсифицированный промышленный комплекс, вырабатывается модель приспособ</w:t>
        <w:softHyphen/>
        <w:t>ления к международным рынкам.</w:t>
      </w:r>
    </w:p>
    <w:p>
      <w:pPr>
        <w:pStyle w:val="Normal"/>
        <w:jc w:val="both"/>
        <w:rPr>
          <w:sz w:val="24"/>
        </w:rPr>
      </w:pPr>
      <w:r>
        <w:rPr>
          <w:sz w:val="24"/>
        </w:rPr>
        <w:t>НИС в большинстве своем состоят из латиноамериканских государств и стран Юго-Восточной Азии. Уровень их ВВП со</w:t>
        <w:softHyphen/>
        <w:t>ответствует таким промышленно развитым странам, как ЮАР, Греция, Португалия. Вхождение этих развивающихся стран в промежуточную зону сохраняет целостность мировой хозяйст</w:t>
        <w:softHyphen/>
        <w:t>венной системы.</w:t>
      </w:r>
    </w:p>
    <w:p>
      <w:pPr>
        <w:pStyle w:val="Normal"/>
        <w:jc w:val="both"/>
        <w:rPr/>
      </w:pPr>
      <w:r>
        <w:rPr>
          <w:i/>
          <w:sz w:val="24"/>
        </w:rPr>
        <w:t>Подгруппу нефтеэкспортирующих стран</w:t>
      </w:r>
      <w:r>
        <w:rPr>
          <w:sz w:val="24"/>
        </w:rPr>
        <w:t xml:space="preserve"> составляют 19 госу</w:t>
        <w:softHyphen/>
        <w:t>дарств, в экспорте которых нефтепродукты превышают 50%. В ряде этих стран вначале была создана материальная основа, а затем дан простор для развития капиталистических производст</w:t>
        <w:softHyphen/>
        <w:t>венных отношений. В них сложился так называемый рентный капитализм.</w:t>
      </w:r>
    </w:p>
    <w:p>
      <w:pPr>
        <w:pStyle w:val="Normal"/>
        <w:jc w:val="both"/>
        <w:rPr>
          <w:sz w:val="24"/>
        </w:rPr>
      </w:pPr>
      <w:r>
        <w:rPr>
          <w:sz w:val="24"/>
        </w:rPr>
        <w:t>Значительная часть «новейшей» крупной буржуазии стран ОПЕК — это преимущественно рантье, живущие на доходы не только от нефти, но и на нефтедоллары. Эта группа в наи</w:t>
        <w:softHyphen/>
        <w:t>меньшей степени связана с национальной экономикой, кон</w:t>
        <w:softHyphen/>
        <w:t>центрируясь преимущественно вокруг банковских объединений, действующих за рубежом. Немалая часть доходов таких нуворишей превращается в сокровища, значительные средства расходуются на приобретение новейших автомобилей, строи</w:t>
        <w:softHyphen/>
        <w:t>тельство роскошных вилл.</w:t>
      </w:r>
    </w:p>
    <w:p>
      <w:pPr>
        <w:pStyle w:val="Normal"/>
        <w:jc w:val="both"/>
        <w:rPr/>
      </w:pPr>
      <w:r>
        <w:rPr>
          <w:i/>
          <w:sz w:val="24"/>
        </w:rPr>
        <w:t>Третью группу</w:t>
      </w:r>
      <w:r>
        <w:rPr>
          <w:sz w:val="24"/>
        </w:rPr>
        <w:t xml:space="preserve"> в развивающемся мире образуют </w:t>
      </w:r>
      <w:r>
        <w:rPr>
          <w:i/>
          <w:sz w:val="24"/>
        </w:rPr>
        <w:t>бедные страны,</w:t>
      </w:r>
      <w:r>
        <w:rPr>
          <w:sz w:val="24"/>
        </w:rPr>
        <w:t xml:space="preserve"> в которых ВВП на душу населения в 1995 г. не превы</w:t>
        <w:softHyphen/>
        <w:t>шал 750 долл. В эту подсистему входит подавляющее большин</w:t>
        <w:softHyphen/>
        <w:t>ство стран Тропической Африки, порядка десяти азиатских стран преимущественно из Южной Азии и Индокитая, а также Гайана, Гаити, Гондурас и Никарагуа из Латинской Америки.</w:t>
      </w:r>
    </w:p>
    <w:p>
      <w:pPr>
        <w:pStyle w:val="Normal"/>
        <w:jc w:val="both"/>
        <w:rPr>
          <w:sz w:val="24"/>
        </w:rPr>
      </w:pPr>
      <w:r>
        <w:rPr>
          <w:sz w:val="24"/>
        </w:rPr>
        <w:t>Особое положение в группе бедных стран занимают Индия и Китай, обладающие огромным экономическим потенциалом, разнообразной отраслевой структурой, огромными внутренни</w:t>
        <w:softHyphen/>
        <w:t>ми рынками. В Индии в результате социально-экономической эволюции капиталистический сектор достиг среднего уровня развития и преодолел основные внутренние воспроизводствен</w:t>
        <w:softHyphen/>
        <w:t>ные диспропорции. В Китайской Народной Республике, воз</w:t>
        <w:softHyphen/>
        <w:t>никшей в результате национально-освободительной и последо</w:t>
        <w:softHyphen/>
        <w:t>вавшей за ней гражданской войны 1945—1949 гг., была ликви</w:t>
        <w:softHyphen/>
        <w:t>дирована феодальная собственность, собственность компрадорско-бюрократического капитала, проведена коллективизация сельского хозяйства, огосударствлена средняя промышленность в форме совместных предприятий. В результате сложной и про</w:t>
        <w:softHyphen/>
        <w:t>тиворечивой индустриализации промышленность заняла веду</w:t>
        <w:softHyphen/>
        <w:t>щее место в народном хозяйстве (17% ВВП в 1949 г.). По целому ряду традиционных производств КНР вошла в число ведущих производителей мира. В 1979 г. КНР, входившая в мировую со</w:t>
        <w:softHyphen/>
        <w:t>циалистическую систему, получила статус развивающейся страны.</w:t>
      </w:r>
    </w:p>
    <w:p>
      <w:pPr>
        <w:pStyle w:val="Normal"/>
        <w:ind w:firstLine="340"/>
        <w:jc w:val="both"/>
        <w:rPr/>
      </w:pPr>
      <w:r>
        <w:rPr>
          <w:sz w:val="24"/>
        </w:rPr>
        <w:t xml:space="preserve">Особенность социально-экономического развития Третьего мира состоит в том, что число бедных стран за 70—80-е годы не сократилось, а возросло примерно в два раза. Среди них ООН выделяет 48 </w:t>
      </w:r>
      <w:r>
        <w:rPr>
          <w:i/>
          <w:sz w:val="24"/>
        </w:rPr>
        <w:t>наименее развитых стран</w:t>
      </w:r>
      <w:r>
        <w:rPr>
          <w:sz w:val="24"/>
        </w:rPr>
        <w:t xml:space="preserve"> (33 из них в Афри</w:t>
        <w:softHyphen/>
        <w:t>ке), на территории которых проживает 2,5% населения мира, но они производят только 0,1% мирового ВВП. В 1995 г. сред</w:t>
        <w:softHyphen/>
        <w:t>ний доход на душу населения в этих странах составлял только 24% среднего уровня всех развивающихся стран (1980 г. — 33%). В основном это произошло в связи с ухудшением внеш</w:t>
        <w:softHyphen/>
        <w:t>них факторов развития, с ростом их зависимости от экспорта сырьевых товаров. Эта подгруппа сохраняется в качестве отста</w:t>
        <w:softHyphen/>
        <w:t>лого сырьевого придатка западных стран.</w:t>
      </w:r>
    </w:p>
    <w:p>
      <w:pPr>
        <w:pStyle w:val="Normal"/>
        <w:ind w:firstLine="340"/>
        <w:jc w:val="both"/>
        <w:rPr>
          <w:sz w:val="24"/>
        </w:rPr>
      </w:pPr>
      <w:r>
        <w:rPr>
          <w:sz w:val="24"/>
        </w:rPr>
        <w:t>Помимо указанных общих причин, на экономическое раз</w:t>
        <w:softHyphen/>
        <w:t>витие ряда беднейших стран оказывает отрицательное влияние значительная социальная и политическая нестабильность. Ог</w:t>
        <w:softHyphen/>
        <w:t>ромный ущерб хозяйству Анголы, Мозамбика, Сомали, Эфио</w:t>
        <w:softHyphen/>
        <w:t>пии нанесли гражданские войны. Хозяйственное развитие дан</w:t>
        <w:softHyphen/>
        <w:t>ной подгруппы тормозят традиционные секторы, особенно в сельском хозяйстве. В результате они все больше отстают от основных направлений научно-технического и социального прогресса. Если основные движущие силы развития многих стран периферии мирового хозяйства находятся внутри них, то для наименее развитых стран внешний фактор играет почти абсолютную роль. Все попытки этих стран вырваться из пороч</w:t>
        <w:softHyphen/>
        <w:t>ного круга нищеты собственными силами до сих пор не приве</w:t>
        <w:softHyphen/>
        <w:t>ли к заметному изменению их положения.</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r>
      <w:r>
        <w:rPr>
          <w:b/>
          <w:sz w:val="32"/>
          <w:u w:val="single"/>
        </w:rPr>
        <w:t>Список литературы:</w:t>
      </w:r>
    </w:p>
    <w:p>
      <w:pPr>
        <w:pStyle w:val="Normal"/>
        <w:numPr>
          <w:ilvl w:val="0"/>
          <w:numId w:val="1"/>
        </w:numPr>
        <w:rPr>
          <w:sz w:val="24"/>
        </w:rPr>
      </w:pPr>
      <w:r>
        <w:rPr>
          <w:sz w:val="24"/>
        </w:rPr>
        <w:t>Ломакин В.К. Мировая экономика</w:t>
      </w:r>
    </w:p>
    <w:p>
      <w:pPr>
        <w:pStyle w:val="Normal"/>
        <w:numPr>
          <w:ilvl w:val="0"/>
          <w:numId w:val="1"/>
        </w:numPr>
        <w:rPr>
          <w:sz w:val="24"/>
        </w:rPr>
      </w:pPr>
      <w:r>
        <w:rPr>
          <w:sz w:val="24"/>
        </w:rPr>
        <w:t>Хасбулатов Р.И. Мировая экономика</w:t>
      </w:r>
    </w:p>
    <w:sectPr>
      <w:type w:val="nextPage"/>
      <w:pgSz w:w="11906" w:h="16820"/>
      <w:pgMar w:left="709" w:right="1128"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NR12">
    <w:name w:val="Time NR 12"/>
    <w:basedOn w:val="Normal"/>
    <w:qFormat/>
    <w:pPr>
      <w:jc w:val="both"/>
    </w:pPr>
    <w:rPr>
      <w:sz w:val="24"/>
    </w:rPr>
  </w:style>
  <w:style w:type="paragraph" w:styleId="Style15">
    <w:name w:val="нижн. индекс"/>
    <w:basedOn w:val="Normal"/>
    <w:qFormat/>
    <w:pPr>
      <w:jc w:val="both"/>
    </w:pPr>
    <w:rPr>
      <w:sz w:val="24"/>
      <w:vertAlign w:val="subscript"/>
      <w:lang w:val="en-US"/>
    </w:rPr>
  </w:style>
  <w:style w:type="paragraph" w:styleId="FR1">
    <w:name w:val="FR1"/>
    <w:qFormat/>
    <w:pPr>
      <w:widowControl/>
      <w:bidi w:val="0"/>
      <w:spacing w:lineRule="auto" w:line="360"/>
      <w:ind w:left="440" w:right="200" w:hanging="0"/>
      <w:jc w:val="center"/>
    </w:pPr>
    <w:rPr>
      <w:rFonts w:ascii="Arial" w:hAnsi="Arial" w:eastAsia="Times New Roman" w:cs="Arial"/>
      <w:b/>
      <w:i/>
      <w:color w:val="auto"/>
      <w:sz w:val="24"/>
      <w:szCs w:val="20"/>
      <w:lang w:val="ru-RU" w:eastAsia="ru-RU" w:bidi="hi-IN"/>
    </w:rPr>
  </w:style>
  <w:style w:type="paragraph" w:styleId="TextBodyIndent">
    <w:name w:val="Body Text Indent"/>
    <w:basedOn w:val="Normal"/>
    <w:pPr>
      <w:ind w:firstLine="3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8:19:00Z</dcterms:created>
  <dc:creator>Goukasow</dc:creator>
  <dc:description/>
  <dc:language>en-US</dc:language>
  <cp:lastModifiedBy>Goukasow</cp:lastModifiedBy>
  <dcterms:modified xsi:type="dcterms:W3CDTF">1999-05-17T20:30:00Z</dcterms:modified>
  <cp:revision>4</cp:revision>
  <dc:subject/>
  <dc:title>Один из важнейших критериев выделения развивающихся стран в отдельную мировую подсистему — их слаборазвитость и отсталость</dc:title>
</cp:coreProperties>
</file>