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2085317918"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960252466"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1190460628"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735750406"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