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Расчет некоторых технико-экономических показателей топливно-энергетического комплекса за 1990-1998 гг.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Расчет некоторых технико-экономических показателей топливно-энергетического комплекса за 1990-1998 гг.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 последние 8 лет ТЭК РФ развивался согласно данным , приведённым в таблице 1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опливно-энергетический комплекс Российской Федерации . таблица 1. |Показатели |1990|1991|1992|1993|1994|1995|1996|1997|1998| |Добыча нефти и |518 |461,|399 |354 |318 |307 |301,|305,|303,| |газоконденсата , | |1 | | | | |7 |6 |2 | |млн. т. | | | | | | | | | | |Добыча природного |640,|640,|640 |617 |607 |595 |601,|571 |591 | |газа , млрд. м^3 |2 |3 | | | | |5 | | | |Добыча угля , млн. |396,|354,|337 |305 |271 |262 |255 |244 |232,| |т. |2 |4 | | | | | | |2 | |Производство | | |1011|955 |877 |862 |847,|833,|826,| |электроэнергии , | | | | | | |5 |9 |1 | |млрд. кВт | | | | | | | | |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казатели развития ТЭК РФ таблица 2. |№п/п |показ. |1990|1991 |1992 |1993 |1994 |1995 |1996 |1997 |1998 | | |абс. | |-56,9|-62,1|-45 |-36 |-11 |-5,3 | 3,9| -2,4| | |рост | | | | | | | | | | |Нефть|темпы | |0,89 |0,865| | 0,9|0,97 | | | 0,99| | |роста | | | |0,89 | | |0,98 |1,01 | | | |темпы | | | | | -0,1| | | |-0,00| | |прир. | |-0,11|-0,13|-0,11| |-0,03|-0,02|0,01 |8 | | |абс. | | | -0,3|-23 | -10 | -12 | 6,5| | 20 | | |рост | |0,1 | | | | | |-30,5| | |Газ |темпы | | 1 | 1| | | | | |1,035| | |роста | | | |0,96 |0,98 |0,98 |1,01 |0,95 | | | |темпы | |0,000|0,000|-0,04|-0,01|-0,03| | | | | |прир. | |2 |5 | |6 | |0,01 |-0,05|0,035| | |абс. | | |-17,4|-32 |-34 | -9| -7| | | | |рост | |-41,8| | | | | |-11 |-11,8| |Уголь|темпы | | | | 0,9| | | | | | | |роста | |0,89 |0,95 | |0,888|0,967|0,97 |0,957|0,95 | | |темпы | | | | | | | | | | | |прир. | |-0,1 |-0,05|-0,09|-0,11|-0,03|-0,02|-0,04|-0,05| | | | | | |5 | | |7 | | | | |абс. | | | | -56| -78| -15| | | | | |рост | | | | | | |-14,5|-13,6|-7,8 | |Эл. |темпы | | | | | | | | | | |энерг|роста | | | |0,94 |0,92 |0,98 |0,98 |0,984|0,92 | |. | | | | | | | | | | | | |тем. | | | | |-0,08| |-0,01| | | | |пр. | | | |-0,05| |-0,01|68 |-0,01|-0,00| | | | | | |5 | |7 | |6 |9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нализируя показатели развития ТЭК с 1990 года ,чётко прослеживается тенденция к снижению добычи как отдельных видов ПИ , так и снижению добычи в целом . Резкое падение всех экономических показателей в 1990-1991 годах объяснимо сложившейся тогда в нашей стране неблагоприятной политической ситуацией , нестабильностью в обществе , фактором неопределённости 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1995-1997 годах наблюдается рост экономических показателей по нефти , газу и эл. энергии . Это связано с наступившей в то время относительной политической стабильностью . Однако можно предположить , что предпосылкой роста показателей по нефти , углю и эл. энергии в 1995 году стала война в Чечне , начавшаяся в1994 году : увеличилась потребность в горюче-смазочных материалах , развернулись оборонные заказы и пр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1997 экономические показатели продолжали увеличиваться , но уровня 1990 года так и не достигли . В 1998 году началось очередное снижение эк. показателей 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опливно-энергетический баланс 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таблице 3 представлен топливно-энергетический баланс за последние 8 лет* 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опливно-энергетический баланс .(тут) таблица 3 |№ п/п|1990 |1991 |1992 |1993 |1994 |1995 |1996 |1997 |1998 |баланс | |Нефть|725,2|654,5|558,6|495,6|445,2|429,8|422,4|427,8|424,5| 4583,6| |Газ |755,4|755,5|755,2|728 |716,2|702,1|709,8|673,8|657,8| | | | | | | |6 | | | | |6493,86 | |Уголь|265,4|237,4|225,8|204,3|181,6|175,5|170,8|163,5|155,6| 1780,1| | |5 |5 | |5 | | |5 | | |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опливно-энергетический баланс рассчитывается исходя из величины коэффициента теплотворной способности : | Полезные ископаемые| Значение коэффициента теплотв. | | |способности | | | | |Нефть |1,4 | | | | |Газ |1,18 | | | | |Уголь |0,67 | | | | |Электроэнергия |0,123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*Все значения в таблице 3 выражаются в тоннах условного топлива (тут) , получают же их путём перемножения данных из табл. 1 на соответствующий коэффициент теплотворной способности .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ак видно из структуры топливно-энергетического баланса , большую её часть , почти 45 % , занимает газ . Хотя его коэффициент теплотворной способности ниже , чем у нефти , его в нашей стране добывают больше , что и предопределило его ведущие позиции как сырья в топливно-энергетическом балансе 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последние годы акцентируется внимание на проблеме углублённого изучения полезных свойств природного газа , а так же негативные стороны его использования . Учёные уже доказали его преимущества перед нефтепродуктами , поэтому его добыча имеет тенденцию к нарастанию 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овсем недавно перед многими автомобилистами нашей страны встала трудная задача : ездить меньше , но с прежней скоростью и за большие деньги , или , теряя 10 % на мощность переводить своего железного коня на газ . По статистике , за прошедшие 3 месяца , число желающих переходить на газ увеличилось в 10 раз - ещё одна предпосылка для увеличения добычи ...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 диаграмме топливно-энергетического баланса отображена динамика развития ТЭК России . Глядя на неё мы видим как с каждым годом снижается энергетический баланс нашей страны . Падает производство , уменьшается добыча , увеличивается экспорт сырья - налицо кризис и упадок экономики 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быча нефти 1990-1996 г.г.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990-й год. 1993-й год. 1996-й год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725,2 тут 495,5 тут 422,4 тут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меньшение топливно-энергетического баланса , падение мировых цен на нефть и падение производства в целом по стране дают неблагоприятную картину развития для молодой рыночной экономики России . В этой связи хочется подчеркнуть , что лишь углубление экономической интеграции со странами ближнего и дальнего зарубежья совместно с процессом налаживания производственных связей могут исправить сложившееся в стране положение 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