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  <w:t xml:space="preserve">2.3. Моделирование общего равновесия товарного и денежного рынка в рамках модели </w:t>
      </w:r>
      <w:r>
        <w:rPr>
          <w:rFonts w:cs="Century Gothic" w:ascii="Century Gothic" w:hAnsi="Century Gothic"/>
          <w:i w:val="false"/>
          <w:sz w:val="32"/>
          <w:lang w:val="en-US"/>
        </w:rPr>
        <w:t>IS</w:t>
      </w:r>
      <w:r>
        <w:rPr>
          <w:rFonts w:cs="Century Gothic" w:ascii="Century Gothic" w:hAnsi="Century Gothic"/>
          <w:i w:val="false"/>
          <w:sz w:val="32"/>
        </w:rPr>
        <w:t xml:space="preserve"> – </w:t>
      </w:r>
      <w:r>
        <w:rPr>
          <w:rFonts w:cs="Century Gothic" w:ascii="Century Gothic" w:hAnsi="Century Gothic"/>
          <w:i w:val="false"/>
          <w:sz w:val="32"/>
          <w:lang w:val="en-US"/>
        </w:rPr>
        <w:t>LM</w:t>
      </w:r>
      <w:r>
        <w:rPr>
          <w:rFonts w:cs="Century Gothic" w:ascii="Century Gothic" w:hAnsi="Century Gothic"/>
          <w:i w:val="false"/>
          <w:sz w:val="32"/>
        </w:rPr>
        <w:t>.</w:t>
      </w:r>
    </w:p>
    <w:p>
      <w:pPr>
        <w:pStyle w:val="Heading2"/>
        <w:jc w:val="both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Основные зависимости в экономике, связанные с функционированием товарного рынка представлены следующими данными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szCs w:val="20"/>
        </w:rPr>
      </w:pPr>
      <w:r>
        <w:rPr/>
        <w:t>Функция потребления имеет вид: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lang w:val="en-US"/>
        </w:rPr>
        <w:t>C=200+0,7(Y-T)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овокупные инвестиции равны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I</w:t>
      </w:r>
      <w:r>
        <w:rPr>
          <w:b/>
          <w:bCs/>
        </w:rPr>
        <w:t>=310-12,9</w:t>
      </w:r>
      <w:r>
        <w:rPr>
          <w:b/>
          <w:bCs/>
          <w:lang w:val="en-US"/>
        </w:rPr>
        <w:t>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Где 310 - автономные инвестиции, а -12,9 соответствует предельной склонности к инвестированию (т.е. при увеличении процентной ставки на один пункт инвестиции уменьшаются на 12,9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>Совокупные государственные расходы равны:</w:t>
      </w:r>
    </w:p>
    <w:p>
      <w:pPr>
        <w:pStyle w:val="Heading3"/>
        <w:rPr>
          <w:szCs w:val="20"/>
        </w:rPr>
      </w:pPr>
      <w:r>
        <w:rPr/>
        <w:t>G=50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>Функция потребления имеет вид</w:t>
      </w:r>
    </w:p>
    <w:p>
      <w:pPr>
        <w:pStyle w:val="Heading3"/>
        <w:rPr>
          <w:szCs w:val="20"/>
        </w:rPr>
      </w:pPr>
      <w:r>
        <w:rPr/>
        <w:t>T=20+0,15Y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 xml:space="preserve">Функция импорта: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</w:t>
      </w:r>
      <w:r>
        <w:rPr>
          <w:b/>
          <w:bCs/>
        </w:rPr>
        <w:t>=160+0,05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>Импорт равен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X</w:t>
      </w:r>
      <w:r>
        <w:rPr>
          <w:b/>
          <w:bCs/>
        </w:rPr>
        <w:t>=120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итуация на денежном рынке описывается следующими уравнениям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Da</w:t>
      </w:r>
      <w:r>
        <w:rPr>
          <w:b/>
          <w:bCs/>
        </w:rPr>
        <w:t>=341-6,25</w:t>
      </w:r>
      <w:r>
        <w:rPr>
          <w:b/>
          <w:bCs/>
          <w:lang w:val="en-US"/>
        </w:rPr>
        <w:t>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Исходя из данного уравнения, чувствительность денег со стороны активов к процентной ставке составляет -6,25, а 341 соответствует максимальному спросу на деньги со стороны актив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Трансакционный спрос на деньги выглядит так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Dt</w:t>
      </w:r>
      <w:r>
        <w:rPr>
          <w:b/>
          <w:bCs/>
        </w:rPr>
        <w:t>=0,25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0,25 - это величина, обратная скорости оборота денег (кембриджская константа), т.е. скорость оборота денег в данном случае составляет 4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овокупное предложение денег в экономике составляет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MS</w:t>
      </w:r>
      <w:r>
        <w:rPr>
          <w:b/>
          <w:bCs/>
        </w:rPr>
        <w:t>=374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Используя вышеуказанные данные, выведем уравнение </w:t>
      </w:r>
      <w:r>
        <w:rPr>
          <w:lang w:val="en-US"/>
        </w:rPr>
        <w:t>IS</w:t>
      </w:r>
      <w:r>
        <w:rPr/>
        <w:t>.</w:t>
      </w:r>
    </w:p>
    <w:p>
      <w:pPr>
        <w:pStyle w:val="Heading1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jc w:val="both"/>
        <w:rPr>
          <w:szCs w:val="20"/>
        </w:rPr>
      </w:pPr>
      <w:r>
        <w:rPr/>
        <w:t>T+S+M=G+I+X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0+0,15Y+(-200+0,3(Y-(20+0,15Y)))+160+0,05Y=50+310-12,9+15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IS  </w:t>
      </w:r>
      <w:r>
        <w:rPr>
          <w:b/>
        </w:rPr>
        <w:t>=</w:t>
      </w:r>
      <w:r>
        <w:rPr>
          <w:b/>
          <w:lang w:val="en-US"/>
        </w:rPr>
        <w:t xml:space="preserve"> 1178  - 28</w:t>
      </w:r>
      <w:r>
        <w:rPr>
          <w:b/>
        </w:rPr>
        <w:t>,</w:t>
      </w:r>
      <w:r>
        <w:rPr>
          <w:b/>
          <w:lang w:val="en-US"/>
        </w:rPr>
        <w:t>35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Теперь выведем уравнение </w:t>
      </w:r>
      <w:r>
        <w:rPr>
          <w:lang w:val="en-US"/>
        </w:rPr>
        <w:t>LM</w:t>
      </w:r>
      <w:r>
        <w:rPr/>
        <w:t>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3"/>
        <w:rPr>
          <w:szCs w:val="20"/>
        </w:rPr>
      </w:pPr>
      <w:r>
        <w:rPr/>
        <w:t>MS = MDa + MDt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>374 = 341- 6,25</w:t>
      </w:r>
      <w:r>
        <w:rPr>
          <w:lang w:val="en-US"/>
        </w:rPr>
        <w:t>r</w:t>
      </w:r>
      <w:r>
        <w:rPr/>
        <w:t xml:space="preserve"> + 0,25</w:t>
      </w:r>
      <w:r>
        <w:rPr>
          <w:lang w:val="en-US"/>
        </w:rPr>
        <w:t>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32 + 25r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Определим равновесную процентную ставку и равновесный объём производства в экономике в сложившихся условиях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>IS</w:t>
      </w:r>
      <w:r>
        <w:rPr>
          <w:b/>
          <w:bCs/>
          <w:lang w:val="en-US"/>
        </w:rPr>
        <w:t>=Y</w:t>
      </w:r>
      <w:r>
        <w:rPr>
          <w:b/>
          <w:bCs/>
          <w:sz w:val="16"/>
          <w:lang w:val="en-US"/>
        </w:rPr>
        <w:t>LM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lang w:val="en-US"/>
        </w:rPr>
        <w:t>1178  - 28,35r</w:t>
      </w:r>
      <w:r>
        <w:rPr>
          <w:b/>
          <w:sz w:val="16"/>
          <w:lang w:val="en-US"/>
        </w:rPr>
        <w:t xml:space="preserve"> </w:t>
      </w:r>
      <w:r>
        <w:rPr>
          <w:b/>
          <w:lang w:val="en-US"/>
        </w:rPr>
        <w:t>= 132 + 25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r* = 19,6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= 622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pt;height:301.2pt" filled="f" o:ole="">
            <v:imagedata r:id="rId3" o:title=""/>
          </v:shape>
          <o:OLEObject Type="Embed" ProgID="Excel.Sheet.12" ShapeID="ole_rId2" DrawAspect="Content" ObjectID="_11750867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унке 2.3.1 графически представлен вывод зеркальной модели </w:t>
      </w:r>
      <w:r>
        <w:rPr>
          <w:lang w:val="en-US"/>
        </w:rPr>
        <w:t>IS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19655929"/>
      <w:bookmarkEnd w:id="0"/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9pt;height:300pt" filled="f" o:ole="">
            <v:imagedata r:id="rId5" o:title=""/>
          </v:shape>
          <o:OLEObject Type="Embed" ProgID="Excel.Sheet.12" ShapeID="ole_rId4" DrawAspect="Content" ObjectID="_2109876168" r:id="rId4"/>
        </w:object>
      </w:r>
    </w:p>
    <w:p>
      <w:pPr>
        <w:pStyle w:val="Normal"/>
        <w:jc w:val="both"/>
        <w:rPr/>
      </w:pPr>
      <w:r>
        <w:rPr/>
        <w:t xml:space="preserve">На рисунке 2.3.2 графически представлен вывод зеркальной модели </w:t>
      </w:r>
      <w:r>
        <w:rPr>
          <w:lang w:val="en-US"/>
        </w:rPr>
        <w:t>LM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фактическая величина процентной ставки составляет 10 единиц, а объём производства, соответственно, 300 условных единиц (эта точка будет показана на графике, см. рис. 2.3.3.). В данном случае в экономике наблюдается дефицит товаров и излишек денег. Для перехода к равновесному состоянию, в данном случае, следует проводить сдерживающую денежную и фискальную политику, например, уменьшая предложение денег, сокращая государственные расходы, или увеличивая на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0.4pt" filled="f" o:ole="">
            <v:imagedata r:id="rId7" o:title=""/>
          </v:shape>
          <o:OLEObject Type="Embed" ProgID="Excel.Sheet.12" ShapeID="ole_rId6" DrawAspect="Content" ObjectID="_994911727" r:id="rId6"/>
        </w:objec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Рассмотрим следующие ситу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 (стимулирующая фискальная политик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* = 70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 xml:space="preserve">= 1222  - 28,35r  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132 + 2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* = 20,4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* = 64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Таким образом, равновесная процентная ставка выросла в абсолютном выражении на 0,8 единицы, что соответствует 4%, а равновесный объём производства увеличился на 20 условных единиц, или на 3,2%. Последствия данных изменений проиллюстрированы на графике 2.3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1019655970"/>
      <w:bookmarkEnd w:id="1"/>
      <w:r>
        <w:rPr/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340.05pt" filled="f" o:ole="">
            <v:imagedata r:id="rId9" o:title=""/>
          </v:shape>
          <o:OLEObject Type="Embed" ProgID="Excel.Sheet.12" ShapeID="ole_rId8" DrawAspect="Content" ObjectID="_296243893" r:id="rId8"/>
        </w:objec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 (рестриктивная денежно-кредитная политика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rPr/>
      </w:pPr>
      <w:r>
        <w:rPr/>
        <w:t>MS* = 294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178  - 28,35r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-188 + 25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*= 25,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*= 452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896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pt;height:319.2pt" filled="f" o:ole="">
            <v:imagedata r:id="rId11" o:title=""/>
          </v:shape>
          <o:OLEObject Type="Embed" ProgID="Excel.Sheet.12" ShapeID="ole_rId10" DrawAspect="Content" ObjectID="_21144909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 уменьшении денежного предложения на 80 единиц равновесная процентная ставка поднимется на 6, т.е. увеличится на 30,6%, а равновесный объём производства уменьшается, что объясняется тем, что график </w:t>
      </w:r>
      <w:r>
        <w:rPr>
          <w:lang w:val="en-US"/>
        </w:rPr>
        <w:t>LM</w:t>
      </w:r>
      <w:r>
        <w:rPr/>
        <w:t xml:space="preserve"> смещается влево, и пересекает график </w:t>
      </w:r>
      <w:r>
        <w:rPr>
          <w:lang w:val="en-US"/>
        </w:rPr>
        <w:t>IS</w:t>
      </w:r>
      <w:r>
        <w:rPr/>
        <w:t xml:space="preserve"> ближе к началу координ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X* = 140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098,9 – 28,35r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132 + 2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* = 18,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* = 58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ьшение экспорта на 10 единиц повлечёт за собой уменьшение объёмов национального производства на 37 единиц, или на 6,3%, и снижение процентной ставки на  1,5 единиц или на 8,3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object w:dxaOrig="8960" w:dyaOrig="5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8pt;height:278.4pt" filled="f" o:ole="">
            <v:imagedata r:id="rId13" o:title=""/>
          </v:shape>
          <o:OLEObject Type="Embed" ProgID="Excel.Sheet.12" ShapeID="ole_rId12" DrawAspect="Content" ObjectID="_1649508101" r:id="rId1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Da* = 501 – 6,25r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178 – 28,3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-508 + 25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31,6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28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аким образом, увеличение спроса на деньги со стороны активов приведёт к росту равновесной процентной ставки на 12 единиц (на 61%), и уменьшит объём национального производства на 340 единиц или на 221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меньшим предельную склонность к потреблению на 16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>MPC</w:t>
      </w:r>
      <w:r>
        <w:rPr/>
        <w:t xml:space="preserve"> = 0,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MPC</w:t>
      </w:r>
      <w:r>
        <w:rPr>
          <w:b/>
          <w:bCs/>
        </w:rPr>
        <w:t>* = 0,58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ом случае, функция сбережения примет следующий вид:</w:t>
      </w:r>
    </w:p>
    <w:p>
      <w:pPr>
        <w:pStyle w:val="Normal"/>
        <w:jc w:val="both"/>
        <w:rPr/>
      </w:pPr>
      <w:r>
        <w:rPr>
          <w:lang w:val="en-US"/>
        </w:rPr>
        <w:t>S= -200 + 0,412(Y-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/>
        <w:t>Общее состояние товарного рынка будет описано в данном случае следующим уравн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 xml:space="preserve">IS </w:t>
      </w:r>
      <w:r>
        <w:rPr>
          <w:b/>
          <w:bCs/>
          <w:lang w:val="en-US"/>
        </w:rPr>
        <w:t>= 978,26 - 23,45r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32 + 25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17,5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56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Равновесие в экономике наступит при </w:t>
      </w:r>
      <w:r>
        <w:rPr>
          <w:lang w:val="en-US"/>
        </w:rPr>
        <w:t>r</w:t>
      </w:r>
      <w:r>
        <w:rPr/>
        <w:t xml:space="preserve">* = 17,5 и </w:t>
      </w:r>
      <w:r>
        <w:rPr>
          <w:lang w:val="en-US"/>
        </w:rPr>
        <w:t>Y</w:t>
      </w:r>
      <w:r>
        <w:rPr/>
        <w:t>* = 569, т.е. изменение предельной склонности к потреблению в сторону уменьшения повлечёт за собой снижение равновесной процентной ставки на 12% и равновесного объёма производства на 9,3%. Эта ситуация на графике будет выглядеть так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6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6pt;height:286.2pt" filled="f" o:ole="">
            <v:imagedata r:id="rId15" o:title=""/>
          </v:shape>
          <o:OLEObject Type="Embed" ProgID="Excel.Sheet.12" ShapeID="ole_rId14" DrawAspect="Content" ObjectID="_51562222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мотрим, как такое изменение в поведении потребителей повлияет на различные виды проводимой экономическ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* = 17,2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562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оизойдёт увеличение объёмов производства на 20 единиц или на 3,2%, а так же увеличение процентной ставки на 0,8 единиц (на 4,1%). Видно, что при уменьшении предельной склонности к потреблению результат проводимой стимулирующей фискальной политики несколько ухудшается. Так, равновесный объём производства уменьшился на 10,7%, против увеличения на 3,2% при прежней MPC, а процентная ставка уменьшится незначительно, ( -14%,  против +4,1%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4,0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413,8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денежно-кредитную политику, проявляющуюся в уменьшении денежного предложения, изменение </w:t>
      </w:r>
      <w:r>
        <w:rPr>
          <w:lang w:val="en-US"/>
        </w:rPr>
        <w:t>MPC</w:t>
      </w:r>
      <w:r>
        <w:rPr/>
        <w:t xml:space="preserve"> повлияет следующим образом: равновесный объём производства уменьшится на 208,2 или 50,3%, а процентная ставка вырастет на 22,8% (на 5,1 единиц), т.е. она будет расти с меньшими темпами чем при прежнем значении </w:t>
      </w:r>
      <w:r>
        <w:rPr>
          <w:lang w:val="en-US"/>
        </w:rPr>
        <w:t>MPC</w:t>
      </w:r>
      <w:r>
        <w:rPr/>
        <w:t xml:space="preserve">     ( 6 единиц, +30,6% при прежнем значении </w:t>
      </w:r>
      <w:r>
        <w:rPr>
          <w:lang w:val="en-US"/>
        </w:rPr>
        <w:t>MPC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2,64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37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ьшение экспорта на 10 единиц приведёт к сокращению равновесного объёма производства на 64,6%, что сильно отличается от того, на сколько сократился равновесный объём производства при прежней предельной склонности к потреблению (на -10,5%). Это же касается изменения процентной ставки: она увеличится на 15,5% (при прежнем значении МРС она сократилась на 8,3%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* = 30,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259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еличение максимального спроса на деньги со стороны активов опять же сильно уменьшит значение равновесного объёма производства (на 363 или на 240%). При неизмененной  МРС значение равновесного объёма производства также сильно уменьшаются (на 340 единиц или на 221%), а темпы роста процентной ставки равны 61% или 12 единиц, тогда как при уменьшенном значении МРС она увеличилась на 56,7% или на 11,1 еди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, как повлияет изменение скорости обращения денег на различные виды проводимой экономическ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им скорость обращения денег на 8%.</w:t>
      </w:r>
    </w:p>
    <w:p>
      <w:pPr>
        <w:pStyle w:val="Normal"/>
        <w:ind w:left="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прежнем случае скорость обращения денег составляла 4. При изменении её на 8% изменится и вид функции </w:t>
      </w:r>
      <w:r>
        <w:rPr>
          <w:lang w:val="en-US"/>
        </w:rPr>
        <w:t>MDt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MDt</w:t>
      </w:r>
      <w:r>
        <w:rPr>
          <w:b/>
          <w:bCs/>
        </w:rPr>
        <w:t>* = 0,23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0,23 - это кембриджская константа, являющаяся обратной скорости оборота денег (</w:t>
      </w:r>
      <w:r>
        <w:rPr>
          <w:lang w:val="en-US"/>
        </w:rPr>
        <w:t>V</w:t>
      </w:r>
      <w:r>
        <w:rPr/>
        <w:t>), которая в данном случае составит 4,32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 xml:space="preserve">IS </w:t>
      </w:r>
      <w:r>
        <w:rPr>
          <w:b/>
          <w:bCs/>
          <w:lang w:val="en-US"/>
        </w:rPr>
        <w:t>= 1178 - 28,35r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43,5 + 27,2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3,55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78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менение скорости оборота денег в сторону увеличения приведёт к значительному увеличению темпов роста процентной ставки по сравнению с предыдущей ситуацией: она вырастет на 20%, тогда как ранее она уменьшилась на 14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4,9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820,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сравнению с предыдущей ситуацией, где рост процентной ставки составлял 22,8%, она выросла с изменением скорости оборота денег на 27%, хотя в абсолютном выражении этот рост составляет 5,3 еди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17,2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611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итуации увеличения скорости обращения денег процентная ставка сократится на 5,44 единицы, что соответствует -31,6%. В рассматриваемой ранее ситуации она возросла почти на  15,5%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.</w:t>
      </w:r>
    </w:p>
    <w:p>
      <w:pPr>
        <w:pStyle w:val="Normal"/>
        <w:ind w:left="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31,1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989,4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Рост скорости оборота денег в ситуации увеличения спроса на деньги со стороны активов вызовет повышение процентной ставки на 11,5 единиц, как и при предыдущем значени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одель </w:t>
      </w:r>
      <w:r>
        <w:rPr>
          <w:b/>
          <w:bCs/>
          <w:lang w:val="en-US"/>
        </w:rPr>
        <w:t>IS</w:t>
      </w:r>
      <w:r>
        <w:rPr>
          <w:b/>
          <w:bCs/>
        </w:rPr>
        <w:t>-</w:t>
      </w:r>
      <w:r>
        <w:rPr>
          <w:b/>
          <w:bCs/>
          <w:lang w:val="en-US"/>
        </w:rPr>
        <w:t>LM</w:t>
      </w:r>
      <w:r>
        <w:rPr>
          <w:b/>
          <w:bCs/>
        </w:rPr>
        <w:t xml:space="preserve"> </w:t>
      </w:r>
      <w:r>
        <w:rPr/>
        <w:t xml:space="preserve">(инвестиции – сбережения, предпочтение ликвидности – деньги) – модель товарно-денежного равновесия, позволяющая выявить экономические факторы, определяющие функцию совокупного спроса. Модель позволяет найти такие сочетания рыночной ставки процента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и дохода </w:t>
      </w:r>
      <w:r>
        <w:rPr>
          <w:b/>
          <w:bCs/>
          <w:lang w:val="en-US"/>
        </w:rPr>
        <w:t>Y</w:t>
      </w:r>
      <w:r>
        <w:rPr/>
        <w:t xml:space="preserve">, при которых одновременно достигается равновесие на товарном и денежном рынках.   </w:t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12:00Z</dcterms:created>
  <dc:creator>Urban</dc:creator>
  <dc:description/>
  <dc:language>en-US</dc:language>
  <cp:lastModifiedBy>Urban</cp:lastModifiedBy>
  <dcterms:modified xsi:type="dcterms:W3CDTF">2000-05-15T15:23:00Z</dcterms:modified>
  <cp:revision>41</cp:revision>
  <dc:subject/>
  <dc:title/>
</cp:coreProperties>
</file>