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7549502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10883608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