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/>
              <w:b/>
              <w:caps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b/>
              <w:lang w:val="en-US" w:eastAsia="en-US"/>
            </w:rPr>
            <w:fldChar w:fldCharType="separate"/>
          </w:r>
          <w:r>
            <w:rPr>
              <w:b/>
              <w:caps/>
              <w:sz w:val="24"/>
              <w:lang w:val="en-US" w:eastAsia="en-US"/>
            </w:rPr>
            <w:t>Введение</w:t>
            <w:tab/>
          </w:r>
          <w:hyperlink w:anchor="__RefHeading___Toc478358533">
            <w:r>
              <w:rPr>
                <w:rStyle w:val="IndexLink"/>
                <w:b/>
                <w:caps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1. Рональд Рейган –  40-ой президент США (1981-1989)</w:t>
            <w:tab/>
          </w:r>
          <w:hyperlink w:anchor="__RefHeading___Toc47835853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2. «Рейгономика» или «консервативная революция»?</w:t>
            <w:tab/>
          </w:r>
          <w:hyperlink w:anchor="__RefHeading___Toc47835853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78358536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478358537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center"/>
        <w:rPr>
          <w:caps/>
          <w:sz w:val="28"/>
        </w:rPr>
      </w:pPr>
      <w:bookmarkStart w:id="0" w:name="__RefHeading___Toc478358533"/>
      <w:bookmarkEnd w:id="0"/>
      <w:r>
        <w:rPr>
          <w:caps/>
          <w:sz w:val="28"/>
        </w:rPr>
        <w:t>Введение</w:t>
      </w:r>
    </w:p>
    <w:p>
      <w:pPr>
        <w:pStyle w:val="TextBodyIndent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rPr/>
      </w:pPr>
      <w:r>
        <w:rPr/>
        <w:t>Американское государство, ис</w:t>
        <w:softHyphen/>
        <w:t>пользуя имеющиеся в его распоря</w:t>
        <w:softHyphen/>
        <w:t>жении рычаги, осуществляет перераспределение материальных, финансовых и иных ресурсов страны, принимает меры по укреплению международных  экономических позиций США и по расширению экспансии американских монопо</w:t>
        <w:softHyphen/>
        <w:t>лий. Обострение противоречий в экономике страны способствовало усилению экономической роли госу</w:t>
        <w:softHyphen/>
        <w:t>дарства, что выразилось в разви</w:t>
        <w:softHyphen/>
        <w:t>тии системы государственно-моно</w:t>
        <w:softHyphen/>
        <w:t>полистического регулирования эко</w:t>
        <w:softHyphen/>
        <w:t>номики. На протяжении ряда деся</w:t>
        <w:softHyphen/>
        <w:t>тилетий формировались теорети</w:t>
        <w:softHyphen/>
        <w:t>ческие концепции и практические методы государственного регулиро</w:t>
        <w:softHyphen/>
        <w:t>вания экономики США, разросся и принял огромные размеры госу</w:t>
        <w:softHyphen/>
        <w:t>дарственный механизм экономи</w:t>
        <w:softHyphen/>
        <w:t>ческой политик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своей эволюции система го</w:t>
        <w:softHyphen/>
        <w:t>сударственно-монополистического регулирования в США превратилась в органический элемент воспроиз</w:t>
        <w:softHyphen/>
        <w:t>водственного процесса. Она состоит из многих звеньев, включает в себя прежде всего регулирующий меха</w:t>
        <w:softHyphen/>
        <w:t>низм федерального правительства, а также механизм штатов и местных органов власти, соединяет в себе государственный  инструментарий экономического регулирования (фе</w:t>
        <w:softHyphen/>
        <w:t>деральный бюджет, налоговая си</w:t>
        <w:softHyphen/>
        <w:t>стема, механизм кредитно-денеж</w:t>
        <w:softHyphen/>
        <w:t>ной политики Федеральной резерв</w:t>
        <w:softHyphen/>
        <w:t>ной системы) и аппарат админи</w:t>
        <w:softHyphen/>
        <w:t>стративно-правового регулирования (регламентирования) деятельности различных отраслей экономик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ложившаяся в б0-е годы офици</w:t>
        <w:softHyphen/>
        <w:t>альная доктрина «новой экономики» исходила из возможности с по</w:t>
        <w:softHyphen/>
        <w:t>мощью государства избавить амери</w:t>
        <w:softHyphen/>
        <w:t>канскую экономику от кризисов и обеспечить ей процветание. Однако уже 70-е годы были отмечены резким нарастанием кризисных процес</w:t>
        <w:softHyphen/>
        <w:t>сов в экономике СШ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илением ее внутренней нестабильности, скач</w:t>
        <w:softHyphen/>
        <w:t>кообразным развитием инфляции,</w:t>
      </w:r>
      <w:r>
        <w:rPr>
          <w:sz w:val="24"/>
          <w:lang w:val="en-US"/>
        </w:rPr>
        <w:t xml:space="preserve">— </w:t>
      </w:r>
      <w:r>
        <w:rPr>
          <w:sz w:val="24"/>
        </w:rPr>
        <w:t>перед лицом которых сложившаяся система государственно-монопо</w:t>
        <w:softHyphen/>
        <w:t>листического регулирования оказа</w:t>
        <w:softHyphen/>
        <w:t>лась несостоятель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икогда ранее экономика США и экономическая политика государ</w:t>
        <w:softHyphen/>
        <w:t>ства не сталкивались со столь остры</w:t>
        <w:softHyphen/>
        <w:t>ми дестабилизирующими процесса</w:t>
        <w:softHyphen/>
        <w:t>ми, выразившимися в соединении циклических и структурных кризи</w:t>
        <w:softHyphen/>
        <w:t>сов, в стагфляции (одновременном падении темпов экономического роста и крутом усилении инфля</w:t>
        <w:softHyphen/>
        <w:t>ции), в обострении международных экономических и валютно-финансовых проблем, проявившимися одно</w:t>
        <w:softHyphen/>
        <w:t>временно и в концентрированной форме на протяжении одного деся</w:t>
        <w:softHyphen/>
        <w:t>тилет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менно в этих условиях в начале 80-х годов появилась на свет про</w:t>
        <w:softHyphen/>
        <w:t>грамма «экономического возрожде</w:t>
        <w:softHyphen/>
        <w:t>ния Америки», явившаяся попыткой правящих кругов справиться с ост</w:t>
        <w:softHyphen/>
        <w:t>рыми проблемами в экономике и преодолеть кризис государственно-монополистического регулирования. Вопреки утверждениям о «радикаль</w:t>
        <w:softHyphen/>
        <w:t>ном ограничении» экономической роли государства речь шла, по су</w:t>
        <w:softHyphen/>
        <w:t>ществу, о перестройке государст</w:t>
        <w:softHyphen/>
        <w:t>венной регулирующей политики с целью более эффективного исполь</w:t>
        <w:softHyphen/>
        <w:t>зования государственных рычагов для усиления капиталистической конкуренции как «двигателя» эко</w:t>
        <w:softHyphen/>
        <w:t>номики, для стимулирования про</w:t>
        <w:softHyphen/>
        <w:t>цессов структурной перестройки экономики страны. Речь идёт об экономической политики админи</w:t>
        <w:softHyphen/>
        <w:t>страции Рейгана, получившая назва</w:t>
        <w:softHyphen/>
        <w:t xml:space="preserve">ние «рейганомика». 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sz w:val="28"/>
        </w:rPr>
      </w:pPr>
      <w:bookmarkStart w:id="1" w:name="__RefHeading___Toc478358534"/>
      <w:bookmarkEnd w:id="1"/>
      <w:r>
        <w:rPr>
          <w:sz w:val="28"/>
        </w:rPr>
        <w:t>1. Рональд Рейган –  40-ой президент США (1981-1989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есколько дней, посвященные инаугурации президента США, включая и сам день</w:t>
      </w:r>
      <w:r>
        <w:rPr>
          <w:lang w:val="en-US"/>
        </w:rPr>
        <w:t xml:space="preserve"> 20</w:t>
      </w:r>
      <w:r>
        <w:rPr/>
        <w:t xml:space="preserve"> января,</w:t>
      </w:r>
      <w:r>
        <w:rPr>
          <w:lang w:val="en-US"/>
        </w:rPr>
        <w:t>—</w:t>
      </w:r>
      <w:r>
        <w:rPr/>
        <w:t xml:space="preserve"> особые дни для Америки, но прежде всего для вашингтонцев. Американ</w:t>
        <w:softHyphen/>
        <w:t>ская столица превращается в «сборный пункт» политической и деловой элиты американского общества. Оказаться пригла</w:t>
        <w:softHyphen/>
        <w:t>шенным на торжества по поводу вступления на пост прези</w:t>
        <w:softHyphen/>
        <w:t>дента</w:t>
      </w:r>
      <w:r>
        <w:rPr>
          <w:lang w:val="en-US"/>
        </w:rPr>
        <w:t xml:space="preserve"> —</w:t>
      </w:r>
      <w:r>
        <w:rPr/>
        <w:t xml:space="preserve"> высокая честь, и политическая история США знает немало курьезных случаев, связанных с тем, что кому-то забы</w:t>
        <w:softHyphen/>
        <w:t>ли направить приглашение или выделили слишком далекое от центральной трибуны место.</w:t>
      </w:r>
    </w:p>
    <w:p>
      <w:pPr>
        <w:pStyle w:val="TextBodyIndent"/>
        <w:rPr/>
      </w:pPr>
      <w:r>
        <w:rPr>
          <w:lang w:val="en-US"/>
        </w:rPr>
        <w:t>20</w:t>
      </w:r>
      <w:r>
        <w:rPr/>
        <w:t xml:space="preserve"> января</w:t>
      </w:r>
      <w:r>
        <w:rPr>
          <w:lang w:val="en-US"/>
        </w:rPr>
        <w:t xml:space="preserve"> 1981</w:t>
      </w:r>
      <w:r>
        <w:rPr/>
        <w:t xml:space="preserve"> г. заметно отличалось от других инаугурационных дней, сохранившихся в памяти вашингтонцев и ста с лишним тысяч гостей, заполонивших столицу в связи с тор</w:t>
        <w:softHyphen/>
        <w:t>жествами. Как писала в</w:t>
      </w:r>
      <w:r>
        <w:rPr>
          <w:b/>
        </w:rPr>
        <w:t xml:space="preserve"> </w:t>
      </w:r>
      <w:r>
        <w:rPr/>
        <w:t>те дни американская пресса, «начи</w:t>
        <w:softHyphen/>
        <w:t>ная с открывавшего праздничные дни фейерверка и кончая последним танцем, это было самым грандиозным и самым дорогостоящим за всю историю страны мероприятием в честь вступления президента на пост». В течение всей предшеству</w:t>
        <w:softHyphen/>
        <w:t>ющей этому празднеству недели по вашингтонскому телевизи</w:t>
        <w:softHyphen/>
        <w:t>онному каналу демонстрировали</w:t>
      </w:r>
      <w:r>
        <w:rPr>
          <w:lang w:val="en-US"/>
        </w:rPr>
        <w:t xml:space="preserve"> 30-,</w:t>
      </w:r>
      <w:r>
        <w:rPr/>
        <w:t xml:space="preserve"> а то и 40-летней давности фильмы с участием нового президента. Национальный аэро</w:t>
        <w:softHyphen/>
        <w:t>порт им. Даллеса едва справлялся с сотнями персональных и принадлежащих частным корпорациям реактивных лайне</w:t>
        <w:softHyphen/>
        <w:t>ров, доставлявших в столицу цвет руководства крупнейших промышленных объединений и банков страны. Улицы были забиты роскошными, арендованными за</w:t>
      </w:r>
      <w:r>
        <w:rPr>
          <w:lang w:val="en-US"/>
        </w:rPr>
        <w:t xml:space="preserve"> 500</w:t>
      </w:r>
      <w:r>
        <w:rPr/>
        <w:t xml:space="preserve"> долл. в день лиму</w:t>
        <w:softHyphen/>
        <w:t>зинами с номерами соседних с Округом Колумбия штатов</w:t>
      </w:r>
      <w:r>
        <w:rPr>
          <w:lang w:val="en-US"/>
        </w:rPr>
        <w:t xml:space="preserve"> — </w:t>
      </w:r>
      <w:r>
        <w:rPr/>
        <w:t>автомобильного парка столичных арендных компаний не хва</w:t>
        <w:softHyphen/>
        <w:t>тало на всех желавших засвидетельствовать свое уважение к приходящей к власти администрации, а если представится возможным, и добиться престижного назначения в правитель</w:t>
        <w:softHyphen/>
        <w:t>стве. Театральные и ресторанные гардеробы, казалось, реши</w:t>
        <w:softHyphen/>
        <w:t>ли обслуживать лишь владелиц норковых манто. Если в гости</w:t>
        <w:softHyphen/>
        <w:t>ницах столицы и оставались свободные места, то лишь самые дешевые.</w:t>
      </w:r>
    </w:p>
    <w:p>
      <w:pPr>
        <w:pStyle w:val="TextBodyIndent"/>
        <w:rPr/>
      </w:pPr>
      <w:r>
        <w:rPr/>
        <w:t>Но ничто не могло сравниться с торжеством калифорнийцев, с невиданным доселе даже в столице размахом отме</w:t>
        <w:softHyphen/>
        <w:t>чавших приход к власти «их президента». На средства, выделенные толстосумами Калифорнии, снимались концер</w:t>
        <w:softHyphen/>
        <w:t xml:space="preserve">тные залы, рестораны, клубы и даже художественные галереи, оплачивались симфонические, духовые, джазовые и танцевальные оркестры, хоры, организовывались бесконечные балы, обеды, ужины и коктейли. В одном лишь Вашингтоне было организовано девять балов, включая основной инаугурационный бал, билет на который обходился «приглашенным» от </w:t>
      </w:r>
      <w:r>
        <w:rPr>
          <w:lang w:val="en-US"/>
        </w:rPr>
        <w:t>500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тыс. долл. Из</w:t>
      </w:r>
      <w:r>
        <w:rPr>
          <w:lang w:val="en-US"/>
        </w:rPr>
        <w:t xml:space="preserve"> 11</w:t>
      </w:r>
      <w:r>
        <w:rPr/>
        <w:t xml:space="preserve"> млн. долл., в которые обошлись эти торжества (вдвое дороже, чем аналогичные торжества </w:t>
      </w:r>
      <w:r>
        <w:rPr>
          <w:lang w:val="en-US"/>
        </w:rPr>
        <w:t>1977</w:t>
      </w:r>
      <w:r>
        <w:rPr/>
        <w:t xml:space="preserve"> г.),</w:t>
      </w:r>
      <w:r>
        <w:rPr>
          <w:lang w:val="en-US"/>
        </w:rPr>
        <w:t xml:space="preserve"> 8</w:t>
      </w:r>
      <w:r>
        <w:rPr/>
        <w:t xml:space="preserve"> млн. долл. были выделены на организационные расходы непосредственно президентскому инаугурационному комитету. Было немало вкладов и «натурой». Компания «Алмаден Вайнярдс» предоставила в распоряжение организато</w:t>
        <w:softHyphen/>
        <w:t>ров торжеств</w:t>
      </w:r>
      <w:r>
        <w:rPr>
          <w:lang w:val="en-US"/>
        </w:rPr>
        <w:t xml:space="preserve"> 14 400</w:t>
      </w:r>
      <w:r>
        <w:rPr/>
        <w:t xml:space="preserve"> бутылок шампанского. Общество амери</w:t>
        <w:softHyphen/>
        <w:t>канских цветоводов поставило роз на</w:t>
      </w:r>
      <w:r>
        <w:rPr>
          <w:lang w:val="en-US"/>
        </w:rPr>
        <w:t xml:space="preserve"> 13</w:t>
      </w:r>
      <w:r>
        <w:rPr/>
        <w:t xml:space="preserve"> тыс. долл., а компания «Джелли Белли» прислала в столицу</w:t>
      </w:r>
      <w:r>
        <w:rPr>
          <w:lang w:val="en-US"/>
        </w:rPr>
        <w:t xml:space="preserve"> 3,5</w:t>
      </w:r>
      <w:r>
        <w:rPr/>
        <w:t xml:space="preserve"> т желейного драже</w:t>
      </w:r>
      <w:r>
        <w:rPr>
          <w:lang w:val="en-US"/>
        </w:rPr>
        <w:t xml:space="preserve"> — </w:t>
      </w:r>
      <w:r>
        <w:rPr/>
        <w:t>любимого лакомства нового президента. «Если бы фильмы с Вашим участием привлекали бы такое огромное количество людей, Вам не было бы никакого резона идти в политику»,</w:t>
      </w:r>
      <w:r>
        <w:rPr>
          <w:lang w:val="en-US"/>
        </w:rPr>
        <w:t xml:space="preserve">— </w:t>
      </w:r>
      <w:r>
        <w:rPr/>
        <w:t>прозвучало в адресованной Рейгану репризе одного из изве</w:t>
        <w:softHyphen/>
        <w:t>стных американских комиков.</w:t>
      </w:r>
    </w:p>
    <w:p>
      <w:pPr>
        <w:pStyle w:val="TextBodyIndent"/>
        <w:rPr/>
      </w:pPr>
      <w:r>
        <w:rPr/>
        <w:t>В числе особо почетных гостей были многие из</w:t>
      </w:r>
      <w:r>
        <w:rPr>
          <w:lang w:val="en-US"/>
        </w:rPr>
        <w:t xml:space="preserve"> 865</w:t>
      </w:r>
      <w:r>
        <w:rPr/>
        <w:t xml:space="preserve"> «респуб</w:t>
        <w:softHyphen/>
        <w:t>ликанских орлов»</w:t>
      </w:r>
      <w:r>
        <w:rPr>
          <w:lang w:val="en-US"/>
        </w:rPr>
        <w:t>—</w:t>
      </w:r>
      <w:r>
        <w:rPr/>
        <w:t xml:space="preserve"> членов элитарного республиканского клу</w:t>
        <w:softHyphen/>
        <w:t>ба, каждый из которых внес в казну национального комитета партии личный взнос в размере</w:t>
      </w:r>
      <w:r>
        <w:rPr>
          <w:lang w:val="en-US"/>
        </w:rPr>
        <w:t xml:space="preserve"> 10</w:t>
      </w:r>
      <w:r>
        <w:rPr/>
        <w:t xml:space="preserve"> тыс. долл. Репортер газеты «Вашингтон пост» Д. Рэдклиф так отозвалась об этой четы</w:t>
        <w:softHyphen/>
        <w:t>рехдневной «вакханалии имущих» (это определение принадле</w:t>
        <w:softHyphen/>
        <w:t>жало другой американской журналистке</w:t>
      </w:r>
      <w:r>
        <w:rPr>
          <w:lang w:val="en-US"/>
        </w:rPr>
        <w:t xml:space="preserve"> —</w:t>
      </w:r>
      <w:r>
        <w:rPr/>
        <w:t xml:space="preserve"> Элизабет Бюмийер): «Республиканская аристократия овладела в конце этой недели Вашингтоном, продемонстрировав, что вновь принято носить бриллианты, красоваться в сделанных по специальному заказу туалетах и, вообще, купаться в роскоши... На дамах были длинные норковые и соболиные манто, накинутые поверх туалетов от Сен-Лорана, Оскара де ла Рента, Халстона и Бил</w:t>
        <w:softHyphen/>
        <w:t>ли Бласса». «Первая леди» Америки Нэнси Рейган блистала в 25-тысячедолларовом платье ее любимого красного цвета, на которое было наброшено норковое манто, сменившее старое из черной норки (его предприимчивый модельер решил пустить на меховую подкладку к плащу президентской супруги). «То была голливудская премьера в особом варианте для Восточно</w:t>
        <w:softHyphen/>
        <w:t>го побережья; размах ее не могли умерить ни высокий уровень инфляции, ни высокий уровень безработицы»,</w:t>
      </w:r>
      <w:r>
        <w:rPr>
          <w:lang w:val="en-US"/>
        </w:rPr>
        <w:t>—</w:t>
      </w:r>
      <w:r>
        <w:rPr/>
        <w:t xml:space="preserve"> писал в те дни лидер американского движения потребителей Р. Нэйдер</w:t>
      </w:r>
      <w:r>
        <w:rPr>
          <w:vertAlign w:val="superscript"/>
        </w:rPr>
        <w:t>3</w:t>
      </w:r>
      <w:r>
        <w:rPr/>
        <w:t>. Кри</w:t>
        <w:softHyphen/>
        <w:t>тика безудержного разгула роскоши не ограничивалась пред</w:t>
        <w:softHyphen/>
        <w:t>ставителями либеральных кругов страны. Даже сенатор Б. Голдуотер назвал экстравагантность пришедшей к власти республиканской администрации «показухой», назвав неуме</w:t>
        <w:softHyphen/>
        <w:t>стной публичную демонстрацию богатства «в то время, когда большинство народа не может себе этого позволить».</w:t>
      </w:r>
    </w:p>
    <w:p>
      <w:pPr>
        <w:pStyle w:val="TextBodyIndent"/>
        <w:rPr/>
      </w:pPr>
      <w:r>
        <w:rPr/>
        <w:t>Так начинал свое правление 40-ой президент США.</w:t>
      </w:r>
    </w:p>
    <w:p>
      <w:pPr>
        <w:pStyle w:val="TextBodyIndent"/>
        <w:rPr/>
      </w:pPr>
      <w:r>
        <w:rPr/>
        <w:t>Рональд У. Рейган был – после Дуайта Эйзенхауэра – вторым президентом американской послевоенной истории, который правил два срока. Он ушел с должности, имея высокий общественный авторитет, и значительно способствовал тому, чтобы его вице-президент в 1988 году был избран его преемником. Если следовать комментариям некоторых журналистов, политологов и историков, то никакой другой президент после Фран</w:t>
        <w:softHyphen/>
        <w:t>клина Д. Рузвельта не осуществил больших перемен в американской политике, чем он. Речь шла о «консерва</w:t>
        <w:softHyphen/>
        <w:t>тивной революции», и даже о «революции Рейгана». Президент в начале своего первого срока пребывания в должности сам задал тон ударом литавр, когда заявил, что либерализм потерпел полное банкротство и что госу</w:t>
        <w:softHyphen/>
        <w:t>дарство более не является решением для проблем, а само стало проблемой. Поэтому это дело времени</w:t>
      </w:r>
      <w:r>
        <w:rPr>
          <w:lang w:val="en-US"/>
        </w:rPr>
        <w:t xml:space="preserve"> —</w:t>
      </w:r>
      <w:r>
        <w:rPr/>
        <w:t xml:space="preserve"> остано</w:t>
        <w:softHyphen/>
        <w:t>вить рост государства и повернуть его назад.</w:t>
      </w:r>
    </w:p>
    <w:p>
      <w:pPr>
        <w:pStyle w:val="TextBodyIndent"/>
        <w:rPr/>
      </w:pPr>
      <w:r>
        <w:rPr/>
        <w:t>Когда Рональд Рейган в</w:t>
      </w:r>
      <w:r>
        <w:rPr>
          <w:lang w:val="en-US"/>
        </w:rPr>
        <w:t xml:space="preserve"> 1976</w:t>
      </w:r>
      <w:r>
        <w:rPr/>
        <w:t xml:space="preserve"> году тщетно, а в</w:t>
      </w:r>
      <w:r>
        <w:rPr>
          <w:lang w:val="en-US"/>
        </w:rPr>
        <w:t xml:space="preserve"> 1980</w:t>
      </w:r>
      <w:r>
        <w:rPr/>
        <w:t xml:space="preserve"> году успешно боролся за должность президента, казалось, что общество и политика Соединенных Штатов переставили стрелки на консервативный поворот. Начиная с конца 60-х годов наблюдатели выборов отмечали, что либераль</w:t>
        <w:softHyphen/>
        <w:t>ные твердыни разрушались, а консерватизм на основе социально-структурных изменений, наоборот, все более укреплялся. Структурные преобразования наблюдались в американской экономике, а именно: упадок горной промышленности и старой промышленности, производя</w:t>
        <w:softHyphen/>
        <w:t>щей товары массового потребления, и подъем новых от</w:t>
        <w:softHyphen/>
        <w:t>раслей промышленности, нефтяной и химической про</w:t>
        <w:softHyphen/>
        <w:t>мышленности, электронной промышленности, но прежде всего</w:t>
      </w:r>
      <w:r>
        <w:rPr>
          <w:lang w:val="en-US"/>
        </w:rPr>
        <w:t xml:space="preserve"> —</w:t>
      </w:r>
      <w:r>
        <w:rPr/>
        <w:t xml:space="preserve"> расширение третичной и четвертичной сферы, разнообразных предприятий бытовых услуг и промыш</w:t>
        <w:softHyphen/>
        <w:t>ленности культуры и образования.</w:t>
      </w:r>
    </w:p>
    <w:p>
      <w:pPr>
        <w:pStyle w:val="TextBodyIndent"/>
        <w:rPr/>
      </w:pPr>
      <w:r>
        <w:rPr/>
        <w:t>Результаты выборов</w:t>
      </w:r>
      <w:r>
        <w:rPr>
          <w:lang w:val="en-US"/>
        </w:rPr>
        <w:t xml:space="preserve"> 1980</w:t>
      </w:r>
      <w:r>
        <w:rPr/>
        <w:t xml:space="preserve"> и</w:t>
      </w:r>
      <w:r>
        <w:rPr>
          <w:lang w:val="en-US"/>
        </w:rPr>
        <w:t xml:space="preserve"> 1984</w:t>
      </w:r>
      <w:r>
        <w:rPr/>
        <w:t xml:space="preserve"> года показали, что Рейган смог проникнуть в традиционный оплот избира</w:t>
        <w:softHyphen/>
        <w:t>телей-демократов и, по сравнению с предыдущим рес</w:t>
        <w:softHyphen/>
        <w:t>публиканским кандидатом на пост президента, найти большую поддержку у католико-этнических избирате</w:t>
        <w:softHyphen/>
        <w:t xml:space="preserve">лей, у организованных в профсоюзы рабочих, женщин, у молодежи и на Юге. </w:t>
      </w:r>
    </w:p>
    <w:p>
      <w:pPr>
        <w:pStyle w:val="TextBodyIndent"/>
        <w:rPr/>
      </w:pPr>
      <w:r>
        <w:rPr/>
        <w:t>Ударом в литавры Рейган возвестил о начале своего президентства, и его первоначальные успехи в экономи</w:t>
        <w:softHyphen/>
        <w:t>ческой и социальной политике в Конгрессе производили впечатление «консервативной революции»</w:t>
      </w:r>
      <w:r>
        <w:rPr>
          <w:lang w:val="en-US"/>
        </w:rPr>
        <w:t>.</w:t>
      </w:r>
      <w:r>
        <w:rPr/>
        <w:t xml:space="preserve"> Однако здесь следует различать два срока пребывания в должности, а также</w:t>
      </w:r>
      <w:r>
        <w:rPr>
          <w:lang w:val="en-US"/>
        </w:rPr>
        <w:t xml:space="preserve"> 2</w:t>
      </w:r>
      <w:r>
        <w:rPr/>
        <w:t xml:space="preserve"> президентства. Конгресс функционировал как либеральный тормозной кондуктор, так что консерва</w:t>
        <w:softHyphen/>
        <w:t>тивная политика Рейгана не могла быть осуществлена в неразбавленном виде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sz w:val="28"/>
        </w:rPr>
      </w:pPr>
      <w:bookmarkStart w:id="2" w:name="__RefHeading___Toc478358535"/>
      <w:bookmarkEnd w:id="2"/>
      <w:r>
        <w:rPr>
          <w:sz w:val="28"/>
        </w:rPr>
        <w:t>2. «Рейгономика» или «консервативная революция»?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Ядро провозглашенной революции Рейгана составля</w:t>
        <w:softHyphen/>
        <w:t>ла «рейганомика»</w:t>
      </w:r>
      <w:r>
        <w:rPr>
          <w:lang w:val="en-US"/>
        </w:rPr>
        <w:t>,</w:t>
      </w:r>
      <w:r>
        <w:rPr/>
        <w:t xml:space="preserve"> ориентированная на предложение эко</w:t>
        <w:softHyphen/>
        <w:t>номической программы, которая понималась как ответ на экономические проблемы 70-х годов. Согласно ей дол</w:t>
        <w:softHyphen/>
        <w:t>жны были быть значительно снижены налоги, предложе</w:t>
        <w:softHyphen/>
        <w:t>ны возможности амортизации и вычеркнуты или упро</w:t>
        <w:softHyphen/>
        <w:t>щены, препятствующие инвестициям государственные предписания, чтобы вызвать рост экономики. Потери до</w:t>
        <w:softHyphen/>
        <w:t xml:space="preserve">ходов должны были быть краткосрочно предотвращены экономией на социальных программах, а долгосрочные </w:t>
      </w:r>
      <w:r>
        <w:rPr>
          <w:lang w:val="en-US"/>
        </w:rPr>
        <w:t>—</w:t>
      </w:r>
      <w:r>
        <w:rPr/>
        <w:t xml:space="preserve"> покрываться увеличением доходов из расширяющего</w:t>
        <w:softHyphen/>
        <w:t>ся народного хозяйства</w:t>
      </w:r>
      <w:r>
        <w:rPr>
          <w:lang w:val="en-US"/>
        </w:rPr>
        <w:t xml:space="preserve"> —</w:t>
      </w:r>
      <w:r>
        <w:rPr/>
        <w:t xml:space="preserve"> и все это при уравновешенном бюджете. Было совершенно ясно, что здесь возникнут целевые конфликты, тем более, что одновременно долж</w:t>
        <w:softHyphen/>
        <w:t>ны были значительно возрасти оборонные расходы.</w:t>
      </w:r>
    </w:p>
    <w:p>
      <w:pPr>
        <w:pStyle w:val="TextBodyIndent"/>
        <w:rPr/>
      </w:pPr>
      <w:r>
        <w:rPr/>
        <w:t>Рейган действительно добился принятия основных по</w:t>
        <w:softHyphen/>
        <w:t>ложений своей экономической программы с утверждени</w:t>
        <w:softHyphen/>
        <w:t>ем бюджета на первое полугодие</w:t>
      </w:r>
      <w:r>
        <w:rPr>
          <w:lang w:val="en-US"/>
        </w:rPr>
        <w:t xml:space="preserve"> 1981</w:t>
      </w:r>
      <w:r>
        <w:rPr/>
        <w:t xml:space="preserve"> года. Было реше</w:t>
        <w:softHyphen/>
        <w:t>но сократить налоги на</w:t>
      </w:r>
      <w:r>
        <w:rPr>
          <w:lang w:val="en-US"/>
        </w:rPr>
        <w:t xml:space="preserve"> 25%, 5%</w:t>
      </w:r>
      <w:r>
        <w:rPr/>
        <w:t xml:space="preserve"> в первом и по</w:t>
      </w:r>
      <w:r>
        <w:rPr>
          <w:lang w:val="en-US"/>
        </w:rPr>
        <w:t xml:space="preserve"> 10%</w:t>
      </w:r>
      <w:r>
        <w:rPr/>
        <w:t xml:space="preserve"> в два последующих года. С</w:t>
      </w:r>
      <w:r>
        <w:rPr>
          <w:lang w:val="en-US"/>
        </w:rPr>
        <w:t xml:space="preserve"> 1985</w:t>
      </w:r>
      <w:r>
        <w:rPr/>
        <w:t xml:space="preserve"> года налоги были индексиро</w:t>
        <w:softHyphen/>
        <w:t>ваны с темпом инфляционного роста цен, так что за обесцениванием денег не следовало больше автоматичес</w:t>
        <w:softHyphen/>
        <w:t>ки повышение реальных налогов. Налоговая квота дей</w:t>
        <w:softHyphen/>
        <w:t>ствительно снизилась для большинства налогоплатель</w:t>
        <w:softHyphen/>
        <w:t>щиков. Однако, не в последнюю очередь перед лицом угрожающе растущего дефицита бюджета, еще при Рей</w:t>
        <w:softHyphen/>
        <w:t>гане было предпринято</w:t>
      </w:r>
      <w:r>
        <w:rPr>
          <w:lang w:val="en-US"/>
        </w:rPr>
        <w:t xml:space="preserve"> 13</w:t>
      </w:r>
      <w:r>
        <w:rPr/>
        <w:t xml:space="preserve"> повышений налогов, которые отменили почти четверть сокращений налогов. К этому прибавилось повышение взносов по социальному страхо</w:t>
        <w:softHyphen/>
        <w:t>ванию. В общем, налоговые поступления как процент совокупного общественного продукта снизились за время президентства Рейгана с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18,6%,</w:t>
      </w:r>
      <w:r>
        <w:rPr/>
        <w:t xml:space="preserve"> что примерно соот</w:t>
        <w:softHyphen/>
        <w:t>ветствовало доле сразу после второй мировой войны.</w:t>
      </w:r>
    </w:p>
    <w:p>
      <w:pPr>
        <w:pStyle w:val="TextBodyIndent"/>
        <w:rPr/>
      </w:pPr>
      <w:r>
        <w:rPr/>
        <w:t>То, что «консервативная революция» не состоялась, нагляднее всего демонстрирует тот факт, что объем феде</w:t>
        <w:softHyphen/>
        <w:t>рального бюджета при Рейгане постоянно возрастал, а именно, с</w:t>
      </w:r>
      <w:r>
        <w:rPr>
          <w:lang w:val="en-US"/>
        </w:rPr>
        <w:t xml:space="preserve"> 699,1</w:t>
      </w:r>
      <w:r>
        <w:rPr/>
        <w:t xml:space="preserve"> миллиарда долларов в</w:t>
      </w:r>
      <w:r>
        <w:rPr>
          <w:lang w:val="en-US"/>
        </w:rPr>
        <w:t xml:space="preserve"> 1980</w:t>
      </w:r>
      <w:r>
        <w:rPr/>
        <w:t xml:space="preserve"> году до</w:t>
      </w:r>
      <w:r>
        <w:rPr>
          <w:lang w:val="en-US"/>
        </w:rPr>
        <w:t xml:space="preserve"> 859,3 </w:t>
      </w:r>
      <w:r>
        <w:rPr/>
        <w:t>миллиарда долларов в</w:t>
      </w:r>
      <w:r>
        <w:rPr>
          <w:lang w:val="en-US"/>
        </w:rPr>
        <w:t xml:space="preserve"> 1987</w:t>
      </w:r>
      <w:r>
        <w:rPr/>
        <w:t xml:space="preserve"> году (соответственно стои</w:t>
        <w:softHyphen/>
        <w:t>мости доллара в</w:t>
      </w:r>
      <w:r>
        <w:rPr>
          <w:lang w:val="en-US"/>
        </w:rPr>
        <w:t xml:space="preserve"> 1982</w:t>
      </w:r>
      <w:r>
        <w:rPr/>
        <w:t xml:space="preserve"> году). Если даже не принимать в расчет военные расходы, то бюджет в этот период вырос с</w:t>
      </w:r>
      <w:r>
        <w:rPr>
          <w:lang w:val="en-US"/>
        </w:rPr>
        <w:t xml:space="preserve"> 535,1</w:t>
      </w:r>
      <w:r>
        <w:rPr/>
        <w:t xml:space="preserve"> до</w:t>
      </w:r>
      <w:r>
        <w:rPr>
          <w:lang w:val="en-US"/>
        </w:rPr>
        <w:t xml:space="preserve"> 609,5</w:t>
      </w:r>
      <w:r>
        <w:rPr/>
        <w:t xml:space="preserve"> миллиарда долларов. При этом дефицит государственного бюджета временами полностью уходил из-под контроля и достиг в</w:t>
      </w:r>
      <w:r>
        <w:rPr>
          <w:lang w:val="en-US"/>
        </w:rPr>
        <w:t xml:space="preserve"> 1986</w:t>
      </w:r>
      <w:r>
        <w:rPr/>
        <w:t xml:space="preserve"> году рекордной высоты в</w:t>
      </w:r>
      <w:r>
        <w:rPr>
          <w:lang w:val="en-US"/>
        </w:rPr>
        <w:t xml:space="preserve"> 221</w:t>
      </w:r>
      <w:r>
        <w:rPr/>
        <w:t xml:space="preserve"> миллиард долларов. В этом дефиците государ</w:t>
        <w:softHyphen/>
        <w:t>ственного бюджета вследствие снижения налогов и од</w:t>
        <w:softHyphen/>
        <w:t>новременно повышения расходов был повинен сам пре</w:t>
        <w:softHyphen/>
        <w:t>зидент, который, как консерватор, твердо придерживался принципа уравновешенного государственного бюджета и хотел его видеть закрепленным в конституции.</w:t>
      </w:r>
    </w:p>
    <w:p>
      <w:pPr>
        <w:pStyle w:val="TextBodyIndent"/>
        <w:rPr/>
      </w:pPr>
      <w:r>
        <w:rPr/>
        <w:t>Сокращений социальных программ было давно недо</w:t>
        <w:softHyphen/>
        <w:t>статочно, чтобы удерживать разрастающуюся дыру в бюджете. Характерно, что сильнее всего сокращены были те программы, которые касались самых бедных и хуже остальных организованных групп населения, которые к тому же принимали наименьшее участие в выборах пре</w:t>
        <w:softHyphen/>
        <w:t>зидента или в Конгресс. Продовольственные карточки были отменены, и пособия для матерей-одиночек значи</w:t>
        <w:softHyphen/>
        <w:t>тельно сокращены. Одновременно социальные програм</w:t>
        <w:softHyphen/>
        <w:t>мы, полезные для среднего слоя, остались почти неиз</w:t>
        <w:softHyphen/>
        <w:t>менными, так же как и пенсионное страхование и связанное с ним страхование на случай болезни. При Рейгане в американском обществе произошла поляриза</w:t>
        <w:softHyphen/>
        <w:t>ция между бедными и богатыми, перераспределение в пользу богатых, в то время как одновременно увеличи</w:t>
        <w:softHyphen/>
        <w:t>лось число тех, кто жил ниже границы бедности.</w:t>
      </w:r>
    </w:p>
    <w:p>
      <w:pPr>
        <w:pStyle w:val="TextBodyIndent"/>
        <w:rPr/>
      </w:pPr>
      <w:r>
        <w:rPr/>
        <w:t>Из-за протеста Конгресса потерпела неудачу самая крупная программа децентрализации в истории запад</w:t>
        <w:softHyphen/>
        <w:t xml:space="preserve">ной демократии, </w:t>
      </w:r>
      <w:r>
        <w:rPr>
          <w:i/>
        </w:rPr>
        <w:t>«новый федерализм»</w:t>
      </w:r>
      <w:r>
        <w:rPr/>
        <w:t xml:space="preserve"> Рейгана, которая имела целью как значительное сокращение федеральных отчислений, так и </w:t>
      </w:r>
      <w:r>
        <w:rPr>
          <w:i/>
        </w:rPr>
        <w:t>«обратный»</w:t>
      </w:r>
      <w:r>
        <w:rPr/>
        <w:t xml:space="preserve"> перевод социально-госу</w:t>
        <w:softHyphen/>
        <w:t>дарственных задач и одновременно налоговых ресурсов на отдельные штаты. Сокращение федеральных субси</w:t>
        <w:softHyphen/>
        <w:t>дий штатам было, однако, значительным, в сфере жи</w:t>
        <w:softHyphen/>
        <w:t>лищного строительства и городского развития почти дра</w:t>
        <w:softHyphen/>
        <w:t>матическим. Темпы роста федеральных средств в штатах номинально замедлились уже при администрации Кар</w:t>
        <w:softHyphen/>
        <w:t>тера, реально же в результате высокого темпа инфляции даже снизились. Годы президентства Картера поэтому могут рассматриваться как переходный период к «ново</w:t>
        <w:softHyphen/>
        <w:t>му федерализму» Рейгана. Это также относится к сфере политики дерегуляции: здесь отмена предпринятых в федерально-государственном масштабе ограничений кон</w:t>
        <w:softHyphen/>
        <w:t>куренции в воздушном и автомобильном сообщении на</w:t>
        <w:softHyphen/>
        <w:t>чалась еще при Картере и была продолжена при Рейгане упразднением положений о защите окружающей среды и об охране труда.</w:t>
      </w:r>
    </w:p>
    <w:p>
      <w:pPr>
        <w:pStyle w:val="TextBodyIndent"/>
        <w:rPr/>
      </w:pPr>
      <w:r>
        <w:rPr/>
        <w:t>Администрация Рейгана успешно боролась с инфля</w:t>
        <w:softHyphen/>
        <w:t>цией и безработицей. Индекс инфляции снизился с</w:t>
      </w:r>
      <w:r>
        <w:rPr>
          <w:lang w:val="en-US"/>
        </w:rPr>
        <w:t xml:space="preserve"> 12,5% </w:t>
      </w:r>
      <w:r>
        <w:rPr/>
        <w:t>в</w:t>
      </w:r>
      <w:r>
        <w:rPr>
          <w:lang w:val="en-US"/>
        </w:rPr>
        <w:t xml:space="preserve"> 1980</w:t>
      </w:r>
      <w:r>
        <w:rPr/>
        <w:t xml:space="preserve"> году до</w:t>
      </w:r>
      <w:r>
        <w:rPr>
          <w:lang w:val="en-US"/>
        </w:rPr>
        <w:t xml:space="preserve"> 4,5%</w:t>
      </w:r>
      <w:r>
        <w:rPr/>
        <w:t xml:space="preserve"> в</w:t>
      </w:r>
      <w:r>
        <w:rPr>
          <w:lang w:val="en-US"/>
        </w:rPr>
        <w:t xml:space="preserve"> 1988</w:t>
      </w:r>
      <w:r>
        <w:rPr/>
        <w:t xml:space="preserve"> году. Квота безработных в этот же период опустилась с</w:t>
      </w:r>
      <w:r>
        <w:rPr>
          <w:lang w:val="en-US"/>
        </w:rPr>
        <w:t xml:space="preserve"> 7</w:t>
      </w:r>
      <w:r>
        <w:rPr/>
        <w:t xml:space="preserve"> до</w:t>
      </w:r>
      <w:r>
        <w:rPr>
          <w:lang w:val="en-US"/>
        </w:rPr>
        <w:t xml:space="preserve"> 5,4%.</w:t>
      </w:r>
      <w:r>
        <w:rPr/>
        <w:t xml:space="preserve"> Было создано</w:t>
      </w:r>
      <w:r>
        <w:rPr>
          <w:lang w:val="en-US"/>
        </w:rPr>
        <w:t xml:space="preserve"> 18 </w:t>
      </w:r>
      <w:r>
        <w:rPr/>
        <w:t>миллионов новых рабочих мест, хотя многие места приходились на группу с самым низким доходом. При этом не следует забывать о том, что экономический подъем следовал за тяжелым спадом</w:t>
      </w:r>
      <w:r>
        <w:rPr>
          <w:lang w:val="en-US"/>
        </w:rPr>
        <w:t xml:space="preserve"> 1981—82</w:t>
      </w:r>
      <w:r>
        <w:rPr/>
        <w:t xml:space="preserve"> годов (с квотой безработных в</w:t>
      </w:r>
      <w:r>
        <w:rPr>
          <w:lang w:val="en-US"/>
        </w:rPr>
        <w:t xml:space="preserve"> 10%)</w:t>
      </w:r>
      <w:r>
        <w:rPr/>
        <w:t xml:space="preserve"> и что стремительно, почти драмати</w:t>
        <w:softHyphen/>
        <w:t>чески возрастал внешнеторговый дефицит.</w:t>
      </w:r>
    </w:p>
    <w:p>
      <w:pPr>
        <w:pStyle w:val="TextBodyIndent"/>
        <w:rPr/>
      </w:pPr>
      <w:r>
        <w:rPr/>
        <w:t>Совершенно в духе консервативной политики было огромное повышение военных расходов, направленных против Советского Союза, вступление которого в Афга</w:t>
        <w:softHyphen/>
        <w:t>нистан было соответственно инструментализировано. Так</w:t>
        <w:softHyphen/>
        <w:t>же и здесь, еще при Картере, началась беспримерная программа вооружения, которой нужно было встретить советскую угрозу, поставить на место «</w:t>
      </w:r>
      <w:r>
        <w:rPr>
          <w:i/>
        </w:rPr>
        <w:t xml:space="preserve">империю зла» </w:t>
      </w:r>
      <w:r>
        <w:rPr/>
        <w:t>(так Рейган публично назвал Советский Союз). Прези</w:t>
        <w:softHyphen/>
        <w:t>дент предоставил также полную свободу действий сек</w:t>
        <w:softHyphen/>
        <w:t>ретным службам, особенно ЦРУ под руководством Уиль</w:t>
        <w:softHyphen/>
        <w:t>яма Кейси, в стимулировании сопротивления в сфере советского влияния и в поддержке антикоммунистичес</w:t>
        <w:softHyphen/>
        <w:t>ких партизанских сил в «</w:t>
      </w:r>
      <w:r>
        <w:rPr>
          <w:i/>
        </w:rPr>
        <w:t>третьем мире».</w:t>
      </w:r>
      <w:r>
        <w:rPr/>
        <w:t xml:space="preserve"> В этой поли</w:t>
        <w:softHyphen/>
        <w:t>тике сначала, казалось, не было места для разоружения и контроля вооружений. Только после того, как амери</w:t>
        <w:softHyphen/>
        <w:t>канский военный вес повысился по отношению к Совет</w:t>
        <w:softHyphen/>
        <w:t>скому Союзу</w:t>
      </w:r>
      <w:r>
        <w:rPr>
          <w:lang w:val="en-US"/>
        </w:rPr>
        <w:t xml:space="preserve"> —</w:t>
      </w:r>
      <w:r>
        <w:rPr/>
        <w:t xml:space="preserve"> прежде всего благодаря начавшемуся с </w:t>
      </w:r>
      <w:r>
        <w:rPr>
          <w:lang w:val="en-US"/>
        </w:rPr>
        <w:t>1983</w:t>
      </w:r>
      <w:r>
        <w:rPr/>
        <w:t xml:space="preserve"> года размещению ракет средней дальности в Запад</w:t>
        <w:softHyphen/>
        <w:t>ной Европе, Рейган смог во время своего второго срока пребывания на посту президента вести с Советским Со</w:t>
        <w:softHyphen/>
        <w:t>юзом переговоры с позиции силы. Последовали</w:t>
      </w:r>
      <w:r>
        <w:rPr>
          <w:lang w:val="en-US"/>
        </w:rPr>
        <w:t xml:space="preserve"> 4</w:t>
      </w:r>
      <w:r>
        <w:rPr/>
        <w:t xml:space="preserve"> конфе</w:t>
        <w:softHyphen/>
        <w:t>ренции на высшем уровне, заключение договора о РСМД, успехи в ограничении стратегических вооружений и в обоюдных внешних инспекциях. Однако уже в</w:t>
      </w:r>
      <w:r>
        <w:rPr>
          <w:lang w:val="en-US"/>
        </w:rPr>
        <w:t xml:space="preserve"> 1982</w:t>
      </w:r>
      <w:r>
        <w:rPr/>
        <w:t xml:space="preserve"> году в Конгрессе образовалась широкая коалиция, которая сначала урезала наполовину требуемый президентом темп роста в военном бюджете, а с</w:t>
      </w:r>
      <w:r>
        <w:rPr>
          <w:lang w:val="en-US"/>
        </w:rPr>
        <w:t xml:space="preserve"> 1984</w:t>
      </w:r>
      <w:r>
        <w:rPr/>
        <w:t xml:space="preserve"> года полностью ис</w:t>
        <w:softHyphen/>
        <w:t>ключила его. Из-за высоких темпов вооружения резко изменилось общественное мнение, и тревога за огромные дефицита бюджета, которые привели к взрывообразному росту государственных долгов, все больше определя</w:t>
        <w:softHyphen/>
        <w:t>ла все области политики, в том числе и политику оборо</w:t>
        <w:softHyphen/>
        <w:t>ны. За другими исследованиями остается право выяснить, была ли программа вооружения администрации Рейгана действительно направлена первоначально против Совет</w:t>
        <w:softHyphen/>
        <w:t>ского Союза или, как предполагает Э.-О. Чемпил, долж</w:t>
        <w:softHyphen/>
        <w:t>на была сознательно служить рычагом для ликвидации американского социального государства.</w:t>
      </w:r>
    </w:p>
    <w:p>
      <w:pPr>
        <w:pStyle w:val="TextBodyIndent"/>
        <w:rPr/>
      </w:pPr>
      <w:r>
        <w:rPr/>
        <w:t>Внешняя политика Рейгана являлась уклончиво анти</w:t>
        <w:softHyphen/>
        <w:t>коммунистической, как она проявилась не только по отношению к Советскому Союзу, но и в ее первоначаль</w:t>
        <w:softHyphen/>
        <w:t>ных идеологически-закоснелых чертах также и по отно</w:t>
        <w:softHyphen/>
        <w:t>шению к Центральной Америке и особенно к сандинистам в Никарагуа. То, что при Рейгане осуществлялась политика разрядки, относится к парадоксам его прези</w:t>
        <w:softHyphen/>
        <w:t>дентства. Борьба за власть с Советским Союзом была выиграна, потому что пришедший в</w:t>
      </w:r>
      <w:r>
        <w:rPr>
          <w:lang w:val="en-US"/>
        </w:rPr>
        <w:t xml:space="preserve"> 1985</w:t>
      </w:r>
      <w:r>
        <w:rPr/>
        <w:t xml:space="preserve"> году к правле</w:t>
        <w:softHyphen/>
        <w:t>нию Михаил Горбачев закончил свою экспансионист</w:t>
        <w:softHyphen/>
        <w:t>скую мировую политику и, благодаря реформам, при</w:t>
        <w:softHyphen/>
        <w:t>близил конец Советского Союза и Варшавского договора. Рейган прикрепил, правда, эту победу на свой флаг, однако она была в большей степени подарена Горбаче</w:t>
        <w:softHyphen/>
        <w:t>вым, чем завоевана. Остальные достижения во внешней политике происходили, в основном, посредством симво</w:t>
        <w:softHyphen/>
        <w:t>лических акций, как, например, вторжение на малень</w:t>
        <w:softHyphen/>
        <w:t>кий остров Гренада в</w:t>
      </w:r>
      <w:r>
        <w:rPr>
          <w:lang w:val="en-US"/>
        </w:rPr>
        <w:t xml:space="preserve"> 1983</w:t>
      </w:r>
      <w:r>
        <w:rPr/>
        <w:t xml:space="preserve"> году, которое должно было положить конец влиянию Кубы на Карибском море, и воздушная бомбардировка Ливии в</w:t>
      </w:r>
      <w:r>
        <w:rPr>
          <w:lang w:val="en-US"/>
        </w:rPr>
        <w:t xml:space="preserve"> 1986</w:t>
      </w:r>
      <w:r>
        <w:rPr/>
        <w:t xml:space="preserve"> году как мера наказания обвиненной в терроризме страны. При этом американская внешняя политика в основном осталась гибкой и прагматичной, как показал быстрый вывод американских войск из Бейрута после покушения с при</w:t>
        <w:softHyphen/>
        <w:t>менением бомбы, в котором было убито</w:t>
      </w:r>
      <w:r>
        <w:rPr>
          <w:lang w:val="en-US"/>
        </w:rPr>
        <w:t xml:space="preserve"> 200</w:t>
      </w:r>
      <w:r>
        <w:rPr/>
        <w:t xml:space="preserve"> американ</w:t>
        <w:softHyphen/>
        <w:t>ских солдат. Как раз в сфере внешней политики конку</w:t>
        <w:softHyphen/>
        <w:t>рировали различные политические институты, такие как Совет Национальной Безопасности, министерство инос</w:t>
        <w:softHyphen/>
        <w:t xml:space="preserve">транных дел, министерство обороны, ЦРУ и сотрудники Белого дома. Именно эта ситуация сделала возможной аферу Иран—контрас, о которой стало известно в </w:t>
      </w:r>
      <w:r>
        <w:rPr>
          <w:lang w:val="en-US"/>
        </w:rPr>
        <w:t>1986</w:t>
      </w:r>
      <w:r>
        <w:rPr/>
        <w:t xml:space="preserve"> году благодаря иностранным сообщениям в прессе. Вопреки возражениям министра иностранных дел Джорджа Шульца и министра обороны Каспара Вайнбергера США тайно поставляли оружие и боеприпасы Ирану, который с</w:t>
      </w:r>
      <w:r>
        <w:rPr>
          <w:lang w:val="en-US"/>
        </w:rPr>
        <w:t xml:space="preserve"> 1980</w:t>
      </w:r>
      <w:r>
        <w:rPr/>
        <w:t xml:space="preserve"> года вел войну против Ирака. Целью было, таким образом, освободить американских граж</w:t>
        <w:softHyphen/>
        <w:t>дан, которые удерживались Ираном в качестве заложни</w:t>
        <w:softHyphen/>
        <w:t>ков, что, однако, удалось в одном-единственном случае. Прибыли от сделки с оружием, очевидно по инициативе подполковника Оливера Норта, который был сотрудни</w:t>
        <w:softHyphen/>
        <w:t>ком Совета Национальной Безопасности в Белом доме, использовались ЦРУ для поддержки никарагуанских контрас, ведущих партизанскую войну против сандинистского правительства. Конгресс расследовал эти неле</w:t>
        <w:softHyphen/>
        <w:t>гальные и противоречащие конституции действия в</w:t>
      </w:r>
      <w:r>
        <w:rPr>
          <w:lang w:val="en-US"/>
        </w:rPr>
        <w:t xml:space="preserve"> 1986 </w:t>
      </w:r>
      <w:r>
        <w:rPr/>
        <w:t>и</w:t>
      </w:r>
      <w:r>
        <w:rPr>
          <w:lang w:val="en-US"/>
        </w:rPr>
        <w:t xml:space="preserve"> 1987</w:t>
      </w:r>
      <w:r>
        <w:rPr/>
        <w:t xml:space="preserve"> годах, но не смог доказать непосредственного учас</w:t>
        <w:softHyphen/>
        <w:t>тия в этом президента. Учитывая травматический опыт уотергейтской истории, Конгресс опасался процесса по смещению с должности все еще популярного президента, который восстановил веру Америки в себя. Демократи</w:t>
        <w:softHyphen/>
        <w:t xml:space="preserve">ческий депутат Шредер говорил в этой связи о </w:t>
      </w:r>
      <w:r>
        <w:rPr>
          <w:i/>
        </w:rPr>
        <w:t>«тефлоновом президентстве»</w:t>
      </w:r>
      <w:r>
        <w:rPr/>
        <w:t xml:space="preserve"> Рейгана, с которого соскальзы</w:t>
        <w:softHyphen/>
        <w:t>вают все плохие известия.</w:t>
      </w:r>
    </w:p>
    <w:p>
      <w:pPr>
        <w:pStyle w:val="TextBodyIndent"/>
        <w:rPr/>
      </w:pPr>
      <w:r>
        <w:rPr/>
        <w:t>Характерным для политического прагматизма Рейга</w:t>
        <w:softHyphen/>
        <w:t>на было то, что он демонстративно держался в стороне от социально-моральных вопросов, как, например, допуск утренней молитвы в государственных школах или запрет абортов. Вопреки настоянию своих христианско-консервативных сторонников он ограничивался риторическими высказываниями, но не проявлял конкретной инициати</w:t>
        <w:softHyphen/>
        <w:t>вы. Эмоции, таящиеся в этих конфликтных вопросах, могли бы легко привести к поляризации и поставить под угрозу экономическую и социальную политику в Кон</w:t>
        <w:softHyphen/>
        <w:t>грессе. В конкретной политике эти социально-моральные вопросы, которые характеризовали определенные кон</w:t>
        <w:softHyphen/>
        <w:t>сервативные позиции, не имели для Рейгана Приоритета.</w:t>
      </w:r>
    </w:p>
    <w:p>
      <w:pPr>
        <w:pStyle w:val="TextBodyIndent"/>
        <w:rPr/>
      </w:pPr>
      <w:r>
        <w:rPr/>
        <w:t>Президентство Рейгана было отмечено парадоксами:</w:t>
      </w:r>
    </w:p>
    <w:p>
      <w:pPr>
        <w:pStyle w:val="TextBodyIndent"/>
        <w:rPr/>
      </w:pPr>
      <w:r>
        <w:rPr/>
        <w:t>как консерватор президент создал большую в американ</w:t>
        <w:softHyphen/>
        <w:t>ской истории гору долгов. Несмотря на принципиаль</w:t>
        <w:softHyphen/>
        <w:t>ный поворот «рейганомики» против заклейменного как</w:t>
      </w:r>
      <w:r>
        <w:rPr>
          <w:i/>
        </w:rPr>
        <w:t xml:space="preserve"> «социалистическое»</w:t>
      </w:r>
      <w:r>
        <w:rPr/>
        <w:t xml:space="preserve"> кейнсианства, с помощью вооруже</w:t>
        <w:softHyphen/>
        <w:t>ния была создана массивная инвестиционная программа, которая по своему экономическому воздействию своди</w:t>
        <w:softHyphen/>
        <w:t xml:space="preserve">лась к </w:t>
      </w:r>
      <w:r>
        <w:rPr>
          <w:i/>
        </w:rPr>
        <w:t>«военному кейнсианству».</w:t>
      </w:r>
      <w:r>
        <w:rPr/>
        <w:t xml:space="preserve"> Если в начале своего президентства Рейган видел в Советском Союзе еще </w:t>
      </w:r>
      <w:r>
        <w:rPr>
          <w:i/>
        </w:rPr>
        <w:t>«им</w:t>
        <w:softHyphen/>
        <w:t>перию зла»,</w:t>
      </w:r>
      <w:r>
        <w:rPr/>
        <w:t xml:space="preserve"> то в</w:t>
      </w:r>
      <w:r>
        <w:rPr>
          <w:lang w:val="en-US"/>
        </w:rPr>
        <w:t xml:space="preserve"> 1987—88</w:t>
      </w:r>
      <w:r>
        <w:rPr/>
        <w:t xml:space="preserve"> годах взаимопонимание с этой страной стояло на переднем плане. Хотя Рейган способ</w:t>
        <w:softHyphen/>
        <w:t>ствовал убеждению общественности в том, что федераль</w:t>
        <w:softHyphen/>
        <w:t>ное правительство неспособно решать актуальные про</w:t>
        <w:softHyphen/>
        <w:t>блемы, он, однако, оживил институт президента и показал, что политическая система реагирует на президента.</w:t>
      </w:r>
    </w:p>
    <w:p>
      <w:pPr>
        <w:pStyle w:val="TextBodyIndent"/>
        <w:rPr/>
      </w:pPr>
      <w:r>
        <w:rPr/>
        <w:t>Сами противоречия и целевые конфликты, заложен</w:t>
        <w:softHyphen/>
        <w:t>ные в рейгановском консерватизме, содействовали его крушению. То, что консервативная претензия, как ее риторически блестяще представил Рейган, не осуществи</w:t>
        <w:softHyphen/>
        <w:t>лась, проявляется во многих аспектах: социальное госу</w:t>
        <w:softHyphen/>
        <w:t xml:space="preserve">дарство </w:t>
      </w:r>
      <w:r>
        <w:rPr>
          <w:i/>
        </w:rPr>
        <w:t>«нового курса»</w:t>
      </w:r>
      <w:r>
        <w:rPr/>
        <w:t xml:space="preserve"> по-прежнему существовало, кон</w:t>
        <w:softHyphen/>
        <w:t xml:space="preserve">цепция Рейгана </w:t>
      </w:r>
      <w:r>
        <w:rPr>
          <w:i/>
        </w:rPr>
        <w:t>«новый федерализм»,</w:t>
      </w:r>
      <w:r>
        <w:rPr/>
        <w:t xml:space="preserve"> по существу, провалилась. Социально-моральные вопросы, стоящие на самом верху повестки дня «новых правых», не были приняты Рейганом. В вопросах гражданских прав, эман</w:t>
        <w:softHyphen/>
        <w:t>сипации женщин и контроле за рождаемостью американ</w:t>
        <w:softHyphen/>
        <w:t>ская общественность осталась либеральной.</w:t>
      </w:r>
    </w:p>
    <w:p>
      <w:pPr>
        <w:pStyle w:val="TextBodyIndent"/>
        <w:rPr/>
      </w:pPr>
      <w:r>
        <w:rPr/>
        <w:t>Число федеральных чиновников с</w:t>
      </w:r>
      <w:r>
        <w:rPr>
          <w:lang w:val="en-US"/>
        </w:rPr>
        <w:t xml:space="preserve"> 1980</w:t>
      </w:r>
      <w:r>
        <w:rPr/>
        <w:t xml:space="preserve"> по</w:t>
      </w:r>
      <w:r>
        <w:rPr>
          <w:lang w:val="en-US"/>
        </w:rPr>
        <w:t xml:space="preserve"> 1987</w:t>
      </w:r>
      <w:r>
        <w:rPr/>
        <w:t xml:space="preserve"> год возросло на</w:t>
      </w:r>
      <w:r>
        <w:rPr>
          <w:lang w:val="en-US"/>
        </w:rPr>
        <w:t xml:space="preserve"> 3%.</w:t>
      </w:r>
      <w:r>
        <w:rPr/>
        <w:t xml:space="preserve"> Если в предвыборной борьбе</w:t>
      </w:r>
      <w:r>
        <w:rPr>
          <w:lang w:val="en-US"/>
        </w:rPr>
        <w:t xml:space="preserve"> 1980</w:t>
      </w:r>
      <w:r>
        <w:rPr/>
        <w:t xml:space="preserve"> года Рейган обещал ликвидировать министерства энергетики и образования, то это обещание не только не было вы</w:t>
        <w:softHyphen/>
        <w:t>полнено, но и было создано еще одно министерство по делам ветеранов. Вместо запланированных</w:t>
      </w:r>
      <w:r>
        <w:rPr>
          <w:lang w:val="en-US"/>
        </w:rPr>
        <w:t xml:space="preserve"> 11</w:t>
      </w:r>
      <w:r>
        <w:rPr/>
        <w:t xml:space="preserve"> министерств в конце президентского срока Рейгана существовало</w:t>
      </w:r>
      <w:r>
        <w:rPr>
          <w:lang w:val="en-US"/>
        </w:rPr>
        <w:t xml:space="preserve"> 14 </w:t>
      </w:r>
      <w:r>
        <w:rPr/>
        <w:t>министерств, федеральное правительство не сократилось, а увеличилось. Также и в партийной системе и в общес</w:t>
        <w:softHyphen/>
        <w:t>твенном мнении в 80-е годы не наблюдалось консерва</w:t>
        <w:softHyphen/>
        <w:t>тивного перелома: демократическая партия господство</w:t>
        <w:softHyphen/>
        <w:t>вала в палате представителей и в большинстве штатов.</w:t>
      </w:r>
    </w:p>
    <w:p>
      <w:pPr>
        <w:sectPr>
          <w:footerReference w:type="default" r:id="rId2"/>
          <w:type w:val="nextPage"/>
          <w:pgSz w:w="11906" w:h="16820"/>
          <w:pgMar w:left="1701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Что изменилось при Рейгане и что создавало види</w:t>
        <w:softHyphen/>
        <w:t>мость «консервативной революции», так это темы, стоя</w:t>
        <w:softHyphen/>
        <w:t>щие в центре политической дискуссии. Эти изменения, как метко пишет Курт Л. Шелл, были равны смене образцов. Что выставлялось для дискуссии, так это была экспансия социального государства, критически выясня</w:t>
        <w:softHyphen/>
        <w:t>лись его объем и его функции. Что политический дух времени изменился еще при Картере, видно по тому, как беззаботно прежде либеральные демократы присоедини</w:t>
        <w:softHyphen/>
        <w:t>лись к политике экономии и дерегуляции.</w:t>
      </w:r>
    </w:p>
    <w:p>
      <w:pPr>
        <w:pStyle w:val="Heading1"/>
        <w:ind w:hanging="0"/>
        <w:jc w:val="center"/>
        <w:rPr>
          <w:sz w:val="28"/>
        </w:rPr>
      </w:pPr>
      <w:bookmarkStart w:id="3" w:name="__RefHeading___Toc478358536"/>
      <w:bookmarkEnd w:id="3"/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так, подведём итоги. Экономическая политика админи</w:t>
        <w:softHyphen/>
        <w:t>страции Рейгана, получившая назва</w:t>
        <w:softHyphen/>
        <w:t>ние «рейганомика», включала в себ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урс на снижение ставок феде</w:t>
        <w:softHyphen/>
        <w:t>ральных налогов и предоставление корпорациям крупных налоговых и других льгот, направленных на сти</w:t>
        <w:softHyphen/>
        <w:t>мулирование  капиталовложений,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ежде всего в наукоемких отраслях промышленности; ограничение рос</w:t>
        <w:softHyphen/>
        <w:t>та правительственных расходов на социальные нужды при одновремен</w:t>
        <w:softHyphen/>
        <w:t>ном наращивании военных расходов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ослабление государственной регла</w:t>
        <w:softHyphen/>
        <w:t>ментации (дерегулирование) пред</w:t>
        <w:softHyphen/>
        <w:t>принимательской деятельности (со</w:t>
        <w:softHyphen/>
        <w:t>кращение правил, требований к про</w:t>
        <w:softHyphen/>
        <w:t>изводственной и рыночной дея</w:t>
        <w:softHyphen/>
        <w:t>тельности, в т. ч. требований по охране окружающей среды, и т. д.);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дение курса кредитно-денеж</w:t>
        <w:softHyphen/>
        <w:t>ной политики, направленного на преодоление инфляции и осуществ</w:t>
        <w:softHyphen/>
        <w:t>ление установок  экономической программы правительств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днако декларированные «рейганомикой» цели радикального повы</w:t>
        <w:softHyphen/>
        <w:t>шения темпов экономического рос</w:t>
        <w:softHyphen/>
        <w:t>та, наведения порядка в государст</w:t>
        <w:softHyphen/>
        <w:t>венных финансах, избавления феде</w:t>
        <w:softHyphen/>
        <w:t>рального бюджета от хронических дефицитов (после</w:t>
      </w:r>
      <w:r>
        <w:rPr>
          <w:sz w:val="24"/>
          <w:lang w:val="en-US"/>
        </w:rPr>
        <w:t xml:space="preserve"> 1960</w:t>
      </w:r>
      <w:r>
        <w:rPr>
          <w:sz w:val="24"/>
        </w:rPr>
        <w:t xml:space="preserve"> г. федераль</w:t>
        <w:softHyphen/>
        <w:t>ный бюджет ни разу не сводился без дефицита) не были реализо</w:t>
        <w:softHyphen/>
        <w:t>ван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Одной из основных причин нагро</w:t>
        <w:softHyphen/>
        <w:t>мождения бюджетных дефицитов и государственной    задолженности явился проводившийся администра</w:t>
        <w:softHyphen/>
        <w:t>цией Рейгана курс на эскалацию военных расходов, которые выро</w:t>
        <w:softHyphen/>
        <w:t>сли со</w:t>
      </w:r>
      <w:r>
        <w:rPr>
          <w:sz w:val="24"/>
          <w:lang w:val="en-US"/>
        </w:rPr>
        <w:t xml:space="preserve"> 134</w:t>
      </w:r>
      <w:r>
        <w:rPr>
          <w:sz w:val="24"/>
        </w:rPr>
        <w:t xml:space="preserve"> млрд дол. в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фин. г. до</w:t>
      </w:r>
      <w:r>
        <w:rPr>
          <w:sz w:val="24"/>
          <w:lang w:val="en-US"/>
        </w:rPr>
        <w:t xml:space="preserve"> 282</w:t>
      </w:r>
      <w:r>
        <w:rPr>
          <w:sz w:val="24"/>
        </w:rPr>
        <w:t xml:space="preserve"> млрд дол.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фин. г. Закономерным следствием много</w:t>
        <w:softHyphen/>
        <w:t>летнего отвлечения значительной части ресурсов страны в военную сферу является сокращение воз</w:t>
        <w:softHyphen/>
        <w:t>можностей для гражданских капи</w:t>
        <w:softHyphen/>
        <w:t>таловложений и снижение темпов экономического роста. За истекший период 80-х годов темпы экономи</w:t>
        <w:softHyphen/>
        <w:t>ческого роста в США были ниже, чем за предшествовавшие после</w:t>
        <w:softHyphen/>
        <w:t>военные десятилетия, дефициты фе</w:t>
        <w:softHyphen/>
        <w:t>дерального бюджета в 80-е годы вы</w:t>
        <w:softHyphen/>
        <w:t>росли до астрономических масшта</w:t>
        <w:softHyphen/>
        <w:t>бов, что наряду с ростом госу</w:t>
        <w:softHyphen/>
        <w:t>дарственного долга (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фин. г. федеральный долг перешел за от</w:t>
        <w:softHyphen/>
        <w:t>метку в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трлн дол.) и внешней задолженности породило острей</w:t>
        <w:softHyphen/>
        <w:t>шие проблемы для экономики и финансовой системы страны, для экономической политики правитель</w:t>
        <w:softHyphen/>
        <w:t>ства.</w:t>
      </w:r>
      <w:r>
        <w:br w:type="page"/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sz w:val="28"/>
        </w:rPr>
      </w:pPr>
      <w:bookmarkStart w:id="4" w:name="__RefHeading___Toc478358537"/>
      <w:bookmarkEnd w:id="4"/>
      <w:r>
        <w:rPr>
          <w:sz w:val="28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Американские президенты: 41 исторический портрет от Джорджа Вашингтона до Билла Клинтона. – Ростов- на- Дону: Феникс, 1997. – 640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ванян Э.А. Рональд Рейган: Хроника жизни и времени. – М.: Мысль, 1991. – 411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Рейган Р. Жизнь по американски. – М.: Новости, 1992. – 752с.: и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овременные Соединённые Штаты Америки: Энциклопедический справочник. – М.: Политиздат, 1988. – 542 с.: карт.</w:t>
      </w:r>
      <w:r>
        <w:br w:type="page"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2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2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2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caps/>
      <w:sz w:val="4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60" w:after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931" w:leader="dot"/>
      </w:tabs>
      <w:spacing w:before="120" w:after="120"/>
      <w:jc w:val="left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ind w:left="160" w:firstLine="20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320" w:firstLine="20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480" w:firstLine="20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640" w:firstLine="20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800" w:firstLine="20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960" w:firstLine="20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120" w:firstLine="20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280" w:firstLine="20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4:25:00Z</dcterms:created>
  <dc:creator>irina</dc:creator>
  <dc:description/>
  <dc:language>en-US</dc:language>
  <cp:lastModifiedBy>irina</cp:lastModifiedBy>
  <dcterms:modified xsi:type="dcterms:W3CDTF">2000-03-22T04:34:00Z</dcterms:modified>
  <cp:revision>3</cp:revision>
  <dc:subject/>
  <dc:title>СОДЕРЖАНИЕ</dc:title>
</cp:coreProperties>
</file>