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18"/>
        </w:rPr>
        <w:t>ГЛАВА 10. ПРИБЫЛЬ И РЕНТАБЕЛЬНОСТЬ ТОРГОВОГО ПРЕДПРИЯТ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ЮЛ. ПОНЯТИЕ ПРИБЫЛИ И ПРИНЦИПЫ ЕЕ ФОРМИРОВАНИЯ .</w:t>
      </w:r>
    </w:p>
    <w:p>
      <w:pPr>
        <w:pStyle w:val="Normal"/>
        <w:rPr/>
      </w:pPr>
      <w:r>
        <w:rPr>
          <w:lang w:val="en-US"/>
        </w:rPr>
        <w:t xml:space="preserve">10.1 </w:t>
      </w:r>
      <w:r>
        <w:rPr/>
        <w:t>Понятие прибыли и принципы ее формирования в торгов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рыночной экономики возрастает значение коммерче</w:t>
        <w:softHyphen/>
        <w:t>ской деятельности с целью получения максимальной прибыли для удовлетворения материальных и социальных потребностей работ</w:t>
        <w:softHyphen/>
        <w:t>ников и производственного развития предприятия. При определе</w:t>
        <w:softHyphen/>
        <w:t>нии объема закупки того или иного товара и возможностей его продажи партнеры (поставщики и торговое предприятие) должны обязательно просчитывать выгодность торговой сделки, т.е. воз</w:t>
        <w:softHyphen/>
        <w:t>можность получения оптимального уровня и массы прибыли.</w:t>
      </w:r>
    </w:p>
    <w:p>
      <w:pPr>
        <w:pStyle w:val="Normal"/>
        <w:rPr/>
      </w:pPr>
      <w:r>
        <w:rPr/>
        <w:t>Прибыль в торговле является денежным выражением стоимости прибавочного продукта, созданного производительным трудом работни</w:t>
        <w:softHyphen/>
        <w:t>ков торговли, которые заняты продолжением процесса производства в сфере товарного обращения, а также части прибавочного продукта, со</w:t>
        <w:softHyphen/>
        <w:t>зданного трудом работников других отраслей народного хозяйства (про</w:t>
        <w:softHyphen/>
        <w:t>мышленности, сельского хозяйства, транспорта и др.) и направляемого в торговлю через механизм цен на товары, тарифов, торговых надбавок • как плата за реализацию товаров (продукции, услуг).</w:t>
      </w:r>
    </w:p>
    <w:p>
      <w:pPr>
        <w:pStyle w:val="Normal"/>
        <w:rPr/>
      </w:pPr>
      <w:r>
        <w:rPr/>
        <w:t>Прибыль измеряется суммой и уровнем. Она является одним из важнейших оценочных показателей, характеризующим результат хозяйственной деятельности предприятия. Отношение прибыли к товарообороту, выраженное в процентах, определяет уровень рен</w:t>
        <w:softHyphen/>
        <w:t>табельности реализации товаров. В условиях рыночной экономики рентабельность является важнейшим качественным показателем работы торгового предприятия, в котором обобщается состояние до</w:t>
        <w:softHyphen/>
        <w:t>ходов, издержек обращения, оборачиваемости товаров, использова</w:t>
        <w:softHyphen/>
        <w:t>ния основных средств, рабочей силы, собственного и заёмного ка</w:t>
        <w:softHyphen/>
        <w:t>питалов. Показатель рентабельности свидетельствует о прибыльно</w:t>
        <w:softHyphen/>
        <w:t>сти хозяйственной деятельности предприятия в прошедшем периоде и о возможностях его дальнейшего функционирования.</w:t>
      </w:r>
    </w:p>
    <w:p>
      <w:pPr>
        <w:pStyle w:val="Normal"/>
        <w:rPr/>
      </w:pPr>
      <w:r>
        <w:rPr/>
        <w:t>Прибыль представляет собой конечный финансовый результат хозяйственной деятельности предприятия. Однако финансовым ре</w:t>
        <w:softHyphen/>
        <w:t>зультатом может выступать не только прибыль, но и убыток, воз</w:t>
        <w:softHyphen/>
        <w:t>никший, например, по причине чрезмерно высоких затрат или не</w:t>
        <w:softHyphen/>
        <w:t>дополучения доходов от реализации товаров в связи с уменьшени</w:t>
        <w:softHyphen/>
        <w:t>ем объема поставок товаров, снижением покупательского спроса.</w:t>
      </w:r>
    </w:p>
    <w:p>
      <w:pPr>
        <w:pStyle w:val="Normal"/>
        <w:rPr/>
      </w:pPr>
      <w:r>
        <w:rPr/>
        <w:t>В упрошенном виде прибыль — это разность между валовым дохо</w:t>
        <w:softHyphen/>
        <w:t>дом и издержками обращения предприятия. Такую прибыль принято называть бухгалтерской (валовой), она отражает финансовый результат конкретной деятельности предприятия. Однако, как известно, не все затраты торгового предприятия включаются в издержки обращения.</w:t>
      </w:r>
    </w:p>
    <w:p>
      <w:pPr>
        <w:pStyle w:val="Normal"/>
        <w:rPr/>
      </w:pPr>
      <w:r>
        <w:rPr/>
        <w:t>Часть затрат предприятие осуществляет за счет прибыли, и поэ</w:t>
        <w:softHyphen/>
        <w:t>тому не включает их в издержки обращения.</w:t>
      </w:r>
    </w:p>
    <w:p>
      <w:pPr>
        <w:pStyle w:val="Normal"/>
        <w:rPr/>
      </w:pPr>
      <w:r>
        <w:rPr/>
        <w:t>Все затраты предприятия, учитываемые как в составе издержек обращения, так и относимые на прибыль, в сумме образуют экономи</w:t>
        <w:softHyphen/>
        <w:t>ческие издержки, поскольку они характеризуют совокупность дейст</w:t>
        <w:softHyphen/>
        <w:t xml:space="preserve">вительных расходов торгового предприятия. Экономические издержки по количеству и объему больше издержек обращения. Соответственно издержкам прибыль может быть экономической. </w:t>
      </w:r>
      <w:r>
        <w:rPr>
          <w:i/>
        </w:rPr>
        <w:t>Бухгалтерская (ва</w:t>
        <w:softHyphen/>
        <w:t>ловая) прибыль —</w:t>
      </w:r>
      <w:r>
        <w:rPr/>
        <w:t xml:space="preserve"> это разность между валовым доходом и издержка</w:t>
        <w:softHyphen/>
        <w:t xml:space="preserve">ми обращения. </w:t>
      </w:r>
      <w:r>
        <w:rPr>
          <w:i/>
        </w:rPr>
        <w:t>Экономическая прибыль —</w:t>
      </w:r>
      <w:r>
        <w:rPr/>
        <w:t xml:space="preserve"> это разность между вало</w:t>
        <w:softHyphen/>
        <w:t>вым доходом и экономическими издержками. Экономическая прибыль меньше бухгалтерской на величину затрат, не учитываемых в составе издержек обращения. Цель любого торгового предприятия на рынке — получение максимальной экономической прибыли. Экономическая прибыль характеризует предпринимательский доход, который свиде</w:t>
        <w:softHyphen/>
        <w:t>тельствует об окупаемости расходов торгового предприятия (предпри</w:t>
        <w:softHyphen/>
        <w:t>нимателя) и способности его к самофинансированию (саморазвитию).</w:t>
      </w:r>
    </w:p>
    <w:p>
      <w:pPr>
        <w:pStyle w:val="Normal"/>
        <w:rPr/>
      </w:pPr>
      <w:r>
        <w:rPr/>
        <w:t>В процессе анализа результатов работы торгового предприятия при</w:t>
        <w:softHyphen/>
        <w:t>меняются различные значения прибыли: прибыль (убыток) от реализа</w:t>
        <w:softHyphen/>
        <w:t>ции товаров; прибыль от реализации основных фондов и иного имуще</w:t>
        <w:softHyphen/>
        <w:t>ства; валовая (балансовая) прибыль; чистая прибыль (прибыль, остаю</w:t>
        <w:softHyphen/>
        <w:t>щаяся в распоряжении предприятия); налогооблагаемая прибыль; при</w:t>
        <w:softHyphen/>
        <w:t xml:space="preserve">быль от прочей деятельности предприятия. Различия понятий прибыли определяются их экономическим содержанием и положениями законодательства о налогообложении прибыли предприятий. </w:t>
      </w:r>
    </w:p>
    <w:p>
      <w:pPr>
        <w:pStyle w:val="Normal"/>
        <w:rPr/>
      </w:pPr>
      <w:r>
        <w:rPr>
          <w:i/>
        </w:rPr>
        <w:t>Прибыль (убыток) от реализации товаров</w:t>
      </w:r>
      <w:r>
        <w:rPr/>
        <w:t xml:space="preserve"> определяется как:</w:t>
      </w:r>
    </w:p>
    <w:p>
      <w:pPr>
        <w:pStyle w:val="Normal"/>
        <w:rPr/>
      </w:pPr>
      <w:r>
        <w:rPr/>
        <w:t>разность между валовым доходом от реализации товаров (без учета, налога на добавленную стоимость) и издержками обращения.</w:t>
      </w:r>
    </w:p>
    <w:p>
      <w:pPr>
        <w:pStyle w:val="Normal"/>
        <w:rPr/>
      </w:pPr>
      <w:r>
        <w:rPr/>
        <w:t xml:space="preserve">При определении </w:t>
      </w:r>
      <w:r>
        <w:rPr>
          <w:i/>
        </w:rPr>
        <w:t>прибыли от реализации основных фондов и иного имущества</w:t>
      </w:r>
      <w:r>
        <w:rPr/>
        <w:t xml:space="preserve"> учитывается разница (превышение) между продажной ценой (без налога на добавленную стоимость) и остаточной (пер</w:t>
        <w:softHyphen/>
        <w:t>воначальной) стоимостью этих фондов и имущества, увеличенной на индекс инфляции, который исчисляется в порядке, установленном Правительством РФ. При этом понятие "остаточная стоимость иму</w:t>
        <w:softHyphen/>
        <w:t>щества" рассматривается применительно к основным фондам, немате</w:t>
        <w:softHyphen/>
        <w:t>риальным активам, малоценным и быстро изнашивающимся предме</w:t>
        <w:softHyphen/>
        <w:t>там, а первоначальная стоимость — для прочего имущества.</w:t>
      </w:r>
    </w:p>
    <w:p>
      <w:pPr>
        <w:pStyle w:val="Normal"/>
        <w:rPr/>
      </w:pPr>
      <w:r>
        <w:rPr/>
        <w:t>В состав доходов (расходов) от вне реализационных операций включаются: доходы, получаемые от долевого участия в деятельности 'Кругах предприятий, от сдачи имущества в аренду, дивиденды (проценты) по акциям, облигациям и иным ценным бумагам, принадлежа-</w:t>
      </w:r>
    </w:p>
    <w:p>
      <w:pPr>
        <w:pStyle w:val="Normal"/>
        <w:rPr/>
      </w:pPr>
      <w:r>
        <w:rPr>
          <w:sz w:val="16"/>
        </w:rPr>
        <w:t>•</w:t>
      </w:r>
      <w:r>
        <w:rPr>
          <w:sz w:val="16"/>
        </w:rPr>
        <w:t>См. Закон РФ "О налоге на прибыль предприятий и организаций" от 27 де</w:t>
        <w:softHyphen/>
        <w:t>кабря 1991 г.</w:t>
      </w:r>
      <w:r>
        <w:rPr>
          <w:sz w:val="16"/>
          <w:lang w:val="en-US"/>
        </w:rPr>
        <w:t xml:space="preserve"> N8</w:t>
      </w:r>
      <w:r>
        <w:rPr>
          <w:sz w:val="16"/>
        </w:rPr>
        <w:t xml:space="preserve"> 2116-1 &lt;ст. 2); Инструкцию Госналогслужбы РФ 'О порядке ис</w:t>
        <w:softHyphen/>
        <w:t>числения и уплаты в бюджет налога на прибыль предприятий и организаций" от 10 августа 1995 г. № 37.</w:t>
      </w:r>
    </w:p>
    <w:p>
      <w:pPr>
        <w:pStyle w:val="Normal"/>
        <w:rPr/>
      </w:pPr>
      <w:r>
        <w:rPr/>
        <w:t>щим предприятию, а также другие доходы (расходы) от операций, не связанных с реализацией товаров, включая суммы, полученные (уп</w:t>
        <w:softHyphen/>
        <w:t>лаченные) в виде санкций за нарушение хозяйственных договоров. В со</w:t>
        <w:softHyphen/>
        <w:t>ставе вне реализационных расходов учитываются налоговые платежи, относимые на финансовые результаты деятельности предприятия (налог на имущество, транспортный налог, прочие налоги).</w:t>
      </w:r>
    </w:p>
    <w:p>
      <w:pPr>
        <w:pStyle w:val="Normal"/>
        <w:rPr/>
      </w:pPr>
      <w:r>
        <w:rPr/>
        <w:t>В зарубежной практике доход, полученный в виде дивидендов (про</w:t>
        <w:softHyphen/>
        <w:t>центов) на вложенный в банк капитал, называется доходом на капитал и не является прибылью в сугубо экономическом смысле слова.</w:t>
      </w:r>
    </w:p>
    <w:p>
      <w:pPr>
        <w:pStyle w:val="Normal"/>
        <w:rPr/>
      </w:pPr>
      <w:r>
        <w:rPr>
          <w:i/>
        </w:rPr>
        <w:t>Валовая (балансовая) прибыль</w:t>
      </w:r>
      <w:r>
        <w:rPr/>
        <w:t xml:space="preserve"> характеризует конечный финансо</w:t>
        <w:softHyphen/>
        <w:t>вый результат хозяйственной деятельности предприятия и представ</w:t>
        <w:softHyphen/>
        <w:t>ляет собой сумму прибыли (убытка) от реализации товаров, основных фондов, иного имущества и доходов от вне реализационных операций, уменьшенных на сумму расходов по этим операциям. По экономиче</w:t>
        <w:softHyphen/>
        <w:t>скому значению балансовая и валовая прибыль тождественны.</w:t>
      </w:r>
    </w:p>
    <w:p>
      <w:pPr>
        <w:pStyle w:val="Normal"/>
        <w:rPr/>
      </w:pPr>
      <w:r>
        <w:rPr/>
        <w:t>Валовая прибыль с наибольшей полнотой и объективностью показы</w:t>
        <w:softHyphen/>
        <w:t>вает результаты всех видов хозяйственной деятельности предприятия. Именно прибыль на практике отражает экономическую категорию "прибавочная стоимость", которая соответственно и подлежит распре</w:t>
        <w:softHyphen/>
        <w:t>делению между предприятием и государственным бюджетом.</w:t>
      </w:r>
    </w:p>
    <w:p>
      <w:pPr>
        <w:pStyle w:val="Normal"/>
        <w:rPr/>
      </w:pPr>
      <w:r>
        <w:rPr>
          <w:i/>
        </w:rPr>
        <w:t>Чистая прибыль —</w:t>
      </w:r>
      <w:r>
        <w:rPr/>
        <w:t xml:space="preserve"> это та часть валовой (балансовой) прибыли, которая остается в распоряжении предприятия после уплаты в бюд</w:t>
        <w:softHyphen/>
        <w:t>жет налога на прибыль.</w:t>
      </w:r>
    </w:p>
    <w:p>
      <w:pPr>
        <w:pStyle w:val="Normal"/>
        <w:rPr/>
      </w:pPr>
      <w:r>
        <w:rPr/>
        <w:t>В экономической литературе, особенно зарубежной, чистую при</w:t>
        <w:softHyphen/>
        <w:t>быль рассматривают как экономическую ренту. Однако понятие эко</w:t>
        <w:softHyphen/>
        <w:t>номической ренты больше присуще творческой деятельности, где про</w:t>
        <w:softHyphen/>
        <w:t>является особый талант (музыкальный, спортивный и т.д.), а не пред</w:t>
        <w:softHyphen/>
        <w:t>принимательской и тем более не коммерческой деятельности. Между процессами поиска прибыли и ренты имеется четкое разграничение. Поиск прибыли обычно ассоциируется с предпринимательской (ком</w:t>
        <w:softHyphen/>
        <w:t>мерческой) деятельностью. Предприниматели и коммерсанты изыски</w:t>
        <w:softHyphen/>
        <w:t>вают прибыль путем выявления наилучших способов использования имеющихся ресурсов (капитала) и экономии расходов.</w:t>
      </w:r>
    </w:p>
    <w:p>
      <w:pPr>
        <w:pStyle w:val="Normal"/>
        <w:rPr/>
      </w:pPr>
      <w:r>
        <w:rPr/>
        <w:t>Главное препятствие, с которым сталкивается торговое предприятие в процессе реализации своих возможностей максимизации прибыли, — это рост расходов, связанных с увеличением налоговых платежей в бюд</w:t>
        <w:softHyphen/>
        <w:t>жет и обязательных отчислений в различные внебюджетные фонды, т.е. налогового бремени. Более подробно этот вопрос рассматривается в гл. 3.</w:t>
      </w:r>
    </w:p>
    <w:p>
      <w:pPr>
        <w:pStyle w:val="Normal"/>
        <w:rPr/>
      </w:pPr>
      <w:r>
        <w:rPr/>
        <w:t xml:space="preserve">Рассмотрим понятие и порядок формирования </w:t>
      </w:r>
      <w:r>
        <w:rPr>
          <w:i/>
        </w:rPr>
        <w:t>налогооблагаемой прибыли.</w:t>
      </w:r>
      <w:r>
        <w:rPr/>
        <w:t xml:space="preserve"> Налогооблагаемая прибыль — это сумма части валовой прибыли, подлежащая налогообложению. Объектом налогообложения является валовая прибыль предприятия, уменьшенная или увеличен</w:t>
        <w:softHyphen/>
        <w:t>ная в соответствии с положениями действующего законодательства.</w:t>
      </w:r>
    </w:p>
    <w:p>
      <w:pPr>
        <w:pStyle w:val="Normal"/>
        <w:rPr/>
      </w:pPr>
      <w:r>
        <w:rPr/>
        <w:t>При исчислении налогооблагаемой прибыли из валовой прибыли торгового предприятия исключаются:</w:t>
      </w:r>
    </w:p>
    <w:p>
      <w:pPr>
        <w:pStyle w:val="Normal"/>
        <w:rPr/>
      </w:pPr>
      <w:r>
        <w:rPr/>
        <w:t>доходы от долевого участия в деятельности других предприятий;</w:t>
      </w:r>
    </w:p>
    <w:p>
      <w:pPr>
        <w:pStyle w:val="Normal"/>
        <w:rPr/>
      </w:pPr>
      <w:r>
        <w:rPr/>
        <w:t>дивиденды по акциям, проценты по облигациям и другим цен</w:t>
        <w:softHyphen/>
        <w:t>ным бумагам, принадлежащим торговому предприятию;</w:t>
      </w:r>
    </w:p>
    <w:p>
      <w:pPr>
        <w:pStyle w:val="Normal"/>
        <w:rPr/>
      </w:pPr>
      <w:r>
        <w:rPr/>
        <w:t>доходы, подлежащие налогообложению по особым ставкам (до</w:t>
        <w:softHyphen/>
        <w:t>ходы от аренды, проката видео- и аудиокассет и записи на них);</w:t>
      </w:r>
    </w:p>
    <w:p>
      <w:pPr>
        <w:pStyle w:val="Normal"/>
        <w:rPr/>
      </w:pPr>
      <w:r>
        <w:rPr/>
        <w:t>прибыль от посреднических операций и сделок (комиссионная торговля относится к посреднической деятельности).</w:t>
      </w:r>
    </w:p>
    <w:p>
      <w:pPr>
        <w:pStyle w:val="Normal"/>
        <w:rPr/>
      </w:pPr>
      <w:r>
        <w:rPr/>
        <w:t>Указанные суммы не исключаются из валовой прибыли потому, что такие доходы облагаются налогом по установленным ставкам у источника их выплаты.</w:t>
      </w:r>
    </w:p>
    <w:p>
      <w:pPr>
        <w:pStyle w:val="Normal"/>
        <w:rPr/>
      </w:pPr>
      <w:r>
        <w:rPr/>
        <w:t>Для акционерных обществ и обществ с ограниченной ответст</w:t>
        <w:softHyphen/>
        <w:t>венностью предусмотрено уменьшение валовой прибыли на сумму отчислений в резервный фонд или другие аналогичные фонды. В соответствии с новым Законом РФ "Об акционерных обществах" льгота по прибыли, направляемой на создание резервного фонда, не может быть больше минимального обязательного размера, рав</w:t>
        <w:softHyphen/>
        <w:t>ного 15 % уставного капитала, и выше 50 % прибыли, подлежа</w:t>
        <w:softHyphen/>
        <w:t>щей налогообложению.</w:t>
      </w:r>
    </w:p>
    <w:p>
      <w:pPr>
        <w:pStyle w:val="Normal"/>
        <w:rPr/>
      </w:pPr>
      <w:r>
        <w:rPr/>
        <w:t>Законом РФ "О налоге на прибыль предприятий и организаций" для предприятий установлены льготы, предусматривающие умень</w:t>
        <w:softHyphen/>
        <w:t>шение налогооблагаемой прибыли. Эти льготы предоставляются всем предприятиям, если средства были направлены на:</w:t>
      </w:r>
    </w:p>
    <w:p>
      <w:pPr>
        <w:pStyle w:val="Normal"/>
        <w:rPr/>
      </w:pPr>
      <w:r>
        <w:rPr/>
        <w:t>финансирование капитальных вложений производственного и непроизводственного назначения (при условии полного использова</w:t>
        <w:softHyphen/>
        <w:t>ния сумм начисленного износа основных фондов);</w:t>
      </w:r>
    </w:p>
    <w:p>
      <w:pPr>
        <w:pStyle w:val="Normal"/>
        <w:rPr/>
      </w:pPr>
      <w:r>
        <w:rPr/>
        <w:t>благотворительные цели (3 % суммы налогооблагаемой прибыли);</w:t>
      </w:r>
    </w:p>
    <w:p>
      <w:pPr>
        <w:pStyle w:val="Normal"/>
        <w:rPr/>
      </w:pPr>
      <w:r>
        <w:rPr/>
        <w:t>в российские фонды фундаментальных исследований и техноло</w:t>
        <w:softHyphen/>
        <w:t>гического развития (до 10 %);</w:t>
      </w:r>
    </w:p>
    <w:p>
      <w:pPr>
        <w:pStyle w:val="Normal"/>
        <w:rPr/>
      </w:pPr>
      <w:r>
        <w:rPr/>
        <w:t>погашение кредитов банков, полученных на финансирование ка</w:t>
        <w:softHyphen/>
        <w:t>питальных вложений;</w:t>
      </w:r>
    </w:p>
    <w:p>
      <w:pPr>
        <w:pStyle w:val="Normal"/>
        <w:rPr/>
      </w:pPr>
      <w:r>
        <w:rPr/>
        <w:t>выплаты дивидендов работникам, инвестировавшим их внутри предприятия на техническое перевооружение, реконструкцию, строи</w:t>
        <w:softHyphen/>
        <w:t>тельство объектов производственной и социальной инфраструктуры;</w:t>
      </w:r>
    </w:p>
    <w:p>
      <w:pPr>
        <w:pStyle w:val="Normal"/>
        <w:rPr/>
      </w:pPr>
      <w:r>
        <w:rPr/>
        <w:t>проведение других мероприятий, определяемых в законодатель</w:t>
        <w:softHyphen/>
        <w:t>ном порядке.</w:t>
      </w:r>
    </w:p>
    <w:p>
      <w:pPr>
        <w:pStyle w:val="Normal"/>
        <w:rPr/>
      </w:pPr>
      <w:r>
        <w:rPr/>
        <w:t>При этом суммарный размер льгот, исключаемых из налогооб</w:t>
        <w:softHyphen/>
        <w:t>лагаемой прибыли, не может превышать 50 % фактической суммы налога, исчисленной без учета этих льгот.</w:t>
      </w:r>
    </w:p>
    <w:p>
      <w:pPr>
        <w:pStyle w:val="Normal"/>
        <w:rPr/>
      </w:pPr>
      <w:r>
        <w:rPr/>
        <w:t>Для арендных торговых предприятий, созданных на основе аренды имущества государственных предприятий, сумма налога на прибыль уменьшается на сумму арендной платы (за вычетом амортизацион</w:t>
        <w:softHyphen/>
        <w:t>ных отчислений, входящих в состав этой суммы), поскольку арендная плата подлежит взносу в бюджет в установленном порядке.</w:t>
      </w:r>
    </w:p>
    <w:p>
      <w:pPr>
        <w:pStyle w:val="Normal"/>
        <w:rPr/>
      </w:pPr>
      <w:r>
        <w:rPr/>
        <w:t>Последовательность расчета соответствующих показателей при</w:t>
        <w:softHyphen/>
        <w:t>были показана на схеме (рис. 22).</w:t>
      </w:r>
    </w:p>
    <w:p>
      <w:pPr>
        <w:pStyle w:val="Normal"/>
        <w:rPr/>
      </w:pPr>
      <w:r>
        <w:rPr/>
      </w:r>
    </w:p>
    <w:p>
      <w:pPr>
        <w:pStyle w:val="FR1"/>
        <w:rPr/>
      </w:pPr>
      <w:r>
        <w:rPr/>
        <w:t>1прибыл» от</w:t>
      </w:r>
      <w:r>
        <w:rPr>
          <w:b/>
          <w:lang w:val="en-US"/>
        </w:rPr>
        <w:t xml:space="preserve">I </w:t>
      </w:r>
      <w:r>
        <w:rPr>
          <w:b/>
        </w:rPr>
        <w:t>[реализации 'товаров)</w:t>
      </w:r>
    </w:p>
    <w:p>
      <w:pPr>
        <w:pStyle w:val="FR1"/>
        <w:rPr/>
      </w:pPr>
      <w:r>
        <w:rPr/>
        <w:t>прибыль от реализации основных фондов и иного имущества</w:t>
      </w:r>
    </w:p>
    <w:p>
      <w:pPr>
        <w:pStyle w:val="FR1"/>
        <w:rPr/>
      </w:pPr>
      <w:r>
        <w:rPr/>
        <w:t>сальдо доходов и расходов от вне реализационных операций</w:t>
      </w:r>
    </w:p>
    <w:p>
      <w:pPr>
        <w:pStyle w:val="Normal"/>
        <w:rPr>
          <w:sz w:val="16"/>
        </w:rPr>
      </w:pPr>
      <w:r>
        <w:rPr>
          <w:sz w:val="16"/>
        </w:rPr>
        <w:t>ВАЛОВАЯ (балансовая) ПРИБЫЛЬ</w:t>
      </w:r>
    </w:p>
    <w:p>
      <w:pPr>
        <w:pStyle w:val="FR1"/>
        <w:rPr/>
      </w:pPr>
      <w:r>
        <w:rPr/>
        <w:t>доходы(диемдвнды,%) по акциям и другим ценный бумагам, при</w:t>
        <w:softHyphen/>
        <w:t>надлежащим предприятию;</w:t>
      </w:r>
    </w:p>
    <w:p>
      <w:pPr>
        <w:pStyle w:val="FR1"/>
        <w:rPr/>
      </w:pPr>
      <w:r>
        <w:rPr/>
        <w:t>дохода от долевого участия в деятельности других предприятий:</w:t>
      </w:r>
    </w:p>
    <w:p>
      <w:pPr>
        <w:pStyle w:val="FR1"/>
        <w:rPr/>
      </w:pPr>
      <w:r>
        <w:rPr/>
        <w:t>прибыль от комиссионной торговли;</w:t>
      </w:r>
    </w:p>
    <w:p>
      <w:pPr>
        <w:pStyle w:val="FR1"/>
        <w:rPr/>
      </w:pPr>
      <w:r>
        <w:rPr/>
        <w:t>льготы по налогу на прибыль;</w:t>
      </w:r>
    </w:p>
    <w:p>
      <w:pPr>
        <w:pStyle w:val="FR1"/>
        <w:rPr/>
      </w:pPr>
      <w:r>
        <w:rPr/>
        <w:t>отчисления в резервный ф1)ЯД&lt;явя&lt;0».</w:t>
      </w:r>
    </w:p>
    <w:p>
      <w:pPr>
        <w:pStyle w:val="FR1"/>
        <w:rPr/>
      </w:pPr>
      <w:r>
        <w:rPr/>
        <w:t>мвно</w:t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0"/>
        <w:gridCol w:w="680"/>
        <w:gridCol w:w="340"/>
        <w:gridCol w:w="680"/>
        <w:gridCol w:w="380"/>
        <w:gridCol w:w="700"/>
        <w:gridCol w:w="380"/>
        <w:gridCol w:w="1560"/>
      </w:tblGrid>
      <w:tr>
        <w:trPr>
          <w:trHeight w:val="240" w:hRule="atLeast"/>
        </w:trPr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ыль,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траты,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тающаяся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тсимые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яого-облагаемая прибыль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У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ежи в бюдаит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вн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рвспоря-хении ппедпрни-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ю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прибыль (не учиты-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M8HQ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ыль к распределению (эконоыичеоая прибыль)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мя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ставе из</w:t>
              <w:softHyphen/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чистая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ржек об</w:t>
              <w:softHyphen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ыль)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щения)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</w:rPr>
      </w:pPr>
      <w:r>
        <w:rPr>
          <w:b/>
          <w:sz w:val="18"/>
        </w:rPr>
        <w:t>Рис. 22. Схема расчета пребыли торгового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сложная проблема, которую решает предприятие при определении размера причитающегося к уплате налога на прибыль, — это определение для целей налогообложения доходов и расходов, полученных и произведенных по всем видам деятельности. Прави</w:t>
        <w:softHyphen/>
        <w:t>ла бухгалтерского учета доходов, расходов и прибыли и отражения этих показателей в финансовой отчетности (форма № 2) отвечают интересам налоговых органов.</w:t>
      </w:r>
    </w:p>
    <w:p>
      <w:pPr>
        <w:pStyle w:val="Normal"/>
        <w:rPr/>
      </w:pPr>
      <w:r>
        <w:rPr/>
        <w:t>Налоговое законодательство является определяющим в вопросах регулирования бухгалтерского учета прибыли, и поэтому в отчет</w:t>
        <w:softHyphen/>
        <w:t>ности не отражаются важнейшие экономические показатели, кото</w:t>
        <w:softHyphen/>
        <w:t>рые нужны торговому предприятию» а именно: рентабельность ос</w:t>
        <w:softHyphen/>
        <w:t>новных фондов (величина прибыли на 1м торговой площади), рентабельность капитала (величина прибыли на 1 тыс. руб. капи</w:t>
        <w:softHyphen/>
        <w:t>тала), величина прибыли на 1 тыс. руб. издержек обращения (или 1 тыс. руб. совокупных экономических издержек) и т.п. Расчеты этих показателей рассматриваются ниже.</w:t>
      </w:r>
    </w:p>
    <w:p>
      <w:pPr>
        <w:pStyle w:val="Normal"/>
        <w:rPr/>
      </w:pPr>
      <w:r>
        <w:rPr/>
        <w:t>Действующая в настоящее время финансовая отчетность не по</w:t>
        <w:softHyphen/>
        <w:t>зволяет выявить, сколько было затрачено средств на осуществление хозяйственной деятельности и, следовательно, насколько прибыль</w:t>
        <w:softHyphen/>
        <w:t>ной она является. Для получения такой информации необходимо сделать определенные корректировки в части определения факти</w:t>
        <w:softHyphen/>
        <w:t>ческих затрат, так как к издержкам обращения приплюсовываются затраты, относимые на прибыль.</w:t>
      </w:r>
    </w:p>
    <w:p>
      <w:pPr>
        <w:pStyle w:val="Normal"/>
        <w:rPr/>
      </w:pPr>
      <w:r>
        <w:rPr/>
        <w:t>В зарубежных странах с рыночной экономикой расходы, кото</w:t>
        <w:softHyphen/>
        <w:t>рые у нас покрываются за счет прибыли, остающейся в распоряже</w:t>
        <w:softHyphen/>
        <w:t>нии предприятия, включаются в совокупные затраты. К</w:t>
      </w:r>
      <w:r>
        <w:rPr>
          <w:b/>
        </w:rPr>
        <w:t xml:space="preserve"> ним</w:t>
      </w:r>
      <w:r>
        <w:rPr/>
        <w:t xml:space="preserve"> можно отнести, например, премии, выплачиваемые из фонда потребления, расходы по процентам за кредит сверх установленной законода</w:t>
        <w:softHyphen/>
        <w:t>тельством ставки, сверхнормативные командировочные, представи</w:t>
        <w:softHyphen/>
        <w:t>тельские расходы и др. :</w:t>
      </w:r>
    </w:p>
    <w:p>
      <w:pPr>
        <w:pStyle w:val="Normal"/>
        <w:rPr/>
      </w:pPr>
      <w:r>
        <w:rPr/>
        <w:t>Представляется целесообразным проводить экономический рас</w:t>
        <w:softHyphen/>
        <w:t>чет по каждой коммерческой сделке, чтобы получить представле</w:t>
        <w:softHyphen/>
        <w:t>ние о соотношении между затратами на приобретение, доставку, хранение товаров и выручкой от их продажи. Коммерческая сделка считается выгодной, если она сможет обеспечить чистую прибыль в размере не менее 20—30 % затрат. Такое жесткое требование обусловлено высокой степенью риска, характерного для коммерче</w:t>
        <w:softHyphen/>
        <w:t>ской сделки.</w:t>
      </w:r>
    </w:p>
    <w:p>
      <w:pPr>
        <w:pStyle w:val="Normal"/>
        <w:rPr/>
      </w:pPr>
      <w:r>
        <w:rPr/>
        <w:t>Назовем условия роста прибыли в торговле: расширение ассор</w:t>
        <w:softHyphen/>
        <w:t>тимента товаров; внедрение инноваций коммерческого характера с целью увеличения объемов продажи новых товаров, пользующихся повышенным спросом; отсутствие страха перед коммерческим рис</w:t>
        <w:softHyphen/>
        <w:t>ком; разумное использование средств, получаемых от экономии за</w:t>
      </w:r>
      <w:r>
        <w:rPr>
          <w:b/>
        </w:rPr>
        <w:t>трат. При этом необходимо выбрать стратегию коммерческой деятельности: либо снижать цену товаров в соответствии с уменьше</w:t>
        <w:softHyphen/>
        <w:t>нием спроса на имеющиеся в наличии товары в расчете на то, что это приведет к росту объема продажи и может увеличить прибыль, либо не изменять цену, ориентируясь на сохранение стабильности умеренного спроса. Выбрав первый вариант стратегии, можно, кро</w:t>
        <w:softHyphen/>
        <w:t>ме того, достичь ускорения оборачиваемости денежных средств (собственного оборотного капитала). По второму варианту возмож</w:t>
        <w:softHyphen/>
        <w:t>но замораживание собственного капитала на какое-то время, в ре</w:t>
        <w:softHyphen/>
        <w:t>зультате может возникнуть необходимость привлечения заемного капитала, что потребует дополнительных финансовых затрат на уплату процентов за предоставляемые кредиты, ссуды.</w:t>
      </w:r>
    </w:p>
    <w:p>
      <w:pPr>
        <w:pStyle w:val="Normal"/>
        <w:rPr>
          <w:b/>
          <w:b/>
        </w:rPr>
      </w:pPr>
      <w:r>
        <w:rPr>
          <w:b/>
        </w:rPr>
        <w:t>Прибыль и убытки представляют собой разницу между предва</w:t>
        <w:softHyphen/>
        <w:t>рительной оценкой затрат и доходов и реально осуществленными затратами и полученными доходами. Причем эта разница может быть следствием выбора стратегии коммерче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>Итак, из выше сказанного следует, что прибыль в торговле вы</w:t>
        <w:softHyphen/>
        <w:t>полняет следующие основные функции:</w:t>
      </w:r>
    </w:p>
    <w:p>
      <w:pPr>
        <w:pStyle w:val="Normal"/>
        <w:rPr>
          <w:b/>
          <w:b/>
        </w:rPr>
      </w:pPr>
      <w:r>
        <w:rPr>
          <w:b/>
        </w:rPr>
        <w:t>является мерилом оценки деятельности предприятия;</w:t>
      </w:r>
    </w:p>
    <w:p>
      <w:pPr>
        <w:pStyle w:val="Normal"/>
        <w:rPr>
          <w:b/>
          <w:b/>
        </w:rPr>
      </w:pPr>
      <w:r>
        <w:rPr>
          <w:b/>
        </w:rPr>
        <w:t>используется в качестве источника материального поощрения труда работников;</w:t>
      </w:r>
    </w:p>
    <w:p>
      <w:pPr>
        <w:pStyle w:val="Normal"/>
        <w:rPr>
          <w:b/>
          <w:b/>
        </w:rPr>
      </w:pPr>
      <w:r>
        <w:rPr>
          <w:b/>
        </w:rPr>
        <w:t>выступает источником вознаграждения владельцев акций, паев в уставном капитале предприятия;</w:t>
      </w:r>
    </w:p>
    <w:p>
      <w:pPr>
        <w:pStyle w:val="Normal"/>
        <w:rPr>
          <w:b/>
          <w:b/>
        </w:rPr>
      </w:pPr>
      <w:r>
        <w:rPr>
          <w:b/>
        </w:rPr>
        <w:t>является источником самофинансирования развития предприятия;</w:t>
      </w:r>
    </w:p>
    <w:p>
      <w:pPr>
        <w:pStyle w:val="Normal"/>
        <w:rPr/>
      </w:pPr>
      <w:r>
        <w:rPr>
          <w:b/>
        </w:rPr>
        <w:t>служит источником пополнения государственного бюджета. В зарубежной практике прибыль — многозначный термин ры</w:t>
        <w:softHyphen/>
        <w:t>ночной экономики. Применяется несколько способов калькулирова</w:t>
        <w:softHyphen/>
        <w:t>ния величины прибыли, весьма различных по своим задачам и ме</w:t>
        <w:softHyphen/>
        <w:t>тодам расчета. Прибыль от обычной торговой деятельности опреде</w:t>
        <w:softHyphen/>
        <w:t>ляется как разница между выручкой от продаж и произведенными затратами, к которым, помимо затрат на закупки товаров, относят расходы на содержание персонала, амортизационные отчисления, расходы по управлению, денежным операциям и налоговые плате</w:t>
        <w:softHyphen/>
        <w:t>жи. "Прибыль — это чистый доход сверх обычной нормы дохода за счет доступных инвестиционных возможностей". Такое более ши</w:t>
        <w:softHyphen/>
        <w:t>рокое и емкое понятие прибыли дается профессором Сиэтлского университета Полом Хейне (США)</w:t>
      </w:r>
      <w:r>
        <w:rPr>
          <w:b/>
          <w:vertAlign w:val="superscript"/>
        </w:rPr>
        <w:t>1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Термин "инвестиции" чрезвычайно распространен за рубежом. Под инвестиционными возможностями понимаются возможности вложения средств до получения результата деятельности. На пред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' Хейне П. Экономический образ мышления: Пер. с англ. М.: Новости, 1991. С. 322.</w:t>
      </w:r>
    </w:p>
    <w:p>
      <w:pPr>
        <w:pStyle w:val="Normal"/>
        <w:rPr/>
      </w:pPr>
      <w:r>
        <w:rPr/>
        <w:t>приятиях инвестиционные средства находят выражение в капиталь</w:t>
        <w:softHyphen/>
        <w:t>ных вложениях. Инвестиционные расходы (затраты) связаны с приобретением новых машин, сооружений, технологического обо</w:t>
        <w:softHyphen/>
        <w:t>рудования, транспортных средств, что позволяет увеличивать раз</w:t>
        <w:softHyphen/>
        <w:t>мер основного капитала (основных средств), который в будущем должен обеспечивать прибыль. В рыночной экономике источниками инвестирования, помимо собственного основного капитала, являют</w:t>
        <w:softHyphen/>
        <w:t>ся банковские кредиты, частный капитал, средства одних предпри</w:t>
        <w:softHyphen/>
        <w:t>ятий, вкладываемые в развитие других. Это могут быть либо пря</w:t>
        <w:softHyphen/>
        <w:t>мые ссуды, либо приобретение акций, либо вложения средств для участия в прибылях. Благодаря расширению инвестиционных воз</w:t>
        <w:softHyphen/>
        <w:t>можностей ускоряются темпы экономического роста фирмы. При недостаточном инвестировании темпы старения техники, оборудо</w:t>
        <w:softHyphen/>
        <w:t>вания обгоняют темпы их замены новыми, более производительны</w:t>
        <w:softHyphen/>
        <w:t>ми видами. Следовательно, вкладывая средства в основной капи</w:t>
        <w:softHyphen/>
        <w:t>тал, фирма предусматривает получение определённого дохода от него в будущем за счет повышения производительности труда ра</w:t>
        <w:softHyphen/>
        <w:t>ботников. Инвестиции и рост производительности труда необходи</w:t>
        <w:softHyphen/>
        <w:t>мы, чтобы выдержать конкуренцию в условиях рынка. Доходы от инвестиций — это будущая прибыль.</w:t>
      </w:r>
    </w:p>
    <w:p>
      <w:pPr>
        <w:pStyle w:val="Normal"/>
        <w:rPr/>
      </w:pPr>
      <w:r>
        <w:rPr/>
        <w:t>"Под прибылью понимается результат деятельности фирмы (компании, корпорации). Для всех фирм обязательным условием является максимизация прибыли: прибыль максимальна, когда пре</w:t>
        <w:softHyphen/>
        <w:t>дельный доход равен предельным издержкам"</w:t>
      </w:r>
      <w:r>
        <w:rPr>
          <w:vertAlign w:val="superscript"/>
        </w:rPr>
        <w:t>1</w:t>
      </w:r>
      <w:r>
        <w:rPr/>
        <w:t>. Правило максими</w:t>
        <w:softHyphen/>
        <w:t>зации прибыли заключается в выборе такого объема производства и реализации товара, чтобы его цена равнялась долговременным предельным издержкам. Как известно, издержки фирмы подразде</w:t>
        <w:softHyphen/>
        <w:t>ляются на постоянные и переменные. Предельные издержки пред</w:t>
        <w:softHyphen/>
        <w:t>ставляют собой дополнительные переменные издержки, связанные с каждой дополнительной единицей выпуска, реализации продук</w:t>
        <w:softHyphen/>
        <w:t>ции.</w:t>
      </w:r>
    </w:p>
    <w:p>
      <w:pPr>
        <w:pStyle w:val="Normal"/>
        <w:rPr/>
      </w:pPr>
      <w:r>
        <w:rPr/>
        <w:t>Фирмы, как правило, решают задачу максимизации прибыли на долговременный период. Те из них, которые вплотную не занима</w:t>
        <w:softHyphen/>
        <w:t>ются максимизацией прибыли, имеют мало шансов на выживание. Фирмы, выживающие в конкурентных условиях, придают долго</w:t>
        <w:softHyphen/>
        <w:t>временной максимизации прибыли одно из первостепенных значе</w:t>
        <w:softHyphen/>
        <w:t>ний.</w:t>
      </w:r>
    </w:p>
    <w:p>
      <w:pPr>
        <w:pStyle w:val="Normal"/>
        <w:rPr/>
      </w:pPr>
      <w:r>
        <w:rPr/>
        <w:t>Фирмы, обладающие значительным объемом собственного капи</w:t>
        <w:softHyphen/>
        <w:t>тала, могут получать дополнительный доход в виде процентов на собственный капитал. В этом случае налогооблагаемая прибыль</w:t>
      </w:r>
    </w:p>
    <w:p>
      <w:pPr>
        <w:pStyle w:val="Normal"/>
        <w:rPr>
          <w:sz w:val="16"/>
        </w:rPr>
      </w:pPr>
      <w:r>
        <w:rPr>
          <w:sz w:val="16"/>
        </w:rPr>
        <w:t>Пиндайк Р., Рубинфельд Д. Микроэкономика: Пер. с англ. М.: Экономика — Дело. 1992. С. 226, 264.</w:t>
      </w:r>
    </w:p>
    <w:p>
      <w:pPr>
        <w:pStyle w:val="F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87</w:t>
      </w:r>
    </w:p>
    <w:p>
      <w:pPr>
        <w:pStyle w:val="Normal"/>
        <w:rPr/>
      </w:pPr>
      <w:r>
        <w:rPr/>
        <w:t>увеличивается на сумму полученных процентных выплат на собст</w:t>
        <w:softHyphen/>
        <w:t>венный капитал, что отражается в отчете по прибыли. В зарубеж</w:t>
        <w:softHyphen/>
        <w:t>ной практике применяется термин "издержки утраченных возмож</w:t>
        <w:softHyphen/>
        <w:t>ностей", "упущенная (недополученная) прибыль (выгоды)". Под издержками утраченных возможностей понимаются издержки и по</w:t>
        <w:softHyphen/>
        <w:t>тери дохода, которые возникают за счет отдачи предпочтения при наличии выбора одному из способов осуществления хозяйственных операций при отказе от другого возможного способа". В учебной литературе по рыночной экономике и предпринимательству они называются неявными  издержками. В сово</w:t>
        <w:softHyphen/>
        <w:t>купности с явными издержками, которые отражаются в бухгал</w:t>
        <w:softHyphen/>
        <w:t>терском учете, они образуют экономические издержки. Соот</w:t>
        <w:softHyphen/>
        <w:t>ветственно издержкам и прибыль называют бухгалтерской и экономической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.2. ПОКАЗАТЕЛИ РЕНТАБЕЛЬНОСТИ ТОРГОВОГО ПРЕДПРИЯТИЯ</w:t>
      </w:r>
    </w:p>
    <w:p>
      <w:pPr>
        <w:pStyle w:val="Normal"/>
        <w:rPr/>
      </w:pPr>
      <w:r>
        <w:rPr/>
        <w:t>Как уже отмечалось, прибыль — это конечный финансовый ре</w:t>
        <w:softHyphen/>
        <w:t>зультат деятельности предприятия. При рыночной экономике ре</w:t>
        <w:softHyphen/>
        <w:t>зультаты деятельности оцениваются системой показателей, основ</w:t>
        <w:softHyphen/>
        <w:t>ным среди которых является рентабельность, определяемая как от</w:t>
        <w:softHyphen/>
        <w:t>ношение прибыли к одному из показателей функционирования торгового предприятия. При расчете рентабельности могут быть ис</w:t>
        <w:softHyphen/>
        <w:t>пользованы разные показатели прибыли. Это позволяет выявить не только общую экономическую эффективность работы предприятия, но и оценить другие стороны его деятельности.</w:t>
      </w:r>
    </w:p>
    <w:p>
      <w:pPr>
        <w:pStyle w:val="Normal"/>
        <w:rPr/>
      </w:pPr>
      <w:r>
        <w:rPr>
          <w:i/>
        </w:rPr>
        <w:t>Нормой прибыли</w:t>
      </w:r>
      <w:r>
        <w:rPr/>
        <w:t xml:space="preserve"> считается показатель рентабельности, исчис</w:t>
        <w:softHyphen/>
        <w:t>ленный процентным отношением суммы чистой прибыли к объему товарооборота или стоимости всего капитала.</w:t>
      </w:r>
    </w:p>
    <w:p>
      <w:pPr>
        <w:pStyle w:val="Normal"/>
        <w:rPr/>
      </w:pPr>
      <w:r>
        <w:rPr/>
        <w:t xml:space="preserve">Расчет </w:t>
      </w:r>
      <w:r>
        <w:rPr>
          <w:i/>
        </w:rPr>
        <w:t>общей Экономической рентабельности (прибыльности) торгового предприятия</w:t>
      </w:r>
      <w:r>
        <w:rPr/>
        <w:t xml:space="preserve"> выполняется подформуле</w:t>
      </w:r>
    </w:p>
    <w:p>
      <w:pPr>
        <w:pStyle w:val="FR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^.100,</w:t>
      </w:r>
    </w:p>
    <w:p>
      <w:pPr>
        <w:pStyle w:val="Normal"/>
        <w:rPr/>
      </w:pPr>
      <w:r>
        <w:rPr/>
        <w:t>Ро = ^ • 100,</w:t>
      </w:r>
    </w:p>
    <w:p>
      <w:pPr>
        <w:pStyle w:val="Normal"/>
        <w:rPr/>
      </w:pPr>
      <w:r>
        <w:rPr/>
        <w:t>где Ро — общая экономическая рентабельность хозяйственной деятельности предприятия;</w:t>
      </w:r>
    </w:p>
    <w:p>
      <w:pPr>
        <w:pStyle w:val="Normal"/>
        <w:rPr/>
      </w:pPr>
      <w:r>
        <w:rPr/>
        <w:t>П — сумма прибыли (валовой или чистой);</w:t>
      </w:r>
    </w:p>
    <w:p>
      <w:pPr>
        <w:pStyle w:val="Normal"/>
        <w:rPr/>
      </w:pPr>
      <w:r>
        <w:rPr/>
        <w:t>Т — объем товарооборота (без НДС).</w:t>
      </w:r>
    </w:p>
    <w:p>
      <w:pPr>
        <w:pStyle w:val="Normal"/>
        <w:rPr/>
      </w:pPr>
      <w:r>
        <w:rPr/>
        <w:t>Данная формула расчета применима и для определения при</w:t>
        <w:softHyphen/>
        <w:t>быльности капитала (вложенных средств) торгового предприятия:</w:t>
      </w:r>
    </w:p>
    <w:p>
      <w:pPr>
        <w:pStyle w:val="Normal"/>
        <w:rPr>
          <w:sz w:val="16"/>
        </w:rPr>
      </w:pPr>
      <w:r>
        <w:rPr>
          <w:sz w:val="16"/>
        </w:rPr>
        <w:t>' Ворст И., Ревентлоу</w:t>
        <w:tab/>
        <w:t>П. Экономика фирмы. Пер. с дат.: М.: Высшая школа, 1994. С. 51.</w:t>
      </w:r>
    </w:p>
    <w:p>
      <w:pPr>
        <w:pStyle w:val="Normal"/>
        <w:rPr>
          <w:sz w:val="16"/>
        </w:rPr>
      </w:pPr>
      <w:r>
        <w:rPr>
          <w:sz w:val="16"/>
        </w:rPr>
        <w:tab/>
        <w:t>178</w:t>
      </w:r>
    </w:p>
    <w:p>
      <w:pPr>
        <w:pStyle w:val="Normal"/>
        <w:rPr/>
      </w:pPr>
      <w:r>
        <w:rPr/>
        <w:t>показатель товарооборота надо заменить на показатель капитала. Преобразовав эту формулу путем умножения и деления на показа</w:t>
        <w:softHyphen/>
        <w:t>тель товарооборота, получим два показателя: рентабельность това</w:t>
        <w:softHyphen/>
        <w:t>рооборота (продаж) и оборачиваемость капитала:</w:t>
      </w:r>
    </w:p>
    <w:p>
      <w:pPr>
        <w:pStyle w:val="Normal"/>
        <w:rPr/>
      </w:pPr>
      <w:r>
        <w:rPr/>
        <w:t>Ро</w:t>
      </w:r>
    </w:p>
    <w:p>
      <w:pPr>
        <w:pStyle w:val="Normal"/>
        <w:rPr/>
      </w:pPr>
      <w:r>
        <w:rPr/>
        <w:t>П К</w:t>
      </w:r>
    </w:p>
    <w:p>
      <w:pPr>
        <w:pStyle w:val="Normal"/>
        <w:rPr/>
      </w:pPr>
      <w:r>
        <w:rPr>
          <w:sz w:val="18"/>
          <w:u w:val="single"/>
        </w:rPr>
        <w:t xml:space="preserve">П • Т </w:t>
      </w:r>
      <w:r>
        <w:rPr>
          <w:sz w:val="18"/>
        </w:rPr>
        <w:t>Т • К</w:t>
      </w:r>
    </w:p>
    <w:p>
      <w:pPr>
        <w:pStyle w:val="Normal"/>
        <w:rPr>
          <w:sz w:val="18"/>
        </w:rPr>
      </w:pPr>
      <w:r>
        <w:rPr>
          <w:sz w:val="18"/>
        </w:rPr>
        <w:t>Т К</w:t>
      </w:r>
    </w:p>
    <w:p>
      <w:pPr>
        <w:pStyle w:val="Normal"/>
        <w:rPr/>
      </w:pPr>
      <w:r>
        <w:rPr>
          <w:b/>
          <w:sz w:val="18"/>
        </w:rPr>
        <w:t>или</w:t>
      </w:r>
      <w:r>
        <w:rPr>
          <w:sz w:val="18"/>
        </w:rPr>
        <w:t xml:space="preserve"> Ро = Рт •</w:t>
      </w:r>
      <w:r>
        <w:rPr>
          <w:b/>
          <w:sz w:val="18"/>
        </w:rPr>
        <w:t xml:space="preserve"> Ок</w:t>
      </w:r>
    </w:p>
    <w:p>
      <w:pPr>
        <w:pStyle w:val="Normal"/>
        <w:rPr/>
      </w:pPr>
      <w:r>
        <w:rPr/>
        <w:t>где Рт— рентабельность товарооборота (продаж);</w:t>
      </w:r>
    </w:p>
    <w:p>
      <w:pPr>
        <w:pStyle w:val="Normal"/>
        <w:rPr/>
      </w:pPr>
      <w:r>
        <w:rPr/>
        <w:t xml:space="preserve">Ок — оборачиваемость капитала предприятия (число оборотов). </w:t>
      </w:r>
      <w:r>
        <w:rPr>
          <w:i/>
        </w:rPr>
        <w:t>Рентабельность товарооборота (продаж)</w:t>
      </w:r>
      <w:r>
        <w:rPr/>
        <w:t xml:space="preserve"> (Рт) отражает зави</w:t>
        <w:softHyphen/>
        <w:t>симость между прибылью и товарооборотом и показывает величину прибыли, полученную с единицы проданного товара. Поскольку бухгалтерский учет хозяйственных операций ведется в денежном выражении, то коэффициент рентабельности продаж, умноженный на 1000, показывает, какая прибыль была получена с 1 тыс. руб. проданных товаров. Чем больше прибыль, тем выше рентабель</w:t>
        <w:softHyphen/>
        <w:t>ность товарооборота.                   „</w:t>
      </w:r>
    </w:p>
    <w:p>
      <w:pPr>
        <w:pStyle w:val="Normal"/>
        <w:rPr/>
      </w:pPr>
      <w:r>
        <w:rPr>
          <w:i/>
        </w:rPr>
        <w:t>Коэффициент прибыльности продаж (—)</w:t>
      </w:r>
      <w:r>
        <w:rPr/>
        <w:t xml:space="preserve"> характеризует долю</w:t>
      </w:r>
    </w:p>
    <w:p>
      <w:pPr>
        <w:pStyle w:val="Normal"/>
        <w:rPr/>
      </w:pPr>
      <w:r>
        <w:rPr/>
        <w:t>прибыли в товарообороте. По соотношению чистой прибыли и това</w:t>
        <w:softHyphen/>
        <w:t>рооборота можно более точно судить о финансовом результате дея</w:t>
        <w:softHyphen/>
        <w:t>тельности торгового предприятия.</w:t>
      </w:r>
    </w:p>
    <w:p>
      <w:pPr>
        <w:pStyle w:val="Normal"/>
        <w:rPr/>
      </w:pPr>
      <w:r>
        <w:rPr/>
        <w:t>Этот показатель имеет важное значение в зарубежной практике. Так, в США Министерство торговли ежегодно публикует данные о средних показателях чистой рентабельности продаж по каждой от</w:t>
        <w:softHyphen/>
        <w:t>расли и крупным торговым фирмам, компаниям. Положение фир</w:t>
        <w:softHyphen/>
        <w:t>мы на внутреннем рынке определяется на основе данного показате</w:t>
        <w:softHyphen/>
        <w:t>ля, который свидетельствует о степени прочности ее финансового состояния.</w:t>
      </w:r>
    </w:p>
    <w:p>
      <w:pPr>
        <w:pStyle w:val="Normal"/>
        <w:rPr/>
      </w:pPr>
      <w:r>
        <w:rPr/>
        <w:t>Оценка чистой рентабельности продаж имеет долгосрочный ха</w:t>
        <w:softHyphen/>
        <w:t>рактер, поскольку определяет решение инвестора о вложении средств в капитал торговой фирмы путем покупки ее ценных бу</w:t>
        <w:softHyphen/>
        <w:t>маг.</w:t>
      </w:r>
    </w:p>
    <w:p>
      <w:pPr>
        <w:pStyle w:val="Normal"/>
        <w:rPr/>
      </w:pPr>
      <w:r>
        <w:rPr/>
        <w:t>В зарубежной практике показатель рентабельности товарооборо</w:t>
        <w:softHyphen/>
        <w:t>та называют коммерческой маржей . Выражается она в процентах, и ее величина колеблется от 5 до 30 % в зависимости от характера и объема деятельности торговой фирмы.</w:t>
      </w:r>
    </w:p>
    <w:p>
      <w:pPr>
        <w:pStyle w:val="Normal"/>
        <w:rPr/>
      </w:pPr>
      <w:r>
        <w:rPr>
          <w:i/>
        </w:rPr>
        <w:t>Число оборотов капитала</w:t>
      </w:r>
      <w:r>
        <w:rPr/>
        <w:t xml:space="preserve"> (Ок) отражает отношение товарообо</w:t>
        <w:softHyphen/>
        <w:t>рота к величине капитала предприятия. На основе этого показате</w:t>
        <w:softHyphen/>
        <w:t>ля можно определить сумму товарооборота на 1 тыс. руб. вложен</w:t>
        <w:softHyphen/>
        <w:t>ного капитала. Чем выше объем товарооборота, тем больше число</w:t>
      </w:r>
    </w:p>
    <w:p>
      <w:pPr>
        <w:pStyle w:val="Normal"/>
        <w:rPr>
          <w:sz w:val="16"/>
        </w:rPr>
      </w:pPr>
      <w:r>
        <w:rPr>
          <w:sz w:val="16"/>
        </w:rPr>
        <w:t>' В переводе с французского означает вознаграждение, поощрение.</w:t>
      </w:r>
    </w:p>
    <w:p>
      <w:pPr>
        <w:pStyle w:val="Normal"/>
        <w:rPr/>
      </w:pPr>
      <w:r>
        <w:rPr/>
        <w:t>оборотов вложенного капитала. Этот показатель можно восприни</w:t>
        <w:softHyphen/>
        <w:t>мать как оборачиваемость капитала, поскольку он показывает, сколько раз за данный период времени оборачивается каждый рубль вложенного капитала.</w:t>
      </w:r>
    </w:p>
    <w:p>
      <w:pPr>
        <w:pStyle w:val="Normal"/>
        <w:rPr/>
      </w:pPr>
      <w:r>
        <w:rPr/>
        <w:t>Регулирование общей экономической рентабельности сводится к воздействию на оба составляющих ее показателя — рентабельность продаж и оборачиваемость капитала.</w:t>
      </w:r>
    </w:p>
    <w:p>
      <w:pPr>
        <w:pStyle w:val="Normal"/>
        <w:rPr/>
      </w:pPr>
      <w:r>
        <w:rPr/>
        <w:t>Для характеристики эффективности использования собственного капитала определяют долю прибыли в собственном капитале (соб</w:t>
        <w:softHyphen/>
        <w:t>ственных средств) по соотношению прибыли (П) и средней величи</w:t>
        <w:softHyphen/>
        <w:t>ны собственного капитала (Кс):</w:t>
      </w:r>
    </w:p>
    <w:p>
      <w:pPr>
        <w:pStyle w:val="Normal"/>
        <w:rPr/>
      </w:pPr>
      <w:r>
        <w:rPr/>
        <w:t>Рк=П/Кс. '</w:t>
      </w:r>
    </w:p>
    <w:p>
      <w:pPr>
        <w:pStyle w:val="Normal"/>
        <w:rPr/>
      </w:pPr>
      <w:r>
        <w:rPr>
          <w:i/>
        </w:rPr>
        <w:t>Показатель рентабельности собственного капитала</w:t>
      </w:r>
      <w:r>
        <w:rPr/>
        <w:t xml:space="preserve"> (Рк) име</w:t>
        <w:softHyphen/>
        <w:t>ет важное значение для акционеров торгового предприятия. Он служит критерием оценки уровня котировки акций акционерного торгового предприятия на фондовой бирже, этот показатель позво</w:t>
        <w:softHyphen/>
        <w:t>ляет инвесторам оценить потенциальный доход от вложения средств в акции и другие ценные бумаги. На основе данного пока</w:t>
        <w:softHyphen/>
        <w:t>зателя можно определить период (число лет), в течение которого полностью окупаются средства, вложенные в акционерное торговое предприятие (1/Рк).</w:t>
      </w:r>
    </w:p>
    <w:p>
      <w:pPr>
        <w:pStyle w:val="Normal"/>
        <w:rPr/>
      </w:pPr>
      <w:r>
        <w:rPr>
          <w:i/>
        </w:rPr>
        <w:t>Рентабельность производственных фондов торгового предпри</w:t>
        <w:softHyphen/>
        <w:t>ятия</w:t>
      </w:r>
      <w:r>
        <w:rPr/>
        <w:t xml:space="preserve"> определяется по соотношению суммы прибыли (валовой, чистой) и средней стоимости основных и материальных оборотных средств, умноженному на 100:</w:t>
      </w:r>
    </w:p>
    <w:p>
      <w:pPr>
        <w:pStyle w:val="Normal"/>
        <w:rPr/>
      </w:pPr>
      <w:r>
        <w:rPr/>
        <w:t>Рф=</w:t>
      </w:r>
      <w:r>
        <w:rPr>
          <w:b/>
        </w:rPr>
        <w:t xml:space="preserve"> [П : (ОФ</w:t>
      </w:r>
      <w:r>
        <w:rPr/>
        <w:t xml:space="preserve"> + МС) •</w:t>
      </w:r>
      <w:r>
        <w:rPr>
          <w:b/>
        </w:rPr>
        <w:t xml:space="preserve"> 100],</w:t>
      </w:r>
    </w:p>
    <w:p>
      <w:pPr>
        <w:pStyle w:val="Normal"/>
        <w:rPr/>
      </w:pPr>
      <w:r>
        <w:rPr/>
        <w:t>где Рф — рентабельность основных фондов, %;</w:t>
      </w:r>
    </w:p>
    <w:p>
      <w:pPr>
        <w:pStyle w:val="Normal"/>
        <w:rPr/>
      </w:pPr>
      <w:r>
        <w:rPr/>
        <w:t>П — сумма прибыли (валовой или чистой);</w:t>
      </w:r>
    </w:p>
    <w:p>
      <w:pPr>
        <w:pStyle w:val="Normal"/>
        <w:rPr/>
      </w:pPr>
      <w:r>
        <w:rPr/>
        <w:t>ОФ — средняя стоимость основных средств (фондов);</w:t>
      </w:r>
    </w:p>
    <w:p>
      <w:pPr>
        <w:pStyle w:val="Normal"/>
        <w:rPr/>
      </w:pPr>
      <w:r>
        <w:rPr/>
        <w:t>МС — средняя стоимость материальных оборотных средств. Если торговое предприятие работает в арендуемых помещениях, зданиях или сдает в аренду некоторые объекты основных фондов, то среднюю стоимость основных фондов целесообразно исчислять с учетом сданных и полученных в аренду основных средств. В этом случае средняя величина основных средств определяется путем вычи</w:t>
        <w:softHyphen/>
        <w:t>тания из суммарной стоимости собственных и арендуемых основных фондов стоимости объектов основных фондов, сданных в аренду.</w:t>
      </w:r>
    </w:p>
    <w:p>
      <w:pPr>
        <w:pStyle w:val="Normal"/>
        <w:rPr/>
      </w:pPr>
      <w:r>
        <w:rPr/>
        <w:t>Для систематизации показателей рентабельности торгового предприятия рекомендуется использовать табл. 16.</w:t>
      </w:r>
    </w:p>
    <w:p>
      <w:pPr>
        <w:pStyle w:val="Normal"/>
        <w:rPr>
          <w:sz w:val="16"/>
        </w:rPr>
      </w:pPr>
      <w:r>
        <w:rPr>
          <w:sz w:val="16"/>
        </w:rPr>
        <w:t>Таблица 16 Расчет показателей рентабельности торгового предприятия за отчетный период</w:t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960"/>
        <w:gridCol w:w="1760"/>
        <w:gridCol w:w="1000"/>
        <w:gridCol w:w="1000"/>
      </w:tblGrid>
      <w:tr>
        <w:trPr>
          <w:trHeight w:val="240" w:hRule="atLeast"/>
        </w:trPr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Источник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Услов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Формула</w:t>
            </w:r>
          </w:p>
        </w:tc>
      </w:tr>
      <w:tr>
        <w:trPr>
          <w:trHeight w:val="220" w:hRule="atLeast"/>
        </w:trPr>
        <w:tc>
          <w:tcPr>
            <w:tcW w:w="4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казател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информаци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бозначен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расчета рен</w:t>
              <w:softHyphen/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аб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>Исходные данные</w:t>
      </w:r>
    </w:p>
    <w:p>
      <w:pPr>
        <w:pStyle w:val="Normal"/>
        <w:rPr>
          <w:sz w:val="16"/>
        </w:rPr>
      </w:pPr>
      <w:r>
        <w:rPr>
          <w:sz w:val="16"/>
        </w:rPr>
        <w:t>1</w:t>
        <w:tab/>
        <w:t>Товарооборот</w:t>
        <w:tab/>
        <w:t>,</w:t>
        <w:tab/>
        <w:t>Стр. 101 формы 2 •'</w:t>
        <w:tab/>
        <w:t>Т</w:t>
      </w:r>
    </w:p>
    <w:p>
      <w:pPr>
        <w:pStyle w:val="Normal"/>
        <w:rPr/>
      </w:pPr>
      <w:r>
        <w:rPr>
          <w:sz w:val="16"/>
        </w:rPr>
        <w:t>2</w:t>
        <w:tab/>
        <w:t>Прибыль:</w:t>
        <w:tab/>
      </w:r>
      <w:r>
        <w:rPr>
          <w:i/>
          <w:sz w:val="16"/>
        </w:rPr>
        <w:t>•••</w:t>
      </w:r>
      <w:r>
        <w:rPr>
          <w:sz w:val="16"/>
        </w:rPr>
        <w:tab/>
        <w:t>Приложения к бухгал-</w:t>
        <w:tab/>
        <w:t>П</w:t>
      </w:r>
    </w:p>
    <w:p>
      <w:pPr>
        <w:pStyle w:val="Normal"/>
        <w:rPr>
          <w:sz w:val="16"/>
        </w:rPr>
      </w:pPr>
      <w:r>
        <w:rPr>
          <w:sz w:val="16"/>
        </w:rPr>
        <w:tab/>
        <w:t>терскому балансу</w:t>
      </w:r>
    </w:p>
    <w:p>
      <w:pPr>
        <w:pStyle w:val="Normal"/>
        <w:rPr>
          <w:sz w:val="16"/>
        </w:rPr>
      </w:pPr>
      <w:r>
        <w:rPr>
          <w:sz w:val="16"/>
        </w:rPr>
        <w:t>валовая</w:t>
        <w:tab/>
        <w:t>Стр. 090 формы 2</w:t>
        <w:tab/>
        <w:t>П,</w:t>
      </w:r>
    </w:p>
    <w:p>
      <w:pPr>
        <w:pStyle w:val="Normal"/>
        <w:rPr>
          <w:sz w:val="16"/>
        </w:rPr>
      </w:pPr>
      <w:r>
        <w:rPr>
          <w:sz w:val="16"/>
        </w:rPr>
        <w:t>чистая</w:t>
        <w:tab/>
        <w:t>Стр. 090 — стр. 200</w:t>
        <w:tab/>
        <w:t xml:space="preserve">Пч </w:t>
        <w:tab/>
        <w:t>формы 2</w:t>
      </w:r>
    </w:p>
    <w:p>
      <w:pPr>
        <w:pStyle w:val="Normal"/>
        <w:rPr>
          <w:sz w:val="16"/>
        </w:rPr>
      </w:pPr>
      <w:r>
        <w:rPr>
          <w:sz w:val="16"/>
        </w:rPr>
        <w:t>3    Средняя величина всего</w:t>
        <w:tab/>
        <w:t>Стр. 360 бухгалтерско-</w:t>
        <w:tab/>
        <w:t>К</w:t>
      </w:r>
    </w:p>
    <w:p>
      <w:pPr>
        <w:pStyle w:val="Normal"/>
        <w:rPr>
          <w:sz w:val="16"/>
        </w:rPr>
      </w:pPr>
      <w:r>
        <w:rPr>
          <w:sz w:val="16"/>
        </w:rPr>
        <w:t>капитала</w:t>
        <w:tab/>
        <w:t>го баланса</w:t>
      </w:r>
    </w:p>
    <w:p>
      <w:pPr>
        <w:pStyle w:val="Normal"/>
        <w:rPr>
          <w:sz w:val="16"/>
        </w:rPr>
      </w:pPr>
      <w:r>
        <w:rPr>
          <w:sz w:val="16"/>
        </w:rPr>
        <w:t>4    Средняя величина собст-</w:t>
        <w:tab/>
        <w:t>Стр. 480 бухгалтерско-</w:t>
        <w:tab/>
        <w:t>Кс</w:t>
      </w:r>
    </w:p>
    <w:p>
      <w:pPr>
        <w:pStyle w:val="Normal"/>
        <w:rPr>
          <w:sz w:val="16"/>
        </w:rPr>
      </w:pPr>
      <w:r>
        <w:rPr>
          <w:sz w:val="16"/>
        </w:rPr>
        <w:t>венного капитала</w:t>
        <w:tab/>
        <w:t>го баланса</w:t>
      </w:r>
    </w:p>
    <w:p>
      <w:pPr>
        <w:pStyle w:val="Normal"/>
        <w:rPr>
          <w:sz w:val="16"/>
        </w:rPr>
      </w:pPr>
      <w:r>
        <w:rPr>
          <w:sz w:val="16"/>
        </w:rPr>
        <w:t>5    Средняя стоимость основ-</w:t>
        <w:tab/>
        <w:t>Стр. 022 бухгалтерско-</w:t>
        <w:tab/>
        <w:t>ОФ</w:t>
      </w:r>
    </w:p>
    <w:p>
      <w:pPr>
        <w:pStyle w:val="Normal"/>
        <w:rPr>
          <w:sz w:val="16"/>
        </w:rPr>
      </w:pPr>
      <w:r>
        <w:rPr>
          <w:sz w:val="16"/>
        </w:rPr>
        <w:t>ных средств &lt;фондов)</w:t>
        <w:tab/>
        <w:t>го баланса</w:t>
      </w:r>
    </w:p>
    <w:p>
      <w:pPr>
        <w:pStyle w:val="Normal"/>
        <w:rPr>
          <w:sz w:val="16"/>
        </w:rPr>
      </w:pPr>
      <w:r>
        <w:rPr>
          <w:sz w:val="16"/>
        </w:rPr>
        <w:t>6    Средняя стоюкость матери- Стр. 122 бухгалтерско-</w:t>
        <w:tab/>
        <w:t>МС альных оборотных средств го баланса</w:t>
      </w:r>
    </w:p>
    <w:p>
      <w:pPr>
        <w:pStyle w:val="Normal"/>
        <w:rPr>
          <w:sz w:val="16"/>
        </w:rPr>
      </w:pPr>
      <w:r>
        <w:rPr>
          <w:sz w:val="16"/>
        </w:rPr>
        <w:t>Расчетные данные</w:t>
      </w:r>
    </w:p>
    <w:p>
      <w:pPr>
        <w:pStyle w:val="Normal"/>
        <w:rPr>
          <w:sz w:val="16"/>
        </w:rPr>
      </w:pPr>
      <w:r>
        <w:rPr>
          <w:sz w:val="16"/>
        </w:rPr>
        <w:t>7    Рентабельность   продаж  »</w:t>
        <w:tab/>
        <w:t>Рт       П:Т-100 товарооборота)</w:t>
      </w:r>
    </w:p>
    <w:p>
      <w:pPr>
        <w:pStyle w:val="Normal"/>
        <w:rPr>
          <w:sz w:val="16"/>
        </w:rPr>
      </w:pPr>
      <w:r>
        <w:rPr>
          <w:sz w:val="16"/>
        </w:rPr>
        <w:t>8    Рентабельность всего ка-</w:t>
        <w:tab/>
        <w:t>Рк       П.-К-100 питала</w:t>
      </w:r>
    </w:p>
    <w:p>
      <w:pPr>
        <w:pStyle w:val="Normal"/>
        <w:rPr>
          <w:sz w:val="16"/>
        </w:rPr>
      </w:pPr>
      <w:r>
        <w:rPr>
          <w:sz w:val="16"/>
        </w:rPr>
        <w:t>9    Рентабельность собствен-</w:t>
        <w:tab/>
        <w:t>Рк       П:Кс-100 ного капитала</w:t>
      </w:r>
    </w:p>
    <w:p>
      <w:pPr>
        <w:pStyle w:val="Normal"/>
        <w:rPr/>
      </w:pPr>
      <w:r>
        <w:rPr>
          <w:sz w:val="16"/>
        </w:rPr>
        <w:t xml:space="preserve">10   Рентабельность основных                     </w:t>
      </w:r>
      <w:r>
        <w:rPr>
          <w:sz w:val="16"/>
          <w:vertAlign w:val="superscript"/>
        </w:rPr>
        <w:t>/</w:t>
      </w:r>
      <w:r>
        <w:rPr>
          <w:sz w:val="16"/>
        </w:rPr>
        <w:tab/>
        <w:t>Роф      П.-ОФ-100 средств (фондов)       '                      •</w:t>
      </w:r>
    </w:p>
    <w:p>
      <w:pPr>
        <w:pStyle w:val="Normal"/>
        <w:rPr>
          <w:sz w:val="16"/>
        </w:rPr>
      </w:pPr>
      <w:r>
        <w:rPr>
          <w:sz w:val="16"/>
        </w:rPr>
        <w:t>11   Рентабельность   матери-</w:t>
        <w:tab/>
        <w:t>Рис      П:МС-100 , альных оборотных средств</w:t>
      </w:r>
    </w:p>
    <w:p>
      <w:pPr>
        <w:pStyle w:val="Normal"/>
        <w:rPr/>
      </w:pPr>
      <w:r>
        <w:rPr/>
        <w:t>Наряду с показателями товарооборота, капитала, основных и оборотных средств для расчета уровня рентабельности (коэффици</w:t>
        <w:softHyphen/>
        <w:t>ентов) применяются и другие показатели: издержки обращения, торговая площадь, численность персонала, каждый из которых под</w:t>
        <w:softHyphen/>
        <w:t>черкивает определенный аспект результатов деятельности торгово</w:t>
        <w:softHyphen/>
        <w:t>го предприятия.</w:t>
      </w:r>
    </w:p>
    <w:p>
      <w:pPr>
        <w:pStyle w:val="Normal"/>
        <w:rPr/>
      </w:pPr>
      <w:r>
        <w:rPr/>
        <w:t>Уровень рентабельности, исчисленный отношением суммы при</w:t>
        <w:softHyphen/>
        <w:t>были от реализации товаров к сумме издержек обращения, показы</w:t>
        <w:softHyphen/>
        <w:t>вает эффективность текущих затрат. Увеличение или сокращение издержек обращения непосредственно влияет на уменьшение или рост прибыли. Этот показатель рентабельности определяет эффек</w:t>
        <w:softHyphen/>
        <w:t>тивность торговой сделки по товарам.</w:t>
      </w:r>
    </w:p>
    <w:p>
      <w:pPr>
        <w:pStyle w:val="Normal"/>
        <w:rPr/>
      </w:pPr>
      <w:r>
        <w:rPr/>
        <w:t>Рентабельность, рассчитанная по отношению к численности за</w:t>
        <w:softHyphen/>
        <w:t>нятых на предприятии работников, характеризует эффективность</w:t>
      </w:r>
    </w:p>
    <w:p>
      <w:pPr>
        <w:pStyle w:val="Normal"/>
        <w:rPr/>
      </w:pPr>
      <w:r>
        <w:rPr/>
        <w:t>использования рабочей силы и показывает размер полученной при</w:t>
        <w:softHyphen/>
        <w:t>были в расчете на одного работника. Наряду с этим показателем определяются величины валовой и чистой прибыли по отношению к фактической сумме затрат на оплату труда с учетом суммы обя</w:t>
        <w:softHyphen/>
        <w:t>зательных отчислений во внебюджетные фонды (на социальное страхование, в пенсионный фонд, фонд занятости, фонд медицин</w:t>
        <w:softHyphen/>
        <w:t>ского страхования). Данный показатель рентабельности отражает размеры валовой и чистой прибыли, полученной в расчете на 1 тыс. руб. средств, израсходованных на оплату труда и социаль</w:t>
        <w:softHyphen/>
        <w:t>ные нужды. Чем меньше численность персонала предприятия, тем, естественно, больше прибыли приходится на одного работника, что свидетельствует о повышении эффективности использования рабо</w:t>
        <w:softHyphen/>
        <w:t>чей силы. Здесь непосредственно проявляется принцип: с меньшей численностью работников — больший эффект. Кроме того, имеется возможность определить зависимость достигнутых результатов хо</w:t>
        <w:softHyphen/>
        <w:t>зяйственной деятельности предприятия от результата труда каждо</w:t>
        <w:softHyphen/>
        <w:t>го работника.</w:t>
      </w:r>
    </w:p>
    <w:p>
      <w:pPr>
        <w:pStyle w:val="Normal"/>
        <w:rPr/>
      </w:pPr>
      <w:r>
        <w:rPr/>
        <w:t>Отношение прибыли от реализации товаров к величине торговой площади торгового предприятия характеризует размер полученной прибыли в расчете на 1 м площади магазина. Этот показатель свидетельствует об эффективности использования торговых площа</w:t>
        <w:softHyphen/>
        <w:t>дей и основного капитала торгового предприятия. Считается, что рациональное использование торговой площади позволяет повысить размер прибыли.</w:t>
      </w:r>
    </w:p>
    <w:p>
      <w:pPr>
        <w:pStyle w:val="Normal"/>
        <w:rPr/>
      </w:pPr>
      <w:r>
        <w:rPr/>
        <w:t>Изучение системы показателей рентабельности торгового пред</w:t>
        <w:softHyphen/>
        <w:t>приятия рекомендуется проводить в динамике и, если возможно, в сравнении с показателями других аналогичных торговых предприя</w:t>
        <w:softHyphen/>
        <w:t>тий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.3. ФАКТОРЫ. ВЛИЯЮЩИЕ НА ПРИБЫЛЬ</w:t>
      </w:r>
    </w:p>
    <w:p>
      <w:pPr>
        <w:pStyle w:val="Normal"/>
        <w:rPr/>
      </w:pPr>
      <w:r>
        <w:rPr/>
        <w:t>Выявление факторов, влияющих на прибыль, предполагает изу</w:t>
        <w:softHyphen/>
        <w:t>чение экономических условий ее формирования. Под воздействием внешних и внутренних условий хозяйственной деятельности торго</w:t>
        <w:softHyphen/>
        <w:t>вого предприятия существенно изменяются абсолютная величина и относительный уровень прибыли.</w:t>
      </w:r>
    </w:p>
    <w:p>
      <w:pPr>
        <w:pStyle w:val="Normal"/>
        <w:rPr/>
      </w:pPr>
      <w:r>
        <w:rPr/>
        <w:t>К внешним условиям можно отнести инфляцию, изменения в законодательных и нормативных документах в области ценообразо</w:t>
        <w:softHyphen/>
        <w:t>вания, кредитования, импортирования товаров народного потребле</w:t>
        <w:softHyphen/>
        <w:t>ния, налогообложения предприятий, оплаты труда работников. Структура спроса населения на товары и услуги может изменяться в связи с государственной политикой доходов. Сдерживание индексации реальных доходов населения (размера минимальной заработ</w:t>
        <w:softHyphen/>
        <w:t>ной платы, пенсии, стипендии, различных денежных выплат соци</w:t>
        <w:softHyphen/>
        <w:t>ального назначения) в зависимости от темпов инфляции ведет к сокращению покупательной способности и, следовательно, к сни</w:t>
        <w:softHyphen/>
        <w:t>жению объема продажи товаров.</w:t>
      </w:r>
    </w:p>
    <w:p>
      <w:pPr>
        <w:pStyle w:val="Normal"/>
        <w:rPr/>
      </w:pPr>
      <w:r>
        <w:rPr/>
        <w:t>Внутренние условия деятельности предприятия также влияют на формирование прибыли. Так, в связи с увеличением (или сокра</w:t>
        <w:softHyphen/>
        <w:t>щением) количества работников возрастают (снижаются) затраты на оплату труда и социальные нужды, что в свою очередь может повлиять на рост (или уменьшение) валовой прибыли и соответст</w:t>
        <w:softHyphen/>
        <w:t>венно чистой прибыли, хотя уровень рентабельности, исчисленный по отношению к товарообороту, может остаться на прежнем уровне или измениться незначительно.</w:t>
      </w:r>
    </w:p>
    <w:p>
      <w:pPr>
        <w:pStyle w:val="Normal"/>
        <w:rPr/>
      </w:pPr>
      <w:r>
        <w:rPr/>
        <w:t>Прибыль является синтетическим показателем, ее исследования должны носит» системный характер. Это означает, что совокуп</w:t>
        <w:softHyphen/>
        <w:t>ность факторов, влияющих на прибыль, представляет собой систе</w:t>
        <w:softHyphen/>
        <w:t>му, состоящую из нескольких элементов. К подсистеме образую</w:t>
        <w:softHyphen/>
        <w:t>щих факторов, от которых зависит формирование валовой прибы</w:t>
        <w:softHyphen/>
        <w:t>ли, относятся валовой доход от торговой деятельности, прибыль (убыток) от реализации основных фондов и иного имущества, саль</w:t>
        <w:softHyphen/>
        <w:t>до доходов и расходов по внереализационным операциям. Другую подсистему образуют взаимовлияющие факторы (рис. 23).</w:t>
      </w:r>
    </w:p>
    <w:p>
      <w:pPr>
        <w:pStyle w:val="Normal"/>
        <w:rPr/>
      </w:pPr>
      <w:r>
        <w:rPr/>
        <w:t>На формирование прибыли от реализации товаров влияют те же факторы, что и на валовой доход и издержки обращения. Объем и уровень прибыли находятся в прямой зависимости от абсолютной величины и уровня валового дохода и в обратной зависимости от величины и уровня издержек обращения.</w:t>
      </w:r>
    </w:p>
    <w:p>
      <w:pPr>
        <w:pStyle w:val="Normal"/>
        <w:rPr/>
      </w:pPr>
      <w:r>
        <w:rPr/>
        <w:t>На практике валовая (балансовая) прибыль в основном создает</w:t>
        <w:softHyphen/>
        <w:t>ся за счет прибыли от реализации товаров, но она может быть уве</w:t>
        <w:softHyphen/>
        <w:t>личена (уменьшена) на величину выявленного положительного (отрицательного) сальдо по внереализационным операциям. На ва</w:t>
        <w:softHyphen/>
        <w:t>ловую прибыль может повлиять финансовый результат реализации основных фондов и иного имущества. Прибыль (убыток) от реали</w:t>
        <w:softHyphen/>
        <w:t>зации основных фондов представляет собой разность между про</w:t>
        <w:softHyphen/>
        <w:t>дажной (рыночной) и первоначальной их ценой или остаточной стоимостью с учетом переоценок, вызванных инфляцией. Если вы</w:t>
        <w:softHyphen/>
        <w:t>явлено превышение первоначальной стоимости и понесенных рас</w:t>
        <w:softHyphen/>
        <w:t>ходов, связанных с выбытием основных фондов и иного имущества, над суммой выручки от их реализации, то соответственно на вели</w:t>
        <w:softHyphen/>
        <w:t>чину этого превышения уменьшается валовая прибыль. Если сумма выручки превышает первоначальную стоимость и расходы по вы</w:t>
        <w:softHyphen/>
        <w:t>бытию основных фондов и иного имущества, валовая прибыль уве</w:t>
        <w:softHyphen/>
        <w:t>личивается на эту разницу.</w:t>
      </w:r>
    </w:p>
    <w:p>
      <w:pPr>
        <w:pStyle w:val="FR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АКТОРЫ, ВЛИЯЮЩИЕ НА ПРИБЫЛЬ</w:t>
      </w:r>
    </w:p>
    <w:p>
      <w:pPr>
        <w:pStyle w:val="FR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ЗУЮЩИЕ ФАКТОРЫ</w:t>
      </w:r>
    </w:p>
    <w:p>
      <w:pPr>
        <w:pStyle w:val="FR2"/>
        <w:rPr/>
      </w:pPr>
      <w:r>
        <w:rPr/>
        <w:t>ПРИБЫЛЬ (УБЫТОК) ОТ РЕАЛИЗАЦИИ ТОВАРОВ</w:t>
      </w:r>
    </w:p>
    <w:p>
      <w:pPr>
        <w:pStyle w:val="FR2"/>
        <w:rPr/>
      </w:pPr>
      <w:r>
        <w:rPr/>
        <w:t>ПРИБЫЛЬ (УБЫТОК) ОТ НЕТОРГОВОЙ ДЕЯТЕЛЬНОСТИ</w:t>
      </w:r>
    </w:p>
    <w:p>
      <w:pPr>
        <w:pStyle w:val="FR2"/>
        <w:rPr/>
      </w:pPr>
      <w:r>
        <w:rPr/>
        <w:t>САЛЬДО ДОХОДОВ И РАСХОДОВ ПО ВНЕРЕАЛИЗАЦИОННЫМ ОПЕРАЦИЯМ</w:t>
      </w:r>
    </w:p>
    <w:p>
      <w:pPr>
        <w:pStyle w:val="FR2"/>
        <w:rPr/>
      </w:pPr>
      <w:r>
        <w:rPr/>
        <w:t>ПРИБЫЛЬ (УБЫТОК) ОТ РЕАЛИЗАЦИИ ОСНОВНЫХ СРЕДСТВ</w:t>
      </w:r>
    </w:p>
    <w:p>
      <w:pPr>
        <w:pStyle w:val="FR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ЗАИМОВЛИЯЮЩИЕ ФАКТОРЫ</w:t>
      </w:r>
    </w:p>
    <w:p>
      <w:pPr>
        <w:pStyle w:val="FR2"/>
        <w:rPr/>
      </w:pPr>
      <w:r>
        <w:rPr/>
        <w:t>ОБЪЕМ ПРОДАЖИ ТОВАРОВ</w:t>
      </w:r>
    </w:p>
    <w:p>
      <w:pPr>
        <w:pStyle w:val="FR2"/>
        <w:rPr/>
      </w:pPr>
      <w:r>
        <w:rPr/>
        <w:t>РОЗНИЧНЫЕ ЦЕНЫ НА РЕАЛИЗУЕМЫЕ ТОВАРЫ</w:t>
      </w:r>
    </w:p>
    <w:p>
      <w:pPr>
        <w:pStyle w:val="FR2"/>
        <w:rPr/>
      </w:pPr>
      <w:r>
        <w:rPr/>
        <w:t>ИЗДЕРЖКИ ОБРАЩЕНИЯ</w:t>
      </w:r>
    </w:p>
    <w:p>
      <w:pPr>
        <w:pStyle w:val="FR2"/>
        <w:rPr/>
      </w:pPr>
      <w:r>
        <w:rPr/>
        <w:t>ОБОРАЧИВАЕМОСТЬ И СОСТАВ КАПИТАЛА</w:t>
      </w:r>
    </w:p>
    <w:p>
      <w:pPr>
        <w:pStyle w:val="FR2"/>
        <w:rPr/>
      </w:pPr>
      <w:r>
        <w:rPr/>
        <w:t>ФОНДОВООРУЖЕННОСТЬ РАБОТНИКОВ</w:t>
      </w:r>
    </w:p>
    <w:p>
      <w:pPr>
        <w:pStyle w:val="FR2"/>
        <w:rPr/>
      </w:pPr>
      <w:r>
        <w:rPr/>
        <w:t>НАПОГОЕМКОСТЬ ПРЕДПРИЯТИЯ</w:t>
      </w:r>
    </w:p>
    <w:p>
      <w:pPr>
        <w:pStyle w:val="FR2"/>
        <w:rPr/>
      </w:pPr>
      <w:r>
        <w:rPr/>
        <w:t>ЧИСЛЕННОСТЬ РАБОТНИКОВ</w:t>
      </w:r>
    </w:p>
    <w:p>
      <w:pPr>
        <w:pStyle w:val="FR2"/>
        <w:rPr/>
      </w:pPr>
      <w:r>
        <w:rPr/>
        <w:t>ЗАТРАТЫ, ОТНОСИМЫЕ НА ПРИБЫЛЬ</w:t>
      </w:r>
    </w:p>
    <w:p>
      <w:pPr>
        <w:pStyle w:val="Normal"/>
        <w:rPr>
          <w:sz w:val="16"/>
        </w:rPr>
      </w:pPr>
      <w:r>
        <w:rPr>
          <w:sz w:val="16"/>
        </w:rPr>
        <w:t xml:space="preserve">Рис. 23. Система факторов, влияющих на прибыль торгового предприятия </w:t>
      </w:r>
    </w:p>
    <w:p>
      <w:pPr>
        <w:pStyle w:val="Normal"/>
        <w:rPr>
          <w:sz w:val="18"/>
        </w:rPr>
      </w:pPr>
      <w:r>
        <w:rPr>
          <w:sz w:val="18"/>
        </w:rPr>
        <w:t>Прибыль, остающаяся в распоряжении предприятия, зависит от суммы налога на прибыль, а чистая прибыль — от суммы затрат, относимых на прибыль.</w:t>
      </w:r>
    </w:p>
    <w:p>
      <w:pPr>
        <w:pStyle w:val="Normal"/>
        <w:rPr>
          <w:sz w:val="18"/>
        </w:rPr>
      </w:pPr>
      <w:r>
        <w:rPr>
          <w:sz w:val="18"/>
        </w:rPr>
        <w:t>Основными взаимовлияюшими факторами являются: объем про</w:t>
        <w:softHyphen/>
        <w:t>дажи товаров, розничные цены на реализуемые товары, издержки обращения, оборачиваемость и состав оборотных средств (оборотно</w:t>
        <w:softHyphen/>
        <w:t>го капитала), фондовооруженность работников, налогоемкость предприятия, нисленность работников. К подсистеме взаимовлияю</w:t>
        <w:softHyphen/>
        <w:t>щих факторов можно отнести элементы, которые традиционно не включаются при исчислении валовой (балансовой) прибыли, но фактически являются составляющими экономической прибыли. Это группа расходов предприятия, не учитываемых в издержках обра</w:t>
        <w:softHyphen/>
        <w:t>щения, но относимых на прибыль, которая остается в распоряже</w:t>
        <w:softHyphen/>
        <w:t>нии предприятия. Одним из факторов, снижающих величину эко</w:t>
        <w:softHyphen/>
        <w:t>номической прибыли, является изъятие средств у предприятия за допущенные нарушения налогового законодательства. Разделив подсистему взаимовлияющих факторов на отдельные элементы — показатели, можно выявить степень влияния каждого из них на прибыль на "основе применения методов и приемов экономико-ма</w:t>
        <w:softHyphen/>
        <w:t>тематического анализа. Сначала определяется степень зависимости между каждым фактором и прибылью, а затем оценивается их комплексное влияние.</w:t>
      </w:r>
    </w:p>
    <w:p>
      <w:pPr>
        <w:pStyle w:val="Normal"/>
        <w:rPr>
          <w:sz w:val="18"/>
        </w:rPr>
      </w:pPr>
      <w:r>
        <w:rPr>
          <w:sz w:val="18"/>
        </w:rPr>
        <w:t>Для выявления степени воздействия того или иного взаимовлия</w:t>
        <w:softHyphen/>
        <w:t>ющего фактора на величину прибыли можно применить метод ком</w:t>
        <w:softHyphen/>
        <w:t>плексного анализа экономической эффективности хозяйственной деятельности. При этом в совокупность оаимовлияющих факторов включаются показатели, характеризующие ресурсы, затраты и ко</w:t>
        <w:softHyphen/>
        <w:t>нечные результаты. Затраты возникают в ходе целенаправленного потребления ресурсов. Можно сказать, что ресурсы трансформиру</w:t>
        <w:softHyphen/>
        <w:t>ются через затраты в конечные результаты хозяйственной деятель</w:t>
        <w:softHyphen/>
        <w:t>ности. Это можно представить в виде схемы:</w:t>
      </w:r>
    </w:p>
    <w:p>
      <w:pPr>
        <w:pStyle w:val="Normal"/>
        <w:rPr>
          <w:sz w:val="18"/>
        </w:rPr>
      </w:pPr>
      <w:r>
        <w:rPr>
          <w:sz w:val="18"/>
        </w:rPr>
        <w:t>ресурсы</w:t>
      </w:r>
    </w:p>
    <w:p>
      <w:pPr>
        <w:pStyle w:val="Normal"/>
        <w:rPr>
          <w:sz w:val="18"/>
        </w:rPr>
      </w:pPr>
      <w:r>
        <w:rPr>
          <w:sz w:val="18"/>
        </w:rPr>
        <w:t>затраты</w:t>
      </w:r>
    </w:p>
    <w:p>
      <w:pPr>
        <w:pStyle w:val="Normal"/>
        <w:rPr>
          <w:sz w:val="18"/>
        </w:rPr>
      </w:pPr>
      <w:r>
        <w:rPr>
          <w:sz w:val="18"/>
        </w:rPr>
        <w:t>результаты.</w:t>
      </w:r>
    </w:p>
    <w:p>
      <w:pPr>
        <w:pStyle w:val="Normal"/>
        <w:rPr>
          <w:sz w:val="18"/>
        </w:rPr>
      </w:pPr>
      <w:r>
        <w:rPr>
          <w:sz w:val="18"/>
        </w:rPr>
        <w:t>При использовании метода комплексного анализа исходят из то</w:t>
        <w:softHyphen/>
        <w:t>го, что рост значения любого взаимовлияющего фактора должен вызвать адекватный рост другого.</w:t>
      </w:r>
    </w:p>
    <w:p>
      <w:pPr>
        <w:pStyle w:val="Normal"/>
        <w:rPr>
          <w:sz w:val="18"/>
        </w:rPr>
      </w:pPr>
      <w:r>
        <w:rPr>
          <w:sz w:val="18"/>
        </w:rPr>
        <w:t>Развитие торгового предприятия возможно при следующих необ</w:t>
        <w:softHyphen/>
        <w:t>ходимых условиях:</w:t>
      </w:r>
    </w:p>
    <w:p>
      <w:pPr>
        <w:pStyle w:val="FR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п &gt; Тт &gt; Ти &gt; Тф &gt; Тр,</w:t>
      </w:r>
    </w:p>
    <w:p>
      <w:pPr>
        <w:pStyle w:val="Normal"/>
        <w:rPr/>
      </w:pPr>
      <w:r>
        <w:rPr/>
        <w:t>где Тп — темп роста прибыли;</w:t>
      </w:r>
    </w:p>
    <w:p>
      <w:pPr>
        <w:pStyle w:val="Normal"/>
        <w:rPr/>
      </w:pPr>
      <w:r>
        <w:rPr/>
        <w:t>Тт — темп роста товарооборота;</w:t>
      </w:r>
    </w:p>
    <w:p>
      <w:pPr>
        <w:pStyle w:val="Normal"/>
        <w:rPr/>
      </w:pPr>
      <w:r>
        <w:rPr/>
        <w:t>Ти — темп роста издержек обращения;</w:t>
      </w:r>
    </w:p>
    <w:p>
      <w:pPr>
        <w:pStyle w:val="Normal"/>
        <w:rPr/>
      </w:pPr>
      <w:r>
        <w:rPr/>
        <w:t>Тф — темп роста фондовооруженности работников;</w:t>
      </w:r>
    </w:p>
    <w:p>
      <w:pPr>
        <w:pStyle w:val="Normal"/>
        <w:rPr/>
      </w:pPr>
      <w:r>
        <w:rPr/>
        <w:t>Тр — темп роста численности работников.                .</w:t>
      </w:r>
    </w:p>
    <w:p>
      <w:pPr>
        <w:pStyle w:val="Normal"/>
        <w:rPr/>
      </w:pPr>
      <w:r>
        <w:rPr/>
        <w:t>Коэффициенты роста того или иного показателя исчисляются путем их последовательного соотношения. Интенсивное развитие торгового предприятия может характеризоваться не только ростом товарооборота и прибыли, но и повышением производительности труда торговых работников, увеличением капиталам»</w:t>
      </w:r>
    </w:p>
    <w:p>
      <w:pPr>
        <w:pStyle w:val="Normal"/>
        <w:rPr/>
      </w:pPr>
      <w:r>
        <w:rPr/>
        <w:t>Результаты факторного анализа служат экономической основой подготовки и принятия управленческих решений, направленных на выбор наиболее рационального пути дальнейшего развития торго</w:t>
        <w:softHyphen/>
        <w:t>вого предприятия. По отношению валовой и чистой прибыли ко всем затратам, т.е. экономическим издержкам, можно определить, насколько валовой доход покрывает расходы предприятия, т.е. эф</w:t>
        <w:softHyphen/>
        <w:t>фективность осуществления затрат.               •</w:t>
      </w:r>
    </w:p>
    <w:p>
      <w:pPr>
        <w:pStyle w:val="Normal"/>
        <w:rPr/>
      </w:pPr>
      <w:r>
        <w:rPr/>
        <w:t>Снижение издержек обращения в розничной торговле зависит от сокращения затрат на оплату труда и связанных с</w:t>
      </w:r>
      <w:r>
        <w:rPr>
          <w:b/>
        </w:rPr>
        <w:t xml:space="preserve"> ними</w:t>
      </w:r>
      <w:r>
        <w:rPr/>
        <w:t xml:space="preserve"> отчисле</w:t>
        <w:softHyphen/>
        <w:t>ний на социальные нужды. Стимулирование труда работников в зарубежной практике наряду с повышением должностных окладов осуществляется через так называемую систему участия работников в прибылях фирмы: работники приобретают акции фирмы по льготным ценам, а затем получают по ним соответствующие диви</w:t>
        <w:softHyphen/>
        <w:t>денды. Работник участвует не только в получении прибыли, но и в распределении убытка фирмы, который может возникнуть в связи с изменениями рыночной конъюнктуры, снижением спроса населе</w:t>
        <w:softHyphen/>
        <w:t>ния, сокращением производства товаров и т.п.</w:t>
      </w:r>
    </w:p>
    <w:p>
      <w:pPr>
        <w:pStyle w:val="Normal"/>
        <w:rPr/>
      </w:pPr>
      <w:r>
        <w:rPr/>
        <w:t>Предполагается, что отдача от увеличения затрат на оплату труда должна расти быстрее, чем размер его оплаты. Фирма рас</w:t>
        <w:softHyphen/>
        <w:t>пределяет ту или иную часть прибыли не в форме наличных вы</w:t>
        <w:softHyphen/>
        <w:t>плат, а в форме акций или переводит ее на банковские счета ра</w:t>
        <w:softHyphen/>
        <w:t>ботников. Средства, зачисленные на банковские счета работников, образуют кредитный фонд, который фирма пускает в оборот, что в определенной мере снижает потребность в заемных средствах, при этом сокращаются затраты на выплату процентов по банковским кредитам.</w:t>
      </w:r>
    </w:p>
    <w:p>
      <w:pPr>
        <w:pStyle w:val="Normal"/>
        <w:rPr/>
      </w:pPr>
      <w:r>
        <w:rPr/>
        <w:t>Величина прибыли в торговле зависит от объемов спроса на товары и их предложения. Трудности, возникающие при прода</w:t>
        <w:softHyphen/>
        <w:t>же товаров в виду снижения спроса на них, могут привести к уменьшению как валового дохода от реализации товаров, так и валовой прибыли. Регулятором соотношения спроса и предложе</w:t>
        <w:softHyphen/>
        <w:t xml:space="preserve">ния на рынке выступают розничные цены. При низких ценах на </w:t>
      </w:r>
      <w:r>
        <w:rPr>
          <w:sz w:val="18"/>
        </w:rPr>
        <w:t>товары объем спроса на них больше, а при высоких — меньше, по</w:t>
        <w:softHyphen/>
        <w:t>скольку существуют заменители этих товаров. По мере увеличения объема продаж норма прибыли растет, затем рост ее замедляется и наконец она стабилизируется или снижается, что зависит от группы товаров.</w:t>
      </w:r>
    </w:p>
    <w:p>
      <w:pPr>
        <w:pStyle w:val="Normal"/>
        <w:rPr>
          <w:sz w:val="18"/>
        </w:rPr>
      </w:pPr>
      <w:r>
        <w:rPr>
          <w:sz w:val="18"/>
        </w:rPr>
        <w:t>Различная степень покупательского спроса на те или иные това</w:t>
        <w:softHyphen/>
        <w:t>ры определяет дифференциацию объемов их продажи, что в свою очередь приводит к коммерческому риску, проистекающему из-за сокращения жизненного цикла товаров. Продолжительность пребы</w:t>
        <w:softHyphen/>
        <w:t>вания товара на рынке сейчас значительно сократилась в связи с постоянным обновлением потребительских свойств изделий. В на</w:t>
        <w:softHyphen/>
        <w:t>стоящее время из пяти выходящих на рынок новинок четыре вско</w:t>
        <w:softHyphen/>
        <w:t>ре снимаются  с производства, так как не находят спроса у потреби</w:t>
        <w:softHyphen/>
        <w:t>телей.</w:t>
      </w:r>
    </w:p>
    <w:p>
      <w:pPr>
        <w:pStyle w:val="Normal"/>
        <w:rPr>
          <w:sz w:val="18"/>
        </w:rPr>
      </w:pPr>
      <w:r>
        <w:rPr>
          <w:sz w:val="18"/>
        </w:rPr>
        <w:t>Объектом налогообложения предприятия помимо прибыли явля</w:t>
        <w:softHyphen/>
        <w:t>ются расходы на оплату труда работников, поэтому прибыль и чис</w:t>
        <w:softHyphen/>
        <w:t>ленность работников — взаимовлияющие факторы. Чем больше численность занятых, тем больше расходы на оплату труда и соот</w:t>
        <w:softHyphen/>
        <w:t>ветственно больше налогов, исчисляемых от фактического фонда оплаты труда, уплачивает предприятие. В конечном счете это при</w:t>
        <w:softHyphen/>
        <w:t>водит к росту финансовых затрат (издержек обращения и расходов, относимых на чистую прибыль) и к уменьшению прибыли (валовой и чистой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.4. РАСПРЕДЕЛЕНИЕ И ИСПОЛЬЗОВАНИЕ ПРИБЫЛИ В ТОРГОВЛЕ</w:t>
      </w:r>
    </w:p>
    <w:p>
      <w:pPr>
        <w:pStyle w:val="Normal"/>
        <w:rPr/>
      </w:pPr>
      <w:r>
        <w:rPr/>
        <w:t>Распределение прибыли основывается на соблюдении трех прин</w:t>
        <w:softHyphen/>
        <w:t>ципов: обеспечение материальной заинтересованности работников в достижении наивысших результатов при наименьших затратах; на</w:t>
        <w:softHyphen/>
        <w:t>копление собственного капитала; выполнение обязательств перед государственным бюджетом. Под распределением прибыли понима</w:t>
        <w:softHyphen/>
        <w:t>ется порядок ее направления, определяемый законодательством. В рыночной экономике значительная часть прибыли изымается в форме налогов (38—45% валовой прибыли), которые государство направляет на пополнение доходов бюджета.</w:t>
      </w:r>
    </w:p>
    <w:p>
      <w:pPr>
        <w:pStyle w:val="Normal"/>
        <w:rPr/>
      </w:pPr>
      <w:r>
        <w:rPr/>
        <w:t>Законом РФ "О налоге на прибыль предприятий и организаций" предоставляется право предприятиям направлять часть валовой прибыли на финансирование капитальных вложений производст</w:t>
        <w:softHyphen/>
        <w:t>венного и социального назначения, а также на погашение кредитов банков, полученных на эти цели. Это позволяет уменьшить факти</w:t>
        <w:softHyphen/>
        <w:t>ческую сумму налога на прибыль, исчисленную без учета этой льготы, не более чем в 2 раза.</w:t>
      </w:r>
    </w:p>
    <w:p>
      <w:pPr>
        <w:pStyle w:val="Normal"/>
        <w:rPr/>
      </w:pPr>
      <w:r>
        <w:rPr/>
        <w:t>Кроме того, законом разрешено за счет валовой прибыли по</w:t>
        <w:softHyphen/>
        <w:t>крывать расходы, которые связаны с погашением кредитов коммер</w:t>
        <w:softHyphen/>
        <w:t>ческих банков, полученных на финансирование капитальных вло</w:t>
        <w:softHyphen/>
        <w:t>жений. Если предприятие эти кредиты использует не по целевому назначению, то полученная от их использования прибыль подле</w:t>
        <w:softHyphen/>
        <w:t xml:space="preserve">жит налогообложению в общем порядке.           </w:t>
      </w:r>
    </w:p>
    <w:p>
      <w:pPr>
        <w:pStyle w:val="Normal"/>
        <w:rPr/>
      </w:pPr>
      <w:r>
        <w:rPr/>
        <w:t>Одно из направлений распределения прибыли —погашение го</w:t>
        <w:softHyphen/>
        <w:t>сударственного целевого кредита, полученного из целевого внебюд</w:t>
        <w:softHyphen/>
        <w:t>жетного фонда для пополнения оборотных средств, в пределах сро</w:t>
        <w:softHyphen/>
        <w:t>ков его возврата. Целевой кредит выдается на основании соглаше</w:t>
        <w:softHyphen/>
        <w:t>ния между финансовыми органами и акционерными обществами (с долей государства в уставном капитале более 50 %), приватизиро</w:t>
        <w:softHyphen/>
        <w:t>ванными предприятиями независимо от организационно-правовой формы. Погашение просроченного целевого кредита и уплата про</w:t>
        <w:softHyphen/>
        <w:t>центов по нему осуществляются за счет прибыли, остающейся в распоряжении предприятия.</w:t>
      </w:r>
    </w:p>
    <w:p>
      <w:pPr>
        <w:pStyle w:val="Normal"/>
        <w:rPr/>
      </w:pPr>
      <w:r>
        <w:rPr/>
        <w:t>Схема распределения и использования прибыли торгового пред</w:t>
        <w:softHyphen/>
        <w:t>приятия приведена на рис. 24. Распределение прибыли предопреде</w:t>
        <w:softHyphen/>
        <w:t>ляет процесс ее использования.</w:t>
      </w:r>
    </w:p>
    <w:p>
      <w:pPr>
        <w:pStyle w:val="Normal"/>
        <w:rPr/>
      </w:pPr>
      <w:r>
        <w:rPr/>
        <w:t>Цель анализа распределения прибыли — установить, насколько рационально распределяется и используется прибыль с позиции са</w:t>
        <w:softHyphen/>
        <w:t>мовозрастания (самоокупаемости) капитала и самофинансирования торгового предприятия. При этом обязательно исследуются направ</w:t>
        <w:softHyphen/>
        <w:t>ления использования прибыли, остающейся в распоряжении пред</w:t>
        <w:softHyphen/>
        <w:t>приятия.</w:t>
      </w:r>
    </w:p>
    <w:p>
      <w:pPr>
        <w:pStyle w:val="Normal"/>
        <w:rPr/>
      </w:pPr>
      <w:r>
        <w:rPr/>
        <w:t>В зарубежной практике используется - понятие внутреннего накопления капитала за счет прибыли, отчисляемой в резерв</w:t>
        <w:softHyphen/>
        <w:t>ный капитал (резервный фонд). Во Франции сумма отчисле</w:t>
        <w:softHyphen/>
        <w:t>ний на формирование резервного капитала облагается 50 %-ным налогом. В Швеции предприятия имеют право отчислять в ре</w:t>
        <w:softHyphen/>
        <w:t>зервный фонд в пределах 40 % величины прибыли до вычета налогов.</w:t>
      </w:r>
    </w:p>
    <w:p>
      <w:pPr>
        <w:pStyle w:val="Normal"/>
        <w:rPr/>
      </w:pPr>
      <w:r>
        <w:rPr/>
        <w:t>В России резервный капитал (резервный фонд) создается и по</w:t>
        <w:softHyphen/>
        <w:t>полняется за счет прибыли только в акционерных обществах и об</w:t>
        <w:softHyphen/>
        <w:t>ществах с ограниченной ответственностью. В резервный фонд мож</w:t>
        <w:softHyphen/>
        <w:t>но направлять не более 50 % суммы прибыли, подлежащей налого</w:t>
        <w:softHyphen/>
        <w:t>обложению. Средства этого фонда имеют целевое назначение — для покрытия непредвиденных потерь, компенсации риска, других расходов, возникающих в процессе хозяйственной деятельности и при распределении прибыли в различные фонды предприятия. Существование резервного фонда определяет возможности вы</w:t>
        <w:softHyphen/>
        <w:t>платы дивидендов по акциям в случае недостатка суммы чистой прибыли.</w:t>
      </w:r>
    </w:p>
    <w:p>
      <w:pPr>
        <w:pStyle w:val="FR1"/>
        <w:rPr>
          <w:sz w:val="22"/>
        </w:rPr>
      </w:pPr>
      <w:r>
        <w:rPr>
          <w:sz w:val="22"/>
        </w:rPr>
        <w:t>валовая (балансовая) прибыль</w:t>
      </w:r>
    </w:p>
    <w:p>
      <w:pPr>
        <w:pStyle w:val="FR1"/>
        <w:rPr/>
      </w:pPr>
      <w:r>
        <w:rPr/>
        <w:t>распределение прибыли</w:t>
      </w:r>
    </w:p>
    <w:p>
      <w:pPr>
        <w:pStyle w:val="FR1"/>
        <w:rPr/>
      </w:pPr>
      <w:r>
        <w:rPr/>
        <w:t>использование прибыли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налоговые платежи в государственный бюджет</w:t>
      </w:r>
    </w:p>
    <w:p>
      <w:pPr>
        <w:pStyle w:val="FR1"/>
        <w:rPr/>
      </w:pPr>
      <w:r>
        <w:rPr>
          <w:rFonts w:cs="Arial" w:ascii="Arial" w:hAnsi="Arial"/>
        </w:rPr>
        <w:t xml:space="preserve">отчисления на </w:t>
      </w:r>
      <w:r>
        <w:rPr>
          <w:rFonts w:cs="Arial" w:ascii="Arial" w:hAnsi="Arial"/>
          <w:b/>
        </w:rPr>
        <w:t>благотворительные</w:t>
      </w:r>
      <w:r>
        <w:rPr>
          <w:rFonts w:cs="Arial" w:ascii="Arial" w:hAnsi="Arial"/>
        </w:rPr>
        <w:t xml:space="preserve"> цели</w:t>
      </w:r>
    </w:p>
    <w:p>
      <w:pPr>
        <w:pStyle w:val="FR1"/>
        <w:rPr/>
      </w:pPr>
      <w:r>
        <w:rPr/>
        <w:t>погашение Целевого государственного кредита</w:t>
      </w:r>
    </w:p>
    <w:p>
      <w:pPr>
        <w:pStyle w:val="FR1"/>
        <w:rPr/>
      </w:pPr>
      <w:r>
        <w:rPr/>
        <w:t>прибыль, остающаяся в распоряжении предприятия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фонды накопления</w:t>
      </w:r>
    </w:p>
    <w:p>
      <w:pPr>
        <w:pStyle w:val="FR1"/>
        <w:rPr/>
      </w:pPr>
      <w:r>
        <w:rPr/>
        <w:t>формирование и пополнение резервного капитала (фонда)</w:t>
      </w:r>
    </w:p>
    <w:p>
      <w:pPr>
        <w:pStyle w:val="FR1"/>
        <w:rPr/>
      </w:pPr>
      <w:r>
        <w:rPr/>
        <w:t>фонд выплаты дивидендов</w:t>
      </w:r>
    </w:p>
    <w:p>
      <w:pPr>
        <w:pStyle w:val="FR1"/>
        <w:rPr/>
      </w:pPr>
      <w:r>
        <w:rPr/>
        <w:t>вносимые в бюджет штрафные санкции</w:t>
      </w:r>
    </w:p>
    <w:p>
      <w:pPr>
        <w:pStyle w:val="FR1"/>
        <w:rPr/>
      </w:pPr>
      <w:r>
        <w:rPr/>
        <w:t>фонды специального назначения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фонд накопления    | |     фмд накопления   / образованный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использованный</w:t>
      </w:r>
    </w:p>
    <w:p>
      <w:pPr>
        <w:pStyle w:val="Normal"/>
        <w:rPr>
          <w:sz w:val="16"/>
        </w:rPr>
      </w:pPr>
      <w:r>
        <w:rPr>
          <w:sz w:val="16"/>
        </w:rPr>
        <w:t>фонд пополнения оборотных средств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фонд потребления</w:t>
      </w:r>
    </w:p>
    <w:p>
      <w:pPr>
        <w:pStyle w:val="FR1"/>
        <w:rPr/>
      </w:pPr>
      <w:r>
        <w:rPr/>
        <w:t>фонд материального поощрения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фонд социального развития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Рис. 24. Схема распределения и использования прибыли торгового предприятия </w:t>
      </w:r>
    </w:p>
    <w:p>
      <w:pPr>
        <w:pStyle w:val="Normal"/>
        <w:rPr/>
      </w:pPr>
      <w:r>
        <w:rPr/>
        <w:t xml:space="preserve"> </w:t>
      </w:r>
      <w:r>
        <w:rPr/>
        <w:t>Для дивидендов, на которых полностью отражаются колебания прибыли, характерна неустойчивость. Если акции акционерного об</w:t>
        <w:softHyphen/>
        <w:t>щества котируются на фондовой бирже, одним из важнейших огра</w:t>
        <w:softHyphen/>
        <w:t>ничителей распределения прибыли становиться их курс. Сущест</w:t>
        <w:softHyphen/>
        <w:t>венные изменения в размерах выплаченных дивидендов немедлен</w:t>
        <w:softHyphen/>
        <w:t>но отражаются на курсе (рыночной стоимости) акции. Поэтому ак</w:t>
        <w:softHyphen/>
        <w:t>ционерные общества стремятся к тому, чтобы дивиденды не слиш</w:t>
        <w:softHyphen/>
        <w:t>ком отклонялись от уровня, считающегося нормальным, ориенти</w:t>
        <w:softHyphen/>
        <w:t>руясь, как правило, на размер процентов, выплачиваемых Сбер</w:t>
        <w:softHyphen/>
        <w:t>банком по денежным вкладам населения.</w:t>
      </w:r>
    </w:p>
    <w:p>
      <w:pPr>
        <w:pStyle w:val="Normal"/>
        <w:rPr/>
      </w:pPr>
      <w:r>
        <w:rPr/>
        <w:t>За рубежом широко применяется метод участия работников крупной фирмы в ее прибылях. Так, в американской корпорации "Филипп Морис" в фонд участия персонала в прибылях перечисля</w:t>
        <w:softHyphen/>
        <w:t>ется 3 % прибыли до вычета налогов. Эта сумма распределяется между сотрудниками пропорционально их окладам. Причем деньги выплачиваются не сразу, а размещаются в различного рода акции. Сотрудник корпорации может их получить лишь после ухода с пред</w:t>
        <w:softHyphen/>
        <w:t>приятия. В корпорации "Дженерал моторз" отчисления в этот фонд не превышают 12 % прибыли, равной по величине б—-15 % капита</w:t>
        <w:softHyphen/>
        <w:t>ла, и 6 % той прибыли, которая превышает 15 % капитала .</w:t>
      </w:r>
    </w:p>
    <w:p>
      <w:pPr>
        <w:pStyle w:val="Normal"/>
        <w:rPr/>
      </w:pPr>
      <w:r>
        <w:rPr/>
        <w:t>Если суммы уставного капитала и фонда накопления превыша</w:t>
        <w:softHyphen/>
        <w:t>ют величину полученной прибыли, можно говорить об устойчиво</w:t>
        <w:softHyphen/>
        <w:t>сти финансовой направленности средств на развитие предприятия. Уравнивание соотношения этих сумм свидетельствует о предкри</w:t>
        <w:softHyphen/>
        <w:t>зисном состоянии.</w:t>
      </w:r>
    </w:p>
    <w:p>
      <w:pPr>
        <w:pStyle w:val="Normal"/>
        <w:rPr/>
      </w:pPr>
      <w:r>
        <w:rPr/>
        <w:t>Когда сумма средств для потребления больше уставного капитала, предприятие — потенциальный банкрот, происходит "проедание" имущества предприятия, деятельность которого может характери</w:t>
        <w:softHyphen/>
        <w:t>зоваться убытками. Выявленные пропорции (в процентном соотно</w:t>
        <w:softHyphen/>
        <w:t>шении) использования чистой прибыли характеризуют распредели</w:t>
        <w:softHyphen/>
        <w:t>тельную политику руководства предприятия. Так, соотношение фондов потребления и фондов накопления один к четырем свиде</w:t>
        <w:softHyphen/>
        <w:t>тельствует о значительном инвестировании. Чистая прибыль явля</w:t>
        <w:softHyphen/>
        <w:t>ется важным источником расширенного воспроизводства, за счет нее осуществляются инвестирование капитального строительства, расширение и реконструкция существующих основных фондов, по</w:t>
        <w:softHyphen/>
        <w:t>крытие потребности в оборотных средствах, на ее основе формиру</w:t>
        <w:softHyphen/>
        <w:t>ются фонды социального назначения.</w:t>
      </w:r>
    </w:p>
    <w:p>
      <w:pPr>
        <w:pStyle w:val="Normal"/>
        <w:rPr/>
      </w:pPr>
      <w:r>
        <w:rPr/>
        <w:t>Направляя значительную долю чистой прибыли на текущие по</w:t>
        <w:softHyphen/>
        <w:t>требности, предприятие снижает темпы экономического роста и, следовательно, ограничивает возможности будущего потребления.</w:t>
      </w:r>
    </w:p>
    <w:p>
      <w:pPr>
        <w:pStyle w:val="Normal"/>
        <w:rPr>
          <w:sz w:val="16"/>
        </w:rPr>
      </w:pPr>
      <w:r>
        <w:rPr>
          <w:sz w:val="16"/>
        </w:rPr>
        <w:t>' Бабо А. Прибыль. М.: Прогресс, 1993. С. 147.</w:t>
      </w:r>
    </w:p>
    <w:p>
      <w:pPr>
        <w:pStyle w:val="Normal"/>
        <w:rPr/>
      </w:pPr>
      <w:r>
        <w:rPr/>
        <w:t>Прибыль, направленная на инвестирование (капиталовложения), способствует ускорению экономического роста, тем самым расши</w:t>
        <w:softHyphen/>
        <w:t>ряются возможности будущего потребления.</w:t>
      </w:r>
    </w:p>
    <w:p>
      <w:pPr>
        <w:pStyle w:val="Normal"/>
        <w:rPr/>
      </w:pPr>
      <w:r>
        <w:rPr/>
        <w:t>Торговля — это наиболее выгодная отрасль капитальных вложе</w:t>
        <w:softHyphen/>
        <w:t>ний, так как срок их окупаемости сравнительно невелик, а при</w:t>
        <w:softHyphen/>
        <w:t>быль на вложенный капитал обеспечивает быструю окупаемость вложений. Применение более квалифицированной рабочей силы, прибыльное размещение капитала, внедрение новых технологий бизнеса зависят от такого фактора, как предпринимательская спо</w:t>
        <w:softHyphen/>
        <w:t>собность руководства предприятия.</w:t>
      </w:r>
    </w:p>
    <w:p>
      <w:pPr>
        <w:pStyle w:val="Normal"/>
        <w:rPr/>
      </w:pPr>
      <w:r>
        <w:rPr/>
        <w:t>В общем виде прибыль, остающаяся в распоряжении предприя</w:t>
        <w:softHyphen/>
        <w:t>тия, распределяется на фонды накопления и фонды потребления. Эти фонды различаются по принадлежности к собственникам. На акционерном предприятии фонды потребления находятся в собст</w:t>
        <w:softHyphen/>
        <w:t>венности трудового коллектива предприятия, а фонды накопления — в собственности акционеров» учредителей. Поэтому фонды потреб</w:t>
        <w:softHyphen/>
        <w:t>ления не могут быть отнесены к капиталу предприятия. Различие капитала и фондов состоит в том, что капитал образуется в резуль</w:t>
        <w:softHyphen/>
        <w:t>тате накопления имущества, а фонды накопления— в результате распределении чистой прибыли.</w:t>
      </w:r>
    </w:p>
    <w:p>
      <w:pPr>
        <w:pStyle w:val="Normal"/>
        <w:rPr/>
      </w:pPr>
      <w:r>
        <w:rPr>
          <w:sz w:val="16"/>
        </w:rPr>
        <w:t>Во Франции действует несколько иной механизм участия в прибылях. В резерв</w:t>
        <w:softHyphen/>
        <w:t>ный фонд участия персонала в прибылях зачисляется половина прибыли, остаю</w:t>
        <w:softHyphen/>
        <w:t>щейся в распоряжении фирмы. Средства из этого фонда распределяются между тру</w:t>
        <w:softHyphen/>
        <w:t>дящимися пропорционально их заработной плате. При этом действует ограничение на максимальную величину зарплаты, а также устанавливается потолок заработной платы, на которую она начисляется. Следует отметить, что средства, направленные в специальный фонд участии в предшествующем периоде, вычитаются из суммы на</w:t>
        <w:softHyphen/>
        <w:t>лога облагаемой прибыли за отчетный период. Порядок использования средств фонда участия имеет некоторые особенности. Средства, поступившие в этот фонд, не могут быть изъять) в тйЧение пяти дет. Однако доходы из этого фонда распределяются между трудящимися ежегодно,</w:t>
      </w:r>
      <w:r>
        <w:rPr>
          <w:sz w:val="16"/>
          <w:lang w:val="en-US"/>
        </w:rPr>
        <w:t xml:space="preserve">     i</w:t>
      </w:r>
      <w:r>
        <w:rPr>
          <w:sz w:val="16"/>
        </w:rPr>
        <w:t xml:space="preserve"> '</w:t>
      </w:r>
    </w:p>
    <w:p>
      <w:pPr>
        <w:pStyle w:val="Normal"/>
        <w:rPr/>
      </w:pPr>
      <w:r>
        <w:rPr/>
        <w:t>Российское законодательство предоставляет предприятиям неза</w:t>
        <w:softHyphen/>
        <w:t>висимо от организационно-правовой формы собственности право оперативно маневрировать поступающей в их распоряжение при</w:t>
        <w:softHyphen/>
        <w:t>былью после уплаты налоговых платежей в бюджет. Разность меж</w:t>
        <w:softHyphen/>
        <w:t>ду совокупной величиной прибыли по всем видам деятельности предприятия и ее использованной частью за отчетный период (квартал) представляет собой нераспределенную прибыль.</w:t>
      </w:r>
    </w:p>
    <w:p>
      <w:pPr>
        <w:pStyle w:val="Normal"/>
        <w:rPr/>
      </w:pPr>
      <w:r>
        <w:rPr/>
        <w:t>Следует подчеркнуть, до 1993 г. показатель нераспределенной прибыли в бухгалтерских балансах отсутствовал, поскольку всю прибыль отчетного года распределяли в установленном порядке, а свободную ее часть присоединяли к уставному фонду. С разви</w:t>
        <w:softHyphen/>
        <w:t>тием рыночных отношений нераспределенная прибыль прошлых лет становится устойчивой, долговременно функционирующей добавочной частью собственного капитала (добавочным капиталом) предприятия.</w:t>
      </w:r>
    </w:p>
    <w:p>
      <w:pPr>
        <w:pStyle w:val="Normal"/>
        <w:rPr/>
      </w:pPr>
      <w:r>
        <w:rPr>
          <w:i/>
        </w:rPr>
        <w:t>Нераспределенная прибыль —</w:t>
      </w:r>
      <w:r>
        <w:rPr/>
        <w:t xml:space="preserve"> принципиально новый показа</w:t>
        <w:softHyphen/>
        <w:t>тель, характеризующий экономический рост предприятия на основе собственных средств. В составе нераспределенной прибыли одна часть характеризует величину накопленной прибыли, вторая часть представляет собой свободную прибыль, т.е. прибыль, которая не получила по сути никакого направления.</w:t>
      </w:r>
    </w:p>
    <w:p>
      <w:pPr>
        <w:pStyle w:val="Normal"/>
        <w:rPr/>
      </w:pPr>
      <w:r>
        <w:rPr/>
        <w:t>Следует отметить, что прибыль, остающаяся в распоряжении предприятия, не может быть полностью отнесена к собственному капиталу.</w:t>
      </w:r>
    </w:p>
    <w:p>
      <w:pPr>
        <w:pStyle w:val="Normal"/>
        <w:rPr/>
      </w:pPr>
      <w:r>
        <w:rPr/>
        <w:t>Все фонды потребления, даже такие накопления, как вложения в социальную сферу (например, строительство пансионата), к соб</w:t>
        <w:softHyphen/>
        <w:t>ственному капиталу не относятся. Это не капитал/предприятия в чистом виде, а по сути то, что предприятие отдало коллективу на улучшение его социальных нужд.</w:t>
      </w:r>
    </w:p>
    <w:p>
      <w:pPr>
        <w:pStyle w:val="Normal"/>
        <w:rPr/>
      </w:pPr>
      <w:r>
        <w:rPr/>
        <w:t>В фондах специального назначения аккумулируется значитель</w:t>
        <w:softHyphen/>
        <w:t>ная часть прибыли, зарезервированная или направленная на обра</w:t>
        <w:softHyphen/>
        <w:t>зование источников финансирования затрат на создание нового имущества предприятия производственного назначения и социаль</w:t>
        <w:softHyphen/>
        <w:t>ной инфраструктуры, а также на нужды социального развития (кроме капитальных вложений), материальное поощрение работников.</w:t>
      </w:r>
    </w:p>
    <w:p>
      <w:pPr>
        <w:pStyle w:val="Normal"/>
        <w:rPr/>
      </w:pPr>
      <w:r>
        <w:rPr/>
        <w:t>Фонды специального назначения четко разграничивают средст</w:t>
        <w:softHyphen/>
        <w:t>ва, направленные предприятием на производственное развитие и на потребительские нужды. В этой связи образуются две самостоя</w:t>
        <w:softHyphen/>
        <w:t>тельные группы фондов: фонды накопления и фонды потребления.</w:t>
      </w:r>
    </w:p>
    <w:p>
      <w:pPr>
        <w:pStyle w:val="Normal"/>
        <w:rPr/>
      </w:pPr>
      <w:r>
        <w:rPr/>
        <w:t>В аналитическом учете и бухгалтерской отчетности (форма № 5 раздел 2) фонды специального назначения показываются раздельно по двум самостоятельным направлениям прибыли: фонды накопления и фонды потребления. Фонды накопления объединяют ту часть при</w:t>
        <w:softHyphen/>
        <w:t>были, остающейся в распоряжении предприятия, которая направлена на строительство и приобретение основных фондов, т.е. на создание нового имущества предприятия. При создании этого фонда предприя</w:t>
        <w:softHyphen/>
        <w:t>тия ведут раздельный учет образования и использования фондов на</w:t>
        <w:softHyphen/>
        <w:t>копления, выделив для этих целей два субсчета "Фонд накопления образованный" и "Фонд накопления использованный".</w:t>
      </w:r>
    </w:p>
    <w:p>
      <w:pPr>
        <w:pStyle w:val="Normal"/>
        <w:rPr/>
      </w:pPr>
      <w:r>
        <w:rPr/>
        <w:t>В составе фондов специального назначения, образуемых пред</w:t>
        <w:softHyphen/>
        <w:t>приятием за счет чистой прибыли, наибольшую долю занимают фонды потребления. Средства фондов потребления предназначены для финансирования расходов на социальные нужды (кроме капи</w:t>
        <w:softHyphen/>
        <w:t>тальных вложений в социальную сферу) и материальное стимули</w:t>
        <w:softHyphen/>
        <w:t>рование коллектива предприятия. За счет средств фондов потребле</w:t>
        <w:softHyphen/>
        <w:t>ния работникам выплачиваются премии, не связанные с производственными результатами, различного вида поощрения, вознаграж</w:t>
        <w:softHyphen/>
        <w:t>дения '3В долголетнюю трудовую деятельность, в связи с юбилейны</w:t>
        <w:softHyphen/>
        <w:t>ми датами и в иных аналогичных случаях. Социальные и компен</w:t>
        <w:softHyphen/>
        <w:t>сационные выплаты, произведенные предприятием сверх норм, установленных законодательством, также осуществляются за счет средств фонда потребления. К социальным выплатам относятся:</w:t>
      </w:r>
    </w:p>
    <w:p>
      <w:pPr>
        <w:pStyle w:val="Normal"/>
        <w:rPr/>
      </w:pPr>
      <w:r>
        <w:rPr/>
        <w:t>материальна», помощь, оплата путевок для работников и их детей на лечение и отдых, приобретение за счет предприятия медикамен</w:t>
        <w:softHyphen/>
        <w:t>тов и т.п.     \</w:t>
      </w:r>
    </w:p>
    <w:p>
      <w:pPr>
        <w:pStyle w:val="Normal"/>
        <w:rPr/>
      </w:pPr>
      <w:r>
        <w:rPr/>
        <w:t>К фондам специального назначения относится фонд социальной сферы в качестве финансового обеспечения развития (капитальных вложений) социальной сферы.</w:t>
      </w:r>
    </w:p>
    <w:p>
      <w:pPr>
        <w:pStyle w:val="Normal"/>
        <w:rPr/>
      </w:pPr>
      <w:r>
        <w:rPr/>
        <w:t>Согласно законодательству плата по банковским процентам в пределах ставки Центрального банка РФ, увеличенной на три пункта, относится на издержки обращения, свыше этого — на чистую прибыль. Кроме того, проценты по отдельным видам бан</w:t>
        <w:softHyphen/>
        <w:t>ковских ссуду к примеру на восполнение недостатка собственных оборотных средств, на приобретение основных фондов и нематери</w:t>
        <w:softHyphen/>
        <w:t>альных активов, а также по просроченным и отсроченным ссудам, полностью относятся на прибыль, остающуюся в распоряжении предприятия.</w:t>
      </w:r>
    </w:p>
    <w:p>
      <w:pPr>
        <w:pStyle w:val="Normal"/>
        <w:rPr/>
      </w:pPr>
      <w:r>
        <w:rPr/>
        <w:t>Изъятие в бюджет предусмотренных законодательством эконо</w:t>
        <w:softHyphen/>
        <w:t>мических санкций производится за счет оставляемой в распоряже</w:t>
        <w:softHyphen/>
        <w:t>нии предприятия прибыли после начисления налога. К ним отно</w:t>
        <w:softHyphen/>
        <w:t>сятся: штрафы за сокрытие (занижение) прибыли от налогообложе</w:t>
        <w:softHyphen/>
        <w:t>ния (по решению налоговых органов); пени за несвоевременное перечисление платежей в бюджет; экономические санкции за на</w:t>
        <w:softHyphen/>
        <w:t>рушение государственной дисциплины цен (по решению органов ценообразования и контроля за ценами).</w:t>
      </w:r>
    </w:p>
    <w:p>
      <w:pPr>
        <w:pStyle w:val="Normal"/>
        <w:rPr/>
      </w:pPr>
      <w:r>
        <w:rPr/>
        <w:t>Новым &amp; налоговом законодательстве является следующее по</w:t>
        <w:softHyphen/>
        <w:t>ложение: каждый день просрочки уплаты налога на прибыль (или внесения меньшей суммы авансовых платежей) рассматри</w:t>
        <w:softHyphen/>
        <w:t>вается как форма кредитования предприятия государством (по процентной ставке Центрального банка РФ) с обязательным вне</w:t>
        <w:softHyphen/>
        <w:t>сением в бюджет процентов. Штрафы и пени за несвоевременное перечисление налогов в бюджет уплачиваются за счет чистой прибыли.</w:t>
      </w:r>
    </w:p>
    <w:p>
      <w:pPr>
        <w:pStyle w:val="Normal"/>
        <w:rPr/>
      </w:pPr>
      <w:r>
        <w:rPr/>
        <w:t>По экономическому содержанию фонды — это чистая прибыль отчетного года либо прошлых лет, распределенная по фондам для ее целевого использования: на приобретение новой техники (счет 88-3 "Фонд накопления"); мероприятия социальной направленно</w:t>
        <w:softHyphen/>
        <w:t>сти (счет 88-4 "Фонд социальной сферы"), материальное поощре</w:t>
        <w:softHyphen/>
        <w:t>ние (счет 88-5 "Фонды потребления") и прочие нужды.</w:t>
      </w:r>
    </w:p>
    <w:p>
      <w:pPr>
        <w:pStyle w:val="Normal"/>
        <w:rPr/>
      </w:pPr>
      <w:r>
        <w:rPr/>
        <w:t>Совет учредителей вправе направлять средства фондов</w:t>
      </w:r>
      <w:r>
        <w:rPr>
          <w:lang w:val="en-US"/>
        </w:rPr>
        <w:t xml:space="preserve"> ria</w:t>
      </w:r>
      <w:r>
        <w:rPr/>
        <w:t xml:space="preserve"> по</w:t>
        <w:softHyphen/>
        <w:t>крытие убытков, перераспределять средства фондов между ними, направлять часть средств на увеличение уставного капитала и фи</w:t>
        <w:softHyphen/>
        <w:t>нансирование других мероприятий. В любом случае на/основании решения Совета учредителей перераспределение чистой прибыли оформляется протоколом, и после регистрации изменений и допол</w:t>
        <w:softHyphen/>
        <w:t>нений в учредительных документах бухгалтерия предприятия вы</w:t>
        <w:softHyphen/>
        <w:t>полняет соответствующие проводки.              /</w:t>
      </w:r>
    </w:p>
    <w:p>
      <w:pPr>
        <w:pStyle w:val="Normal"/>
        <w:rPr/>
      </w:pPr>
      <w:r>
        <w:rPr/>
        <w:t>Бесфондовый метод чаще всего используют малые предприятия. Обычно они формируют резервный фонд, отчисления в который могут повлиять на налогооблагаемую прибыль за счет возможных льгот по налогу на эти отчисления.</w:t>
      </w:r>
    </w:p>
    <w:p>
      <w:pPr>
        <w:pStyle w:val="Normal"/>
        <w:rPr/>
      </w:pPr>
      <w:r>
        <w:rPr/>
        <w:t>Фондовый метод использования прибыли предполагает распреде</w:t>
        <w:softHyphen/>
        <w:t>ление чистой прибыли в соответствии с учредительными докумен</w:t>
        <w:softHyphen/>
        <w:t>тами по фондам, в которых предусмотрена величина отчислений. Порядок формирования и расходования средств фондов определяет</w:t>
        <w:softHyphen/>
        <w:t>ся предприятием самостоятельно и закрепляется в уставе и приказе об учетной политике предприят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07:00Z</dcterms:created>
  <dc:creator>покупатель</dc:creator>
  <dc:description/>
  <dc:language>en-US</dc:language>
  <cp:lastModifiedBy>USER_BUH2</cp:lastModifiedBy>
  <dcterms:modified xsi:type="dcterms:W3CDTF">2000-01-19T06:07:00Z</dcterms:modified>
  <cp:revision>2</cp:revision>
  <dc:subject/>
  <dc:title> ГЛАВА 10</dc:title>
</cp:coreProperties>
</file>